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11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ySt11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ySt11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MySt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Курсовая робота</w:t>
      </w:r>
    </w:p>
    <w:p>
      <w:pPr>
        <w:pStyle w:val="MySt2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</w:rPr>
        <w:t>по дисциплине «Алгоритмические языки»</w:t>
      </w:r>
    </w:p>
    <w:p>
      <w:pPr>
        <w:pStyle w:val="MySt31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Mys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а тему:</w:t>
      </w:r>
    </w:p>
    <w:p>
      <w:pPr>
        <w:pStyle w:val="MySt3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счет изменения напряженности поля движущейся заряженной частицы</w:t>
      </w:r>
    </w:p>
    <w:p>
      <w:pPr>
        <w:pStyle w:val="MySt3zag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MyST21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MySt5"/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остановка задач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аблица символических име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Блок-схемы главной функции </w:t>
      </w:r>
      <w:r>
        <w:rPr>
          <w:color w:val="000000"/>
          <w:sz w:val="28"/>
          <w:lang w:val="en-US"/>
        </w:rPr>
        <w:t>main</w:t>
      </w:r>
      <w:r>
        <w:rPr>
          <w:color w:val="000000"/>
          <w:sz w:val="28"/>
        </w:rPr>
        <w:t xml:space="preserve"> и других функций, которые вызываются из </w:t>
      </w:r>
      <w:r>
        <w:rPr>
          <w:color w:val="000000"/>
          <w:sz w:val="28"/>
          <w:lang w:val="en-US"/>
        </w:rPr>
        <w:t>main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екст программы на языке Си. Результаты в виде таблиц и граф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szCs w:val="40"/>
        </w:rPr>
        <w:t>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ть массив структур из 3-х элементов. Каждая структура объединяет данные для одного варианта расч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для каждого варианта на отрезке времени от 0 до </w:t>
      </w:r>
      <w:r>
        <w:rPr>
          <w:sz w:val="28"/>
          <w:lang w:val="en-US"/>
        </w:rPr>
        <w:t>T</w:t>
      </w:r>
      <w:r>
        <w:rPr>
          <w:sz w:val="28"/>
        </w:rPr>
        <w:t xml:space="preserve"> с шагом ∆</w:t>
      </w:r>
      <w:r>
        <w:rPr>
          <w:sz w:val="28"/>
          <w:lang w:val="en-US"/>
        </w:rPr>
        <w:t>t</w:t>
      </w:r>
      <w:r>
        <w:rPr>
          <w:sz w:val="28"/>
        </w:rPr>
        <w:t xml:space="preserve"> построить график изменения напряженности поля движущейся заряженной частицы. Её величина определяется выраже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– заряд части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 – угол между направлением скорости и прямой, проведенной от частицы в данную точку по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 =π/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яд частицы и скорость её движения изменяются во времен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, с – заданные констант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 – заданные конста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сходные данные считывать из файла. Результаты расчетов занести в другой файл. Предусмотреть отдельные функции для вычисления </w:t>
      </w:r>
      <w:r>
        <w:rPr>
          <w:sz w:val="28"/>
          <w:lang w:val="en-US"/>
        </w:rPr>
        <w:t>k, e, v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0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  <w:lang w:val="en-US"/>
        </w:rPr>
        <w:t xml:space="preserve">0,001 </w:t>
      </w:r>
      <w:r>
        <w:rPr>
          <w:sz w:val="28"/>
        </w:rPr>
        <w:t>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2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1,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  <w:lang w:val="en-US"/>
        </w:rPr>
        <w:t>0,00</w:t>
      </w:r>
      <w:r>
        <w:rPr>
          <w:sz w:val="28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№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5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0,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R=</w:t>
      </w:r>
      <w:r>
        <w:rPr>
          <w:sz w:val="28"/>
          <w:lang w:val="en-US"/>
        </w:rPr>
        <w:t>0,00</w:t>
      </w:r>
      <w:r>
        <w:rPr>
          <w:sz w:val="28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</w:rPr>
        <w:t xml:space="preserve">2. </w:t>
      </w:r>
      <w:r>
        <w:rPr>
          <w:b/>
          <w:sz w:val="28"/>
          <w:szCs w:val="40"/>
        </w:rPr>
        <w:t>Таблица символических</w:t>
      </w:r>
      <w:r>
        <w:rPr>
          <w:b/>
          <w:sz w:val="28"/>
          <w:szCs w:val="40"/>
          <w:lang w:val="uk-UA"/>
        </w:rPr>
        <w:t xml:space="preserve"> </w:t>
      </w:r>
      <w:r>
        <w:rPr>
          <w:b/>
          <w:sz w:val="28"/>
          <w:szCs w:val="40"/>
        </w:rPr>
        <w:t>име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29"/>
      </w:tblGrid>
      <w:tr>
        <w:trPr/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лобальные перемен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ичество вариантов, результаты которых необходимо вычисли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 я окончания эксперимента. Исчисляется в секунда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dt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аг, с которым изменяется время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0</w:t>
            </w:r>
          </w:p>
        </w:tc>
        <w:tc>
          <w:tcPr>
            <w:tcW w:w="6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данные константы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0</w:t>
            </w:r>
          </w:p>
        </w:tc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0</w:t>
            </w:r>
          </w:p>
        </w:tc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mas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]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ссив структур, в котором хранятся заданные констан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ptt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Массив указателей на значения времен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pHH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Массив указателей на значения функции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_[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]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ссив, в котором мы храним длины массив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6524"/>
      </w:tblGrid>
      <w:tr>
        <w:trPr/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Функция </w:t>
            </w:r>
            <w:r>
              <w:rPr>
                <w:sz w:val="20"/>
                <w:lang w:val="en-US"/>
              </w:rPr>
              <w:t>mai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енные переменные. Счетчики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Заряд частицы. С её помощью вычисляется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Скорость частицы. С её помощью вычисляется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пряженность поля движущейся частицы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fa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гол между направлением скорости и прямой, проведенной от частицы в данную точку поля.α=∏/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res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айл, в который заносятся результаты эксперимен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654"/>
      </w:tblGrid>
      <w:tr>
        <w:trPr/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ункция chtenie_dannih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[]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Массив структур, который нужно прочитать из файла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енная переменная. Счетчик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айл с исходными данным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703"/>
      </w:tblGrid>
      <w:tr>
        <w:trPr/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Функция</w:t>
            </w:r>
            <w:r>
              <w:rPr>
                <w:sz w:val="20"/>
                <w:lang w:val="en-US"/>
              </w:rPr>
              <w:t xml:space="preserve"> ee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0</w:t>
            </w:r>
          </w:p>
        </w:tc>
        <w:tc>
          <w:tcPr>
            <w:tcW w:w="6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данные константы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0</w:t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 окончания эксперимент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метр, от которого зависит заряд частицы и который изменяется во времен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_e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Заряд частицы в текущее время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. Временная переменна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729"/>
      </w:tblGrid>
      <w:tr>
        <w:trPr/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Функция</w:t>
            </w:r>
            <w:r>
              <w:rPr>
                <w:sz w:val="20"/>
                <w:lang w:val="en-US"/>
              </w:rPr>
              <w:t xml:space="preserve"> kkk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0</w:t>
            </w:r>
          </w:p>
        </w:tc>
        <w:tc>
          <w:tcPr>
            <w:tcW w:w="6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данные константы.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 окончания эксперимента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_k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Значение параметра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 текущее время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. Временная переменна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815"/>
      </w:tblGrid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Функция</w:t>
            </w:r>
            <w:r>
              <w:rPr>
                <w:sz w:val="20"/>
                <w:lang w:val="en-US"/>
              </w:rPr>
              <w:t xml:space="preserve"> vvv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0</w:t>
            </w:r>
          </w:p>
        </w:tc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данные константы.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ремя окончания эксперимента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res_v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Скорость движения частицы в текущее время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. Временная переменна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916"/>
      </w:tblGrid>
      <w:tr>
        <w:trPr/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Функция</w:t>
            </w:r>
            <w:r>
              <w:rPr>
                <w:sz w:val="20"/>
                <w:lang w:val="en-US"/>
              </w:rPr>
              <w:t xml:space="preserve"> vivod_grafikov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max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ксимальная ширина график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max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ксимальная высота графика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xmin</w:t>
            </w:r>
          </w:p>
        </w:tc>
        <w:tc>
          <w:tcPr>
            <w:tcW w:w="6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ступы от краёв экрана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min</w:t>
            </w:r>
          </w:p>
        </w:tc>
        <w:tc>
          <w:tcPr>
            <w:tcW w:w="6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ek</w:t>
            </w:r>
          </w:p>
        </w:tc>
        <w:tc>
          <w:tcPr>
            <w:tcW w:w="6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кущие координаты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_tek</w:t>
            </w:r>
          </w:p>
        </w:tc>
        <w:tc>
          <w:tcPr>
            <w:tcW w:w="6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pred</w:t>
            </w:r>
          </w:p>
        </w:tc>
        <w:tc>
          <w:tcPr>
            <w:tcW w:w="6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дыдущие координаты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_pred</w:t>
            </w:r>
          </w:p>
        </w:tc>
        <w:tc>
          <w:tcPr>
            <w:tcW w:w="6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Временная переменная. Счетчик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[20]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ока символов. Временная переменная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H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инимальное значение функции Н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maxH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ксимальное значение функции 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br w:type="page"/>
      </w:r>
      <w:r>
        <w:rPr>
          <w:b/>
          <w:sz w:val="28"/>
        </w:rPr>
        <w:t xml:space="preserve">3. </w:t>
      </w:r>
      <w:r>
        <w:rPr>
          <w:b/>
          <w:sz w:val="28"/>
          <w:szCs w:val="40"/>
        </w:rPr>
        <w:t>Блок-схемы главной функции main и других функций, которые вызываются из ma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main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17620" cy="615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615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chtenie</w:t>
      </w:r>
      <w:r>
        <w:rPr>
          <w:sz w:val="28"/>
        </w:rPr>
        <w:t>_</w:t>
      </w:r>
      <w:r>
        <w:rPr>
          <w:sz w:val="28"/>
          <w:lang w:val="en-US"/>
        </w:rPr>
        <w:t>dannih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879725" cy="3702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eee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12005" cy="310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kkk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61865" cy="255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</w:t>
      </w:r>
      <w:r>
        <w:rPr>
          <w:sz w:val="28"/>
          <w:lang w:val="en-US"/>
        </w:rPr>
        <w:t xml:space="preserve"> vvv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787265" cy="2623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</w:t>
      </w:r>
      <w:r>
        <w:rPr>
          <w:sz w:val="28"/>
          <w:lang w:val="en-US"/>
        </w:rPr>
        <w:t xml:space="preserve"> vivod_grafikov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94710" cy="6120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40"/>
        </w:rPr>
        <w:t>Текст программы на языке Си. Результаты в виде таблиц и граф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кст программы на языке С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io.h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#include &lt;math.h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alloc.h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conio.h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graphics.h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define N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ruct varian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d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e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k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c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v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 mas[N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*ptt[N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*pHH[N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N_[N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chtenie_dannih(struct variant a[]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eee(double k0,double c,double e0,double t,double 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kkk(double k0,double c,double t,double 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vvv(double v0,double r,double t,double 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vivod_grafikov(int a,double*ptt,double*pHH,int N_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ain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*res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,l,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e,v,H,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ouble alfa=M_PI/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=fopen("result.txt","w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rscr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tenie_dannih(mas);//s4itivaem danni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ts("Vvedite, pogalyista, vawe ljubimoe chislo: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canf("%f",&amp;H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tabyliryem fynkcij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_[i]=((int)(mas[i].T/mas[i].dt))+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tt[i]=(double*)malloc(N_[i]*sizeof(double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HH[i]=(double*)malloc(N_[i]*sizeof(double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t=0,l=0;t&lt;=mas[i].T+1e-5;t+=mas[i].dt,l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=eee(mas[i].k0,mas[i].c,mas[i].e0,t,mas[i].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=vvv(mas[i].v0,mas[i].r,t,mas[i].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=e*v*sin(alfa)/pow(mas[i].R,2.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tt[i][l]=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HH[i][l]=H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printf(res,"H(%lf)=%lf\n",t,H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_[i]=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printf(res,"\n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close(re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flush(stdin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vivodim grafik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ivod_grafikov(i,ptt[i],pHH[i],N_[i]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ar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chtenie_dannih(struct variant a[]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*f = fopen("ish.txt","r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d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e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k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c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v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r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canf(f,"%lf",&amp;a[i].R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close(f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eee(double k0,double c,double e0,double t,double T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k=kkk(k0,c,t,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ouble res_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t&lt;=T/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e=e0*(1-exp(-k*t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e=e0*(1-exp(-k*T/4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res_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kkk(double k0,double c,double t,double T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res_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t&lt;=T/8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k=k0*(1+exp(-c*t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k=k0*(1+exp(-c*T/8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res_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vvv(double v0,double r,double t,double T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res_v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t&lt;=T/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v=v0*(1+exp(-r*t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_v=v0*(1+exp(-r*T/2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res_v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vivod_grafikov(int a,double*ptt,double*pHH,int N_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gdriver = DETECT, gmode, errorco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xmax,ymax;//maksimalnie koordinatu x - shir, y - visot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xmin,ymin;//otstupi ot kraev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x_tek,y_tek;//tekushie koordinat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x_pred,y_pred;//predidushie koordinat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ar st[20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uble minH,maxH;//krajnie znachenija H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itgraph(&amp;gdriver, &amp;gmode, "f:\\turbocpp\\bgi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ystanavlivaem otstypi ot kraev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min = 8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min = 1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ystanavlivaem maksimalnie koordinati x i 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max = getmaxx()-2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max = getmaxy()-2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nahodim maksimalnoe i minimalnoe H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H = minH = pHH[0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_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H = (pHH[i]&lt;minH)?pHH[i]:minH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H = (pHH[i]&gt;maxH)?pHH[i]:maxH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zalivaem f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fillstyle(SOLID_FILL,7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ar(0,0,getmaxx(),getmaxy(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vivodim nomer variant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color(2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printf(st,"Variant No %d",a+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textxy(0,4,s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4ertim os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color(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min,ymin,xmin,ymax);//os' o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min,ymax,xmax,ymax);//os' ox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risyem strelo4k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ne(xmin,ymin,xmin+3,ymin+5); // Y \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ne(xmin,ymin,xmin-3,ymin+5); // Y 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max,ymax,xmax-5,ymax-3); // X \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max,ymax,xmax-5,ymax+3); // X 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podpisivaem os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color(6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textxy(xmin+6,ymin,"H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textxy(xmax,ymax-10,"t")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4ertim i podpisivaem delenija po osi o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color(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textstyle(SMALL_FONT,HORIZ_DIR,4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y_tek=ymax-20;y_tek&gt;ymin+10;y_tek-= 2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min-2,y_tek,xmin+2,y_tek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printf(st,"%0.5lf",maxH-(y_tek-ymin)*(maxH-minH)/(ymax-ymin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textxy(xmin-70,y_tek-6,s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4ertim i podpisivaem delenija po osi ox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_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_tek=xmin+((ptt[i]-ptt[0])*(xmax-xmin)/(ptt[N_-1]-ptt[0]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_tek,ymax-2,x_tek,ymax+2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i%3==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printf(st,"%0.2lf",ptt[0]+(x_tek-xmin)*(ptt[N_-1]-ptt[0])/(xmax-xmin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textxy(x_tek-3,ymax+4,s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//risyem grafik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tcolor(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_pred=xmin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_pred=ymax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N_;i++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_tek=xmin+((ptt[i]-ptt[0])*(xmax-xmin)/(ptt[N_-1]-ptt[0]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_tek=(int)((pHH[i]-minH)*(ymax-ymin)/(maxH-minH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_tek=ymax-y_te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ne(x_pred,y_pred,x_tek,y_tek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_pred=x_te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y_pred=y_te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в виде таблиц и граф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-й вариа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0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=0,001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ограм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8540" cy="1716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00000)=0.0000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50000)=0.00189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00000)=0.00361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50000)=0.00518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(0.200000)=0.00662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250000)=0.00796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300000)=0.00767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350000)=0.00741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00000)=0.00718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50000)=0.00697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5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6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65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7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75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8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85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9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0.95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(1.000000)=0.0067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в </w:t>
      </w:r>
      <w:r>
        <w:rPr>
          <w:sz w:val="28"/>
          <w:lang w:val="en-US"/>
        </w:rPr>
        <w:t>Excel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058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6"/>
        <w:gridCol w:w="1900"/>
        <w:gridCol w:w="966"/>
        <w:gridCol w:w="96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50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8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004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7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8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5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8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4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3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1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87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898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-й вариа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2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1,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R=</w:t>
      </w:r>
      <w:r>
        <w:rPr>
          <w:sz w:val="28"/>
          <w:lang w:val="en-US"/>
        </w:rPr>
        <w:t>0,00</w:t>
      </w:r>
      <w:r>
        <w:rPr>
          <w:sz w:val="28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ограм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704465" cy="2028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00000)=0.0000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50000)=0.00057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00000)=0.0011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50000)=0.00160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200000)=0.00207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250000)=0.00250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(0.300000)=0.00243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350000)=0.00236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00000)=0.00230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50000)=0.0022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5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6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65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7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75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8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85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9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95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1.000000)=0.00218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в </w:t>
      </w:r>
      <w:r>
        <w:rPr>
          <w:sz w:val="28"/>
          <w:lang w:val="en-US"/>
        </w:rPr>
        <w:t>Excel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058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6"/>
        <w:gridCol w:w="1900"/>
        <w:gridCol w:w="966"/>
        <w:gridCol w:w="96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50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2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004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1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2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2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3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9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7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1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9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8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90595" cy="185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-й вариа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1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</w:t>
      </w:r>
      <w:r>
        <w:rPr>
          <w:sz w:val="28"/>
        </w:rPr>
        <w:t xml:space="preserve">0.05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0.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=</w:t>
      </w:r>
      <w:r>
        <w:rPr>
          <w:sz w:val="28"/>
        </w:rPr>
        <w:t>0,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</w:t>
      </w:r>
      <w:r>
        <w:rPr>
          <w:sz w:val="28"/>
        </w:rPr>
        <w:t>1500 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=</w:t>
      </w:r>
      <w:r>
        <w:rPr>
          <w:sz w:val="28"/>
        </w:rPr>
        <w:t>0,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=0,003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ограм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96820" cy="187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00000)=0.0000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050000)=0.00032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00000)=0.0006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150000)=0.00094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200000)=0.00123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250000)=0.00152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(0.300000)=0.0014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350000)=0.00147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00000)=0.0014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450000)=0.00142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55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6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65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7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75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8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85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9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0.95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(1.000000)=0.0014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в </w:t>
      </w:r>
      <w:r>
        <w:rPr>
          <w:sz w:val="28"/>
          <w:lang w:val="en-US"/>
        </w:rPr>
        <w:t>Excel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65"/>
        <w:gridCol w:w="2192"/>
        <w:gridCol w:w="966"/>
        <w:gridCol w:w="966"/>
      </w:tblGrid>
      <w:tr>
        <w:trPr>
          <w:trHeight w:val="27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5012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09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7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0049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19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,5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29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4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43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39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0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0,001236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1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8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96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73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6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5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6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29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75778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0000495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71875" cy="189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ыв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полняя курсовую работу, разработан алгоритм программы на языке Си, которая вычисляет и рисует график изменения напряженности поля движущейся заряженной частицы на интервале времени [0,</w:t>
      </w:r>
      <w:r>
        <w:rPr>
          <w:sz w:val="28"/>
          <w:lang w:val="en-US"/>
        </w:rPr>
        <w:t>T</w:t>
      </w:r>
      <w:r>
        <w:rPr>
          <w:sz w:val="28"/>
        </w:rPr>
        <w:t>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Результаты программы заносятся в файл «</w:t>
      </w:r>
      <w:r>
        <w:rPr>
          <w:sz w:val="28"/>
          <w:lang w:val="en-US"/>
        </w:rPr>
        <w:t>RESULT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оспособность алгоритма и программы проверена на контрольных пример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«Язык программирования Cи» 2-е изд. М.: «Вильямс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ерниган Б., Ритчи 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«Полный справочник по C» 4-е изд. М.: «Вильямс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Шилдт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«Программирование на языке Cи» 3-е изд. М.: «Вильямс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чан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ySt1">
    <w:name w:val="MySt1 Знак"/>
    <w:qFormat/>
    <w:rPr>
      <w:rFonts w:ascii="Georgia" w:hAnsi="Georgia" w:cs="Times New Roman"/>
      <w:sz w:val="24"/>
      <w:szCs w:val="24"/>
      <w:lang w:val="ru-RU" w:bidi="ar-SA"/>
    </w:rPr>
  </w:style>
  <w:style w:type="character" w:styleId="MyST2">
    <w:name w:val="MyST2 Знак"/>
    <w:qFormat/>
    <w:rPr>
      <w:rFonts w:ascii="Georgia" w:hAnsi="Georgia" w:cs="Times New Roman"/>
      <w:i/>
      <w:sz w:val="24"/>
      <w:szCs w:val="24"/>
      <w:lang w:val="ru-RU" w:bidi="ar-SA"/>
    </w:rPr>
  </w:style>
  <w:style w:type="character" w:styleId="MySt3">
    <w:name w:val="MySt3 Знак"/>
    <w:qFormat/>
    <w:rPr>
      <w:rFonts w:ascii="Georgia" w:hAnsi="Georgia" w:cs="Times New Roman"/>
      <w:b/>
      <w:i/>
      <w:sz w:val="24"/>
      <w:szCs w:val="24"/>
      <w:lang w:val="ru-RU" w:bidi="ar-SA"/>
    </w:rPr>
  </w:style>
  <w:style w:type="character" w:styleId="MySt5">
    <w:name w:val="MySt5 Знак"/>
    <w:qFormat/>
    <w:rPr>
      <w:rFonts w:cs="Times New Roman"/>
      <w:b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11">
    <w:name w:val="MySt1"/>
    <w:basedOn w:val="Normal"/>
    <w:qFormat/>
    <w:pPr>
      <w:jc w:val="center"/>
    </w:pPr>
    <w:rPr>
      <w:rFonts w:ascii="Georgia" w:hAnsi="Georgia" w:cs="Georgia"/>
      <w:sz w:val="44"/>
    </w:rPr>
  </w:style>
  <w:style w:type="paragraph" w:styleId="MyStZAGL">
    <w:name w:val="MySt_ZAGL"/>
    <w:basedOn w:val="MySt11"/>
    <w:qFormat/>
    <w:pPr/>
    <w:rPr>
      <w:sz w:val="96"/>
    </w:rPr>
  </w:style>
  <w:style w:type="paragraph" w:styleId="MyST21">
    <w:name w:val="MyST2"/>
    <w:basedOn w:val="MySt11"/>
    <w:qFormat/>
    <w:pPr/>
    <w:rPr>
      <w:i/>
    </w:rPr>
  </w:style>
  <w:style w:type="paragraph" w:styleId="MySt31">
    <w:name w:val="MySt3"/>
    <w:basedOn w:val="MyST21"/>
    <w:qFormat/>
    <w:pPr/>
    <w:rPr>
      <w:b/>
      <w:sz w:val="40"/>
    </w:rPr>
  </w:style>
  <w:style w:type="paragraph" w:styleId="MySt51">
    <w:name w:val="MySt5"/>
    <w:basedOn w:val="Normal"/>
    <w:qFormat/>
    <w:pPr/>
    <w:rPr>
      <w:b/>
      <w:sz w:val="32"/>
    </w:rPr>
  </w:style>
  <w:style w:type="paragraph" w:styleId="MySt1zagl">
    <w:name w:val="MySt1zagl"/>
    <w:basedOn w:val="MySt11"/>
    <w:qFormat/>
    <w:pPr/>
    <w:rPr>
      <w:sz w:val="40"/>
    </w:rPr>
  </w:style>
  <w:style w:type="paragraph" w:styleId="MySt2zagl">
    <w:name w:val="MySt2zagl"/>
    <w:basedOn w:val="MyST21"/>
    <w:qFormat/>
    <w:pPr/>
    <w:rPr>
      <w:sz w:val="36"/>
    </w:rPr>
  </w:style>
  <w:style w:type="paragraph" w:styleId="MySt3zagl">
    <w:name w:val="MySt3zagl"/>
    <w:basedOn w:val="MySt31"/>
    <w:qFormat/>
    <w:pPr/>
    <w:rPr/>
  </w:style>
  <w:style w:type="paragraph" w:styleId="Mys">
    <w:name w:val="Mys"/>
    <w:basedOn w:val="MyST21"/>
    <w:qFormat/>
    <w:pPr/>
    <w:rPr/>
  </w:style>
  <w:style w:type="paragraph" w:styleId="MySt4zagl">
    <w:name w:val="MySt4zagl"/>
    <w:basedOn w:val="Normal"/>
    <w:qFormat/>
    <w:pPr/>
    <w:rPr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26:00Z</dcterms:created>
  <dc:creator>Маринка</dc:creator>
  <dc:description/>
  <cp:keywords/>
  <dc:language>en-US</dc:language>
  <cp:lastModifiedBy>SYSTEM</cp:lastModifiedBy>
  <dcterms:modified xsi:type="dcterms:W3CDTF">2011-09-11T06:26:00Z</dcterms:modified>
  <cp:revision>2</cp:revision>
  <dc:subject/>
  <dc:title>Министерство науки и образования Украины</dc:title>
</cp:coreProperties>
</file>