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ИСТЕМА — исторически возникшая или законодательно установленная, действующая в стране совокупность принципов, правил, норм, определяющих форму и содержание основных экономических отношений, возникающих в процессе производства, распределения, обмена и потребления экономическ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вития человеческого общества создавались и использовались различные экономические системы. Их основные различиями заключаются в подходах и методах решения экономических проблем. В современной экономике существует много классификаций экономических систем. Но наибольшее распространение получила классификация по 4 критер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еление систем по способу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форме организации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деление экономических систем по уровню развития производительных с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степени взаимодействия с окружающ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вышеперечисленных классификаций, экономические системы можно разделить на несколько типов, причём у каждого типа имеется своя определённая характерист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ременная рыночная экономическ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чер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ногообразие форм собственности, среди которых по-прежнему ведущее место занимает частная собственность в различных её ви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ертывание научно-технической революции, ускорившей создание мощной производственной и социальной инфра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олее активное воздействие государства на развитие национальной экономики и социальной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нение структуры производства и потребления (возрастание роли 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вое отношение к труду (творческ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внимания к окружающей среде (ограничение безоглядного использования природных ресурс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тизация общества (увеличение численности производителей зна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лобализация хозяйственной деятельности (мир стал единым рынк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тивная конкур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адиционная экономическ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чер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айне примитивные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обладание ручного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 ключевые экономические проблемы решаются в соответствии с освященными веками обыча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управление экономической жизнью осуществляется на основе решений совета старей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о-командная система (планов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ая собственность практически на все экономические ресур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льная монополизация и бюрократизация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трализованное, директивное, экономическое планирование как основа хозяйствен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хозяйственного механ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е правление всеми предприятиями из единого цен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о полностью контролирует производство и распределение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ый аппарат руководит хозяйственной деятельностью с помощью преимущественно административно-командны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тип экономической системы характерен для Кубы, Албании и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мешан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общества, синтезирующий элементы рыночной и плановой экономических систем. Он характерен для большинства современных государств (Россия, Китай, Швеция, Франция, Япония, Великобритания, СШ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можно констатировать тот факт, что экономика большинства стран мира является смешанной. Экономические системы этих стран в основном занимают некое промежуточное положение между смешанной и плановой экономикой. Но обычно страна больше придерживается принципов какой-то одной экономической системы, хотя элементы других систем присутствуют. В таком случае экономическую систему относят к преобладающей. Например, бывший Советский Союз: хотя и являл собой весьма точное воплощение командной экономики, но все же ему приходилось опираться в своем хозяйстве на рыночные цены и сохранять какие-то остатки частной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данной работе я попытаюсь проанализировать современную экономическую систему России, какие черты ей присуще, какие есть минусы и плю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Характеристика экономической системы России по способу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выделяют 5 основных экономических систем по способу производства: первобытнообщинная, рабовладельческая, феодальная, капиталистическая и социалистичес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очевидно, что современной России, как и большинству других развитых стран, характерна капиталистическая система. Особенности этой системы - преобладание крупной частной собственности на средства производства. Здесь основной способ регулирования – рынок и рыночный механ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глубиться в историю, то можно узнать, что капитализм в России получил большое развитие после 1861 года (отмена крепостного права), а в конце XIX начале XX века достиг апогея. После того, как в результате Октябрьской революции 1917 года пришли к власти большевики развитие капитализма в России было временно остановлено. В 1987 году разрешено частное предпринимательство, участие иностранного капитала в экономике. В 1990 году введены базовые признаки капитализма (аукционы, частная собственность - людям разрешили иметь более одной квартиры и машины и др.). После развала СССР в 1991 году многие признаки капитализма в России были законодательно закреп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в капиталистической системе основу экономики составляет товарное производство. Все производится для продажи или обмена. Обмен происходит на свободных рынках на основе взаимовыгодных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изводства используются как капитал. Владельцы капитала (капиталисты) постепенно получают возможность не принимать непосредственного участия в производительном труде. Источником их жизненных благ является прибавочная стоимость в форме прибыли, ренты или процентов.</w:t>
      </w:r>
      <w:r>
        <w:rPr>
          <w:sz w:val="28"/>
        </w:rPr>
        <w:t xml:space="preserve"> </w:t>
      </w:r>
      <w:r>
        <w:rPr>
          <w:sz w:val="28"/>
          <w:szCs w:val="28"/>
        </w:rPr>
        <w:t>Основой для раздела прибавочной стоимости между различными капиталистами является доля предоставленного капитала в общей привлечённой сумме, которая потребовалась для данного проекта. При этом степень личного трудового участия не имеет значения. Такое участие либо компенсируется до распределения прибыли (например, в виде заработной платы директору, управляющему, менеджеру), либо заранее оговаривается как взнос капитала определённого размера (например, в форме интеллектуальной соб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вышеперечисленные факты, можно с уверенностью полагать – в Российской Федерации установилась капиталистическая экономическ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экономической системы России по форме организации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однозначного и быстрого ответа на вопрос « какая же форма организации производства характерна для нашей страны?» дать нельзя. Но совершенно очевидно лидерство рыночной и смешанной экономических систем. Чтобы разобраться в этом вопросе, нужно охарактеризовать каждую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ЭКОНОМИКА - тип современной общественно-экономической системы, складывающийся в развитых странах Запада и Японии, а также в продвинутых развивающихся странах. Смешанная экономика - это рыночная экономика, в которой активную роль играет госуда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экономика носит многосекторный, многоукладный характер. Частная собственность, составляющая основу рыночного хозяйства, сосуществует и взаимодействует в ней с государственной собственностью, собственностью неприбыльных организаций, коллективными и кооперативными формами собственности. На базе разнообразных форм собственности функционируют различные типы хозяйства и предпринимательства, образуются различные сектора и уклады национальной экономики. Основными секторами в развитых странах являются частный сектор, включающий уклады среднего, крупного и мелкого предпринимательства, монопольно-олигархический уклад; государственный, муниципальный кооперативный и семейный сектора, сектор неприбыльных организаций: Каждый сектор занимает свою нишу в экономике в зависимости от того, насколько эффективно он удовлетворяет ту или иную потребность обще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яется и механизм экономического регулирования, который образуется противоречивым взаимодействием рыночного и государственного экономического и социальн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смешанные экономические системы - это социально ориентированные системы. Об их социальной направленности свидетельствуют высокие жизненные стандарты различных социальных слоев. Сужается шкала дифференциации доходов и уменьшается социальное расслоение. Средние (по доходам) слои и группы составляют ядро социальной структуры общества и основу его социальной стаби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благосостояния, сглаживание социальной дифференциации, активная социальная политика государства, включающая развитие системы социальной защиты и социальных гарантий, ведут к смягчению социальных конфликтов, открывают возможности для постепенного движения развитых стран к социальному консенсусу. Тем не менее время от времени и в условиях сотрудничества различных социальных групп и слоев вспыхивают социальные конфликты различного масштаба. За пределами консенсуса остаются некоторые наиболее уязвимые и эксплуатируемое группы наемных работников: иммигранты, временные работники, нелегально проживающие иностранные раб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экономика является наиболее эффективной и совершенной системой на данный момент. Она сочетает черты командно-административной и рыночной экономики и таким образом может довольно гибко изменяться в зависимости от смены политического курса, влияния каких-либо экономических факторов и т. 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что касается рыночной экономики. Рыночная экономика — экономика, организованная на основе рыночной саморегуляции, при которой координация действий участников осуществляется исключительно государством, а именно законодательной и судебной властью непосредственно, а исполнительной только опосредованно, путем введения различных налогов, сборов, льгот и т. п. Это экономика, в которой только решения самих потребителей, поставщиков товаров и услуг определяют структуру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— это та экономика, которая основана на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ногообразия форм собственности на средства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ыночного цено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говорных отношений между хозяйствующими субъектами (людьми, предприятиями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граниченного вмешательства государства в хозяйствен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остижений рыночной экономики принято называть равенство и равные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изложенного, я прихожу к следующему выводу: изначально,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 в России произошел переход от плановой экономике к рыночной. Как и в любой другой развивающейся или развитой стране гегемонию не может держать только одна экономическая система. Всегда существует доминирующая и второстепенная. Так, если рассматривать пример России, то я убеждён, что главенство принимает рыночная экономическая система. Но крайне важно отметить, что в последнее время начинают появляться все предпосылки для перехода к смешанной системе. Но и нельзя оставлять без внимания и тот факт, что в настоящее время многие государства уже отказались от рыночной экономики, которая долгое время занимала лидирующую позицию, и перешли к смешанной. Одно из ее главных преимуществ в более гибком управлении экономикой и предоставлении вариантов развития. Но и планирование также играет определенную роль и может приносить пользу, если планы составляются компетентными людьми, которые учитывают все изменения в экономике страны. Отсюда вытекает, что Россия находится на прямом пути к смешанной экономике, поскольку рыночная экономика уже показала все свои плюсы и мину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экономической системы России по уровню развития производительных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экономист и политический деятель Уолт Уитмен Ростоу разделил экономические системы по уровню развития производительных с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обще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 подготовке технического сдви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сдви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ое обще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ндустриальное обще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вого качеств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четыре пункта Россия прошла ещё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 Стоит остановиться и рассмотреть индустриальное, постиндустриально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стриальное общество — тип общества, которое достигло такого уровня общественно-экономического развития, при котором наибольший вклад в стоимость материальных благ вносит добыча и переработка природных ресурсов, а также промышленность. Индустриальное общество возникает в результате промышленной революции. Происходит перераспределение рабочей силы: занятость населения в сфере с/х падает с 70-80% до 10-15%, возрастает доля занятости населения в промышленности до 80-85%, так же происходит прирост городского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ндустриальное общество — это общество, в экономике которого в результате научно-технической революции и существенного роста доходов населения приоритет перешёл от преимущественного производства товаров к производству услуг. Производственным ресурсом становятся информация и знания. Научные разработки становятся главной движущей силой экономики. Наиболее ценными качествами являются уровень образования, профессионализм, обучаемость и креативность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вести черту под всеми вышеизложенными фактами, то станет ясно: в качестве примера индустриального общества можно привести времена советского союза. После Великой отечественной войны и в дальнейшем, гонки с США в Советском Союзе активно стали делать упор на развитие промышленного комплекса. Было построено большое количество предприятий, внедрены новые технологии. В 60-70-х годах происходило начало оттока населения из сельской местности в городскую. Но далее последовала эпоха консерватизма, что существенно увеличило отставание СССР в техническом плане развития. Предприятия неохотно внедряли новые технологии, продолжая делать ставку на старые техн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следовал распад СССР. Очевидно, что этот процесс нанёс большой урон промышленности страны. Ни о какой технической революции не могло идти речи. Приходилось и до сих пор приходиться заимствовать технологии с зап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уже смело можно говорить о том, что в России устанавливается постиндустриальное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индустриальными странами называют, как правило, те, в которых на сферу услуг приходится значительно более половины ВВП. Под этот критерий подпадают, в частности, США (на сферу услуг приходится 80 % ВВП США, 2002 год), страны Евросоюза (сфера услуг — 69,4 % ВВП, 2004 год), Япония (67,7 % ВВП, 2001 год), Канада (70 % ВВП, 2004 год), Россия (58% ВВП 2007 год). Однако некоторые экономисты указывают, что доля услуг в России завыш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же предпосылки были заложены в образование постиндустриального обще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постиндустриальной теории указывают следующие пр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овершенствование технологий, механизация и автоматизация производства позволяют уменьшить долю людей, непосредственно занятых в материаль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ременная экономика достигла такого качества, когда большинство работников должны иметь относительно высокий образовательн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состояние значительной части населения поднялось настолько, что интеллектуальный рост и совершенствование творческих способностей заняли важное место в ценностной шкал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юди, основные материальные потребности которых удовлетворены, занятые интеллектуальным трудом, предъявляют повышенный спрос на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роли квалифицированного труда приводит к тому, что основным «средством производства» становится квалификация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индустриальном обществе наибольшее развитие получают наукоёмкие, ресурсосберегающие и информационные технологии («высокие технологии»). Это, в частности, микроэлектроника, программное обеспечение, телекоммуникации, робототехника, производство материалов с заранее заданными свойствами, биотехнологии и др. Информатизация пронизывает все сферы жизни общества: не только производство благ и услуг, но и домашнее хозяйство, а также культуру и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обенностям современного научно-технического прогресса теоретики постиндустриального общества относят замену механических взаимодействий электронными технологиями; миниатюризацию, проникающую во все сферы производства.</w:t>
      </w:r>
      <w:r>
        <w:rPr>
          <w:sz w:val="28"/>
        </w:rPr>
        <w:t xml:space="preserve"> </w:t>
      </w:r>
      <w:r>
        <w:rPr>
          <w:sz w:val="28"/>
          <w:szCs w:val="28"/>
        </w:rPr>
        <w:t>Главный тренд изменения технологических процессов — возрастание автоматизации, замена неквалифицированного труда работой машин и 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индустриальное общество и постиндустриальное, то можно заметить существенные разли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ый способ основан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шинном производств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питалоёмких технологи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и внемускульных источников энерг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ющей длительного обучении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ндустриальный способ основан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укоёмких технология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нформации и знаниях, как основном производственном ресурс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ворческом аспекте деятельности человека, непрерывном самосовершенствовании и повышении квалификации в течение вс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уже точно можно судить о том, что Россия встала на путь к развитию полноценного постиндустриального общества. Трудно предположить, когда же завершиться это развитие и Россия начнёт переходить к системе нового качества жизни, в котором на первый план выходят сфера услуг и основными потребностями становятся социальные и духовные потреб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а экономической системы России по степени взаимодействия с окружающей сред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система сначала принимала закрытый вид. Это было связано со слабым развитием производительных сил, ограниченностью, связанной с непреодолимостью природных преград. Как правило, такими природными преградами являлись горы, пустыни, моря, океаны и т.д.. Логично предполагать, что это значительно замедляло развитие производительных с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определению открытой экономики – это экономика, интегрированная в систему мировых хозяйственных связей, при которых любой хозяйственный субъект вправе осуществлять внешнеэкономические операции: экспорт/импорт товаров и услуг, а также финансовые сделки. Думаю, с полной уверенностью можно утверждать что в России давно установлена открытая экономическая система.</w:t>
      </w:r>
      <w:r>
        <w:rPr>
          <w:sz w:val="28"/>
        </w:rPr>
        <w:t xml:space="preserve"> </w:t>
      </w:r>
      <w:r>
        <w:rPr>
          <w:sz w:val="28"/>
          <w:szCs w:val="28"/>
        </w:rPr>
        <w:t>Для примера: особое значение имеет укрепление экономических связей с быстрорастущим Китаем, поскольку китайская экономика может предоставить огромный рынок сбыта для российского сырья. Вторым важнейшим условием успешного развития является импортозамещение наряду с созданием благоприятных условий для бизнеса вообще и привлечения объемных инвестиций, позволит сделать российскую экономику более конкурентоспособной на внутреннем и мировых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мы видим, что Россия имеет все возможности заниматься экспортом и импортом (согласно определению) а также заключать различного рода сделки с другими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оделанной работы можно сделать конкретный вывод о том, что Российская экономическая система довольно развитая. Но все же у неё есть огромный потенциал и «пространство» для дальнейшего развития. Рассмотрев детально, по каждому критерию современную экономическую систему, я пришёл к вывод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особу производства Российская Федерация является капиталистической стра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орме организации производства преобладает рыночная экономика, которая взяла курс на переход к смешанной эконом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уровню развития производительных сил Россия – постиндустриальная стр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онец, по степени взаимодействия с окружающей средой наша страна имеет открытую экономическую систему, о чём свидетельствует большое количество торговых и прочих договорённостей между другими мировыми государств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 w:before="240" w:after="60"/>
      <w:ind w:firstLine="320"/>
      <w:jc w:val="center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43:00Z</dcterms:created>
  <dc:creator>BEND</dc:creator>
  <dc:description/>
  <cp:keywords/>
  <dc:language>en-US</dc:language>
  <cp:lastModifiedBy>SYSTEM</cp:lastModifiedBy>
  <dcterms:modified xsi:type="dcterms:W3CDTF">2011-09-11T06:43:00Z</dcterms:modified>
  <cp:revision>2</cp:revision>
  <dc:subject/>
  <dc:title>ВВЕДЕНИЕ</dc:title>
</cp:coreProperties>
</file>