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ое образовательное учреждение высшего</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СКИЙ ТОРГОВО-ЭКОНОМИЧЕСКИЙ</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НСТИТУТ</w:t>
      </w:r>
    </w:p>
    <w:p>
      <w:pPr>
        <w:pStyle w:val="Normal"/>
        <w:suppressAutoHyphens w:val="true"/>
        <w:spacing w:lineRule="auto" w:line="360" w:before="0" w:after="0"/>
        <w:jc w:val="center"/>
        <w:rPr/>
      </w:pPr>
      <w:r>
        <w:rPr>
          <w:rFonts w:cs="Times New Roman" w:ascii="Times New Roman" w:hAnsi="Times New Roman"/>
          <w:color w:val="000000"/>
          <w:sz w:val="28"/>
          <w:szCs w:val="24"/>
        </w:rPr>
        <w:t>Кафедра общей экономической теории</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урсовая работа по курсу «Макроэкономик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ема: «Уровень и качество жизни населения в России и за рубежом»</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w:t>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rPr>
        <w:t>2010 год</w:t>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szCs w:val="24"/>
        </w:rPr>
      </w:pPr>
      <w:r>
        <w:rPr>
          <w:rFonts w:cs="Times New Roman" w:ascii="Times New Roman" w:hAnsi="Times New Roman"/>
          <w:color w:val="000000"/>
          <w:sz w:val="28"/>
          <w:szCs w:val="24"/>
        </w:rPr>
        <w:t>Глава 1 Уровень и качество жизни населения</w:t>
      </w:r>
    </w:p>
    <w:p>
      <w:pPr>
        <w:pStyle w:val="Style19"/>
        <w:numPr>
          <w:ilvl w:val="1"/>
          <w:numId w:val="8"/>
        </w:numPr>
        <w:tabs>
          <w:tab w:val="clear" w:pos="709"/>
          <w:tab w:val="left" w:pos="426" w:leader="none"/>
        </w:tabs>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Понятие уровня жизни и система показателей</w:t>
      </w:r>
    </w:p>
    <w:p>
      <w:pPr>
        <w:pStyle w:val="Style19"/>
        <w:numPr>
          <w:ilvl w:val="1"/>
          <w:numId w:val="8"/>
        </w:numPr>
        <w:tabs>
          <w:tab w:val="clear" w:pos="709"/>
          <w:tab w:val="left" w:pos="426" w:leader="none"/>
        </w:tabs>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Качество жизни</w:t>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szCs w:val="24"/>
        </w:rPr>
      </w:pPr>
      <w:r>
        <w:rPr>
          <w:rFonts w:cs="Times New Roman" w:ascii="Times New Roman" w:hAnsi="Times New Roman"/>
          <w:color w:val="000000"/>
          <w:sz w:val="28"/>
          <w:szCs w:val="24"/>
        </w:rPr>
        <w:t xml:space="preserve">Глава 2 Анализ уровня жизни населения </w:t>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lang w:val="uk-UA"/>
        </w:rPr>
      </w:pPr>
      <w:r>
        <w:rPr>
          <w:rFonts w:cs="Times New Roman" w:ascii="Times New Roman" w:hAnsi="Times New Roman"/>
          <w:color w:val="000000"/>
          <w:sz w:val="28"/>
          <w:szCs w:val="24"/>
        </w:rPr>
        <w:t>2.1 Динамика уровня жизни России в 2000-2009 гг</w:t>
      </w:r>
      <w:r>
        <w:rPr>
          <w:rFonts w:cs="Times New Roman" w:ascii="Times New Roman" w:hAnsi="Times New Roman"/>
          <w:color w:val="000000"/>
          <w:sz w:val="28"/>
          <w:szCs w:val="24"/>
          <w:lang w:val="uk-UA"/>
        </w:rPr>
        <w:t>.</w:t>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szCs w:val="24"/>
        </w:rPr>
      </w:pPr>
      <w:r>
        <w:rPr>
          <w:rFonts w:cs="Times New Roman" w:ascii="Times New Roman" w:hAnsi="Times New Roman"/>
          <w:color w:val="000000"/>
          <w:sz w:val="28"/>
          <w:szCs w:val="24"/>
        </w:rPr>
        <w:t>2.2 Международные сравнения по ИРЧП</w:t>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szCs w:val="24"/>
        </w:rPr>
      </w:pPr>
      <w:r>
        <w:rPr>
          <w:rFonts w:cs="Times New Roman" w:ascii="Times New Roman" w:hAnsi="Times New Roman"/>
          <w:color w:val="000000"/>
          <w:sz w:val="28"/>
          <w:szCs w:val="24"/>
        </w:rPr>
        <w:t>Глава 3 Основные направления повышения уровня и качества жизни в России</w:t>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szCs w:val="24"/>
          <w:lang w:val="uk-UA"/>
        </w:rPr>
      </w:pPr>
      <w:r>
        <w:rPr>
          <w:rFonts w:cs="Times New Roman" w:ascii="Times New Roman" w:hAnsi="Times New Roman"/>
          <w:color w:val="000000"/>
          <w:sz w:val="28"/>
          <w:szCs w:val="24"/>
        </w:rPr>
        <w:t>Заключение</w:t>
      </w:r>
    </w:p>
    <w:p>
      <w:pPr>
        <w:pStyle w:val="Normal"/>
        <w:tabs>
          <w:tab w:val="clear" w:pos="709"/>
          <w:tab w:val="left" w:pos="426" w:leader="none"/>
        </w:tabs>
        <w:suppressAutoHyphens w:val="true"/>
        <w:spacing w:lineRule="auto" w:line="360" w:before="0" w:after="0"/>
        <w:jc w:val="left"/>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Normal"/>
        <w:suppressAutoHyphens w:val="true"/>
        <w:spacing w:lineRule="auto" w:line="360" w:before="0" w:after="0"/>
        <w:jc w:val="left"/>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ВВЕДЕНИЕ</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ема уровня и качества жизни привлекает внимание широкого круга исследователей, является предметом научных дискуссий, что говорит об ее несомненной актуальности. Особенно важен этот вопрос для нашей экономики, в которой уровень жизни населения существенно ниже, чем в развитых странах. Поэтому на современном этапе развития экономики России проблемы уровня жизни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изучение динамики и качества уровня жизни населения, его прогнозирование чрезвычайно важно для устойчивого, сбалансированного и поступательного развития общества в целом. Проблема повышения уровня и качества жизни для современной России наиболее актуальна. Поэтому уровень жизни населения играет роль важнейшей интегральной характеристики социально-экономической системы в условиях ее трансформации и развития, показывает, как те или иные изменения в обществе влияют на различные группы насел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исходя из вышеизложенного, поставлена цель данной курсовой работы - изучить уровень жизни населения России. Из цели работы вытекают следующие задачи: рассмотреть текущий уровень жизни, проследить за его динамикой за последнее десятилетие, сравнить российские показатели с уровнем жизни развитых стран и предложить пути повышения уровня и качества жизни населения России. В Главе 1 рассмотрены теоретические аспекты данной темы, в частности понятие уровня и качества жизни, представлены различные системы показателей и подходы к измерению уровня жизни населения. В Главе 2 приведен анализ уровня жизни населения, включающий в себя динамику уровня жизни населения в России за последнее десятилетие, а также международные сравнения по ИРЧП. В Главе 3 рассмотрены основные пути и направления повышения уровня и качества жизни населения.</w:t>
      </w:r>
    </w:p>
    <w:p>
      <w:pPr>
        <w:pStyle w:val="Normal"/>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ГЛАВА 1 УРОВЕНЬ И КАЧЕСТВО ЖИЗНИ НАСЕЛЕНИЯ</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numPr>
          <w:ilvl w:val="1"/>
          <w:numId w:val="9"/>
        </w:numPr>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онятие уровня жизни и система показателей</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ежде чем характеризовать систему показателей уровня жизни, необходимо определить само понятие «уровень жизни населения».</w:t>
      </w:r>
    </w:p>
    <w:p>
      <w:pPr>
        <w:pStyle w:val="Normal"/>
        <w:suppressAutoHyphens w:val="true"/>
        <w:spacing w:lineRule="auto" w:line="360" w:before="0" w:after="0"/>
        <w:ind w:firstLine="709"/>
        <w:rPr/>
      </w:pPr>
      <w:r>
        <w:rPr>
          <w:rFonts w:cs="Times New Roman" w:ascii="Times New Roman" w:hAnsi="Times New Roman"/>
          <w:color w:val="000000"/>
          <w:sz w:val="28"/>
          <w:szCs w:val="24"/>
        </w:rPr>
        <w:t>Уровень и качество жизни – сложные и многоаспектные категории. Существует широкое многообразие теоретических подходов и толкований этих понятий. Приведем для сравнения несколько определений:</w:t>
      </w:r>
    </w:p>
    <w:p>
      <w:pPr>
        <w:pStyle w:val="Normal"/>
        <w:suppressAutoHyphens w:val="true"/>
        <w:spacing w:lineRule="auto" w:line="360" w:before="0" w:after="0"/>
        <w:ind w:firstLine="709"/>
        <w:rPr/>
      </w:pPr>
      <w:r>
        <w:rPr>
          <w:rFonts w:cs="Times New Roman" w:ascii="Times New Roman" w:hAnsi="Times New Roman"/>
          <w:color w:val="000000"/>
          <w:sz w:val="28"/>
          <w:szCs w:val="24"/>
        </w:rPr>
        <w:t>«Уровень жизни населения – обеспеченность населения необходимыми для нормальной цивилизованной жизни материальными и духовными благами и степень удовлетворённости этими благами». (Экономический словарь).</w:t>
      </w:r>
    </w:p>
    <w:p>
      <w:pPr>
        <w:pStyle w:val="Normal"/>
        <w:suppressAutoHyphens w:val="true"/>
        <w:spacing w:lineRule="auto" w:line="360" w:before="0" w:after="0"/>
        <w:ind w:firstLine="709"/>
        <w:rPr/>
      </w:pPr>
      <w:r>
        <w:rPr>
          <w:rFonts w:cs="Times New Roman" w:ascii="Times New Roman" w:hAnsi="Times New Roman"/>
          <w:color w:val="000000"/>
          <w:sz w:val="28"/>
          <w:szCs w:val="24"/>
        </w:rPr>
        <w:t>«Уровень жизни – совокупные условия жизни (труда, быта, досуга) населения страны, соответствующие достигнутому уровню её экономического развития». (Новая экономическая энциклопедия).</w:t>
      </w:r>
    </w:p>
    <w:p>
      <w:pPr>
        <w:pStyle w:val="Normal"/>
        <w:suppressAutoHyphens w:val="true"/>
        <w:spacing w:lineRule="auto" w:line="360" w:before="0" w:after="0"/>
        <w:ind w:firstLine="709"/>
        <w:rPr/>
      </w:pPr>
      <w:r>
        <w:rPr>
          <w:rFonts w:cs="Times New Roman" w:ascii="Times New Roman" w:hAnsi="Times New Roman"/>
          <w:color w:val="000000"/>
          <w:sz w:val="28"/>
          <w:szCs w:val="24"/>
        </w:rPr>
        <w:t>«Уровень жизни - степень удовлетворения физических, духовных и социальных потребностей людей, обеспеченность населения потребительскими благами». (Большая Советская Энциклопед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bCs/>
          <w:color w:val="000000"/>
          <w:sz w:val="28"/>
          <w:szCs w:val="24"/>
        </w:rPr>
        <w:t>Уровень жизни</w:t>
      </w:r>
      <w:r>
        <w:rPr>
          <w:rFonts w:cs="Times New Roman" w:ascii="Times New Roman" w:hAnsi="Times New Roman"/>
          <w:color w:val="000000"/>
          <w:sz w:val="28"/>
          <w:szCs w:val="24"/>
        </w:rPr>
        <w:t xml:space="preserve"> — уровень благосостояния населения, потребления благ и услуг, совокупность условий и показателей, характеризующих меру удовлетворения основных жизненных потребностей людей, обычно определяется величиной ВВП или ВНП на душу населения, средними доходами семьи, человека в сравнении с прожиточным минимумом в данной стране и в других странах, с потребительским бюджетом семьи». (Современный экономический словарь).</w:t>
      </w:r>
    </w:p>
    <w:p>
      <w:pPr>
        <w:pStyle w:val="Normal"/>
        <w:suppressAutoHyphens w:val="true"/>
        <w:spacing w:lineRule="auto" w:line="360" w:before="0" w:after="0"/>
        <w:ind w:firstLine="709"/>
        <w:rPr/>
      </w:pPr>
      <w:r>
        <w:rPr>
          <w:rFonts w:cs="Times New Roman" w:ascii="Times New Roman" w:hAnsi="Times New Roman"/>
          <w:color w:val="000000"/>
          <w:sz w:val="28"/>
          <w:szCs w:val="24"/>
        </w:rPr>
        <w:t>Таким образом, понятие уровня жизни населения в широком смысле характеризует уровень и структуру потребления, условия труда, структура и степень удовлетворения социально-культурных потребностей, степень развития сферы услуг, величину и структуру внерабочего и свободного времени, уровень экологической безопасности и т.п. В узком смысле уровень жизни понимают как объем реальных доходов, определяющих объем и структуру фактического потребления конечных товаров и услуг. Уровень жизни населения выражается рядом количественных и качественных показателей (система этих показателей более подробно приведена в главе 1.3) и является обобщающей характеристикой экономического положения населения. Используется в маркетинговой работе при выявлении потенциального спроса. Оценка уровня жизни относится к категории, которая изменяется во времени и пространстве. Анализ уровня жизни населения обычно сопровождается анализом двух взаимосвязанных показателей: потребительской корзины и прожиточного минимум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требительская корзина – это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Размер потребительской корзины зависит от достигнутого уровня и качества жизни и сильно различается по странам. В развитых странах она насчитывает несколько сотен наименований товаров и услуг. Например, в США потребительская корзина включает 250 различных наименований товаров и услуг. В странах с переходной экономикой эти показатели ниже. В России подсчитывается стоимость набора из 19 основных продуктов питания, исходя из годовых норм потребления, необходимых для мужчины трудоспособного возраста. Принято, что перерасчет потребительской корзины необходимо проводить не реже, чем раз в 5 лет.</w:t>
      </w:r>
    </w:p>
    <w:p>
      <w:pPr>
        <w:pStyle w:val="Normal"/>
        <w:suppressAutoHyphens w:val="true"/>
        <w:spacing w:lineRule="auto" w:line="360" w:before="0" w:after="0"/>
        <w:ind w:firstLine="709"/>
        <w:rPr/>
      </w:pPr>
      <w:r>
        <w:rPr>
          <w:rFonts w:cs="Times New Roman" w:ascii="Times New Roman" w:hAnsi="Times New Roman"/>
          <w:color w:val="000000"/>
          <w:sz w:val="28"/>
          <w:szCs w:val="24"/>
        </w:rPr>
        <w:t>Потребительская корзина обеспечивает определённый уровень потребления. Уровень потребления – это особенность потребления, которая зависит от количества потребителей. Выделяют индивидуальный, коллективный и общественный уровни потребления.</w:t>
      </w:r>
    </w:p>
    <w:p>
      <w:pPr>
        <w:pStyle w:val="Normal"/>
        <w:suppressAutoHyphens w:val="true"/>
        <w:spacing w:lineRule="auto" w:line="360" w:before="0" w:after="0"/>
        <w:ind w:firstLine="709"/>
        <w:rPr/>
      </w:pPr>
      <w:r>
        <w:rPr>
          <w:rFonts w:cs="Times New Roman" w:ascii="Times New Roman" w:hAnsi="Times New Roman"/>
          <w:color w:val="000000"/>
          <w:sz w:val="28"/>
          <w:szCs w:val="24"/>
        </w:rPr>
        <w:t>Также выделяют «минимальный уровень потребления», «рациональный уровень потребления» и «физиологический уровень потребл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инимальный уровень потребления» - это потребительский набор, рассчитываемый исходя из минимального уровня потребностей. Его величина определяется набором товаров и услуг для воспроизводства рабочей силы неквалифицированного работника и его иждивенцев. При исчислении потребительской корзины для минимального уровня потребления берутся наиболее низкие цены, не учитываются деликатесы, предметы роскоши, алкогольные напитк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Физиологический уровень потребления» означает уровень потребления, ниже которого человек не может существовать физически. В этой связи вводится так называемая «черта бедности». Доля населения, находящаяся за «чертой бедности», характеризует общий уровень жизни населения в стране. Для определения этой доли введен показатель «уровень бедност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ровень бедности» - это доля населения, которая получает доход ниже установленного правительством официального уровня, граничащего с бедностью. По мировым стандартам доля населения, находящегося на уровне прожиточного минимума, не должна превышать 10%. По данным ООН, бедность определяется доходом в 2 доллара в день на человека, нищета – 1 дол. в день.</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циональный уровень потребления» определяется исходя из удовлетворения разумных потребностей человека. Входящий в него набор товаров и услуг обеспечивает полное и гармоничное физиологическое и социальное развитие индивида. При определении наборов потребительской корзины используются данные различных наук, изучающих физические и социальные потребности человек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житочный минимум – это стоимостная оценка минимального набора важнейших продуктов питания, непродовольственных товаров и услуг, необходимых для сохранения здоровья человека и обеспечения его жизнедеятельности. Прожиточный минимум должен обеспечивать условия поддержания активного физического состояния взрослых, социального и физического развития детей и подростков на минимально допустимом уровне. Понятие «прожиточный минимум» стало официально применяться в РФ с 1 января 1998 года. Прожиточный минимум используется в качестве обоснования минимальной заработной платы. В социальном законодательстве развитых стран при помощи этого показателя измеряется </w:t>
      </w:r>
      <w:r>
        <w:rPr>
          <w:rFonts w:cs="Times New Roman" w:ascii="Times New Roman" w:hAnsi="Times New Roman"/>
          <w:bCs/>
          <w:color w:val="000000"/>
          <w:sz w:val="28"/>
          <w:szCs w:val="24"/>
        </w:rPr>
        <w:t>бедность</w:t>
      </w:r>
      <w:r>
        <w:rPr>
          <w:rFonts w:cs="Times New Roman" w:ascii="Times New Roman" w:hAnsi="Times New Roman"/>
          <w:color w:val="000000"/>
          <w:sz w:val="28"/>
          <w:szCs w:val="24"/>
        </w:rPr>
        <w:t>: население, имеющее доходы ниже прожиточного минимума, признается бедным и имеет право на поддержку со стороны государств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прожиточному минимуму привязываются многие социальные гарантии: минимальная заработная плата, минимальная пенсия, стипендии учащихся, некоторые пособия. В России он пока не выполняет такой функции, однако в новом Трудовом Кодексе записано положение о том, что минимальная заработная плата должна обеспечивать прожиточный минимум. Рассчитывается несколько показателей прожиточного минимума в зависимости от размеров и предназначения потребительской корзины. Отдельно рассчитываются показатели прожиточного минимума для работоспособных мужчин и женщин, детей, пенсионеров. Прожиточный минимум и его динамика являются важными, но не единственными показателями, применяемыми при оценке уровня жизни насел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ледует четко разграничивать понятия уровня жизни и прожиточного минимума, т.к. потребности человека много шире того, что предусматривает прожиточный минимум. И речь идет даже не столько о физических потребностях, сколько о духовных. Для удовлетворения последних нужны средства, причем немалые. Они не отражены в прожиточном минимуме, но составляют существенную характеристику уровня жизни. Замечено, что чем богаче, состоятельнее страна, тем чаще в ней говорят об уровне жизни, и наоборот, чем она беднее и неблагополучнее, тем меньше в ней упоминают об уровне жизни и чаще обсуждают (да и то обтекаемо), что собой представляет прожиточный минимум.</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ьно-экономические показатели уровня жизни населения формируются на основе статистических данных. Они характеризуют объем, состав, основные направления использования и распределения между отдельными группами денежных доходов, а также отражают конечный результат экономической и социальной политики в областях, затрагивающих различные аспекты благосостояния населения.</w:t>
      </w:r>
    </w:p>
    <w:p>
      <w:pPr>
        <w:pStyle w:val="Normal"/>
        <w:suppressAutoHyphens w:val="true"/>
        <w:spacing w:lineRule="auto" w:line="360" w:before="0" w:after="0"/>
        <w:ind w:firstLine="709"/>
        <w:rPr/>
      </w:pPr>
      <w:r>
        <w:rPr>
          <w:rFonts w:cs="Times New Roman" w:ascii="Times New Roman" w:hAnsi="Times New Roman"/>
          <w:color w:val="000000"/>
          <w:sz w:val="28"/>
          <w:szCs w:val="24"/>
        </w:rPr>
        <w:t>Росстат регулярно разрабатывает и публикует систему основных параметров уровня жизни населения, которая включает следующие показатели:</w:t>
      </w:r>
    </w:p>
    <w:p>
      <w:pPr>
        <w:pStyle w:val="Style19"/>
        <w:numPr>
          <w:ilvl w:val="0"/>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Индикаторы уровня жизни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реднедушевые денежные доходы в месяц</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еальные располагаемые денежные доходы в процентах к предыдущему периоду</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реднемесячная номинальная начисленная заработная плата работающих в экономике</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редний размер назначенных месячных пенсий</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Величина прожиточного минимума</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Численность населения с денежным доходом ниже ПМ</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оотношение с величиной ПМ, процентов:</w:t>
      </w:r>
    </w:p>
    <w:p>
      <w:pPr>
        <w:pStyle w:val="Style19"/>
        <w:numPr>
          <w:ilvl w:val="2"/>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реднедушевых денежных доходов</w:t>
      </w:r>
    </w:p>
    <w:p>
      <w:pPr>
        <w:pStyle w:val="Style19"/>
        <w:numPr>
          <w:ilvl w:val="2"/>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реднемесячной номинальной начисленной заработной платы</w:t>
      </w:r>
    </w:p>
    <w:p>
      <w:pPr>
        <w:pStyle w:val="Style19"/>
        <w:numPr>
          <w:ilvl w:val="2"/>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реднего размера назначенных пенсий</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фондов (денежных доходов)</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труктура располагаемого дохода домашних хозяйств: оплата труда наемных работников, смешанный доход, сальдо доходов от собственности, сальдо текущих трансфертов</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Фактическое конечное потребление домохозяйств, в т.ч. за счет расходов домохозяйств</w:t>
      </w:r>
    </w:p>
    <w:p>
      <w:pPr>
        <w:pStyle w:val="Style19"/>
        <w:numPr>
          <w:ilvl w:val="0"/>
          <w:numId w:val="7"/>
        </w:numPr>
        <w:suppressAutoHyphens w:val="true"/>
        <w:spacing w:lineRule="auto" w:line="360" w:before="0" w:after="0"/>
        <w:ind w:left="0" w:firstLine="709"/>
        <w:contextualSpacing/>
        <w:rPr/>
      </w:pPr>
      <w:r>
        <w:rPr>
          <w:rFonts w:cs="Times New Roman" w:ascii="Times New Roman" w:hAnsi="Times New Roman"/>
          <w:color w:val="000000"/>
          <w:sz w:val="28"/>
          <w:szCs w:val="24"/>
        </w:rPr>
        <w:t>Доходы, расходы и сбережения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реднедушевые денежные доходы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еальные располагаемые денежные доходы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бъем и структура денежных доходов населения по источникам поступ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бъем и структура использования денежных доходов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купательная способность среднедушевых денежных доходов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бъем и состав денежных накоплений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Баланс денежных доходов и расходов населения</w:t>
      </w:r>
    </w:p>
    <w:p>
      <w:pPr>
        <w:pStyle w:val="Style19"/>
        <w:numPr>
          <w:ilvl w:val="0"/>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доходов населения и социально-экономическая дифференциация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населения по величине среднедушевых денежных доходов</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общего объема денежных доходов по 20-процентным группам населения и основные показатели социально-экономической дифференциации</w:t>
      </w:r>
    </w:p>
    <w:p>
      <w:pPr>
        <w:pStyle w:val="Style19"/>
        <w:numPr>
          <w:ilvl w:val="0"/>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казатели социальной защиты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сновные показатели пенсионного обеспеч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еализация мер социальной поддержки и социальной защиты населения</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сновные показатели деятельности государственных внебюджетных фондов</w:t>
      </w:r>
    </w:p>
    <w:p>
      <w:pPr>
        <w:pStyle w:val="Style19"/>
        <w:numPr>
          <w:ilvl w:val="0"/>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Жилищный фонд</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Жилищный фонд</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Благоустройство жилищного фонда</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едоставление жилых помещений</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едоставление социальной поддержки и субсидий по оплате жилого помещения и коммунальных услуг</w:t>
      </w:r>
    </w:p>
    <w:p>
      <w:pPr>
        <w:pStyle w:val="Style19"/>
        <w:numPr>
          <w:ilvl w:val="1"/>
          <w:numId w:val="7"/>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Коммунальное хозяйство</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веденный перечень официальных статистических показателей не может обеспечить всестороннюю оценку уровня жизни. Для более полной и достоверной характеристики уровня жизни необходимо привлечение широкого круга показателей, охватывающих различные стороны жизни населения:</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Демографических – продолжительность жизни, смертность и т.д.</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Здравоохранения – показатели лечебно-профилактической помощи, заболеваемости, инвалидности и т.д.</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бразования – дошкольное и среднее образование, среднее и высшее профессиональное образование и т.д.</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Занятости – показатели занятости и безработицы, затрат на рабочую силу и заработной платы, условий труда</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требления – соотношение ПМ, минимального потребительского бюджета и потребительской корзины с уровнем денежных доходов населения, потребление продуктов питания на душу населения, доля расходов на продовольствие в структуре потребления.</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казателей экологической и общественной безопасности.</w:t>
      </w:r>
    </w:p>
    <w:p>
      <w:pPr>
        <w:pStyle w:val="Normal"/>
        <w:suppressAutoHyphens w:val="true"/>
        <w:spacing w:lineRule="auto" w:line="360" w:before="0" w:after="0"/>
        <w:ind w:firstLine="709"/>
        <w:rPr/>
      </w:pPr>
      <w:r>
        <w:rPr>
          <w:rFonts w:cs="Times New Roman" w:ascii="Times New Roman" w:hAnsi="Times New Roman"/>
          <w:color w:val="000000"/>
          <w:sz w:val="28"/>
          <w:szCs w:val="24"/>
        </w:rPr>
        <w:t>Также существует система показателей уровня жизни, рекомендованная ООН, включающая широкий круг характеристик условий жизни. Выделяют 12 групп показателей:</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ождаемость, смертность и другие демографические характеристики населения;</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анитарно-гигиенические условия жизни;</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требление продовольственных товаров;</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жилищные условия;</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бразование и культура;</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условия труда и занятость;</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доходы и расходы населения;</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тоимость жизни и потребительские цены;</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транспортные средства;</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отдыха;</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оциальное обеспечение;</w:t>
      </w:r>
    </w:p>
    <w:p>
      <w:pPr>
        <w:pStyle w:val="Style19"/>
        <w:numPr>
          <w:ilvl w:val="0"/>
          <w:numId w:val="5"/>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вобода человека.</w:t>
      </w:r>
    </w:p>
    <w:p>
      <w:pPr>
        <w:pStyle w:val="Normal"/>
        <w:suppressAutoHyphens w:val="true"/>
        <w:spacing w:lineRule="auto" w:line="360" w:before="0" w:after="0"/>
        <w:ind w:firstLine="709"/>
        <w:rPr/>
      </w:pPr>
      <w:r>
        <w:rPr>
          <w:rFonts w:cs="Times New Roman" w:ascii="Times New Roman" w:hAnsi="Times New Roman"/>
          <w:color w:val="000000"/>
          <w:sz w:val="28"/>
          <w:szCs w:val="24"/>
        </w:rPr>
        <w:t xml:space="preserve">С 1990 г. ООН подсчитывает агрегированный показатель, по которому в определенной мере можно оценить качество жизни в различных странах, дать его сравнение. Этот показатель первоначально получил название </w:t>
      </w:r>
      <w:r>
        <w:rPr>
          <w:rFonts w:cs="Times New Roman" w:ascii="Times New Roman" w:hAnsi="Times New Roman"/>
          <w:bCs/>
          <w:color w:val="000000"/>
          <w:sz w:val="28"/>
          <w:szCs w:val="24"/>
        </w:rPr>
        <w:t xml:space="preserve">«индекса развития человека». </w:t>
      </w:r>
      <w:r>
        <w:rPr>
          <w:rFonts w:cs="Times New Roman" w:ascii="Times New Roman" w:hAnsi="Times New Roman"/>
          <w:color w:val="000000"/>
          <w:sz w:val="28"/>
          <w:szCs w:val="24"/>
        </w:rPr>
        <w:t xml:space="preserve">В настоящее время он называется </w:t>
      </w:r>
      <w:r>
        <w:rPr>
          <w:rFonts w:cs="Times New Roman" w:ascii="Times New Roman" w:hAnsi="Times New Roman"/>
          <w:bCs/>
          <w:color w:val="000000"/>
          <w:sz w:val="28"/>
          <w:szCs w:val="24"/>
        </w:rPr>
        <w:t>«индексом развития человеческого потенциала».</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Он рассчитывается как средневзвешенная из трех показателей:</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ционального дохода на душу насел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разовательного уровня взрослого насел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жидаемой продолжительности жизн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ровень жизни можно рассматривать не только при анализе благосостояния отдельных групп населения, но и на национальном уровне. Это позволяет сравнивать уровни жизни населения в различных странах.</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едставления об уровне жизни меняются со временем и связаны не только с уровнем доходов населения, но и с уровнем его культуры, другими составляющими. Поэтому его уровень не может быть исследован раз и навсегда, ему свойственно меняться, причем иногда кардинально и в короткие срок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уровень жизни – сложное и многогранное понятие, которое выражает степень удовлетворенности жизненных потребностей граждан. Существует целый спектр различных теоретических подходов к определению уровня жизни и толкований этого понятия, а также при измерении уровня жизни населения используются различные системы показателей. Специалисты ООН рекомендуют учитывать 12 групп показателей, а с 1990 года используют Индекс развития человеческого потенциала (ИРЧП).</w:t>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1.2 Качество жизни</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pPr>
      <w:r>
        <w:rPr>
          <w:rFonts w:cs="Times New Roman" w:ascii="Times New Roman" w:hAnsi="Times New Roman"/>
          <w:color w:val="000000"/>
          <w:sz w:val="28"/>
          <w:szCs w:val="24"/>
        </w:rPr>
        <w:t>Качество жизни – совокупность характеристик, отражающих условия жизни человека. Качество жизни зависит от двух параметров – уровня благосостояния человека (уровня его доходов и доставшейся по наследству собственности) и уровня его культуры.</w:t>
      </w:r>
    </w:p>
    <w:p>
      <w:pPr>
        <w:pStyle w:val="Normal"/>
        <w:suppressAutoHyphens w:val="true"/>
        <w:spacing w:lineRule="auto" w:line="360" w:before="0" w:after="0"/>
        <w:ind w:firstLine="709"/>
        <w:rPr/>
      </w:pPr>
      <w:r>
        <w:rPr>
          <w:rFonts w:cs="Times New Roman" w:ascii="Times New Roman" w:hAnsi="Times New Roman"/>
          <w:color w:val="000000"/>
          <w:sz w:val="28"/>
          <w:szCs w:val="24"/>
        </w:rPr>
        <w:t>Качество жизни включает в себя уровень потребления материальных благ и услуг, удовлетворение духовных потребностей, здоровье, продолжительность жизни, условия окружающей среды, безопасность граждан, свободу личности. Проблема заключается в том, что многие из этих параметров не поддаются статистическому измерению. Некоторые экономисты в понятие «качество жизни» включают и такие показатели:</w:t>
      </w:r>
    </w:p>
    <w:p>
      <w:pPr>
        <w:pStyle w:val="Style19"/>
        <w:numPr>
          <w:ilvl w:val="0"/>
          <w:numId w:val="3"/>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условия труда и его безопасность;</w:t>
      </w:r>
    </w:p>
    <w:p>
      <w:pPr>
        <w:pStyle w:val="Style19"/>
        <w:numPr>
          <w:ilvl w:val="0"/>
          <w:numId w:val="3"/>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экологическая безопасность;</w:t>
      </w:r>
    </w:p>
    <w:p>
      <w:pPr>
        <w:pStyle w:val="Style19"/>
        <w:numPr>
          <w:ilvl w:val="0"/>
          <w:numId w:val="3"/>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наличие и возможность рационального использования свободного времени;</w:t>
      </w:r>
    </w:p>
    <w:p>
      <w:pPr>
        <w:pStyle w:val="Style19"/>
        <w:numPr>
          <w:ilvl w:val="0"/>
          <w:numId w:val="3"/>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культурный уровень населения;</w:t>
      </w:r>
    </w:p>
    <w:p>
      <w:pPr>
        <w:pStyle w:val="Style19"/>
        <w:numPr>
          <w:ilvl w:val="0"/>
          <w:numId w:val="3"/>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остояние и уровень физической культуры.</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ровень и качество жизни – весьма схожие понятия, но всё-таки различные. Качество жизни носит более абстрактный характер. Безусловно, оно зависит от уровня социально-экономического развития страны, в которой проживает человек, но в то же время во многом каждый человек сам обеспечивает свое качество жизни. Поэтому качество жизни – это и философское понятие, связанное с мировоззрением человека. И небогатый человек может обеспечить своим трудом более высокое качество жизни за счет чистоты, порядка, бережного отношения к своим вещам, рационального ведения домашнего хозяйства, постоянного повышения своей квалификации, знания своих прав и обязанностей и умения выгодно продать свою рабочую силу. Стоит также отметить, что население выступает в двух ролях: как субъект социальной стратификации и как эксперт, оценивающий эту стратификацию. Т.е. человек оценивает социальные неравенства в обществе, находит свое место в экономической иерархии (чаще всего он пользуется критерием справедливости). Таким образом, разные люди воспринимают одни и те же условия существования по-разному. Для большинства европейских и американских рабочих жизнь владельца супермаркета, обладающего состоянием в несколько миллионов долларов, кажется пределом мечтаний. Однако для православных или буддийских монахов жизнь этого человека представляется крайне неблагополучной. Причины этих различий в конечном счете определяются различным пониманием смысла и целей жизн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се большая часть жителей развитых стран осознает негативные тенденции развития экономики и соответственно меняет жизненные ориентиры. Растет понимание того, что качество жизни не может определяться количеством потребляемых благ. Основное внимание будет уделяться характеристикам здравоохранения, образования, безопасности, социальных отношений и природной среды.</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ровень жизни населения определяется не только трудовыми усилиями и экономической активностью индивидуумов, домохозяйств или социальных групп, но и эффективностью экономики, и национальным богатством в целом. Естественно, что страны с более эффективной экономикой и значительным национальным богатством способны обеспечить своим гражданам более высокие жизненные стандарты и социальные гарантии, чем экономически отсталые государств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качество жизни населения является более абстрактным понятием, чем уровень жизни, и сложнее поддается измерению. Также уровень качества жизни может подниматься от внеэкономической деятельности граждан и зависит от субъективной оценки самих граждан.</w:t>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ЛАВА 2 АНАЛИЗ УРОВНЯ ЖИЗНИ НАСЕЛЕНИЯ</w:t>
      </w:r>
    </w:p>
    <w:p>
      <w:pPr>
        <w:pStyle w:val="Normal"/>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ситуация в российской экономике обладает несколькими особенностями:</w:t>
      </w:r>
    </w:p>
    <w:p>
      <w:pPr>
        <w:pStyle w:val="Style19"/>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ая реальность – эхо «развала и спада экономики» 1998 года (выражается в потерях сбережений, падении реальных доходов, повышение стоимости жизни и, что самое главное, фрустрация общества из-за нестабильности и неоправданных надежд)</w:t>
      </w:r>
    </w:p>
    <w:p>
      <w:pPr>
        <w:pStyle w:val="Style19"/>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одолжение адаптации социально-экономической системы к рыночным условиям:</w:t>
      </w:r>
    </w:p>
    <w:p>
      <w:pPr>
        <w:pStyle w:val="Style19"/>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4"/>
        </w:rPr>
        <w:t>формирование новой институциональной среды (появление новых рыночных институтов, их дальнейшее развитие);</w:t>
      </w:r>
    </w:p>
    <w:p>
      <w:pPr>
        <w:pStyle w:val="Style19"/>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4"/>
        </w:rPr>
        <w:t>изменение правовой среды (особенно важно для развития производства), однако проходит неоднозначно – некоторые сферы права остаются незатронутыми;</w:t>
      </w:r>
    </w:p>
    <w:p>
      <w:pPr>
        <w:pStyle w:val="Style19"/>
        <w:numPr>
          <w:ilvl w:val="0"/>
          <w:numId w:val="11"/>
        </w:numPr>
        <w:suppressAutoHyphens w:val="true"/>
        <w:spacing w:lineRule="auto" w:line="360" w:before="0" w:after="0"/>
        <w:ind w:left="0" w:firstLine="709"/>
        <w:contextualSpacing/>
        <w:rPr/>
      </w:pPr>
      <w:r>
        <w:rPr>
          <w:rFonts w:cs="Times New Roman" w:ascii="Times New Roman" w:hAnsi="Times New Roman"/>
          <w:color w:val="000000"/>
          <w:sz w:val="28"/>
          <w:szCs w:val="24"/>
        </w:rPr>
        <w:t>преобладание сырьевых отраслей (делает экономику страны сильно зависимой, т.к. отсталость остальных сфер производства приведет к нежизнеспособности страны в случае исчерпания ресурсов);</w:t>
      </w:r>
    </w:p>
    <w:p>
      <w:pPr>
        <w:pStyle w:val="Style19"/>
        <w:numPr>
          <w:ilvl w:val="0"/>
          <w:numId w:val="11"/>
        </w:numPr>
        <w:suppressAutoHyphens w:val="true"/>
        <w:spacing w:lineRule="auto" w:line="360" w:before="0" w:after="0"/>
        <w:ind w:left="0" w:firstLine="709"/>
        <w:contextualSpacing/>
        <w:rPr/>
      </w:pPr>
      <w:r>
        <w:rPr>
          <w:rFonts w:cs="Times New Roman" w:ascii="Times New Roman" w:hAnsi="Times New Roman"/>
          <w:color w:val="000000"/>
          <w:sz w:val="28"/>
          <w:szCs w:val="24"/>
        </w:rPr>
        <w:t>ухудшение геополитической обстановки и нарастание вероятности межстрановых военно-политических конфликтов (рост численности населения в других странах, ограниченность территорий, отсутствие основных природных ресурсов приводит к стремлению государств заполучить эти ресурсы).</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Вместе с этим сложилась парадоксальная ситуация: с одной стороны, Россия является одной из самых богатых стран в мире по природным и людским ресурсам, а с другой – значительно отстает от мировых лидеров по качеству жизни людей. Значит, после анализа уровня жизни населения России необходимо определить основные пути его повыш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2.1 Динамика уровня жизни в России в 2000-2009 гг.</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ОН рекомендует измерять уровень жизни по 12 группам показателей. Т.к. многие из показателей достаточно трудно измерить (а, следовательно, и найти достоверные данные), я попробую провести анализ лишь по нескольким группам показателей. Основой для анализа послужили данные Федеральной Службы Государственной Статистики [15].</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Занятость</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Занятость – первое и основное условие обеспечения нормального уровня жизни населения (Рис. 1), т.к. занятость обеспечивает населению доход, который направляется на удовлетворение личных потребностей.</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ост экономической активности населения в связи с повышением его уровня жизни приводит не к увеличению численности занятых, а скорее к увеличению инициативности, предприимчивости, занятости в своем деле основных работников семей.</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rPr>
        <w:t>Безработица носит не общеэкономический, а отраслевой характер, и зависит от местных условий.</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584700" cy="2761615"/>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2"/>
                    <a:srcRect l="-8" t="-13" r="-8" b="-13"/>
                    <a:stretch>
                      <a:fillRect/>
                    </a:stretch>
                  </pic:blipFill>
                  <pic:spPr bwMode="auto">
                    <a:xfrm>
                      <a:off x="0" y="0"/>
                      <a:ext cx="4584700" cy="2761615"/>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1. Уровень безработицы, %</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Из приведенного графика видно, что за рассматриваемый период уровень безработицы не был стабильным из-за нестабильности всей российской экономики в целом. До 2008 года численность безработных постепенно уменьшалась (однако в 2002 году процент безработных немного увеличился), но вследствие финансового кризиса 2008-2009 гг. уровень безработицы резко пошел вверх и до настоящего времени не достиг стабильности. Поэтому можно сделать вывод о снижении уровня жизни.</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Доходы и расходы населения.</w:t>
      </w:r>
    </w:p>
    <w:p>
      <w:pPr>
        <w:pStyle w:val="Style19"/>
        <w:suppressAutoHyphens w:val="true"/>
        <w:spacing w:lineRule="auto" w:line="360" w:before="0" w:after="0"/>
        <w:ind w:left="0" w:firstLine="709"/>
        <w:contextualSpacing/>
        <w:rPr/>
      </w:pPr>
      <w:r>
        <w:rPr>
          <w:rFonts w:cs="Times New Roman" w:ascii="Times New Roman" w:hAnsi="Times New Roman"/>
          <w:color w:val="000000"/>
          <w:sz w:val="28"/>
          <w:szCs w:val="24"/>
        </w:rPr>
        <w:t>По уровню доходов населения страны можно сказать о многом. Заработная плата для большинства населения – основной источник дохода, поэтому повышение заработной платы приведет к повышению уровня жизни.</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Денежные доходы населения включают оплату по труду всех категорий населения, премии, постоянные надбавки к заработной плате и средства на командировочные расходы, пенсии, пособия и стипендии, поступления от продажи продуктов сельского хозяйства, поступления из финансовой системы и прочие. 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 (Рис. 2).</w:t>
      </w:r>
    </w:p>
    <w:p>
      <w:pPr>
        <w:pStyle w:val="Style19"/>
        <w:suppressAutoHyphens w:val="true"/>
        <w:spacing w:lineRule="auto" w:line="360" w:before="0" w:after="0"/>
        <w:ind w:left="0" w:firstLine="709"/>
        <w:contextualSpacing/>
        <w:rPr/>
      </w:pPr>
      <w:r>
        <w:rPr>
          <w:rFonts w:cs="Times New Roman" w:ascii="Times New Roman" w:hAnsi="Times New Roman"/>
          <w:color w:val="000000"/>
          <w:sz w:val="28"/>
          <w:szCs w:val="24"/>
        </w:rPr>
        <w:t>В экономико-статистическом анализе данного графика можно отметить следующее. Как расходы, так и доходы населения с каждым годом продолжают расти. Как правило, это ни о чем не говорит, потому что принципиальным является не само по себе увеличение зарплаты, а рост ее покупательной способности, и рост общего уровня доходов населения может быть достигнут за счет увеличения доходов самого богатого слоя населения. С 2002 года рост реальных доходов приводит к усилению зависимости российской экономики от внешних факторов (прежде всего, от конъюнктуры мирового рынка сырья). Но следует отметить положительную тенденцию роста превышения доходов над расходами – это значит, что население не «сводит концы с концами». Видно, что наиболее динамично растет заработная плата (Рис. 2). Но, не смотря на рост зарплаты россиян, ее уровень остается намного ниже, чем в Европе и США; низкие официальные заработки способствуют развитию недекларированных «черных» доходов, взяток и прочих скрытых доходов, препятствующих нормальной оплате труда и развитию легальных доходов, повышению уровня жизни населения, развитию экономики.</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Также растут доходы от сравнительно новых для российских граждан видов деятельности – предпринимательства, операций с собственностью и др. Статистика показывает, что также растут различные социальные трансферты. «Монетизация» льгот положила начало системным изменениям в составе и структуре денежных доходов населения.</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rPr>
        <w:t>Но не стоит забывать, что большинство населения России имеет доходы ниже среднемирового уровня, а также сильна поляризация общества по уровню доходов (Рис. 5), что вызывает различные волнения в обществе (часть населения, особенно старшее поколение считает подобную дифференциацию несправедливой). Следует отметить, что эта поляризация увеличивается за счет деятельности теневой экономики (по некоторым оценкам специалистов, теневой сектор достигает 30-40%).</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633085" cy="29692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2" r="-6" b="-12"/>
                    <a:stretch>
                      <a:fillRect/>
                    </a:stretch>
                  </pic:blipFill>
                  <pic:spPr bwMode="auto">
                    <a:xfrm>
                      <a:off x="0" y="0"/>
                      <a:ext cx="5633085" cy="2969260"/>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2. Динамика доходов населения</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rPr>
        <w:t>Из приведенного графика видно, что каких-либо серьезных изменений в уровне доходов за исследуемый период не наблюдалось. Специалисты отмечают, что экономический кризис 2008 года существенно не отразился на общем уровне доходов, а лишь углубил социальную дифференциацию населения по доходам.</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608830" cy="295656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2" r="-8" b="-12"/>
                    <a:stretch>
                      <a:fillRect/>
                    </a:stretch>
                  </pic:blipFill>
                  <pic:spPr bwMode="auto">
                    <a:xfrm>
                      <a:off x="0" y="0"/>
                      <a:ext cx="4608830" cy="2956560"/>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3. Распределение населения по размеру среднедушевых доходов (в % от общей численности населения) – 2008 год</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Диаграмма показывает, что около 15% имеет доходы ниже прожиточного минимума, а всего лишь 19% денежными доходами свыше 25 тыс. рублей, что отражает несостоятельность российского среднего класса, т.к. по данным Всемирного банка среднемесячный доход представителя среднего класса начинается с 3500$ (около 105 тыс. р.). Но несмотря на это, при оценке отечественного среднего класса называется цифра 25% (до кризиса, по официальным данным, этот показатель составлял 10-12%).</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rPr>
        <w:t>Пенсии в реальном выражении за 2000-2009 гг. выросли почти в 7,5 раз, но соотношение средней пенсии к средней зарплате за это время снизилось с 32,9% до 25,8%. Законодательно установленный ПМ для пенсионеров – 4091 р. Все это свидетельствует о низком уровне гуманизации отечественной экономики, что самым негативным образом отражается на уровне и качестве жизни населения.</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675630" cy="448119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6" t="-8" r="-6" b="-8"/>
                    <a:stretch>
                      <a:fillRect/>
                    </a:stretch>
                  </pic:blipFill>
                  <pic:spPr bwMode="auto">
                    <a:xfrm>
                      <a:off x="0" y="0"/>
                      <a:ext cx="5675630" cy="4481195"/>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4. Средний размер назначенных пенсий (до 2002г. - с учетом компенсации), значение показателя за год</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Еще одна удивительная особенность для России – в нашей стране минимальный размер оплаты труда и прожиточный минимум не столь тесно взаимосвязаны, как должно быть. МРОТ – формальная основа для определения минимальных социальных гарантий, во многом представляет собой символический и даже технический показатель (используемый, в частности, для расчета штрафов). В нашей стране так же МРОТ меньше прожиточного минимума (ПМ). В настоящее время МРОТ (с 1 января 2009 г.) составляет 4330 р., а ПМ на душу населения – 5144 р. Например, в единой тарифной сетке, состоящей из 18 разрядов, 15 разрядов ниже ПМ.</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РОТ и ПМ остаются величинами номинальными и весьма условными, хотя и определяют уровень дохода значительной массы населения России. Для повышения уровня жизни это недоразумение необходимо неотложно устранить.</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rPr>
        <w:t>Коэффициент Джини свидетельствует о степени расслоения общества по уровню годового дохода: чем ниже коэффициент, тем распределение доходов равномернее (но не значит, что справедливее). Видно, что российское общество сильно расслоено, и разрыв между богатыми и бедными продолжает увеличиваться, хотя в последние годы значительно снизив темпы. Дополнительно стоит отметить, что дифференциация по доходам усиливается за счет теневой экономики (некоторые специалисты утверждают, что в России теневая экономика составляет около 40% от ВВП).</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584700" cy="276161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4584700" cy="2761615"/>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5. Коэффициент Джини (индекс концентрации доходов)</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Такое сильное расслоение общества довольно опасно, т.к. подобное явление большинство населения России находит несправедливым и поэтому дальнейшее углубление этого расслоение грозит ростом социальной напряженности и, возможно, социальным взрывом.</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Динамика ВВП на душу населения</w:t>
      </w:r>
    </w:p>
    <w:p>
      <w:pPr>
        <w:pStyle w:val="Normal"/>
        <w:suppressAutoHyphens w:val="true"/>
        <w:spacing w:lineRule="auto" w:line="360" w:before="0" w:after="0"/>
        <w:ind w:firstLine="709"/>
        <w:rPr/>
      </w:pPr>
      <w:r>
        <w:rPr>
          <w:rFonts w:cs="Times New Roman" w:ascii="Times New Roman" w:hAnsi="Times New Roman"/>
          <w:color w:val="000000"/>
          <w:sz w:val="28"/>
          <w:szCs w:val="24"/>
        </w:rPr>
        <w:t>Уровень жизни во многом зависит от общего объема ВВП и его душевых значений (Рис. 6).</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rPr>
        <w:t>Рост ВВП с 2000 года – следствие выхода из затяжного социально-экономического кризиса и оживление деловой активности. Если ВВП на душу населения будет продолжать расти такими темпами, то для России это может означать повышение уровня жизни. Но не стоит забывать, что ВВП в других странах до сих пор продолжает расти, поэтому для того, чтобы России по уровню жизни выйти на мировой уровень, необходимо практически удвоить ВВП. Так же важно учитывать темп инфляции (Рис. 7)</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6169660" cy="25971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6" t="-14" r="-6" b="-14"/>
                    <a:stretch>
                      <a:fillRect/>
                    </a:stretch>
                  </pic:blipFill>
                  <pic:spPr bwMode="auto">
                    <a:xfrm>
                      <a:off x="0" y="0"/>
                      <a:ext cx="6169660" cy="2597150"/>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6. Динамика ВВП (в постоянных ценах) на душу населения</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В начале нового тысячелетия высокий уровень инфляции можно объяснить эхом перехода к рыночной экономике и кризиса 1998 года (после деноминации рубля в 1999 году инфляция составила 36,5%). Постепенное снижение продолжалось до 2006 года, затем инфляция вновь превысила 10%. Специалисты отмечают, что существует оптимальный уровень инфляции, который безопасен для экономического роста: для развитых стран он находится в пределах 8%, а для переходных - 13%.</w:t>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6188075" cy="2822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3" r="-6" b="-13"/>
                    <a:stretch>
                      <a:fillRect/>
                    </a:stretch>
                  </pic:blipFill>
                  <pic:spPr bwMode="auto">
                    <a:xfrm>
                      <a:off x="0" y="0"/>
                      <a:ext cx="6188075" cy="2822575"/>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7. Изменение уровня потребительских цен (в % к предыдущему году)</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Успехи многих стран в развитии экономики и повышении уровня жизни не привели к устранению бедности и нищеты в менее развитых странах. В России к населению за чертой бедности принадлежат лица со среднедушевым доходом ниже установленной величины прожиточного минимума (Рис. 8). В ряде других стран основным критерием отнесения к бедным является недостаточный (относительно среднего, достигнутого в данном обществе уровня благосостояния) размера потребления (дохода). Поэтому бедный в развитых странах в развивающихся государствах может быть отнесен к среднему классу или даже к обеспеченной группе населения. Мировой стандарт в определении бедности - это % населения, живущий менее чем на 1 или 2$ в день (оценка Всемирного банка).</w:t>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584700" cy="2761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3" r="-8" b="-13"/>
                    <a:stretch>
                      <a:fillRect/>
                    </a:stretch>
                  </pic:blipFill>
                  <pic:spPr bwMode="auto">
                    <a:xfrm>
                      <a:off x="0" y="0"/>
                      <a:ext cx="4584700" cy="2761615"/>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8. Численность населения с денежными доходами ниже прожиточного минимума (в % от общей численности)</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pPr>
      <w:r>
        <w:rPr>
          <w:rFonts w:cs="Times New Roman" w:ascii="Times New Roman" w:hAnsi="Times New Roman"/>
          <w:color w:val="000000"/>
          <w:sz w:val="28"/>
          <w:szCs w:val="24"/>
        </w:rPr>
        <w:t>Из приведенного графика видно, что за 9 лет уровень бедности сократился вдвое, следовательно, можно говорить о преодолении массовой бедности в России. Но это не привело к росту среднего класса, а появился т.н. «протосредний класс», который составляет примерно 60%, в то время как средний 10-12%. Т.е. большинство населения оказалось в неустойчивой переходной категории между бедными и средним классом. Новый социальный слой опасен, потому что легко может снова оказаться за чертой бедност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емографические показател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емографические показатели являются базовыми при анализе уровня жизни, т.к. общая численность населения – тот показатель, который используется при расчете среднедушевых показателей. Население страны – это огромный потенциал (человеческий капитал), с помощью которого наша страна может прийти к процветанию.</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871210" cy="274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3" r="-6" b="-13"/>
                    <a:stretch>
                      <a:fillRect/>
                    </a:stretch>
                  </pic:blipFill>
                  <pic:spPr bwMode="auto">
                    <a:xfrm>
                      <a:off x="0" y="0"/>
                      <a:ext cx="5871210" cy="27495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9. Динамика численности населения (2000-2009 гг.)</w:t>
      </w:r>
    </w:p>
    <w:p>
      <w:pPr>
        <w:pStyle w:val="Normal"/>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з приведенного графика видно, что, несмотря на все усилия со стороны государства, численность населения России продолжает убывать, но уже не столь стремительно, как на рубеже 21-ого столетия. Убыль населения не всегда свидетельствует о низком уровне жизни. Известно, что все развитые страны столкнулись с проблемой спада рождаемости – супружеские пары чаще всего просто не хотят иметь детей. В нашей же стране убыль населения связана с высокой смертностью и низкой рождаемостью.</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Браки и разводы также имею определенные тенденции. Браки заключаются все чаще – пары предпочитают иметь официальный статус супругов. Число разводов за последние год-два сильно сократилось, что нельзя не отметить как плюс. Но еще недавно (2002 год) разводов было всего на 166 115 меньше, чем браков. За последние 9 лет это наименьшая разница между браками и разводами. Колебания в числе браков и разводов чаще всего связаны с политикой государства, точнее, с внесением поправок к Гражданскому и Семейному кодексу. В частности, на графике мы видим последствия принятия поправок к Гражданскому кодексу 2006 года - увеличены примирительные процедуры, и в целом приняты меры для укрепления семьи.</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584700" cy="27616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10. Динамика браков и разводов (2000-2008 гг.)</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требление продовольственных товаров</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rPr>
        <w:t>Видно, что, несмотря на расширение ассортимента товаров, потребление снижается. В целом, по динамике потребления продуктов питания сложно судить об уровне жизни, т.к. все большая часть населения является сторонником правильного питания и здорового образа жизни.</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584700" cy="27679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3" r="-8" b="-13"/>
                    <a:stretch>
                      <a:fillRect/>
                    </a:stretch>
                  </pic:blipFill>
                  <pic:spPr bwMode="auto">
                    <a:xfrm>
                      <a:off x="0" y="0"/>
                      <a:ext cx="4584700" cy="2767965"/>
                    </a:xfrm>
                    <a:prstGeom prst="rect">
                      <a:avLst/>
                    </a:prstGeom>
                  </pic:spPr>
                </pic:pic>
              </a:graphicData>
            </a:graphic>
          </wp:inline>
        </w:drawing>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Рис. 11. Калорийность потребленных продуктов питания в среднем на члена домохозяйства (за сутки – ккал)</w:t>
      </w:r>
      <w:r>
        <w:br w:type="page"/>
      </w:r>
    </w:p>
    <w:p>
      <w:pPr>
        <w:pStyle w:val="Normal"/>
        <w:suppressAutoHyphens w:val="true"/>
        <w:spacing w:lineRule="auto" w:line="360" w:before="0" w:after="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целом по динамике уровня жизни населения в России можно сказать следующее:</w:t>
      </w:r>
    </w:p>
    <w:p>
      <w:pPr>
        <w:pStyle w:val="Style19"/>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в целом наметилась тенденция к повышению уровня жизни населения;</w:t>
      </w:r>
    </w:p>
    <w:p>
      <w:pPr>
        <w:pStyle w:val="Style19"/>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государство все больше внимания уделяет этому вопросу, принимает конкретные меры по повышению уровня жизни, и в этом направлении достигнуты определенные положительные результаты;</w:t>
      </w:r>
    </w:p>
    <w:p>
      <w:pPr>
        <w:pStyle w:val="Style19"/>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оциальная политика государства становится более эффективной, но не всегда с ее помощью достигаются поставленные цели;</w:t>
      </w:r>
    </w:p>
    <w:p>
      <w:pPr>
        <w:pStyle w:val="Style19"/>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ий рост российской экономики позволяет повысить реальные доходы населения;</w:t>
      </w:r>
    </w:p>
    <w:p>
      <w:pPr>
        <w:pStyle w:val="Style19"/>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ост потребительских цен по-прежнему опережает рост заработной платы – с этим нужно бороться с помощью индексации доходов населения;</w:t>
      </w:r>
    </w:p>
    <w:p>
      <w:pPr>
        <w:pStyle w:val="Style19"/>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не решены некоторые демографические проблемы;</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2.2</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4"/>
        </w:rPr>
        <w:t>Международные сравнения по ИРЧП</w:t>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Как уже отмечалось, специалисты ООН используют ИРЧП (индекс развития человеческого потенциала) для сопоставления стран по ряду групп показателей (бедность, грамотность, образование, продолжительность жизни). Но этот показатель не представляет собой комплексного показателя человеческого развития – например, он не включает в себя такого важного показателя, как гендерное неравенство в доходах или понятие, не поддающееся измерению, как уважение прав человека и соблюдение политических свобод.</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Из компонентов ИРЧП, только доход и валовой охват несколько реагируют на краткосрочные изменения политики. Это важно для изучения изменений в ИРЧП с течением времени. Тенденции ИРЧП могут пояснить некоторые факты в этом отношении. Между 1990 и 2007 ИРЧП РФ снизился на -0,03% за год от 0,821 до 0,817 в настоящее время (здесь и далее используются данные докладов ООН о развитии человеческого потенциала). ИРЧП во всех регионах увеличивался постепенно в течение года, хотя все испытывали периоды замедления экономического роста или даже ухудшались. ИРЧП этого года, который относится к 2007, подчеркивает очень большие пробелы в благополучии и жизненном потенциале. ИРЧП РФ 0,817, что дает стране звание семьдесят первой из 182 стран, предоставивших данные.</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бращая внимание на некоторые из наиболее фундаментальных аспектов жизни людей и их возможности, ИРЧП предоставляет гораздо более полную картину развития страны, чем другие показатели, такие как ВВП на душу населения, поэтому у стран, находящиеся на том же уровне ИРЧП может быть очень различны по уровню дохода или страны с аналогичным уровнем доходов могут иметь весьма различные ИРЧП.</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ИРЧП измеряет средний прогресс страны в развитии человека. Индекс нищеты населения (ИНН-1), фокусируется на доле людей, живущих ниже пороговых уровней в каждом из ИРЧП - прожить долгую и здоровую жизнь, иметь доступ к образованию и достойный уровень жизни. Рассматривая недостаточные доходы, ИНН-1 представляет собой многомерные альтернативы $ 1,25 в день (ППС долл. США) как показатель бедности.</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ИНН-1 значение 7,4% для России, тридцать второй показатель среди 135 стран, для которых индекс был рассчитан.</w:t>
      </w:r>
    </w:p>
    <w:p>
      <w:pPr>
        <w:pStyle w:val="Style19"/>
        <w:suppressAutoHyphens w:val="true"/>
        <w:spacing w:lineRule="auto" w:line="360" w:before="0" w:after="0"/>
        <w:ind w:left="0" w:firstLine="709"/>
        <w:contextualSpacing/>
        <w:rPr/>
      </w:pPr>
      <w:r>
        <w:rPr>
          <w:rFonts w:cs="Times New Roman" w:ascii="Times New Roman" w:hAnsi="Times New Roman"/>
          <w:color w:val="000000"/>
          <w:sz w:val="28"/>
          <w:szCs w:val="24"/>
        </w:rPr>
        <w:t>ИРЧП измеряет общие достижения в стране, но не включает в себя степень гендерного дисбаланса в этих достижениях. Индекс гендерного развития (GDI), введенный в Докладе о развитии человека 1995, измеряет достижения с использованием тех же показателей, что и ИРЧП, но отражает неравенство в достижениях между мужчинами и женщинами. Т.е. ИРЧП просто скорректирован в сторону уменьшения гендерного неравенства. Чем больше неравенство между полами в основе развития человеческого потенциала, тем меньше GDI страны по отношению к его развитию человеческого потенциала.</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GDI значение России - 0,816 по сравнению с его значением ИРЧП 0,817. Его GDI значение 99,9% от его стоимости ИРЧП. Из 155 стран с соотношением ИРЧП и GDI, 8 стран имеют более высокое соотношение, чем РФ.</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тепень реализации прав женщин (GEM), показывает, принимают ли женщины активное участие в экономической и политической жизни. Он отслеживает долю мест в парламенте, занимаемых женщинами, количество женщин-законодателей, старших должностных лиц и руководителей, а также женщин специалистов и технических работников, и неравенство между полами в доходах, отражающее экономическую независимость. В отличие от GDI, GEM показывает неравенство в возможностях в отдельных областях. Россия занимает шестидесятое место из 109 стран GEM, со значением 0,556.</w:t>
      </w:r>
    </w:p>
    <w:p>
      <w:pPr>
        <w:pStyle w:val="Style19"/>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Исходя из вышеизложенного, можно сделать несложный вывод, что нам есть к чему стремиться. Россия наиболее отстает по средней продолжительности жизни (в 2009 г. – 66 лет), в то время как лучшие показатели имеют Андорра (82.51), Япония (82.12) и Сингапур (81.98). В конце списка находятся отсталые страны Африки (со средней продолжительностью жизни менее 40 лет). По показателям ВВП и уровню образования наша страна занимает ведущие позиции – 7-е место по ВВП (по ППС), впереди нас – США, Китай, Япония, Индия и Германия соответственно. Но не смотря на высокие экономические показатели, по уровню жизни Россия существенно отстает от мировых держав. Это еще раз подтверждает тот факт, что экономические успехи страны не означают повышение уровня жизни населения. Основные пути повышения уровня и качества жизни в России рассмотрены в 3 главе.</w:t>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ГЛАВА 3 ОСНОВНЫЕ НАПРАВЛЕНИЯ ПОВЫШЕНИЯ УРОВНЯ И КАЧЕСТВА ЖИЗНИ В РОССИИ</w:t>
      </w:r>
    </w:p>
    <w:p>
      <w:pPr>
        <w:pStyle w:val="Normal"/>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существенного повышения уровня жизни в России необходимым условием является формирование высокой доли среднего класса. При этом недостаточно просто высоких среднедушевых доходов, необходимы эффективные «социальные лифты»: доступ к качественному профессиональному образованию, укрепление малого и среднего бизнеса (во всех регионах страны). Только при таких условиях средний класс будет действительно устойчивым и станет социальной опорой для стабильного государства.</w:t>
      </w:r>
    </w:p>
    <w:p>
      <w:pPr>
        <w:pStyle w:val="Normal"/>
        <w:suppressAutoHyphens w:val="true"/>
        <w:spacing w:lineRule="auto" w:line="360" w:before="0" w:after="0"/>
        <w:ind w:firstLine="709"/>
        <w:rPr/>
      </w:pPr>
      <w:r>
        <w:rPr>
          <w:rFonts w:cs="Times New Roman" w:ascii="Times New Roman" w:hAnsi="Times New Roman"/>
          <w:color w:val="000000"/>
          <w:sz w:val="28"/>
          <w:szCs w:val="24"/>
        </w:rPr>
        <w:t>Важную роль в формировании мощного среднего класса играет территориальная мобильность. На данный момент в России она низка из-за неразвитости рынка жилья и политических установок (в частности, стремление любой ценой удержать экономически избыточную рабочую силу в депрессивных регионах - субсидии и поблажки нежизнеспособным предприятиям). Плюс к этому – неэффективный бюджетный сектор с многочисленными рабочими местами и низкой заработной платой. Недостаток пенсионной системы, заключающийся в низком соотношении пенсии и заработной платы, приводит к тому, что пенсионеры выпадают из среднего класса. Чтобы подобного не происходило, нужен пенсионный капитал (крупные накопления на старость).</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пециалисты предлагают следующие решения: территориальная миграция, реструктуризация нежизнеспособных производств, оптимизация бюджетной сферы, стимулирование пенсионных накоплений для включения десятков миллионов россиян в состав процветающего среднего класс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олько после того, как будет создан устойчивый средний класс, можно говорить о существенном повышении уровня жизни, т.к. средний класс – это честные налогоплательщики со стабильным высоким доходом, а следовательно и регулярный доход в бюджет страны. С помощью выделения значительных средств из федерального бюджета возможна реализация различных социальных программ, направленных на повышение уровня жизн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Эффективная социальная политика должна включать в себя четкую формулировку нижних и верхних ориентиров (уровень бедности и благополучие) индикаторы или стандарты уровня жизни населения с помощью системы генеральных или иных соглашений и коллективных договоров, законов и других нормативных актов, бюджетов и экономических рычагов.</w:t>
      </w:r>
    </w:p>
    <w:p>
      <w:pPr>
        <w:pStyle w:val="Normal"/>
        <w:suppressAutoHyphens w:val="true"/>
        <w:spacing w:lineRule="auto" w:line="360" w:before="0" w:after="0"/>
        <w:ind w:firstLine="709"/>
        <w:rPr/>
      </w:pPr>
      <w:r>
        <w:rPr>
          <w:rFonts w:cs="Times New Roman" w:ascii="Times New Roman" w:hAnsi="Times New Roman"/>
          <w:color w:val="000000"/>
          <w:sz w:val="28"/>
          <w:szCs w:val="24"/>
        </w:rPr>
        <w:t>Общество также беспокоит тот факт, что низкие темпы роста минимальных социально-экономических стандартов в России значительно отстают от темпов инфляции и темпов возвышения потребностей. Эта несправедливость должна быть исправлен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Федеративное устройство страны требует особого внимания к выработке социальной политики (особенно региональной), направленной на выравнивание возможностей обеспечения высокого качества и уровня жизни населения на всей территории. Поэтому при разработке социальных программ необходимо учитывать особенности страны в территориальном срез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вышение качества жизни граждан России – ключевой вопрос государственной политики. Эта цель реализуется с помощью национальных проектов, из которых в настоящее время выделено 4 приоритетных: современное здравоохранение, доступное и комфортное жилье, качественное образование и развитие агропромышленного комплекса. Почему именно на эти сферы определены как приоритетные? Потому что именно эти сферы затрагивают каждого человека, определяют качество жизни и формируют «человеческий капитал» – образованную и здоровую нацию. От состояния этих сфер зависит социальное самочувствие общества, демографическое благополучие страны. Именно в этих сферах граждане в наибольшей мере обоснованно ожидают более активной роли государства, реальных перемен к лучшему. Подробнее о каждом из них:</w:t>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Приоритетный национальный проект «</w:t>
      </w:r>
      <w:r>
        <w:rPr>
          <w:rFonts w:cs="Times New Roman" w:ascii="Times New Roman" w:hAnsi="Times New Roman"/>
          <w:color w:val="000000"/>
          <w:sz w:val="28"/>
          <w:szCs w:val="24"/>
        </w:rPr>
        <w:t>Современное здравоохранени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стояние здоровья населения в настоящее время характеризуется низким уровнем рождаемости (10,5 случая на 1000 населения), высоким уровнем общей смертности (16 случаев на 1000 населения). Одной из характерных проблем России является смертность людей в трудоспособном возрасте. Ежегодно среди населения Российской Федерации регистрируется более 200 миллионов различных заболеваний. Показатели здоровья отрицательно сказываются на продолжительности жизни, которая в 2004 году составила 65,5 года, в том числе у мужчин – 59 лет, у женщин – 72 год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основным направлениям приоритетного национального проекта в сфере здравоохранения относятс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витие первичной медицинской помощи, которое предусматривает следующие мероприят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дготовка и переподготовка врачей общей (семейной) практики, участковых врачей-терапевтов и педиатров;</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величение заработной платы медицинским работникам первичного звена, фельдшерско-акушерских пунктов и «скорой помощ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крепление материально-технической базы диагностической службы первичной медицинской помощи, скорой медицинской помощ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филактика ВИЧ-инфекции, гепатитов В и С, выявление и лечение больных ВИЧ;</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ополнительная иммунизация населения в рамках национального календаря прививок;</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ведение новых программ обследования новорожденных детей;</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ополнительная диспансеризация работающего насел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оказание медицинской помощи женщинам в период беременности и родов в государственных и муниципальных учреждениях здравоохранения. </w:t>
        <w:br/>
        <w:t> Обеспечение населения высокотехнологичной медицинской помощью:</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величение объемов оказания высокотехнологичной медицинской помощ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троительство новых центров высоких медицинских технологий, подготовка для этих центров высококвалифицированных врачей и среднего медицинского персонал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витие профилактики и первичной медицинской помощи стало приоритетным, так как в прошлом система здравоохранения ориентировалась на оказание стационарной медицинской помощи, что привело к недофинансированию первичной медицинской помощи. Направление средств на развитие диагностики позволяет создать такую систему, при которой снизятся затраты на лечение, так как болезнь всегда легче предупредить, чем лечить. Дорогостоящая медицинская помощь не имеет эффективных механизмов финансирования, не все граждане могут ее получить, поэтому при декларировании ориентированной на человека политики необходимо сделать ее как можно более доступной.</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дним из аспектов проекта «Современное здоровье» является реализация демографической политики. Пока эта политика реализуется через систему различных выплат и небольшое количество социальной рекламы. По мнению А. И. Антонова, заведующего кафедрой социологии семьи в МГУ, таких действий недостаточно. Он отмечает, что ни одно государство еще не ставило перед собой задачу изменения ценностных ориентаций своих граждан. Из реальных мер при этом он предлагает тоже исключительно материальные – только увеличение пособий на ребенка (1000 долларов в год за каждого последующего) и продление срока выплат до 16 лет.</w:t>
      </w:r>
    </w:p>
    <w:p>
      <w:pPr>
        <w:pStyle w:val="Normal"/>
        <w:suppressAutoHyphens w:val="true"/>
        <w:spacing w:lineRule="auto" w:line="360" w:before="0" w:after="0"/>
        <w:ind w:firstLine="709"/>
        <w:rPr>
          <w:rFonts w:ascii="Times New Roman" w:hAnsi="Times New Roman" w:cs="Times New Roman"/>
          <w:bCs/>
          <w:color w:val="000000"/>
          <w:sz w:val="28"/>
          <w:szCs w:val="24"/>
        </w:rPr>
      </w:pPr>
      <w:bookmarkStart w:id="0" w:name="qw03"/>
      <w:bookmarkEnd w:id="0"/>
      <w:r>
        <w:rPr>
          <w:rFonts w:cs="Times New Roman" w:ascii="Times New Roman" w:hAnsi="Times New Roman"/>
          <w:bCs/>
          <w:color w:val="000000"/>
          <w:sz w:val="28"/>
          <w:szCs w:val="24"/>
        </w:rPr>
        <w:t>Приоритетный национальный проект «Качественное образовани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основным направлениям в области образования относятся стимулирование работы педагогов, в высшей школе – объединение учебы и науки, развитие инновационного образова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з федерального бюджета с января 2006 года финансируется дополнительное вознаграждение учителей за классное руководство (1000 рублей). Такую меру посчитали необходимой, так как классный руководитель – тот человек, который в большей мере стимулирует своих учеников к получению знаний. Ежегодно путем открытого конкурса и общественной экспертизы будут выбираться 10 тыс. наиболее достойных поощрения учителей. Число победителей распределяется по регионам пропорционально количеству городских и сельских школьников. Размер поощрения составит 100 тыс. рублей. Ежегодно помощь от государства (1 миллион рублей) будут получать 3 тысячи общеобразовательных учреждений, внедряющих инновационные программы. Средства будут направлены в форме субсидий из федерального в региональные бюджеты. Финансовая поддержка предназначена для приобретения лабораторного оборудования, программного и методического обеспечения, модернизации материально-технической и учебной базы, повышения квалификации и переподготовки работников общеобразовательных учреждений.</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нновационное образование – это образование, не столько ориентирующееся на передачу знаний, сколько позволяющее овладеть базовыми компетенциями для самостоятельного получения знаний, так как информация все время устаревает. Инновационное образование тесно связано с практикой. Сегодня традиционное образование как система получения знаний отстает от реальных потребностей современной науки и производства. Инновационное образование предполагает обучение в процессе создания новых знаний – за счет интеграции фундаментальной науки, непосредственно учебного процесса и производства. В 2007 году предполагалось выбрать 30 ВУЗов, использующих обучение по инновационным программам. «Система образования в инновационном вузе должна быть открыта современным научным исследованиям и современной экономике. В учебном плане такого вуза должны присутствовать такие формы, как проектные разработки, тренинги, стажировки на производстве, в научно-исследовательских организациях. Технологическое оснащение учебного процесса должно соответствовать уровню, достигнутому в европейских и американских университетах».</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УЗы отбирались по двум критериям:</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ачество и результативность представленной на конкурс инновационной программы.</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й потенциал самого ВУЗа (в динамике за последние три года)</w:t>
      </w:r>
    </w:p>
    <w:p>
      <w:pPr>
        <w:pStyle w:val="Normal"/>
        <w:suppressAutoHyphens w:val="true"/>
        <w:spacing w:lineRule="auto" w:line="360" w:before="0" w:after="0"/>
        <w:ind w:firstLine="709"/>
        <w:rPr/>
      </w:pPr>
      <w:bookmarkStart w:id="1" w:name="qw6"/>
      <w:bookmarkEnd w:id="1"/>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эффективность научной и инновационной деятельности;</w:t>
      </w:r>
    </w:p>
    <w:p>
      <w:pPr>
        <w:pStyle w:val="Normal"/>
        <w:suppressAutoHyphens w:val="tru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стояние подготовки кадров;</w:t>
      </w:r>
    </w:p>
    <w:p>
      <w:pPr>
        <w:pStyle w:val="Normal"/>
        <w:suppressAutoHyphens w:val="tru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нтеллектуальный потенциал вуза;</w:t>
      </w:r>
    </w:p>
    <w:p>
      <w:pPr>
        <w:pStyle w:val="Normal"/>
        <w:suppressAutoHyphens w:val="tru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еспеченность инновационной деятельности материальной и информационной базой.</w:t>
      </w:r>
    </w:p>
    <w:p>
      <w:pPr>
        <w:pStyle w:val="Normal"/>
        <w:suppressAutoHyphens w:val="true"/>
        <w:spacing w:lineRule="auto" w:line="360" w:before="0" w:after="0"/>
        <w:ind w:firstLine="709"/>
        <w:rPr>
          <w:rFonts w:ascii="Times New Roman" w:hAnsi="Times New Roman" w:cs="Times New Roman"/>
          <w:color w:val="000000"/>
          <w:sz w:val="28"/>
          <w:szCs w:val="24"/>
        </w:rPr>
      </w:pPr>
      <w:bookmarkStart w:id="2" w:name="qw9"/>
      <w:bookmarkEnd w:id="2"/>
      <w:r>
        <w:rPr>
          <w:rFonts w:cs="Times New Roman" w:ascii="Times New Roman" w:hAnsi="Times New Roman"/>
          <w:color w:val="000000"/>
          <w:sz w:val="28"/>
          <w:szCs w:val="24"/>
        </w:rPr>
        <w:t>Полученные ВУЗами по этой программе средства предполагалось направлять целевым образом на реализацию инновационных образовательных программ: переподготовку и повышение квалификации преподавателей, приобретение лабораторного оборудования, программного обеспечения и модернизацию учебных классов.</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работку прочих реформ в сфере образования предлагается поручать педагогическому сообществу, дабы избегнуть непродуманных реформ.</w:t>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Приоритетный национальный проект «Доступное и комфортное жиль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новные направления реализации национального проекта – развитие рынка ипотечного кредитования, предоставление льгот и субсидий на приобретение жилья молодым семьям, субсидирование местных властей для стимуляции строительств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егодня основная проблема на рынке ипотечного кредитования – большие объемы и малые сроки возврата кредита. У банков не хватает собственных долгосрочных ресурсов, для того чтобы выдавать ипотечные кредиты на срок больше 15 лет. В мировой практике эта проблема решается через выпуск банками долгосрочных ипотечных облигаций, позволяющий им привлечь средства частных инвесторов. Чем больше денег окажется у банка, тем больше он сможет выдать кредитов под более низкие проценты. Другой вариант решения проблемы – рефинансирование ипотечных кредитов. Требования по ипотечным кредитам перенаправляются в другой финансовый институт, который сам выпускает ипотечные ценные бумаги и размещает их на фондовом рынке. Правительством РФ был создан собственный оператор вторичного рынка со 100-процентным государственным капиталом – ОАО «Агентство по ипотечному жилищному кредитованию» (АИЖК). Эта организация обеспечивает рефинансирование ипотечных кредитов в большом объеме, благодаря чему появляется возможность развивать ипотеку.</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етендовать на субсидии при покупке жилья могут молодые семьи. Молодой считается семья, «возраст супругов в которых не превышает 30 лет, либо семьи, состоящие из одного родителя в возрасте до 30 лет и одного и более детей, признанные нуждающимися в улучшении жилищных условий.</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 оценкам экспертов, этот проект не соответствует современной реальности. «Возраст» семьи, принимающей решение о рождении первого ребенка, в последнее время вырос. Л. В. Пепеляева предлагает повысить возраст «молодой» семьи до 35 лет, тем самым увеличив количество семей, которые смогут поучаствовать в проекте и получить субсиди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емпы строительства в среднем по России остаются низкими из-за нехватки земельных участков. К строительству остается неподготовленной коммунальная инфраструктура. Обычно средства на ее создание привлекаются из кармана строительных компаний. В результате растут цены на жилье. Новый Градостроительный кодекс обязал городские власти предоставлять под застройку участки уже со всей необходимой инфраструктурой. Эта норма вступила в действие с 1 октября 2005 года и должна была помочь развернуть массовое строительство. Но на такое строительство очень часто не оказывается денег в местном бюджете. В рамках национального проекта местным властям частично субсидируются процентные ставки по кредитам на оснащение земельных участков коммунальной инфраструктурой. По мнению Председателя Комитета общественной палаты по вопросам регионального развития и местного самоуправления В. Л. Глазычева, создание рынка ЖКХ – мощнейший импульс для развития всей экономики.</w:t>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Приоритетный национальный проект «Развитие АПК»</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оритетный национальный проект «Развитие АПК» включает в себя три направления: «Ускоренное развитие животноводства»; «Стимулирование развития малых форм хозяйствования»; «Обеспечение доступным жильем молодых специалистов (или их семей) на сел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 1991 по 2005 годы произошло сокращение поголовья скота более чем в два раза. Растет импорт мяса и мясопродуктов (34%). Ускоренное развитие животноводства планируется реализовать за счет:</w:t>
      </w:r>
    </w:p>
    <w:p>
      <w:pPr>
        <w:pStyle w:val="Normal"/>
        <w:suppressAutoHyphens w:val="true"/>
        <w:spacing w:lineRule="auto" w:line="360" w:before="0" w:after="0"/>
        <w:ind w:firstLine="709"/>
        <w:rPr/>
      </w:pPr>
      <w:r>
        <w:rPr>
          <w:rFonts w:cs="Times New Roman" w:ascii="Times New Roman" w:hAnsi="Times New Roman"/>
          <w:color w:val="000000"/>
          <w:sz w:val="28"/>
          <w:szCs w:val="24"/>
        </w:rPr>
        <w:t>- повышения доступности долгосрочных кредитов, привлекаемых на срок до 8 лет;</w:t>
      </w:r>
    </w:p>
    <w:p>
      <w:pPr>
        <w:pStyle w:val="Normal"/>
        <w:suppressAutoHyphens w:val="true"/>
        <w:spacing w:lineRule="auto" w:line="360" w:before="0" w:after="0"/>
        <w:ind w:firstLine="709"/>
        <w:rPr/>
      </w:pPr>
      <w:r>
        <w:rPr>
          <w:rFonts w:cs="Times New Roman" w:ascii="Times New Roman" w:hAnsi="Times New Roman"/>
          <w:color w:val="000000"/>
          <w:sz w:val="28"/>
          <w:szCs w:val="24"/>
        </w:rPr>
        <w:t>- роста поставок по системе федеральной аренды племенного скота, техники и оборудования для животноводства благодаря увеличению уставного капитала ОАО «Росагролизинг», снижению ставки за использование средств уставного капитала ОАО «Росагролизинг» и продлению срока аренды техники и оборудования для животноводческих комплексов до 10 лет;</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совершенствования мер таможенно-тарифного регулирования путем утверждения объемов квот и таможенных пошлин на мясо и отмены ввозных таможенных пошлин на технологическое оборудование для животноводства, не имеющее отечественных аналогов.</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тимулирование развития малых форм хозяйствования – увеличение объемов реализации продукции, произведенной на личных подсобных хозяйствах и крестьянских хозяйствах. Планируется снизить для них ставки по кредитам (субсидировать часть затрат на уплату процентов), развивать инфраструктуры обслуживания этих хозяйств (кооперативов).</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 Ю. Глазьев говорит о том, что «Чем успешнее будет антимонопольная политика и чем эффективнее меры по декриминализации товаропроводящей сети, тем меньше потребуется государственных субсидий». Рентабельность АПК планируется повысить в 2 раза, при этом снижая объемы государственных субсидий. Развитию бизнеса в АПК сейчас мешает еще одна проблема. Это недоприватизированность, земля сейчас не может быть использована в качестве залога, не содействует привлечению инвестиций извне. В.В. Лабинов (исполнительный директор Российского союза предприятий молочной отрасли) предлагает оценить земли в денежном выражении и распределить между пайщиками не абстрактную «землю», а уже эти средства. Полезной была бы и опосредованная поддержка сельского хозяйства со стороны государства (через госзаказы – бесплатное питание для инвалидов, молоко для школьников и т. п.). Для таких госзаказов необходимо создание единого координатора, ликвидировать межведомственную разобщенность. Например, для реализации заказа «бесплатное молоко для школьников» необходимо согласовать действия Министерства образования, Министерства сельского хозяйства и Министерства здравоохранен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же следовало бы отметить, что качество собственной жизни может повысить каждый, с помощью таких внеэкономических операций, как использование собственного труда в домашнем хозяйстве (поддержание чистоты и порядка, ведение приусадебного хозяйства), творчество (рукоделие, дизайн интерьера своими силами). Неотъемлемой частью повышения качества жизни является самосовершенствование (существует достаточно много путей саморазвития без помощи денег). На муниципальном уровне это проведение т.н. субботников, оформление клумб, посадка деревьев.</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гнозирование и повышение уровня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ого бремени.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Исходя из анализа уровня жизни населения, можно сказать, что в целом наметилась тенденция к повышению уровня жизни населения. Государство все больше внимания уделяет этому вопросу, принимает конкретные меры по повышению уровня жизни, и в этом направлении достигнуты определенные положительные результаты. С помощью эффективных национальных проектов возможно достигнуть реального повышения уровня и качества жизни населения. Социальная политика в целом становится более эффективной, но не всегда с ее помощью достигаются поставленные цели, поэтому нужно стремиться к повышению результативности социальной поддержки государства и более тщательной разработки социальных программ.</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ий рост российской экономики позволяет повысить реальные доходы населения, то же позволяет и профицитный бюджет, однако правительство РФ остерегается мер по повышению заработных плат и пособий ввиду предполагаемого роста инфляции. И даже в настоящее время рост потребительских цен по-прежнему опережает рост заработной платы – с этим нужно бороться. Не решены некоторые демографические проблемы.</w:t>
      </w:r>
    </w:p>
    <w:p>
      <w:pPr>
        <w:pStyle w:val="Normal"/>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before="0" w:after="0"/>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Андросова Г.А. Уровень жизни населения: сущность, показатели, динамика: Учебное пособие. – СПб.:ТЭИ, 2006.</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Вечканов Г.С., Вечканова Г.Р. Микро- и макроэкономика. Энциклопедический словарь. – Спб.: «Лань», 2004.</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Макроэкономика: Учебное пособие/ под ред. М.И. Плотницкого. – М.: Новое знание, 2004.</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Румянцева Е.Е. Новая экономическая энциклопедия. – М.: ИНФРА-М, 2008.</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Управление качеством жизни/ под ред. В.В. Окрепилова. – Спб.: Изд-во Санкт-Петербургской академии управления и экономики, 2006.</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ий словарь/ сост., предисл., прилож. А.Ф. Никитина. – М.: ОЛМА-ПРЕСС, 2006.</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ая статистика/ под ред. Иванова – 2008.</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Бобков В, Песковская Ю. Динамика структуры и уровня материального достатка населения// Экономист. – 2009. - №9. – с.55-60</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Жеребин В.М, Ермакова Н.А, Земленская В.Н. Экономический рост, занятость и уровень жизни населения//Вопросы статистики. – 2003 - №7 – с.24</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Дмитриев М. На полпути к богатству// Эксперт. – 2008. - №12. – с.76-77.</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Инмаков О, Фролов Д. «Простые люди» и индикаторы развития// Экономист. – 2006. - №11. – с.60-66.</w:t>
      </w:r>
    </w:p>
    <w:p>
      <w:pPr>
        <w:pStyle w:val="Style19"/>
        <w:numPr>
          <w:ilvl w:val="0"/>
          <w:numId w:val="10"/>
        </w:numPr>
        <w:tabs>
          <w:tab w:val="clear" w:pos="709"/>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Коленникова О. Население как субъект оценивания системы неравенств// Свободная мысль. – 2004. - №5. – с.92-101.</w:t>
      </w:r>
    </w:p>
    <w:p>
      <w:pPr>
        <w:pStyle w:val="Style19"/>
        <w:numPr>
          <w:ilvl w:val="0"/>
          <w:numId w:val="10"/>
        </w:numPr>
        <w:tabs>
          <w:tab w:val="clear" w:pos="709"/>
          <w:tab w:val="left" w:pos="426" w:leader="none"/>
        </w:tabs>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Нестеров Л.И. Перспективы повышения уровня жизни в России// Вопросы статистики. – 2004. - №8. – с.66-71.</w:t>
      </w:r>
    </w:p>
    <w:p>
      <w:pPr>
        <w:pStyle w:val="Style19"/>
        <w:numPr>
          <w:ilvl w:val="0"/>
          <w:numId w:val="10"/>
        </w:numPr>
        <w:tabs>
          <w:tab w:val="clear" w:pos="709"/>
          <w:tab w:val="left" w:pos="426" w:leader="none"/>
        </w:tabs>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Плышевский Б.П. Россия в мире и евроазиатском регионе: уровень жизни// Вопросы статистики. – 2008. - №6. – с.25-29.</w:t>
      </w:r>
    </w:p>
    <w:p>
      <w:pPr>
        <w:pStyle w:val="Style19"/>
        <w:numPr>
          <w:ilvl w:val="0"/>
          <w:numId w:val="10"/>
        </w:numPr>
        <w:tabs>
          <w:tab w:val="clear" w:pos="709"/>
          <w:tab w:val="left" w:pos="567" w:leader="none"/>
          <w:tab w:val="left" w:pos="851" w:leader="none"/>
        </w:tabs>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http://www.gks.ru/</w:t>
      </w:r>
    </w:p>
    <w:p>
      <w:pPr>
        <w:pStyle w:val="Style19"/>
        <w:numPr>
          <w:ilvl w:val="0"/>
          <w:numId w:val="10"/>
        </w:numPr>
        <w:tabs>
          <w:tab w:val="clear" w:pos="709"/>
          <w:tab w:val="left" w:pos="567" w:leader="none"/>
          <w:tab w:val="left" w:pos="851" w:leader="none"/>
        </w:tabs>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https://www.cia.gov/index.html</w:t>
      </w:r>
    </w:p>
    <w:p>
      <w:pPr>
        <w:pStyle w:val="Style19"/>
        <w:numPr>
          <w:ilvl w:val="0"/>
          <w:numId w:val="10"/>
        </w:numPr>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http://www.consultant.ru/</w:t>
      </w:r>
    </w:p>
    <w:p>
      <w:pPr>
        <w:pStyle w:val="Style19"/>
        <w:numPr>
          <w:ilvl w:val="0"/>
          <w:numId w:val="10"/>
        </w:numPr>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http://hdr.undp.org/en/</w:t>
      </w:r>
    </w:p>
    <w:p>
      <w:pPr>
        <w:pStyle w:val="Style19"/>
        <w:numPr>
          <w:ilvl w:val="0"/>
          <w:numId w:val="10"/>
        </w:numPr>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http://nacproekti.ru/</w:t>
      </w:r>
    </w:p>
    <w:p>
      <w:pPr>
        <w:pStyle w:val="Style19"/>
        <w:numPr>
          <w:ilvl w:val="0"/>
          <w:numId w:val="10"/>
        </w:numPr>
        <w:suppressAutoHyphens w:val="true"/>
        <w:spacing w:lineRule="auto" w:line="360" w:before="0" w:after="0"/>
        <w:ind w:left="0" w:hanging="0"/>
        <w:contextualSpacing/>
        <w:jc w:val="left"/>
        <w:rPr>
          <w:rFonts w:ascii="Times New Roman" w:hAnsi="Times New Roman" w:cs="Times New Roman"/>
          <w:color w:val="000000"/>
          <w:sz w:val="28"/>
          <w:szCs w:val="24"/>
        </w:rPr>
      </w:pPr>
      <w:r>
        <w:rPr>
          <w:rFonts w:cs="Times New Roman" w:ascii="Times New Roman" w:hAnsi="Times New Roman"/>
          <w:color w:val="000000"/>
          <w:sz w:val="28"/>
          <w:szCs w:val="24"/>
        </w:rPr>
        <w:t>http://rating.rbc.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decimal"/>
      <w:lvlText w:val="%1."/>
      <w:lvlJc w:val="left"/>
      <w:pPr>
        <w:tabs>
          <w:tab w:val="num" w:pos="960"/>
        </w:tabs>
        <w:ind w:left="960" w:hanging="600"/>
      </w:pPr>
      <w:rPr>
        <w:rFonts w:cs="Times New Roman"/>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1996" w:hanging="360"/>
      </w:pPr>
      <w:rPr>
        <w:rFonts w:cs="Times New Roman"/>
      </w:rPr>
    </w:lvl>
  </w:abstractNum>
  <w:abstractNum w:abstractNumId="5">
    <w:lvl w:ilvl="0">
      <w:start w:val="1"/>
      <w:numFmt w:val="decimal"/>
      <w:lvlText w:val="%1."/>
      <w:lvlJc w:val="left"/>
      <w:pPr>
        <w:tabs>
          <w:tab w:val="num" w:pos="0"/>
        </w:tabs>
        <w:ind w:left="1713" w:hanging="360"/>
      </w:pPr>
      <w:rPr>
        <w:rFonts w:cs="Times New Roman"/>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2007" w:hanging="360"/>
      </w:pPr>
      <w:rPr>
        <w:rFonts w:cs="Times New Roman"/>
      </w:rPr>
    </w:lvl>
    <w:lvl w:ilvl="1">
      <w:start w:val="1"/>
      <w:numFmt w:val="bullet"/>
      <w:lvlText w:val=""/>
      <w:lvlJc w:val="left"/>
      <w:pPr>
        <w:tabs>
          <w:tab w:val="num" w:pos="0"/>
        </w:tabs>
        <w:ind w:left="2727" w:hanging="360"/>
      </w:pPr>
      <w:rPr>
        <w:rFonts w:ascii="Symbol" w:hAnsi="Symbol" w:cs="Symbol" w:hint="default"/>
      </w:rPr>
    </w:lvl>
    <w:lvl w:ilvl="2">
      <w:start w:val="1"/>
      <w:numFmt w:val="bullet"/>
      <w:lvlText w:val=""/>
      <w:lvlJc w:val="left"/>
      <w:pPr>
        <w:tabs>
          <w:tab w:val="num" w:pos="0"/>
        </w:tabs>
        <w:ind w:left="3447" w:hanging="180"/>
      </w:pPr>
      <w:rPr>
        <w:rFonts w:ascii="Symbol" w:hAnsi="Symbol" w:cs="Symbol" w:hint="default"/>
      </w:rPr>
    </w:lvl>
    <w:lvl w:ilvl="3">
      <w:start w:val="1"/>
      <w:numFmt w:val="decimal"/>
      <w:lvlText w:val="%4."/>
      <w:lvlJc w:val="left"/>
      <w:pPr>
        <w:tabs>
          <w:tab w:val="num" w:pos="0"/>
        </w:tabs>
        <w:ind w:left="4167" w:hanging="360"/>
      </w:pPr>
      <w:rPr>
        <w:rFonts w:cs="Times New Roman"/>
      </w:rPr>
    </w:lvl>
    <w:lvl w:ilvl="4">
      <w:start w:val="1"/>
      <w:numFmt w:val="lowerLetter"/>
      <w:lvlText w:val="%5."/>
      <w:lvlJc w:val="left"/>
      <w:pPr>
        <w:tabs>
          <w:tab w:val="num" w:pos="0"/>
        </w:tabs>
        <w:ind w:left="4887" w:hanging="360"/>
      </w:pPr>
      <w:rPr>
        <w:rFonts w:cs="Times New Roman"/>
      </w:rPr>
    </w:lvl>
    <w:lvl w:ilvl="5">
      <w:start w:val="1"/>
      <w:numFmt w:val="lowerRoman"/>
      <w:lvlText w:val="%6."/>
      <w:lvlJc w:val="right"/>
      <w:pPr>
        <w:tabs>
          <w:tab w:val="num" w:pos="0"/>
        </w:tabs>
        <w:ind w:left="5607" w:hanging="180"/>
      </w:pPr>
      <w:rPr>
        <w:rFonts w:cs="Times New Roman"/>
      </w:rPr>
    </w:lvl>
    <w:lvl w:ilvl="6">
      <w:start w:val="1"/>
      <w:numFmt w:val="decimal"/>
      <w:lvlText w:val="%7."/>
      <w:lvlJc w:val="left"/>
      <w:pPr>
        <w:tabs>
          <w:tab w:val="num" w:pos="0"/>
        </w:tabs>
        <w:ind w:left="6327" w:hanging="360"/>
      </w:pPr>
      <w:rPr>
        <w:rFonts w:cs="Times New Roman"/>
      </w:rPr>
    </w:lvl>
    <w:lvl w:ilvl="7">
      <w:start w:val="1"/>
      <w:numFmt w:val="lowerLetter"/>
      <w:lvlText w:val="%8."/>
      <w:lvlJc w:val="left"/>
      <w:pPr>
        <w:tabs>
          <w:tab w:val="num" w:pos="0"/>
        </w:tabs>
        <w:ind w:left="7047" w:hanging="360"/>
      </w:pPr>
      <w:rPr>
        <w:rFonts w:cs="Times New Roman"/>
      </w:rPr>
    </w:lvl>
    <w:lvl w:ilvl="8">
      <w:start w:val="1"/>
      <w:numFmt w:val="lowerRoman"/>
      <w:lvlText w:val="%9."/>
      <w:lvlJc w:val="right"/>
      <w:pPr>
        <w:tabs>
          <w:tab w:val="num" w:pos="0"/>
        </w:tabs>
        <w:ind w:left="7767" w:hanging="18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9">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957" w:hanging="39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6:00Z</dcterms:created>
  <dc:creator>Анастасия</dc:creator>
  <dc:description/>
  <cp:keywords/>
  <dc:language>en-US</dc:language>
  <cp:lastModifiedBy>SYSTEM</cp:lastModifiedBy>
  <cp:lastPrinted>2010-05-31T08:45:00Z</cp:lastPrinted>
  <dcterms:modified xsi:type="dcterms:W3CDTF">2011-09-11T06:46:00Z</dcterms:modified>
  <cp:revision>2</cp:revision>
  <dc:subject/>
  <dc:title/>
</cp:coreProperties>
</file>