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технико-экономического обоснования и метод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ономическое обоснование инвестиционных про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Экспресс-модель экономической привлекательности инвестиционных про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ое обоснование осуществляется для вновь возводимых и реконструкции существующих промышленных предприятий всех форм собственности и предусматривает вывод об экономической целесообразности строительства предприятия или отказ от предлагаемого строительства. В условиях товарно-денежных отношений номенклатура выпускаемой продукции и объемы ее производства во многом зависят от ее конкурентоспособности. Следовательно, требуется постоянная оценка товара с позиции его соответствия требованиям рынка и экономической целесообразности его производства. Выполнение этих требований базируется на результатах маркетинговых исследований, анализ которых позволяет оценить уровень конкурентоспособности товара, что находит отражение в товарной политике, определяемой в бизнес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оварной политики предусматривает: – комплексный анализ возможностей действующих рынков с позиции обеспечения успешной реализации производимой продукции, т.е. оценку рынков сбыта; – сравнение уровней конкурентоспособности собственного и аналогичного товара, производимого конкурентами; – выбор наиболее благоприятных рынков и соответствующей номенклатуры продукции, объема реализации и цен на проду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понятий технико-экономического обоснования и методи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экономического обоснования инвестиционных проек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кспресс - моделей экономической привлекательности инвестиционных проект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онятие технико-экономического обоснования и метод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ое обоснование (ТЭО) - это изучение экономической выгодности, анализ и расчет экономических показателей создаваемого инвестиционного проекта. Целью проекта может быть создание технического объекта или строительство или реконструкция существующего з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при составлении ТЭО является оценка затрат на инвестиционный проект и его результатов, анализ срока окупаемост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ЭО необходимо самому предпринимателю для понимания того, что стоит ли ждать от проекта, а для инвестора ТЭО предпринимателя, запрашивающего инвестиции необходимо, для понимания сроков окупаемости вложенных денег. Разработка ТЭО может быть поручена как группе специалистов (в сложных проектах), так и может быть составлено и самостоятельно предпринимателе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является основными отличиями ТЭО от бизнес-плана? </w:t>
        <w:br/>
        <w:t> Обычно ТЭО составляется для новых проектов на уже существующем предприятии, поэтому такие блоки, как маркетинговые исследования, анализ рынка, описание предприятия и продукта не описываются в таких ТЭО.</w:t>
        <w:br/>
        <w:t xml:space="preserve"> Но иногда возникает ситуация и дополнительно в ТЭО приводятся подробные данные об анализе технологий и оборудования и причины их выб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ехнико-экономическое обоснование (ТЭО) является более коротким и содержательным документом, чем полноценный бизнес-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етодика составления Технико-экономического обоснов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главление или структура. Краткое описание глав документа. </w:t>
        <w:br/>
        <w:t>Общее описание проекта, вводные данные о проекте. Информация об исследованиях, которые были проведены предварительно, оценка необходимых инвестиц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ние рынка и производства. Оценка спроса и прогноз будущих продаж, описание мощностей предприят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рье и ресурсы. Расчет необходимых объемов материальных ресурсов, прогноз и описание поставок ресурсов на предприятие, анализ цен на ни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ор месторасположения предприятия (объектов предприятия). Обоснование выбора места и оценка стоимости аренды помещения или участка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ектная документация. Описание технологии производства будущих изделий, характеристики необходимого оборудования, дополнительные строения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ая структура предприятия. Описание организации предприятия и накладные расход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удовые ресурсы. Оценка потребности в трудовых ресурсах с делением на категории (рабочие, служащие, руководители и т.д.). Оценка расходов на заработную плат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оки осуществления проекта. План-график проекта, смета размера транше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асчеты. Оценка инвестиционных издержек, производственные издержки, финансовая оценка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ое обоснование инвестиционных прое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инвестиционного проекта - заключительный этап проведения прединвестиционных исследований, основывается на информации, полученной и проанализированной на всех предшествующих этапах работы. Поэтому именно эта информация является ключевой при принятии потенциальным инвестором решения об участии в про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тая приведенная ценность</w:t>
      </w:r>
      <w:r>
        <w:rPr>
          <w:sz w:val="28"/>
          <w:szCs w:val="28"/>
        </w:rPr>
        <w:t xml:space="preserve"> (NPV) равна разности между текущей ценностью потока будущих доходов или выгод и текущей ценности потока будущих затрат на осуществление, эксплуатацию и техническое обслуживание проекта на всем протяжении срока его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утренняя ставка дохода</w:t>
      </w:r>
      <w:r>
        <w:rPr>
          <w:sz w:val="28"/>
          <w:szCs w:val="28"/>
        </w:rPr>
        <w:t xml:space="preserve"> (IRR) по проекту равна ставке дисконта, при которой выгоды равны затратам. Иными словами, внутренняя ставка дохода - это ставка дисконта, при которой чистая приведенная ценность проекта равна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тавка дохода равняется максимальному проценту по ссудам, который проект может платить за финансирование инвестиций и ресурсов, необходимых для эксплуатации проекта, оставаясь при этом самоокупа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декс рентабельности инвестиций</w:t>
      </w:r>
      <w:r>
        <w:rPr>
          <w:sz w:val="28"/>
          <w:szCs w:val="28"/>
        </w:rPr>
        <w:t xml:space="preserve"> (SRR) - является отношением дисконтированных выгод к дисконтированным затратам. Существует несколько вариантов этого со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ибыльности (PI) показывает относительную прибыльность проекта, или дисконтированную стоимость денежных поступлений от проекта в расчете на единицу в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иод окупаемости капиталовложений</w:t>
      </w:r>
      <w:r>
        <w:rPr>
          <w:sz w:val="28"/>
          <w:szCs w:val="28"/>
        </w:rPr>
        <w:t xml:space="preserve"> (PBP). Срок окупаемости — это ожидаемый период возмещения первоначальных вложений из чистых поступл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спресс-модель экономической привлекательности инвестиционных прое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дискон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этого показателя заключается в измерении темпа снижения ценности денежных ресурсов с течением времени. В качестве минимальной нормы прибыли может выступать наименьший гарантированный уровень доходности, сложившийся на рынке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чистой текуще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, получаемый немедленно после принятия решения об осуществлении данного проекта, так как при ее расчете исключается воздействие фактора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NPV&gt;0 - целесообразно инвестирование денежных средств в проект, если NPV&lt;0-инвестирование средств в проект неэффективно. Из двух вариантов осуществления проекта или альтернативных проектов должен быть выбран тот, у которого показатель NPV будет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метода NРV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 временную стоимость денег и риск конкретного инвест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 весь срок функционирования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метод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казывает, на сколько реальная доходность по проекту превышает стоимость капитал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не позволяет сравнивать взаимоисключающие эффективные проекты с различающимися инвестиционными затратами и с разными сроками функцио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внутренней нормы дохо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Д определяется как расчетная ставка дисконтирования, которая уравнивает по рассматриваемому проекту сумму дисконтированных чистых денежных поступлений с текущей оценкой инвестиционных затрат. Если ВНД &gt; предельной стоимость капитала предприятия, то проект может быть принят, если ВНД &lt; стоимости капитала проекта, то проект должен быть отвергнут, если ВНД = стоимости капитала проекта, то проект не принесет владельцам собственного капитала ни выгод, ни убытков и не повысит доходность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метода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ет максимальную ставку платы за привлекаемые источники финансирования проекта, при которой последний остается безубыточны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нижний гарантированный уровень прибыльности инвестиционных затрат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сть, отсутствие зависимости от абсолютных размеров инвестиций и широкий интерпретационный смыс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и недостатки метода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в выборе из альтернативных проект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митированности капитала выбор должен строиться с учетом инвестиционных затрат, то есть по методу индекса рентабельност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 приемлемости проекта должны учитывать восходящий или нисходящий вид функции NPV(k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ость значений В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ока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от срок, который понадобится для возмещения суммы первоначальных инвестиций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метода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расчета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для понимания и традиции применения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щепринятым методам бухучета и, как следствие, доступность исход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метода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язка к данным бухгалтерского учета данны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читывает, какую выгоду проекта за пределами срока окупаем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читывается альтернативная стоимость используемых для ресурсо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аддитивность (окупаемость проекта неравна сумме окупаемостей его этап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 прибы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тношение приведенной стоимости денежных поступлений к приведенной стоимости первоначальных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NPV &gt; 0, то PI &gt; 1, и проект эффект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расчет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общепринятым методам бухучета и, как следствие доступность исходной информац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для понимания и традиционность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читывается стоимость денег во времен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учитывает относительные, а не абсолютные величин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читывается альтернативная стоимость используемых для проекта рес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аддитив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язка к данным бухгалтерского учета (обычно доход определяют как прибы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средней рентабельности капиталов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 эффективность использования инвестиций, обладает теми же достоинствами и недостатками, что срок окупаемости, учитывает срок жизн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ормы безубы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безубыточности - минимальный размер партии выпускаемой продукции, при котором обеспечивается «нулевая»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редставляет собой отношение балансовой прибыли к выручке предприятия. Отражает эффективность производства данного вид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определяется на начало и на конец отчетного периода как отношение величины собственного капитала к величине всего имущества предприятия. До достижения nА = 0,5 можно пользоваться заемным капитал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срочной платежеспособности (финансового риска). Чем выше значение коэффициента, тем больше задолженность предприятия и ниже оценка уровня долгосрочной платеж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. Объем выпуска продукции на 1 руб. среднегодовой стоимости основных фондов, обобщающий показатель их использования, отражающий эффективность использования основных фондов предприят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показателями, которые характеризуют процесс разработки и эксплуатации технического объекта, являются время, стоимость и надежность. Эти показатели тесно связаны между собой. Развитие процессов идет по спирали. Прогнозируя технические решения, следует иметь в виду, что их сложность непрерывно возрастает, и поэтому время, необходимое на их разработку, тоже увеличивается. Кроме того, растет время на изготовление и наладку технических объектов. Усложнение технических объектов приводит к росту затрат общества на их разработку и эксплуатацию. Чем больше новизна разрабатываемого технического решения, тем выше затраты общества на его разработку и промышленное освоение. Для уменьшения расходов на эксплуатацию необходимо повысить надежность технического объекта в период его использ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кономика предприятия / Под ред. Г.Н. Белоглазовой: Учебник. – М.: Юрайт-Издат, 2007. – 62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Управление организацией: чебное пособие для студентов вузов, обучающихся по направлениям «Экономика» и «Управление» / Е.И. Кузнецова; под ред. Н.Д. Эрнашвили. – 2-е изд., перераб. и доп. – М.: ЮНИТИ – ДАНА, 2009. – 56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: Экономика организации Учебник / Под ред. Л. Н. Красавиной. - М.: Финансы и статистика, 2006. – 592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Экономика предприятия / Под ред. Г.Н. Белоглазовой: Учебник. – М.: Юрайт-Издат, 2007. – 620 с.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Экономика предприятия / Под ред. Г.Н. Белоглазовой: Учебник. – М.: Юрайт-Издат, 2007. – 62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mni13">
    <w:name w:val="omni1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207" w:leader="none"/>
      </w:tabs>
      <w:autoSpaceDE w:val="false"/>
      <w:spacing w:lineRule="auto" w:line="360"/>
      <w:ind w:right="-1" w:firstLine="567"/>
      <w:jc w:val="center"/>
    </w:pPr>
    <w:rPr>
      <w:caps/>
      <w:sz w:val="28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48:00Z</dcterms:created>
  <dc:creator>Admin</dc:creator>
  <dc:description/>
  <cp:keywords/>
  <dc:language>en-US</dc:language>
  <cp:lastModifiedBy>SYSTEM</cp:lastModifiedBy>
  <dcterms:modified xsi:type="dcterms:W3CDTF">2011-09-11T06:48:00Z</dcterms:modified>
  <cp:revision>2</cp:revision>
  <dc:subject/>
  <dc:title>ФЕДЕРАЛЬНОЕ АГЕНТСТВО ПО ОБРАЗОВАНИЮ</dc:title>
</cp:coreProperties>
</file>