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Теоретические основы государственной политики в сфере регулирования занятости населения</w:t>
      </w:r>
    </w:p>
    <w:p>
      <w:pPr>
        <w:pStyle w:val="Normal"/>
        <w:spacing w:lineRule="auto" w:line="360"/>
        <w:rPr/>
      </w:pPr>
      <w:r>
        <w:rPr>
          <w:rFonts w:cs="Times New Roman" w:ascii="Times New Roman" w:hAnsi="Times New Roman"/>
          <w:sz w:val="28"/>
          <w:szCs w:val="28"/>
        </w:rPr>
        <w:t>1.1 Современные теории и подходы к изучению понятий трудовые ресурсы и занятость населения</w:t>
      </w:r>
    </w:p>
    <w:p>
      <w:pPr>
        <w:pStyle w:val="Normal"/>
        <w:spacing w:lineRule="auto" w:line="360"/>
        <w:rPr/>
      </w:pPr>
      <w:r>
        <w:rPr>
          <w:rFonts w:cs="Times New Roman" w:ascii="Times New Roman" w:hAnsi="Times New Roman"/>
          <w:sz w:val="28"/>
          <w:szCs w:val="28"/>
        </w:rPr>
        <w:t>1.2 Содержание и функции системы регулирования занятости населения на различных уровнях упра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Правовое регулирование на российском рынке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Теоретико-методологические подходы к анализу проблем занятости и безработиц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Анализ трудовых ресурсов и занятости населения в Республике Татарстан</w:t>
      </w:r>
    </w:p>
    <w:p>
      <w:pPr>
        <w:pStyle w:val="Normal"/>
        <w:spacing w:lineRule="auto" w:line="360"/>
        <w:rPr/>
      </w:pPr>
      <w:r>
        <w:rPr>
          <w:rFonts w:cs="Times New Roman" w:ascii="Times New Roman" w:hAnsi="Times New Roman"/>
          <w:sz w:val="28"/>
          <w:szCs w:val="28"/>
        </w:rPr>
        <w:t>2.2 Анализ и прогноз ситуации в сфере занятости и на рынке труда в городе Нижнекам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Результаты социологического исследования на примере города Нижнекам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течественный и зарубежный опыт по управлению трудовыми ресурс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Регулирование рынка труда: зарубежный опы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Нестандартная занятость и российский рынок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3 Программа по поддержке незанятого трудоспособного насе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ограмма мер по обеспечению ВКР</w:t>
      </w:r>
    </w:p>
    <w:p>
      <w:pPr>
        <w:pStyle w:val="Normal"/>
        <w:spacing w:lineRule="auto" w:line="360"/>
        <w:rPr/>
      </w:pPr>
      <w:r>
        <w:rPr>
          <w:rFonts w:cs="Times New Roman" w:ascii="Times New Roman" w:hAnsi="Times New Roman"/>
          <w:sz w:val="28"/>
          <w:szCs w:val="28"/>
        </w:rPr>
        <w:t>4.1 Социально-экономическая значимость внедрения разработанных меропри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2 Математическое и статистическое обесп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Правовое обесп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4 Социологическое обесп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 Компьютерное обесп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сылки на использованные источн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pPr>
      <w:r>
        <w:rPr>
          <w:rFonts w:cs="Times New Roman" w:ascii="Times New Roman" w:hAnsi="Times New Roman"/>
          <w:sz w:val="28"/>
          <w:szCs w:val="28"/>
        </w:rPr>
        <w:t>Приложение А.1 Показатели профессионального состава безработных гражд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Б.2 Показатели распределения безработных по причинам уволь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1 Распределение доли респондентов по количеству времени, пройденному с момента получения профе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Г.2 Доля респондентов, не работавших по своей специа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Д.3 Распределение доли респондентов по уровню до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Е.4 Доля респондентов, готовых сменить професс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Ж.3 Проект по активизации безработных граждан на основе оказания им дополнительных услуг в содействии трудоустройст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К.4 Проект муниципального образования по поддержке незанятого трудоспособного населения</w:t>
      </w:r>
    </w:p>
    <w:p>
      <w:pPr>
        <w:pStyle w:val="Normal"/>
        <w:spacing w:lineRule="auto" w:line="360"/>
        <w:rPr/>
      </w:pPr>
      <w:r>
        <w:rPr>
          <w:rFonts w:cs="Times New Roman" w:ascii="Times New Roman" w:hAnsi="Times New Roman"/>
          <w:sz w:val="28"/>
          <w:szCs w:val="28"/>
        </w:rPr>
        <w:t>Приложение Л Анкета. Выявление основных причин безработицы в городе Нижнекам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М.5 Логическая структура инструментария сбора социологической информац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Приложение М. 5 Рабочий план подготовки и проведения исследования</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Кризисная ситуация во всех сферах жизнедеятельности нашего общества сказывается на функционировании рынка труда в России, тяжелое состояние которого в свою очередь отягощает кризис общества. Экономические, социальные трудности. Политические конфликты и общая нестабильность нашей жизни порождают множество проблем в сфере организации занятост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решению проблемы обеспечения занятости населения и его социальной защиты. Какие из них наиболее эффективны в современных условиях, когда общество находится в состоянии кризиса, когда разрушены многие социальные связи, идет расслоение общества на богатых и бедных, становится массовой безработица? Вследствие кризиса произошло падение реальных денежных доходов и уровня жизни населения, в ряде отраслей экономики и регионов страны начали возникать острые социальные конфли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 увеличился разрыв между минимальными и средними размерами заработной платы, пенсий и пособий, денежными доходами малоимущих категорий населения. Возросло расслоение населения по уровню доходов. Увеличилось количество официально зарегистрированных безраб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рганизации занятости постепенно выходит в разряд первоочередных, и прежние подходы к ее решению исчерпали себя. Нужны активные мероприятия по социальной защите различных категорий граждан. Традиционные подходы в настоящее время не отвечают тем условиям и тем требованиям, которые должны выполняться, для того чтобы отреагировать на обострение ситуации в социально-трудовой 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ая практика организации работы по трудоустройству безработных граждане способствует сохранению у них активной позиции. Не обеспечивает вариантности в поиске ими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инструментом, посредством которого в разных странах стремятся разрешить проблему недостатка средств к существованию, является рациональное трудоустройство. Хорошая работа призвана оказывать помощь людям в их социальном функционировании, осуществлении своих социальных прав, сохранении или достижении благоприятного социального самочувствия. </w:t>
      </w:r>
    </w:p>
    <w:p>
      <w:pPr>
        <w:pStyle w:val="Normal"/>
        <w:spacing w:lineRule="auto" w:line="360"/>
        <w:ind w:firstLine="709"/>
        <w:jc w:val="both"/>
        <w:rPr/>
      </w:pPr>
      <w:r>
        <w:rPr>
          <w:rFonts w:cs="Times New Roman" w:ascii="Times New Roman" w:hAnsi="Times New Roman"/>
          <w:sz w:val="28"/>
          <w:szCs w:val="28"/>
        </w:rPr>
        <w:t xml:space="preserve">Показатели занятости населения – важнейшая макроэкономическая характеристика современного общества, это также характеристика его социального состояния. В то же время численность занятого населения является оборотной стороной безработицы, это также показатель качества занятости. Категории занятости и безработицы тесно взаимосвязаны. Поэтому оценка безработицы выступает важнейшим показателем положения с занятостью в обществе [1,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России, безусловно, произошли позитивные изменения структуры занятости населения. Это явилось одним из условий экономического ро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вполне очевидна необходимость существенных изменений в микроструктуре занятости населения в сфере услуг. В современных условиях должна быть обеспечена ее интеллектуализация. В этой сфере необходимо стимулировать рост занятости в таких отраслях, как наука и научное обслуживание, образование, культура и искусство. Решение этой задачи в наши дни – важнейшее условие становления и развития экономики знаний, повышения культуры производства, нравственных начал экономики. Решение таких задач, безусловно, предполагает привлечение не только бюджетных, но и частных инвестиций в эти сферы деятельности.</w:t>
      </w:r>
    </w:p>
    <w:p>
      <w:pPr>
        <w:pStyle w:val="Normal"/>
        <w:spacing w:lineRule="auto" w:line="360"/>
        <w:ind w:firstLine="709"/>
        <w:jc w:val="both"/>
        <w:rPr/>
      </w:pPr>
      <w:r>
        <w:rPr>
          <w:rFonts w:cs="Times New Roman" w:ascii="Times New Roman" w:hAnsi="Times New Roman"/>
          <w:sz w:val="28"/>
          <w:szCs w:val="28"/>
        </w:rPr>
        <w:t xml:space="preserve">Очевидно, что успешное функционирование механизма повышения эффективности занятости базируется на комплексной, целостной системе, создающей необходимую основу для сокращения затрат живого труда, повышения производительности труда, высвобождения рабочей силы из неконкурентоспособных отраслей и производств, из участков, связанных с тяжелым физическим трудом, развития новых видов занятости. Недоучет любого из сегментов механизма в области регулирования занятости и рынка труда может существенно затормозить процесс активного поиска внешних и внутренних резервов повышения эффективности использования рабочей силы [2, </w:t>
      </w:r>
      <w:r>
        <w:rPr>
          <w:rFonts w:cs="Times New Roman" w:ascii="Times New Roman" w:hAnsi="Times New Roman"/>
          <w:sz w:val="28"/>
          <w:szCs w:val="28"/>
          <w:lang w:val="en-US"/>
        </w:rPr>
        <w:t>c</w:t>
      </w:r>
      <w:r>
        <w:rPr>
          <w:rFonts w:cs="Times New Roman" w:ascii="Times New Roman" w:hAnsi="Times New Roman"/>
          <w:sz w:val="28"/>
          <w:szCs w:val="28"/>
        </w:rPr>
        <w:t>. 3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российская модель рынка труда гораздо хуже приспособлена к тому, чтобы быть проводником экономического роста. Оборотной стороной ее «пластичности» стали замедленная реструктуризация занятости, недоинвестирование в специфический человеческий капитал, низкий уровень производительности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уклонения от требований закона и условий контрактов не лечится «сверхзарегулированностью», на самом деле это симптомы одной и той же болезни. Любая попытка втиснуть российский рынок труда в жесткий административный каркас имела бы разрушительные последствия. Она подорвала бы действие выработанных им механизмов краткосрочной адаптации, не создав ни стимулов, ни условий для продуктивной долгосрочной реструктуризации занятости. Возможность гибкой подстройки должна быть введена в правовое поле, допускается законом, и фиксироваться в трудовых контрактах в явном виде. На смену «гибкости ради выживания» должна прийти «гибкость ради ро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е функционирование российского рынка труда характеризовалось относительно небольшими потерями в занятости и умеренной безработицей; гибким рабочим временем и сверхгибкой заработной платой; интенсивным оборотом рабочей силы и повсеместным распространением «нестандартных» форм трудовых отношений; наконец, невысокой забастовочной активностью. </w:t>
      </w:r>
    </w:p>
    <w:p>
      <w:pPr>
        <w:pStyle w:val="Normal"/>
        <w:shd w:fill="FFFFFF" w:val="clear"/>
        <w:spacing w:lineRule="auto" w:line="360"/>
        <w:ind w:firstLine="709"/>
        <w:jc w:val="both"/>
        <w:rPr/>
      </w:pPr>
      <w:r>
        <w:rPr>
          <w:rFonts w:cs="Times New Roman" w:ascii="Times New Roman" w:hAnsi="Times New Roman"/>
          <w:sz w:val="28"/>
          <w:szCs w:val="28"/>
        </w:rPr>
        <w:t xml:space="preserve">Чем больше бремя избыточной защиты занятости, тем ниже спрос на рабочую силу, выше и длительнее безработица, глубже сегментация рынка труда и хуже положение социально уязвимых групп, масштабнее неформальный сектор и медленнее темпы создания новых рабочих мест. Все эти эффекты, несомненно, имели место и на российском рынке труда. Однако их значение было все-таки меньшим, чем можно было бы ожидать исходя из того объема обязательств, который российское законодательство возлагало на работодателей [1,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Разработанность исследовательской проблемы. </w:t>
      </w:r>
      <w:r>
        <w:rPr>
          <w:rFonts w:cs="Times New Roman" w:ascii="Times New Roman" w:hAnsi="Times New Roman"/>
          <w:sz w:val="28"/>
        </w:rPr>
        <w:t xml:space="preserve">Наиболее актуальна для изучаемой проблемы, теоретическая информация, представленная в работах таких авторов как: </w:t>
      </w:r>
      <w:r>
        <w:rPr>
          <w:rFonts w:cs="Times New Roman" w:ascii="Times New Roman" w:hAnsi="Times New Roman"/>
          <w:sz w:val="28"/>
          <w:szCs w:val="28"/>
        </w:rPr>
        <w:t xml:space="preserve">Старовойтова Л.И., Боровик В.С., Волгина Н.А., Морозова Т.Г., рассмотрены теоретические и практические аспекты занятости и безработицы. В работе автора Старовойтовой Л.И. занятость рассматривается как,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им, как правило, заработок, трудовой доход. Автор Боровик В.С. учебного пособия «Занятость населения» занятость проявляется в нескольких ипостасях: с позиции производства (труда), его условий; с позиции потребления – предоставляемые работником услуги материально вознаграждаются; с позиции разделения труда – закрепления работника за какой-либо сферой деятельности. Л.Э. Котляр определяет занятость как «...общественные отношении между людьми, прежде всего экономические и правовые, по поводу включения работника в конкретную кооперацию труда на определенном рабочем месте». Обобщая отмеченные подходы можно определить занятость, </w:t>
      </w:r>
      <w:r>
        <w:rPr>
          <w:rFonts w:cs="Times New Roman" w:ascii="Times New Roman" w:hAnsi="Times New Roman"/>
          <w:iCs/>
          <w:sz w:val="28"/>
          <w:szCs w:val="28"/>
        </w:rPr>
        <w:t>во-перв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экономическую категорию, существующую во всех общественных формациях. </w:t>
      </w:r>
      <w:r>
        <w:rPr>
          <w:rFonts w:cs="Times New Roman" w:ascii="Times New Roman" w:hAnsi="Times New Roman"/>
          <w:iCs/>
          <w:sz w:val="28"/>
          <w:szCs w:val="28"/>
        </w:rPr>
        <w:t>Во-вторых</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совокупность экономических отношений, связанных с обеспечением рабочими местами и участием людей в хозяйственной деятельности. Безработица практически во всех учебных пособиях определяется как сложное, многоаспектное социально-экономическое явление, присущее обществу с рыночной экономикой, когда часть трудоспособного населения, незанятая в производстве товаров и услуг, не может реализовать свою рабочую силу на рынке труда из-за отсутствия подходящих рабочих мести лишается вследствие этого заработной платы как основного источника необходимых средств к жизни. Достаточно хорошо изучена нестандартная занятость в работах В.Е Гимпельсона и Р.И. Капелюшникова в журналах «Вопросы экономики», «Социологические исследования». </w:t>
      </w:r>
    </w:p>
    <w:p>
      <w:pPr>
        <w:pStyle w:val="Normal"/>
        <w:shd w:fill="FFFFFF" w:val="clear"/>
        <w:spacing w:lineRule="auto" w:line="360"/>
        <w:ind w:firstLine="709"/>
        <w:jc w:val="both"/>
        <w:rPr/>
      </w:pPr>
      <w:r>
        <w:rPr>
          <w:rFonts w:cs="Times New Roman" w:ascii="Times New Roman" w:hAnsi="Times New Roman"/>
          <w:b/>
          <w:sz w:val="28"/>
          <w:szCs w:val="28"/>
        </w:rPr>
        <w:t>Новизна темы.</w:t>
      </w:r>
      <w:r>
        <w:rPr>
          <w:rFonts w:cs="Times New Roman" w:ascii="Times New Roman" w:hAnsi="Times New Roman"/>
          <w:sz w:val="28"/>
          <w:szCs w:val="28"/>
        </w:rPr>
        <w:t xml:space="preserve"> До настоящего времени в нашей стране недостаточно четко определены экономические основы функционирования занятости в рыночных условиях. Пока отсутствует комплексное обоснование механизма муниципального управления занятостью. Чрезвычайно актуальны выявление форм и методов этого взаимодействия, а также обоснование наиболее эффективных механизмов управления занятостью на мест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занятостью, или управление созданием рабочих мест, по своей сущности, управление социальное, которое в широком смысле слова есть управление всеми и любыми общественными процессами; в узком смысле – управление процессами и явлениями социальной сферы общественной жизни, средство реализации социальной политики. Чтобы эффективно управлять занятостью, надо четко представлять себе эту систему, ее цели, функции, построение, технологию принятия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рыночных преобразований в России социальная политика рассматривалась в качестве элемента общей экономической стратегии стран. Предполагалось сочетать либеральный переход, постепенно освобождающий государство от роли регулятора экономических и социальных процессов, с использованием того опыта, который был создан прежней систе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десять лет экономических реформ у нас в стране сформировалась достаточно специфическая «российская модель» рынка труда. К сожалению, ее ключевые особенности не до конца осознаны даже экспертами, не говоря уже о политиках или общественном мнен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картина обычно теряется за осуждением многочисленных парадоксов и «нестандартных» механизмов приспособления. Российский рынок труда воспринимается, скорее, как нагромождение аномалий, нежели целостная и по-своему внутренне стройная система. Однако он ведет себя не хаотически, а подчиняется вполне определенной логике, вытекающей из особенностей сложившейся модели. </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зитной карточкой» российского рынка труда стали разнообразные «нестандартные» способы адаптации – работа в режиме неполного рабочего времени и вынужденные административные отпуска, вторичная занятость и занятость в неформальном секторе, задержки заработной платы, и теневая оплата труда. Эти приспособительные механизмы были спонтанно выработаны самими рыночными агентами с тем, чтобы оперативно реагировать на неожиданные изменения экономической и институциональной среды. «Нестандартность» в данном случае не означает, что такие приспособительные механизмы следует считать абсолютно уникальными. Конечно же, в различных модификациях и комбинациях они встречались и в других переходных экономиках. Однако нигде больше их размах и разнообразие не были столь значительными, концентрация – столь плотной, а укорененность – столь глубокой, как в России. [3,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pacing w:lineRule="auto" w:line="360"/>
        <w:ind w:firstLine="709"/>
        <w:jc w:val="both"/>
        <w:rPr/>
      </w:pPr>
      <w:r>
        <w:rPr>
          <w:rFonts w:cs="Times New Roman" w:ascii="Times New Roman" w:hAnsi="Times New Roman"/>
          <w:b/>
          <w:sz w:val="28"/>
          <w:szCs w:val="28"/>
        </w:rPr>
        <w:t xml:space="preserve">Объектом дипломной работы </w:t>
      </w:r>
      <w:r>
        <w:rPr>
          <w:rFonts w:cs="Times New Roman" w:ascii="Times New Roman" w:hAnsi="Times New Roman"/>
          <w:sz w:val="28"/>
          <w:szCs w:val="28"/>
        </w:rPr>
        <w:t>являются трудовые ресурсы и занятость муниципального образования Нижнекамского муниципального района Республики Татарстан.</w:t>
      </w:r>
    </w:p>
    <w:p>
      <w:pPr>
        <w:pStyle w:val="Normal"/>
        <w:spacing w:lineRule="auto" w:line="360"/>
        <w:ind w:firstLine="709"/>
        <w:jc w:val="both"/>
        <w:rPr/>
      </w:pPr>
      <w:r>
        <w:rPr>
          <w:rFonts w:cs="Times New Roman" w:ascii="Times New Roman" w:hAnsi="Times New Roman"/>
          <w:b/>
          <w:sz w:val="28"/>
          <w:szCs w:val="28"/>
        </w:rPr>
        <w:t xml:space="preserve">Предмет дипломной работы </w:t>
      </w:r>
      <w:r>
        <w:rPr>
          <w:rFonts w:cs="Times New Roman" w:ascii="Times New Roman" w:hAnsi="Times New Roman"/>
          <w:sz w:val="28"/>
          <w:szCs w:val="28"/>
        </w:rPr>
        <w:t xml:space="preserve">– формы и методы трудоустройства незанятого трудоспособного населения. </w:t>
      </w:r>
    </w:p>
    <w:p>
      <w:pPr>
        <w:pStyle w:val="Normal"/>
        <w:spacing w:lineRule="auto" w:line="360"/>
        <w:ind w:firstLine="709"/>
        <w:jc w:val="both"/>
        <w:rPr/>
      </w:pPr>
      <w:r>
        <w:rPr>
          <w:rFonts w:cs="Times New Roman" w:ascii="Times New Roman" w:hAnsi="Times New Roman"/>
          <w:b/>
          <w:sz w:val="28"/>
          <w:szCs w:val="28"/>
        </w:rPr>
        <w:t>Целью дипломной работы</w:t>
      </w:r>
      <w:r>
        <w:rPr>
          <w:rFonts w:cs="Times New Roman" w:ascii="Times New Roman" w:hAnsi="Times New Roman"/>
          <w:sz w:val="28"/>
          <w:szCs w:val="28"/>
        </w:rPr>
        <w:t xml:space="preserve"> является изучение процесса управления трудовыми ресурсами и занятостью населения на примере города Нижнекамск. </w:t>
      </w:r>
    </w:p>
    <w:p>
      <w:pPr>
        <w:pStyle w:val="Normal"/>
        <w:spacing w:lineRule="auto" w:line="360"/>
        <w:ind w:firstLine="709"/>
        <w:jc w:val="both"/>
        <w:rPr/>
      </w:pPr>
      <w:r>
        <w:rPr>
          <w:rFonts w:cs="Times New Roman" w:ascii="Times New Roman" w:hAnsi="Times New Roman"/>
          <w:b/>
          <w:sz w:val="28"/>
          <w:szCs w:val="28"/>
        </w:rPr>
        <w:t>Задачи дипломной работы</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современные теории и подходы занятости населения, содержание и функции системы регулирования занятости населения на различных уровнях управления, а также правовое регулирование на российском рынк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трудовые ресурсы и занятость населения в Республике Татарстан и в городе Нижнекам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течественный и зарубежный опыт по управлению трудовыми ресур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оект по поддержке незанятого трудоспособн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ть программу мер по обеспечению выпускной квалификационной работы.</w:t>
      </w:r>
    </w:p>
    <w:p>
      <w:pPr>
        <w:pStyle w:val="Normal"/>
        <w:spacing w:lineRule="auto" w:line="360"/>
        <w:ind w:firstLine="709"/>
        <w:jc w:val="both"/>
        <w:rPr/>
      </w:pPr>
      <w:r>
        <w:rPr>
          <w:rFonts w:cs="Times New Roman" w:ascii="Times New Roman" w:hAnsi="Times New Roman"/>
          <w:sz w:val="28"/>
          <w:szCs w:val="28"/>
        </w:rPr>
        <w:t xml:space="preserve">В выпускной квалификационной работе проблема управления трудовыми ресурсами и занятостью населения рассматривалась с точки зрения различных подходов. С точки зрения исторического подхода была рассмотрена проблема безработицы и занятости. Каким образом происходили изменения в процессе их развития и становления, для этого были рассмотрены такие теории, как </w:t>
      </w:r>
      <w:r>
        <w:rPr>
          <w:rFonts w:cs="Times New Roman" w:ascii="Times New Roman" w:hAnsi="Times New Roman"/>
          <w:bCs/>
          <w:sz w:val="28"/>
          <w:szCs w:val="28"/>
        </w:rPr>
        <w:t xml:space="preserve">кейнсианская теория </w:t>
      </w:r>
      <w:r>
        <w:rPr>
          <w:rFonts w:cs="Times New Roman" w:ascii="Times New Roman" w:hAnsi="Times New Roman"/>
          <w:sz w:val="28"/>
          <w:szCs w:val="28"/>
        </w:rPr>
        <w:t>занятости, которая базируется на том, что совокупный спрос в обществе управляет объемом производства, а значит, и спросом на рабочую силу. Следовательно, безработица возникает из-за недостаточного спроса. Неоконсерваторы доказывали, что вследствие своей зарегулированности рынок труда в послевоенный период в немалой степени утратил свою гибкость и по существу перестал быть рынком, произошло «блокирование» рынка труда союзами предпринимателей, государством и профсою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точки зрения сравнительного подхода были проанализированы безработица и занятость населения в Республике Татарстан и муниципального образования Нижнекамский муниципальный район за 3-5 лет деятельности Центра занятости населения. Сравнительный подход также использовался при рассмотрении отечественного и зарубежного опыта. </w:t>
      </w:r>
    </w:p>
    <w:p>
      <w:pPr>
        <w:pStyle w:val="Style16"/>
        <w:widowControl w:val="false"/>
        <w:spacing w:lineRule="auto" w:line="360"/>
        <w:ind w:firstLine="709"/>
        <w:rPr/>
      </w:pPr>
      <w:r>
        <w:rPr>
          <w:b/>
          <w:bCs/>
        </w:rPr>
        <w:t xml:space="preserve">Эмпирическая база </w:t>
      </w:r>
      <w:r>
        <w:rPr>
          <w:b/>
        </w:rPr>
        <w:t>дипломной работы</w:t>
      </w:r>
      <w:r>
        <w:rPr>
          <w:b/>
          <w:bCs/>
        </w:rPr>
        <w:t xml:space="preserve">. </w:t>
      </w:r>
      <w:r>
        <w:rPr>
          <w:bCs/>
        </w:rPr>
        <w:t>В</w:t>
      </w:r>
      <w:r>
        <w:rPr/>
        <w:t xml:space="preserve"> данной работе использовался метод анкетирования. Анкета содержит наиболее важные вопросы, которые непосредственно относятся к проблеме трудоустройства незанятого трудоспособного населения. Ответы данной анкеты обрабатывались дипломантом. </w:t>
      </w:r>
    </w:p>
    <w:p>
      <w:pPr>
        <w:pStyle w:val="Style16"/>
        <w:widowControl w:val="false"/>
        <w:spacing w:lineRule="auto" w:line="360"/>
        <w:ind w:firstLine="709"/>
        <w:rPr/>
      </w:pPr>
      <w:r>
        <w:rPr>
          <w:b/>
          <w:bCs/>
        </w:rPr>
        <w:t xml:space="preserve">Структура </w:t>
      </w:r>
      <w:r>
        <w:rPr>
          <w:b/>
        </w:rPr>
        <w:t>дипломной работы</w:t>
      </w:r>
      <w:r>
        <w:rPr/>
        <w:t>. Дипломная работа состоит из введения, четырех разделов и заключения. Во введении раскрывается актуальность темы, рассматривается степень изученности данной темы, научная новизна, ее разработанность, устанавливается цель, задачи, определяются предмет, объект данной дипломной работы. В первом разделе раскрываются основные понятия трудовых ресурсов и занятости населения, рассматриваются содержание и функции системы регулирования занятости населения, а также правовое регулирование на российском рынке труда. Во втором разделе анализируется современное состояние трудовых ресурсов и занятости населения в Республике Татарстан и в муниципальном образовании Нижнекамский муниципальный район. В третьем разделе изучен опыт, как зарубежного рынка труда, так и отечественного, также предложен проект муниципального образования по поддержке незанятого трудоспособного населения. В четвертом разделе описывается программа мер по обеспечению выпускной квалификационной работы, которая в себя включает: социально-экономическую значимость внедрения разработанных мероприятий, математическое и статистическое обеспечение, правовое обеспечение, социологические и компьютерное обеспечение. Заключение содержит выводы по выпускной квалификационной работе.</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государственной политики в сфере регулирования занятости насе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Современные теории и подходы к изучению понятий трудовые ресурсы и занятость населения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 современной российской экономической литературе понятия «занятость» и «рынок труда» нередко отождествляются. Системе занятости приписывается ряд не свойственных ей функций, а рынку труда придается универсальный характер. Некоторые российские ученые придерживаются достаточно «широкой» трактовки рынка труда и рассматривают его как систему общественных отношений, социальных норм и институтов, обеспечивающую воспроизводство, обмен и использование труда. Сторонники этого подхода к рынку труда относят отношения, возникающие по поводу трудоустройства, воспроизводства трудового потенциала, а также сферу использования труда. Согласно этому подходу, функции рынка представляются как интегрированный результат функционирования системы воспроизводства рабочей силы. [4, </w:t>
      </w:r>
      <w:r>
        <w:rPr>
          <w:rFonts w:cs="Times New Roman" w:ascii="Times New Roman" w:hAnsi="Times New Roman"/>
          <w:sz w:val="28"/>
          <w:szCs w:val="28"/>
          <w:lang w:val="en-US"/>
        </w:rPr>
        <w:t>c</w:t>
      </w:r>
      <w:r>
        <w:rPr>
          <w:rFonts w:cs="Times New Roman" w:ascii="Times New Roman" w:hAnsi="Times New Roman"/>
          <w:sz w:val="28"/>
          <w:szCs w:val="28"/>
        </w:rPr>
        <w:t>. 2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меются фундаментальные исследования, и которых обосновывается ряд принципиальных отличий этих категорий. Так, А.Э. Котляр определяет занятость как всеобщую экономическую категорию, существующую во всех общественных формациях. Мы разделяем точку зрения этого ученого и считаем, что занятость – это категория общественного воспроизводства, которую нельзя отождествлять с трудом и использованием рабочей силы. Она характеризует экономически активное население относительно вещественных фактором производства и отражает отношения между людьми по поводу их участия в общественном производстве. В дальнейших исследованиях Л.Э. Котляр определяет занятость как «...общественные отношении между людьми, прежде всего экономические и правовые, по поводу включения работника в конкретную кооперацию труда на определенном рабочем месте». </w:t>
      </w:r>
    </w:p>
    <w:p>
      <w:pPr>
        <w:pStyle w:val="Normal"/>
        <w:shd w:fill="FFFFFF" w:val="clear"/>
        <w:spacing w:lineRule="auto" w:line="360"/>
        <w:ind w:firstLine="709"/>
        <w:jc w:val="both"/>
        <w:rPr/>
      </w:pPr>
      <w:r>
        <w:rPr>
          <w:rFonts w:cs="Times New Roman" w:ascii="Times New Roman" w:hAnsi="Times New Roman"/>
          <w:sz w:val="28"/>
          <w:szCs w:val="28"/>
        </w:rPr>
        <w:t>Б. Д. Бреев дает следующее определение занятости. «Занятость населения - сложное социально-экономическое явление, выступающее важнейшей составной частью общественного производства. С точки зрения экономической категории занятость, сегодня практически рассматривается как общественное отношение не только обеспечения населения рабочими местами (т.</w:t>
      </w:r>
      <w:r>
        <w:rPr>
          <w:rFonts w:cs="Times New Roman" w:ascii="Times New Roman" w:hAnsi="Times New Roman"/>
          <w:sz w:val="28"/>
          <w:szCs w:val="28"/>
          <w:lang w:val="en-US"/>
        </w:rPr>
        <w:t>e</w:t>
      </w:r>
      <w:r>
        <w:rPr>
          <w:rFonts w:cs="Times New Roman" w:ascii="Times New Roman" w:hAnsi="Times New Roman"/>
          <w:sz w:val="28"/>
          <w:szCs w:val="28"/>
        </w:rPr>
        <w:t xml:space="preserve"> с позиции производства и накопления), но и обеспечении человека необходимыми средствами существования (т.е. в связи с формированием и использованием фонда потребления)»</w:t>
      </w:r>
    </w:p>
    <w:p>
      <w:pPr>
        <w:pStyle w:val="Normal"/>
        <w:shd w:fill="FFFFFF" w:val="clear"/>
        <w:spacing w:lineRule="auto" w:line="360"/>
        <w:ind w:firstLine="709"/>
        <w:jc w:val="both"/>
        <w:rPr/>
      </w:pPr>
      <w:r>
        <w:rPr>
          <w:rFonts w:cs="Times New Roman" w:ascii="Times New Roman" w:hAnsi="Times New Roman"/>
          <w:sz w:val="28"/>
          <w:szCs w:val="28"/>
        </w:rPr>
        <w:t xml:space="preserve">Э.Р. Саруханов определяет занятость как «… общественно-экономические отношения, в которые вступают между собой по поводу участия в общественно полезном труде па том или ином рабочем месте», т.е. «это практическая деятельность людей но производству материальных благ, общественные отношения между ними по поводу включения работника в конкретную кооперацию труда на определенном рабочем месте». [1,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 Андреев занятость рассматривает «как условие включения в процесс производства». При этом сущность занятости определяется с нескольких позици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с позиций производства</w:t>
      </w:r>
      <w:r>
        <w:rPr>
          <w:rFonts w:cs="Times New Roman" w:ascii="Times New Roman" w:hAnsi="Times New Roman"/>
          <w:i/>
          <w:iCs/>
          <w:sz w:val="28"/>
          <w:szCs w:val="28"/>
        </w:rPr>
        <w:t xml:space="preserve">, </w:t>
      </w:r>
      <w:r>
        <w:rPr>
          <w:rFonts w:cs="Times New Roman" w:ascii="Times New Roman" w:hAnsi="Times New Roman"/>
          <w:sz w:val="28"/>
          <w:szCs w:val="28"/>
        </w:rPr>
        <w:t>где труд является его условием, так как для организации процесса производства необходимо соединить работника со средствами производства;</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с позиций потребления</w:t>
      </w:r>
      <w:r>
        <w:rPr>
          <w:rFonts w:cs="Times New Roman" w:ascii="Times New Roman" w:hAnsi="Times New Roman"/>
          <w:i/>
          <w:iCs/>
          <w:sz w:val="28"/>
          <w:szCs w:val="28"/>
        </w:rPr>
        <w:t xml:space="preserve">, </w:t>
      </w:r>
      <w:r>
        <w:rPr>
          <w:rFonts w:cs="Times New Roman" w:ascii="Times New Roman" w:hAnsi="Times New Roman"/>
          <w:sz w:val="28"/>
          <w:szCs w:val="28"/>
        </w:rPr>
        <w:t>предусматривающих реализованную трудообеспеченность, согласно которой предоставляемые работником услуги материально вознаграждаются;</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с позиций разделения труда,</w:t>
      </w:r>
      <w:r>
        <w:rPr>
          <w:rFonts w:cs="Times New Roman" w:ascii="Times New Roman" w:hAnsi="Times New Roman"/>
          <w:i/>
          <w:iCs/>
          <w:sz w:val="28"/>
          <w:szCs w:val="28"/>
        </w:rPr>
        <w:t xml:space="preserve"> </w:t>
      </w:r>
      <w:r>
        <w:rPr>
          <w:rFonts w:cs="Times New Roman" w:ascii="Times New Roman" w:hAnsi="Times New Roman"/>
          <w:sz w:val="28"/>
          <w:szCs w:val="28"/>
        </w:rPr>
        <w:t>т.е. закрепления работника за какой-либо сфер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Гаузнер рассматривает занятость как основную жизненную потребность населения, одновременно обеспечивающую формирование главной производительной силы общества.</w:t>
      </w:r>
    </w:p>
    <w:p>
      <w:pPr>
        <w:pStyle w:val="Normal"/>
        <w:shd w:fill="FFFFFF" w:val="clear"/>
        <w:spacing w:lineRule="auto" w:line="360"/>
        <w:ind w:firstLine="709"/>
        <w:jc w:val="both"/>
        <w:rPr/>
      </w:pPr>
      <w:r>
        <w:rPr>
          <w:rFonts w:cs="Times New Roman" w:ascii="Times New Roman" w:hAnsi="Times New Roman"/>
          <w:sz w:val="28"/>
          <w:szCs w:val="28"/>
        </w:rPr>
        <w:t xml:space="preserve">Обобщая отмеченные подходы можно определить занятость, </w:t>
      </w:r>
      <w:r>
        <w:rPr>
          <w:rFonts w:cs="Times New Roman" w:ascii="Times New Roman" w:hAnsi="Times New Roman"/>
          <w:iCs/>
          <w:sz w:val="28"/>
          <w:szCs w:val="28"/>
        </w:rPr>
        <w:t>во-перв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экономическую категорию, существующую во всех общественных формациях. </w:t>
      </w:r>
      <w:r>
        <w:rPr>
          <w:rFonts w:cs="Times New Roman" w:ascii="Times New Roman" w:hAnsi="Times New Roman"/>
          <w:iCs/>
          <w:sz w:val="28"/>
          <w:szCs w:val="28"/>
        </w:rPr>
        <w:t>Во-вторых</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совокупность экономических отношений, связанных с обеспечением рабочими местами и участием людей в хозяйственной деятельности. </w:t>
      </w:r>
      <w:r>
        <w:rPr>
          <w:rFonts w:cs="Times New Roman" w:ascii="Times New Roman" w:hAnsi="Times New Roman"/>
          <w:iCs/>
          <w:sz w:val="28"/>
          <w:szCs w:val="28"/>
        </w:rPr>
        <w:t>Занятость выражает одну из сторон трудовых отношений по поводу непосредственного включения работника в процесс труда.</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в первую очередь вид деятельности для экономически активных членов общества. Именно эта категория (а не рынок) в большей мере характеризует проблемы </w:t>
      </w:r>
      <w:r>
        <w:rPr>
          <w:rFonts w:cs="Times New Roman" w:ascii="Times New Roman" w:hAnsi="Times New Roman"/>
          <w:iCs/>
          <w:sz w:val="28"/>
          <w:szCs w:val="28"/>
        </w:rPr>
        <w:t>функционир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экономически активного населения относительно вещественных факторов производства. Вопросы занятости неразрывно связаны с безработицей, поэтому проблема занятости решается как проблема занятости—безработицы. [5,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Normal"/>
        <w:shd w:fill="FFFFFF" w:val="clear"/>
        <w:spacing w:lineRule="auto" w:line="360"/>
        <w:ind w:firstLine="709"/>
        <w:jc w:val="both"/>
        <w:rPr/>
      </w:pPr>
      <w:r>
        <w:rPr>
          <w:rFonts w:cs="Times New Roman" w:ascii="Times New Roman" w:hAnsi="Times New Roman"/>
          <w:bCs/>
          <w:iCs/>
          <w:sz w:val="28"/>
          <w:szCs w:val="28"/>
        </w:rPr>
        <w:t xml:space="preserve">Безработица </w:t>
      </w:r>
      <w:r>
        <w:rPr>
          <w:rFonts w:cs="Times New Roman" w:ascii="Times New Roman" w:hAnsi="Times New Roman"/>
          <w:i/>
          <w:iCs/>
          <w:sz w:val="28"/>
          <w:szCs w:val="28"/>
        </w:rPr>
        <w:t>—</w:t>
      </w:r>
      <w:r>
        <w:rPr>
          <w:rFonts w:cs="Times New Roman" w:ascii="Times New Roman" w:hAnsi="Times New Roman"/>
          <w:sz w:val="28"/>
          <w:szCs w:val="28"/>
        </w:rPr>
        <w:t xml:space="preserve"> сложное, многоаспектное социально-экономическое явление, присущее обществу с рыночной экономикой, когда часть трудоспособного населения, незанятая в производстве товаров и услуг, не может реализовать свою рабочую силу на рынке труда из-за отсутствия подходящих рабочих мести лишается вследствие этого заработной платы как основного источника необходимых средств к жизни. </w:t>
      </w:r>
    </w:p>
    <w:p>
      <w:pPr>
        <w:pStyle w:val="Normal"/>
        <w:shd w:fill="FFFFFF" w:val="clear"/>
        <w:spacing w:lineRule="auto" w:line="360"/>
        <w:ind w:firstLine="709"/>
        <w:jc w:val="both"/>
        <w:rPr/>
      </w:pPr>
      <w:r>
        <w:rPr>
          <w:rFonts w:cs="Times New Roman" w:ascii="Times New Roman" w:hAnsi="Times New Roman"/>
          <w:sz w:val="28"/>
          <w:szCs w:val="28"/>
        </w:rPr>
        <w:t xml:space="preserve">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 занятое в экономике трудоспособное население. Численность трудовых ресурсов охватывает две категории лиц: трудоспособное население в трудоспособном возрасте — определяется посредством вычитания из численности населения в трудоспособном возрасте неработающих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неработающих лиц, получивших пенсию на льготных условиях; работающее население вне пределов трудоспособного возраста — определяется численностью работающих подростков (до 16 лет) и работающих пенсионеров.</w:t>
      </w:r>
    </w:p>
    <w:p>
      <w:pPr>
        <w:pStyle w:val="Normal"/>
        <w:shd w:fill="FFFFFF" w:val="clear"/>
        <w:spacing w:lineRule="auto" w:line="360"/>
        <w:ind w:firstLine="709"/>
        <w:jc w:val="both"/>
        <w:rPr/>
      </w:pPr>
      <w:r>
        <w:rPr>
          <w:rFonts w:cs="Times New Roman" w:ascii="Times New Roman" w:hAnsi="Times New Roman"/>
          <w:sz w:val="28"/>
          <w:szCs w:val="28"/>
        </w:rPr>
        <w:t xml:space="preserve">В экономической теории существуют </w:t>
      </w:r>
      <w:r>
        <w:rPr>
          <w:rFonts w:cs="Times New Roman" w:ascii="Times New Roman" w:hAnsi="Times New Roman"/>
          <w:bCs/>
          <w:sz w:val="28"/>
          <w:szCs w:val="28"/>
        </w:rPr>
        <w:t>различные теории, обосновывающие государственную политику в области занятости,</w:t>
      </w:r>
      <w:r>
        <w:rPr>
          <w:rFonts w:cs="Times New Roman" w:ascii="Times New Roman" w:hAnsi="Times New Roman"/>
          <w:b/>
          <w:bCs/>
          <w:sz w:val="28"/>
          <w:szCs w:val="28"/>
        </w:rPr>
        <w:t xml:space="preserve"> </w:t>
      </w:r>
      <w:r>
        <w:rPr>
          <w:rFonts w:cs="Times New Roman" w:ascii="Times New Roman" w:hAnsi="Times New Roman"/>
          <w:sz w:val="28"/>
          <w:szCs w:val="28"/>
        </w:rPr>
        <w:t>анализирующие причины безработицы и намечающие меры борьбы с ней. Так, большинство современных неоклассиков (например, теория рациональных ожиданий в лице ее лидера Р. Лукаса) настоятельно рекомендует свести деятельность правительства в данном направлении исключительно к социальной поддержке лиц, временно потерявших рабочее место. Однако большая часть ученых (прежде всего примыкающих к кейнсианской школе), оценивая немалые масштабы безработицы в современном мире, не исключает активного участия государства в разрешении проблемы полной занятости.</w:t>
      </w:r>
    </w:p>
    <w:p>
      <w:pPr>
        <w:pStyle w:val="Normal"/>
        <w:shd w:fill="FFFFFF" w:val="clear"/>
        <w:spacing w:lineRule="auto" w:line="360"/>
        <w:ind w:firstLine="709"/>
        <w:jc w:val="both"/>
        <w:rPr/>
      </w:pPr>
      <w:r>
        <w:rPr>
          <w:rFonts w:cs="Times New Roman" w:ascii="Times New Roman" w:hAnsi="Times New Roman"/>
          <w:bCs/>
          <w:sz w:val="28"/>
          <w:szCs w:val="28"/>
        </w:rPr>
        <w:t xml:space="preserve">Кейнсианская теория </w:t>
      </w:r>
      <w:r>
        <w:rPr>
          <w:rFonts w:cs="Times New Roman" w:ascii="Times New Roman" w:hAnsi="Times New Roman"/>
          <w:sz w:val="28"/>
          <w:szCs w:val="28"/>
        </w:rPr>
        <w:t>занятости базируется на том, что совокупный спрос в обществе управляет объемом производства, а значит, и спросом на рабочую силу. Следовательно, безработица возникает из-за недостаточного спроса. Основным инструментом государства в борьбе с безработицей, по Кейнсу, является финансовая политика. Повышая государственные расходы, понижая налоги, можно увеличить в экономике совокупный спрос. Это приведет к увеличению спроса на рабочую силу и соответственно к снижению уровня безработицы. Таким образом, кейнсианский анализ концентрируется вокруг проблемы совокупных расходов как основы, определяющей национальное производство и занятость. Простейшая кейнсианская модель показывает, что в экономике может возникнуть либо инфляция, либо безработ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их представлениях относительно причин и способов преодоления безработицы в 80-е гг. в регулировании рынка труда произошли значительные изменения. Неоконсерваторы доказывали, что вследствие своей зарегулированности рынок труда в послевоенный период в немалой степени утратил свою гибкость и по существу перестал быть рынком, произошло «блокирование» рынка труда союзами предпринимателей, государством и профсоюзами. Вместе с тем в связи с научно-техническим прогрессом, постоянной структурной перестройкой экономики, обострением конкуренции на внутреннем и внешнем рынках серьезно возросли требования к используемой рабочей силе. Снизить естественную безработицу, по мнению неоконсерваторов, можно, в частности, пу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умного (с точки зрения смещения предпочтений субъектов от праздного образа жизни в сторону занятости) сокращения социальных расходов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ротства нежизнеспособных и поддержки эффективных предприятий, создающих больше рабочих м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я информации об имеющихся ваканс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аиваемый теорией экономики предложения механизм ликвидации вынужденной безработицы включает следующие основные элем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ку заработной платы в жесткую зависимость от динамики производительности труда, а при необходимости — ее замораживание или даже сокращ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енную (а лучше окончательную) отмену системы индексации заработной платы, а также недопущение сколько-нибудь заметного роста ее минимального уров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у действующего законодательства, направленную на ослабление позиций профсоюзов на рынке труда;</w:t>
      </w:r>
    </w:p>
    <w:p>
      <w:pPr>
        <w:pStyle w:val="Normal"/>
        <w:shd w:fill="FFFFFF" w:val="clear"/>
        <w:spacing w:lineRule="auto" w:line="360"/>
        <w:ind w:firstLine="709"/>
        <w:jc w:val="both"/>
        <w:rPr/>
      </w:pPr>
      <w:r>
        <w:rPr>
          <w:rFonts w:cs="Times New Roman" w:ascii="Times New Roman" w:hAnsi="Times New Roman"/>
          <w:sz w:val="28"/>
          <w:szCs w:val="28"/>
        </w:rPr>
        <w:t xml:space="preserve">- проведение налоговой реформы в направлении существенного сокращения ставок как прямых, так и косвенных налогов [1, </w:t>
      </w:r>
      <w:r>
        <w:rPr>
          <w:rFonts w:cs="Times New Roman" w:ascii="Times New Roman" w:hAnsi="Times New Roman"/>
          <w:sz w:val="28"/>
          <w:szCs w:val="28"/>
          <w:lang w:val="en-US"/>
        </w:rPr>
        <w:t>c</w:t>
      </w:r>
      <w:r>
        <w:rPr>
          <w:rFonts w:cs="Times New Roman" w:ascii="Times New Roman" w:hAnsi="Times New Roman"/>
          <w:sz w:val="28"/>
          <w:szCs w:val="28"/>
        </w:rPr>
        <w:t>. 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гулирование рынка труда, или «борьба с элементами жесткости на рынке труда», будучи практическим воплощением взглядов современных неоклассиков, также предполаг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более гибкой системы оплаты труда, причем не на основе аналитической оценки рабочих мест, которая господствовала в 60— 80-е гг., а на принципах индивидуализации ставок заработной платы. Повысилась значимость единовременных выплат, они стали увязываться не с текущим трудовым вкладом работника, а с его общей компетентностью, потенциальными возможностями и дифференциацией трудовых функций, ростом квалификации. Шире используются и такие формы оплаты, как участие в прибыли, при этом работник одновременно несет и риск убытков предприят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работника в плане выбора форм оплаты труда, социальных выплат, продолжительности рабочего времени. Распространились нестандартные виды занятости: паломничество (особенно среди женщин), временная работа по индивидуальным контрактам, частичная занятость. Они наполнились новым содержанием, отражающим специфику современных технологий. Так, все чаще используется надомная работа специалистов высокой квалификации, программистов, конторских служащих, которая предполагает широкое задействование персональных компьютеров, включенных в информационные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епенный отказ от индексации заработной платы. По мнению теоретиков дерегулирования, она ослабляет гибкость рынка труда. Приводя к сближению минимальной и средней заработной платы, индексация провоцирует рост институциональной безработицы. Стремление не допустить последнюю привело к нарастанию дифференциации в оплате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есточенные атаки на систему страхования по безработице, уменьшение взносов предпринимателей в фонды социального страхования (в том числе во избежание переноса деятельности компаний за рубеж, где социальное страхование развито слаб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ый процесс «либерализации» правил найма и увольнения. Сокращается срок предупреждения о предстоящем увольнении, широкое распространение получает практика срочных трудовых соглашений, когда увольнение по истечении срока договора является автоматическим актом, не требующим никаких согласований и не предполагающим выплаты выходного пособ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временной занятости. Наряду с занятостью по срочным контрактам появилось множество агентств, специализирующихся на сдаче работников «в аренду» на определенное время. Услуги подобных агентств позволяют компаниям покрывать потребности в дополнительных работниках во время конъюнктурного подъема, не неся при этом никаких издержек, связанных с наймом, увольнением в период спада деловой 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механизма установления длительных трудовых связей компании с работниками. Он распространяется лишь на часть персонала, который нанимается на условиях фиксированной рабочей недели и стабильного уровня оплаты труда;</w:t>
      </w:r>
    </w:p>
    <w:p>
      <w:pPr>
        <w:pStyle w:val="Normal"/>
        <w:shd w:fill="FFFFFF" w:val="clear"/>
        <w:spacing w:lineRule="auto" w:line="360"/>
        <w:ind w:firstLine="709"/>
        <w:jc w:val="both"/>
        <w:rPr/>
      </w:pPr>
      <w:r>
        <w:rPr>
          <w:rFonts w:cs="Times New Roman" w:ascii="Times New Roman" w:hAnsi="Times New Roman"/>
          <w:sz w:val="28"/>
          <w:szCs w:val="28"/>
        </w:rPr>
        <w:t xml:space="preserve">- формирование «черного» рынка рабочей силы. При попустительстве консервативных правительств сформировался масштабный «черный» (связанный с криминалом) рынок рабочей силы, на котором фактически ликвидирована служба охраны труда, игнорируются санитарно-гигиенические нормы, часто происходят несчастные случаи — и все это с целью понижающего давления на средний уровень заработной платы в стране и наращивания тем самым конкурентоспособности национальной экономики. Сокращение удельных издержек на оплату труда закономерно приводит к увеличению совокупного предложения, поэтому, привлекая демпинговый труд работников из-за рубежа, многие правительства рассчитывают через ускоренный экономический рост не только ослабить инфляцию, но и заметно расширить число рабочих мест для своих более квалифицированных специалистов. [4, </w:t>
      </w:r>
      <w:r>
        <w:rPr>
          <w:rFonts w:cs="Times New Roman" w:ascii="Times New Roman" w:hAnsi="Times New Roman"/>
          <w:sz w:val="28"/>
          <w:szCs w:val="28"/>
          <w:lang w:val="en-US"/>
        </w:rPr>
        <w:t>c</w:t>
      </w:r>
      <w:r>
        <w:rPr>
          <w:rFonts w:cs="Times New Roman" w:ascii="Times New Roman" w:hAnsi="Times New Roman"/>
          <w:sz w:val="28"/>
          <w:szCs w:val="28"/>
        </w:rPr>
        <w:t>. 2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одобной флексибилизации (усиления гибкости) рынка труда выступает не тотальный демонтаж системы его государственного регулирования и не только размывание социальной инфраструктуры (или, как ее называют в западной литературе, «государства благосостояния»). Речь прежде всего идет о поиске такого механизма функционирования рынка труда, который мог бы обеспечить оптимальное сочетание экономической эффективности и социальной справедливости как макроэкономических целей. Формируя новую парадигму рынка труда, неоконсерваторы полагают, что сформированная в рамках кейнсианской модели централизованная политика занятости, основанная на задействовании дорогостоящих мер по упреждению безработицы посредством субсидирования неконкурентоспособных предприятий и отраслей, организации широкомасштабных и чрезвычайно затратных общественных работ, к настоящему времени в целом исчерпала свой потенциал. Не отказываясь полностью от активной политики, а лишь отвергая ее экстенсивные и малоэффективные технологии, неоконсервативные правительства все более склоняются в пользу принятия комплекса мер по повышению профессионально-квалификационной и территориальной мобильности рабочей силы, выработке у работников способности самостоятельно адаптироваться к постоянно изменяющейся структуре спроса на труд, к «приватизации» части посреднических (информационно-консультационных) функций службы занятости на основе создания некоммерческих организаций содействия трудоустройству.</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то, что сегодня обозначается единым термином «политика занятости», на деле является хаотичной смесью элементов кейнсианской концепции, монетаристских рекомендаций, рецептов экономики предложения, индустриальной политики, различного рода институциональных реформ. [6, </w:t>
      </w:r>
      <w:r>
        <w:rPr>
          <w:rFonts w:cs="Times New Roman" w:ascii="Times New Roman" w:hAnsi="Times New Roman"/>
          <w:sz w:val="28"/>
          <w:szCs w:val="28"/>
          <w:lang w:val="en-US"/>
        </w:rPr>
        <w:t>c</w:t>
      </w:r>
      <w:r>
        <w:rPr>
          <w:rFonts w:cs="Times New Roman" w:ascii="Times New Roman" w:hAnsi="Times New Roman"/>
          <w:sz w:val="28"/>
          <w:szCs w:val="28"/>
        </w:rPr>
        <w:t>. 345]</w:t>
      </w:r>
    </w:p>
    <w:p>
      <w:pPr>
        <w:pStyle w:val="Normal"/>
        <w:shd w:fill="FFFFFF" w:val="clear"/>
        <w:spacing w:lineRule="auto" w:line="360"/>
        <w:ind w:firstLine="709"/>
        <w:jc w:val="both"/>
        <w:rPr/>
      </w:pPr>
      <w:r>
        <w:rPr>
          <w:rFonts w:cs="Times New Roman" w:ascii="Times New Roman" w:hAnsi="Times New Roman"/>
          <w:bCs/>
          <w:sz w:val="28"/>
          <w:szCs w:val="28"/>
        </w:rPr>
        <w:t>Классическая теория</w:t>
      </w:r>
      <w:r>
        <w:rPr>
          <w:rFonts w:cs="Times New Roman" w:ascii="Times New Roman" w:hAnsi="Times New Roman"/>
          <w:b/>
          <w:bCs/>
          <w:sz w:val="28"/>
          <w:szCs w:val="28"/>
        </w:rPr>
        <w:t xml:space="preserve"> </w:t>
      </w:r>
      <w:r>
        <w:rPr>
          <w:rFonts w:cs="Times New Roman" w:ascii="Times New Roman" w:hAnsi="Times New Roman"/>
          <w:sz w:val="28"/>
          <w:szCs w:val="28"/>
        </w:rPr>
        <w:t>рассматривает рыночные отношения как саморегулирующуюся экономику, обеспечивающую полную занятость, и провозглашает политику невмешательства со стороны государства. Наличие безработицы объясняется высоким уровнем заработной платы. Если рассматривать рынок труда как рынок обычного товара, то при условии, что цена на товар выше цены равновесия, возникает превышение предложения рабочей силы, т.е. безработица. Профсоюзы и коллективные договоры препятствуют колебаниям зарплаты на рынке и тем самым способствуют росту безработ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между безработицей и инфляцией получила развитие и логическое обоснование в работах Филлипса </w:t>
      </w:r>
      <w:r>
        <w:rPr>
          <w:rFonts w:cs="Times New Roman" w:ascii="Times New Roman" w:hAnsi="Times New Roman"/>
          <w:bCs/>
          <w:sz w:val="28"/>
          <w:szCs w:val="28"/>
        </w:rPr>
        <w:t>(кривые Филлип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ы экономистов неоклассического направления получили развитие в рамках «монетаристской школы». М. Фридман, Э. Фэлпс и другие ее представители считали, что для ликвидации диспропорций и уравновешивания рынка труда необходимо использовать такие рычаги государственного регулирования, как денежно-кредитная политика. По их мнению, неправильная политика государства в области денежного обращения порождает дисбаланс рынка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основные теоретико-методологические подходы к проблеме занятости и безработицы, сложившиеся в русле экономической парадигмы, можно сделать следующий вывод. В марксистской и кейнсианской концепции рынка труда факт безработицы рассматривался как «неизбежная безработица» и «вынужденное» явление, т.е. обусловленное внешними общественными причинами. В неоклассической же и монетаристской концепциях безработица рассматривается как «добровольное» и «естественное» явление, т.е. здесь подчеркиваются причины личностного начала.</w:t>
      </w:r>
    </w:p>
    <w:p>
      <w:pPr>
        <w:pStyle w:val="Normal"/>
        <w:shd w:fill="FFFFFF" w:val="clear"/>
        <w:spacing w:lineRule="auto" w:line="360"/>
        <w:ind w:firstLine="709"/>
        <w:jc w:val="both"/>
        <w:rPr/>
      </w:pPr>
      <w:r>
        <w:rPr>
          <w:rFonts w:cs="Times New Roman" w:ascii="Times New Roman" w:hAnsi="Times New Roman"/>
          <w:sz w:val="28"/>
          <w:szCs w:val="28"/>
        </w:rPr>
        <w:t xml:space="preserve">Ни один из рассматриваемых подходов в отдельности не характеризует в полном объеме ни явление безработицы, ни явление занятости, да и все они вместе взятые не охватывают всех проблем рынка труда и рабочей силы. Новые подходы и идеи теперь уже рассматриваются в рамках социальной (социально-экономической) парадигмы, которая не столько отрицает экономический подход, сколько развивает его. [5, </w:t>
      </w:r>
      <w:r>
        <w:rPr>
          <w:rFonts w:cs="Times New Roman" w:ascii="Times New Roman" w:hAnsi="Times New Roman"/>
          <w:sz w:val="28"/>
          <w:szCs w:val="28"/>
          <w:lang w:val="en-US"/>
        </w:rPr>
        <w:t>c</w:t>
      </w:r>
      <w:r>
        <w:rPr>
          <w:rFonts w:cs="Times New Roman" w:ascii="Times New Roman" w:hAnsi="Times New Roman"/>
          <w:sz w:val="28"/>
          <w:szCs w:val="28"/>
        </w:rPr>
        <w:t>. 1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Содержание и функции системы регулирования занятости населения на различных уровнях управ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более полной и эффективной занятости населения как в стране в целом, так и в отдельных регионах и муниципальных образованиях необходимо четкое разграничение функций между ними, которое в общем виде можно представить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ункции федерального центра включают</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азработку государственной Программы содействия занятости населения;</w:t>
      </w:r>
    </w:p>
    <w:p>
      <w:pPr>
        <w:pStyle w:val="Normal"/>
        <w:shd w:fill="FFFFFF" w:val="clear"/>
        <w:spacing w:lineRule="auto" w:line="360"/>
        <w:ind w:firstLine="709"/>
        <w:jc w:val="both"/>
        <w:rPr/>
      </w:pPr>
      <w:r>
        <w:rPr>
          <w:rFonts w:cs="Times New Roman" w:ascii="Times New Roman" w:hAnsi="Times New Roman"/>
          <w:sz w:val="28"/>
          <w:szCs w:val="28"/>
        </w:rPr>
        <w:t>- выработку на ее основе федеральной политики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законодательное обеспечение государственной политики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и обеспечение действия системы экономических и финансовых механизмов реализации государственной политики занятости и регулирования общероссийского рынка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ю деятельности в этой области различных министерств и ведомств и органов управления субъектом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ециализированной федеральной службы занятост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деятельностью в сфере занятости населения различных министерств, ведомств и регионов; организацию подготовки и переподготовки кадров (особенно руководя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информационное и методическое обеспечение;</w:t>
      </w:r>
    </w:p>
    <w:p>
      <w:pPr>
        <w:pStyle w:val="Normal"/>
        <w:shd w:fill="FFFFFF" w:val="clear"/>
        <w:spacing w:lineRule="auto" w:line="360"/>
        <w:ind w:firstLine="709"/>
        <w:jc w:val="both"/>
        <w:rPr/>
      </w:pPr>
      <w:r>
        <w:rPr>
          <w:rFonts w:cs="Times New Roman" w:ascii="Times New Roman" w:hAnsi="Times New Roman"/>
          <w:sz w:val="28"/>
          <w:szCs w:val="28"/>
        </w:rPr>
        <w:t xml:space="preserve">- организацию обмена опытом между различными субъектами Федерации и с зарубежными странами. [6, </w:t>
      </w:r>
      <w:r>
        <w:rPr>
          <w:rFonts w:cs="Times New Roman" w:ascii="Times New Roman" w:hAnsi="Times New Roman"/>
          <w:sz w:val="28"/>
          <w:szCs w:val="28"/>
          <w:lang w:val="en-US"/>
        </w:rPr>
        <w:t>c</w:t>
      </w:r>
      <w:r>
        <w:rPr>
          <w:rFonts w:cs="Times New Roman" w:ascii="Times New Roman" w:hAnsi="Times New Roman"/>
          <w:sz w:val="28"/>
          <w:szCs w:val="28"/>
        </w:rPr>
        <w:t>. 457]</w:t>
      </w:r>
    </w:p>
    <w:p>
      <w:pPr>
        <w:pStyle w:val="Normal"/>
        <w:shd w:fill="FFFFFF" w:val="clear"/>
        <w:spacing w:lineRule="auto" w:line="360"/>
        <w:ind w:firstLine="709"/>
        <w:jc w:val="both"/>
        <w:rPr/>
      </w:pPr>
      <w:r>
        <w:rPr>
          <w:rFonts w:cs="Times New Roman" w:ascii="Times New Roman" w:hAnsi="Times New Roman"/>
          <w:sz w:val="28"/>
          <w:szCs w:val="28"/>
        </w:rPr>
        <w:t xml:space="preserve">На федеральном уровне разрабатываются целевые программы, такие как «Новый старт», «Клуб ищущих работу» для создания и сохранения рабочих мест, принимаются меры по улучшению инвестиционного климата и целевому финансированию некоторых отраслей. В новых условиях хозяйствования </w:t>
      </w:r>
      <w:r>
        <w:rPr>
          <w:rFonts w:cs="Times New Roman" w:ascii="Times New Roman" w:hAnsi="Times New Roman"/>
          <w:bCs/>
          <w:sz w:val="28"/>
          <w:szCs w:val="28"/>
        </w:rPr>
        <w:t>роль государства в регулировании занятости</w:t>
      </w:r>
      <w:r>
        <w:rPr>
          <w:rFonts w:cs="Times New Roman" w:ascii="Times New Roman" w:hAnsi="Times New Roman"/>
          <w:b/>
          <w:bCs/>
          <w:sz w:val="28"/>
          <w:szCs w:val="28"/>
        </w:rPr>
        <w:t xml:space="preserve"> </w:t>
      </w:r>
      <w:r>
        <w:rPr>
          <w:rFonts w:cs="Times New Roman" w:ascii="Times New Roman" w:hAnsi="Times New Roman"/>
          <w:sz w:val="28"/>
          <w:szCs w:val="28"/>
        </w:rPr>
        <w:t>заметно повышается и усложняется. Растет значение государственного прогнозирования сдвигов на рынке труда для своевременного воздействия на возможные от проведения структурной, научно-технической, региональной политики последствия, ведущие к массовой безработице. Меры государственного воздействия на рынок труда на национальном, региональном и муниципальном уровнях различаются в условиях стабильно функционирующей рыночной экономики, в чрезвычайной ситуации для развитой рыночной экономики и в условиях становления экономики смешанного типа, что на современном этапе характерно для России. Вместе с тем существуют и универсальные ключевые элементы, лежащие в основе механизма государственного регулирования занятости. К их числу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методы (льготное кредитование и налогообложение, бюджетная политика стимулирования предпринимателей сохранять и создавать рабочие места, осуществлять профессиональное обучение кадров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методы (создание службы занятости и трудоустройства, информационной системы, обслуживающей рынок труда, государственной системы профориентации, подготовки и переподготовки кадров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законодательные методы (регламентация порядка заключения трудовых договоров, продолжительности рабочего времени, сверхурочных работ, введение обязательных отчислений предпринимателей в национальные фонды по обеспечению занятости, определение квот на трудоустройство, регулирование периода трудовой жизн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 функциям субъекта Федерации относятся</w:t>
      </w:r>
      <w:r>
        <w:rPr>
          <w:rFonts w:cs="Times New Roman" w:ascii="Times New Roman" w:hAnsi="Times New Roman"/>
          <w:i/>
          <w:iCs/>
          <w:sz w:val="28"/>
          <w:szCs w:val="28"/>
        </w:rPr>
        <w:t>:</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азработка на основе положений государственной Программы федерального уровня и учета местных условий региональной политики занятост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законодательное обеспечение ее реализации, закрепление основных положений политики занятости населения в уставе субъекта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целевых региональных программ содействия занятости населения; разработка и обеспечение действия системы реализующих ее экономических мех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я и контроль за деятельностью управляющих структур региона и муниципальных образований общественных и других организаций по реализации целей и задач региональной политики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дготовки и переподготовки кад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информационное и методическое обесп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бмена опытом с зарубежными с гранами, другими субъектами Федерации и внутри региона между муниципальными образованиями.</w:t>
      </w:r>
    </w:p>
    <w:p>
      <w:pPr>
        <w:pStyle w:val="Normal"/>
        <w:shd w:fill="FFFFFF" w:val="clear"/>
        <w:spacing w:lineRule="auto" w:line="360"/>
        <w:ind w:firstLine="709"/>
        <w:jc w:val="both"/>
        <w:rPr/>
      </w:pPr>
      <w:r>
        <w:rPr>
          <w:rFonts w:cs="Times New Roman" w:ascii="Times New Roman" w:hAnsi="Times New Roman"/>
          <w:sz w:val="28"/>
          <w:szCs w:val="28"/>
        </w:rPr>
        <w:t>На уровне субъекта Федерации используются пакеты документов, разрабатываемых и принимаемых соответствующими региональными органами. Разрабатываются целевые программы, такие как «Первое рабочее место», «Школа безработного» для создания новых и сохранения существующих рабочих мест, развития предприятий и малого бизнеса. Осуществляется финансирование программ, как правило, из бюджетов субъекта Федерации и других региональных источников. В целевых программах содействия и социальной поддержки населения (как в комплексных, так и программах по отдельным направлениям сферы трудовых отношений) рассматриваются вопросы разделения функций и направления совместной деятельности органов субъекта Федерации и местного самоуправления. Эти программы, как правило, включ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сь комплекс направлений и мероприятий, осуществляемых в сфере занятости на территории данного субъекта Федерации и финансируемых из бюджетов всех уровней федерального, бюджета субъекта Федерации и местных бюдж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 направлений и мероприятий по содействию занятости населения, финансируемых только из средств субъекта </w:t>
      </w:r>
      <w:r>
        <w:rPr>
          <w:rFonts w:cs="Times New Roman" w:ascii="Times New Roman" w:hAnsi="Times New Roman"/>
          <w:iCs/>
          <w:sz w:val="28"/>
          <w:szCs w:val="28"/>
        </w:rPr>
        <w:t>Федерации</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ункциями органов местного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на основе государственной программы, и основных положений государственной и региональной политики занятости муниципальной политики занятости населения, с учетом условий развития муниципального образовании и поношения на местном рынк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вое обеспечение реализации программы занятости населения муниципального уров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обеспечение действий системы экономических и финансовых механизмов реализации муниципальной политики занятости и регулирования муниципального рынка труда;</w:t>
      </w:r>
    </w:p>
    <w:p>
      <w:pPr>
        <w:pStyle w:val="Normal"/>
        <w:shd w:fill="FFFFFF" w:val="clear"/>
        <w:spacing w:lineRule="auto" w:line="360"/>
        <w:ind w:firstLine="709"/>
        <w:jc w:val="both"/>
        <w:rPr/>
      </w:pPr>
      <w:r>
        <w:rPr>
          <w:rFonts w:cs="Times New Roman" w:ascii="Times New Roman" w:hAnsi="Times New Roman"/>
          <w:sz w:val="28"/>
          <w:szCs w:val="28"/>
        </w:rPr>
        <w:t xml:space="preserve">- координация и контроль за деятельностью в этой области управляющих структур муниципалитета, предприятий, муниципальной службы занятости, общественных и других организаций [7, </w:t>
      </w:r>
      <w:r>
        <w:rPr>
          <w:rFonts w:cs="Times New Roman" w:ascii="Times New Roman" w:hAnsi="Times New Roman"/>
          <w:sz w:val="28"/>
          <w:szCs w:val="28"/>
          <w:lang w:val="en-US"/>
        </w:rPr>
        <w:t>c</w:t>
      </w:r>
      <w:r>
        <w:rPr>
          <w:rFonts w:cs="Times New Roman" w:ascii="Times New Roman" w:hAnsi="Times New Roman"/>
          <w:sz w:val="28"/>
          <w:szCs w:val="28"/>
        </w:rPr>
        <w:t>. 15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занятостью населения является одной из главных задач органов местного самоуправления в сфере планового регулирования социально-экономического развития муниципального образования. Местными администрациями совместно со специализированными государственными службами разрабатываются муниципальные программы содействия занятости, которые после рассмотрения на координационных советах и согласования в территориальных подразделениях соответствующих государственных служб утверждаются постановлениями представительных органов местного само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В ходе реализации этих программ принимаются различные правовые акты (постановления, распоряжения и другие) по конкретным направлениям и мероприятиям этих программ (например, по квотированию рабочих мест на предприятиях и в организациях для слабозащищенных категорий населения, по организации общественных работ, летнего отдыха детей и тому подобное). Очевидно, что в составе выполняемых функций по предметному признаку, то есть в зависимости от характера конкретного объекта регулирования, возможно выделить два направления. </w:t>
      </w:r>
      <w:r>
        <w:rPr>
          <w:rFonts w:cs="Times New Roman" w:ascii="Times New Roman" w:hAnsi="Times New Roman"/>
          <w:iCs/>
          <w:sz w:val="28"/>
          <w:szCs w:val="28"/>
        </w:rPr>
        <w:t>Первое направл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имеет функции, связанные с регулированием рынка труда территории как единого хозяйственного организма. </w:t>
      </w:r>
      <w:r>
        <w:rPr>
          <w:rFonts w:cs="Times New Roman" w:ascii="Times New Roman" w:hAnsi="Times New Roman"/>
          <w:iCs/>
          <w:sz w:val="28"/>
          <w:szCs w:val="28"/>
        </w:rPr>
        <w:t>Второе направление</w:t>
      </w:r>
      <w:r>
        <w:rPr>
          <w:rFonts w:cs="Times New Roman" w:ascii="Times New Roman" w:hAnsi="Times New Roman"/>
          <w:i/>
          <w:iCs/>
          <w:sz w:val="28"/>
          <w:szCs w:val="28"/>
        </w:rPr>
        <w:t xml:space="preserve"> </w:t>
      </w:r>
      <w:r>
        <w:rPr>
          <w:rFonts w:cs="Times New Roman" w:ascii="Times New Roman" w:hAnsi="Times New Roman"/>
          <w:sz w:val="28"/>
          <w:szCs w:val="28"/>
        </w:rPr>
        <w:t>предусматривает в качестве объекта функций отдельные сегменты рынка труда, в том числе территориального характера (районы, муниципалитеты, поселки, сельские населенные пункты, отдельные социально-демографические группы и так далее).</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функциям первого направления</w:t>
      </w:r>
      <w:r>
        <w:rPr>
          <w:rFonts w:cs="Times New Roman" w:ascii="Times New Roman" w:hAnsi="Times New Roman"/>
          <w:i/>
          <w:iCs/>
          <w:sz w:val="28"/>
          <w:szCs w:val="28"/>
        </w:rPr>
        <w:t xml:space="preserve"> </w:t>
      </w:r>
      <w:r>
        <w:rPr>
          <w:rFonts w:cs="Times New Roman" w:ascii="Times New Roman" w:hAnsi="Times New Roman"/>
          <w:sz w:val="28"/>
          <w:szCs w:val="28"/>
        </w:rPr>
        <w:t>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обоснование и утверждение состава, структуры органов управления занятостью террит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обоснование, утверждение схемы управления занят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е руководство деятельностью структурных подразделений служб занятости, координации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и соглашений с государственными органами, общественными объединениями, предприятиями и учреждениями, в том числе зарубежными, и целях соединим эффективной модели занятост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функции.</w:t>
      </w:r>
    </w:p>
    <w:p>
      <w:pPr>
        <w:pStyle w:val="Normal"/>
        <w:shd w:fill="FFFFFF" w:val="clear"/>
        <w:spacing w:lineRule="auto" w:line="360"/>
        <w:ind w:firstLine="709"/>
        <w:jc w:val="both"/>
        <w:rPr/>
      </w:pPr>
      <w:r>
        <w:rPr>
          <w:rFonts w:cs="Times New Roman" w:ascii="Times New Roman" w:hAnsi="Times New Roman"/>
          <w:iCs/>
          <w:sz w:val="28"/>
          <w:szCs w:val="28"/>
        </w:rPr>
        <w:t>Функции второго направления</w:t>
      </w:r>
      <w:r>
        <w:rPr>
          <w:rFonts w:cs="Times New Roman" w:ascii="Times New Roman" w:hAnsi="Times New Roman"/>
          <w:i/>
          <w:iCs/>
          <w:sz w:val="28"/>
          <w:szCs w:val="28"/>
        </w:rPr>
        <w:t xml:space="preserve"> </w:t>
      </w:r>
      <w:r>
        <w:rPr>
          <w:rFonts w:cs="Times New Roman" w:ascii="Times New Roman" w:hAnsi="Times New Roman"/>
          <w:sz w:val="28"/>
          <w:szCs w:val="28"/>
        </w:rPr>
        <w:t>включают:</w:t>
      </w:r>
    </w:p>
    <w:p>
      <w:pPr>
        <w:pStyle w:val="Normal"/>
        <w:shd w:fill="FFFFFF" w:val="clear"/>
        <w:spacing w:lineRule="auto" w:line="360"/>
        <w:ind w:firstLine="709"/>
        <w:jc w:val="both"/>
        <w:rPr/>
      </w:pPr>
      <w:r>
        <w:rPr>
          <w:rFonts w:cs="Times New Roman" w:ascii="Times New Roman" w:hAnsi="Times New Roman"/>
          <w:i/>
          <w:iCs/>
          <w:sz w:val="28"/>
          <w:szCs w:val="28"/>
        </w:rPr>
        <w:t>-</w:t>
      </w:r>
      <w:r>
        <w:rPr>
          <w:rFonts w:cs="Times New Roman" w:ascii="Times New Roman" w:hAnsi="Times New Roman"/>
          <w:sz w:val="28"/>
          <w:szCs w:val="28"/>
        </w:rPr>
        <w:t xml:space="preserve"> разработку и обоснование схемы регулирования отдельных административных образований, расположенных на данной территории;</w:t>
      </w:r>
    </w:p>
    <w:p>
      <w:pPr>
        <w:pStyle w:val="Normal"/>
        <w:shd w:fill="FFFFFF" w:val="clear"/>
        <w:spacing w:lineRule="auto" w:line="360"/>
        <w:ind w:firstLine="709"/>
        <w:jc w:val="both"/>
        <w:rPr/>
      </w:pPr>
      <w:r>
        <w:rPr>
          <w:rFonts w:cs="Times New Roman" w:ascii="Times New Roman" w:hAnsi="Times New Roman"/>
          <w:i/>
          <w:iCs/>
          <w:sz w:val="28"/>
          <w:szCs w:val="28"/>
        </w:rPr>
        <w:t>-</w:t>
      </w:r>
      <w:r>
        <w:rPr>
          <w:rFonts w:cs="Times New Roman" w:ascii="Times New Roman" w:hAnsi="Times New Roman"/>
          <w:sz w:val="28"/>
          <w:szCs w:val="28"/>
        </w:rPr>
        <w:t xml:space="preserve"> непосредственное руководство реализацией длиной схемы, координацию деятельности различных служб и организаций;</w:t>
      </w:r>
    </w:p>
    <w:p>
      <w:pPr>
        <w:pStyle w:val="Normal"/>
        <w:shd w:fill="FFFFFF" w:val="clear"/>
        <w:spacing w:lineRule="auto" w:line="360"/>
        <w:ind w:firstLine="709"/>
        <w:jc w:val="both"/>
        <w:rPr/>
      </w:pPr>
      <w:r>
        <w:rPr>
          <w:rFonts w:cs="Times New Roman" w:ascii="Times New Roman" w:hAnsi="Times New Roman"/>
          <w:i/>
          <w:iCs/>
          <w:sz w:val="28"/>
          <w:szCs w:val="28"/>
        </w:rPr>
        <w:t>-</w:t>
      </w:r>
      <w:r>
        <w:rPr>
          <w:rFonts w:cs="Times New Roman" w:ascii="Times New Roman" w:hAnsi="Times New Roman"/>
          <w:sz w:val="28"/>
          <w:szCs w:val="28"/>
        </w:rPr>
        <w:t xml:space="preserve"> заключение договоров и соглашений с государственными органами, общественными объединениями, предприятиями и учреждениями;</w:t>
      </w:r>
    </w:p>
    <w:p>
      <w:pPr>
        <w:pStyle w:val="Normal"/>
        <w:shd w:fill="FFFFFF" w:val="clear"/>
        <w:spacing w:lineRule="auto" w:line="360"/>
        <w:ind w:firstLine="709"/>
        <w:jc w:val="both"/>
        <w:rPr/>
      </w:pPr>
      <w:r>
        <w:rPr>
          <w:rFonts w:cs="Times New Roman" w:ascii="Times New Roman" w:hAnsi="Times New Roman"/>
          <w:sz w:val="28"/>
          <w:szCs w:val="28"/>
        </w:rPr>
        <w:t xml:space="preserve">- другие функции [8, </w:t>
      </w:r>
      <w:r>
        <w:rPr>
          <w:rFonts w:cs="Times New Roman" w:ascii="Times New Roman" w:hAnsi="Times New Roman"/>
          <w:sz w:val="28"/>
          <w:szCs w:val="28"/>
          <w:lang w:val="en-US"/>
        </w:rPr>
        <w:t>c</w:t>
      </w:r>
      <w:r>
        <w:rPr>
          <w:rFonts w:cs="Times New Roman" w:ascii="Times New Roman" w:hAnsi="Times New Roman"/>
          <w:sz w:val="28"/>
          <w:szCs w:val="28"/>
        </w:rPr>
        <w:t>. 12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ых образований, как орган исполнительной власти, в предметы ведения которого входит «содействие занятости населения», может выступать заказчиком разработки этих программ и одновременно соисполнителем их разработки. Территориальные программы содействия занятости населения разрабатываются совместно территориальным центром службы занятости и Администрацией муниципального образования в лице соответствующих комитетов (отделов). Проект муниципальной программы содействия занятости населения рассматривается и согласовывается территориальным Координационным комитетом содействия занятости населения и утверждается Главой Администрации муниципального образ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цели и задачи региональной политики содействия занятости населения? В целом они определяются особенностями складывающейся ситуацией в сфере занятости конкретного субъекта Российской Федерации. Однако, сегодня можно выделить и общие для подавляющего числа субъектов Российской Федерации доминанты, определяющие тенденции их социально-экономического развития. Речь идет о повышении требований к качеству рабочей силы при нарастающем ее общем дефиците, обусловленном негативными демографическими тенденциями. В этой связи на первый план выдвигаются задачи сохранения и развития кадрового потенциала, в первую очередь перспективных предприятий, путем повышения квалификации имеющихся кадров, а также обновления трудовых ресурсов за счет притока молодежи, получающей профессиональное образование. При этом необходимо понимать, что стратегия сохранения и обновления в первую очередь квалифицированной части трудового потенциала, повлечет за собой ухудшение положения на рынке труда наименее квалифицированных работников и лиц, не имеющих профессий. Отсюда вытекает необходимость особых мер содействия трудоустройству и социальной поддержки этой группы безраб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региональной политики содействия занятости населения предполагает решение следующи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и развитие кадрового потенциала отраслей, перспективных с точки зрения расширения производства и наращивания при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уровня занятости квалифицированной части кадрового потенциала отраслей, обуславливающих развитие научно-технического прогресса, но находящихся в настоящее время в состоянии рецессии или кризи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преждающей профессиональной переподготовки тех категорий рабочей силы, потребность в которых снижается в результате либо ожидаемых структурных сдвигов, либо намечающейся модернизации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быстрому трудоустройству квалифицированной рабочей силы, потерявшей занятость, с целью предотвращения потери квал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полному трудоустройству выпускников системы профессионального 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обновлению и укреплению кадрового потенциала перспективных отраслей, потерявших часть своей рабочей силы в период кризи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рживание роста открытой безработицы и безработицы, рассчитываемой по методологии МОТ, особенно в районах с монопроизводством ;</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гулирование темпов и масштабов высвобождения рабочей силы с неперспективных предприятий;</w:t>
      </w:r>
    </w:p>
    <w:p>
      <w:pPr>
        <w:pStyle w:val="Normal"/>
        <w:shd w:fill="FFFFFF" w:val="clear"/>
        <w:spacing w:lineRule="auto" w:line="360"/>
        <w:ind w:firstLine="709"/>
        <w:jc w:val="both"/>
        <w:rPr/>
      </w:pPr>
      <w:r>
        <w:rPr>
          <w:rFonts w:cs="Times New Roman" w:ascii="Times New Roman" w:hAnsi="Times New Roman"/>
          <w:sz w:val="28"/>
          <w:szCs w:val="28"/>
        </w:rPr>
        <w:t xml:space="preserve">- усиление социальной поддержки безработных и членов их семей с низким уровнем среднедушевого дохода. [7, </w:t>
      </w:r>
      <w:r>
        <w:rPr>
          <w:rFonts w:cs="Times New Roman" w:ascii="Times New Roman" w:hAnsi="Times New Roman"/>
          <w:sz w:val="28"/>
          <w:szCs w:val="28"/>
          <w:lang w:val="en-US"/>
        </w:rPr>
        <w:t>c</w:t>
      </w:r>
      <w:r>
        <w:rPr>
          <w:rFonts w:cs="Times New Roman" w:ascii="Times New Roman" w:hAnsi="Times New Roman"/>
          <w:sz w:val="28"/>
          <w:szCs w:val="28"/>
        </w:rPr>
        <w:t>. 245]</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логическая схема разработки региональной политики содействия занятости населения выгляди следующим образом. Отправной точкой для разработки региональной политики содействия занятости населения служат документы перспективного развития региона, содержащие систему представлений о стратегическом выборе региона, стратегических целях и приоритетах региональной социально-экономической политики, важнейших направлениях и средствах достижения указанных целей. Эти документы, а также отраслевые программы развития экономики региона и реальные ограничения в виде демографической ситуации ложатся в основу разработки стратегического баланса трудовых ресурсов. Разработанный баланс трудовых ресурсов должен давать представление, как об общем кадровом потенциале региона, так и о параметрах экономически активного населения, составляющего ресурс экономики. Анализ баланса трудовых ресурсов и его прогноз с учетом перспективных потребностей развития экономики региона ложатся в основу выбора стратегических направлений реализации политики занятости. Эти направления должны быть ориентированы на все без исключения категории экономически активного населения, включая безработных. В качестве механизмов реализации политики занятости необходимо рассматривать институциональные механизмы (различные организационные формы взаимодействия различных субъектов и институтов рынка труда), а также нормативно-правовую базу, регулирующую деятельность этих субъектов в процессе реализации политики (региональные законы, целевые программы, решения местных органов власти и прочие). [9, </w:t>
      </w:r>
      <w:r>
        <w:rPr>
          <w:rFonts w:cs="Times New Roman" w:ascii="Times New Roman" w:hAnsi="Times New Roman"/>
          <w:sz w:val="28"/>
          <w:szCs w:val="28"/>
          <w:lang w:val="en-US"/>
        </w:rPr>
        <w:t>c</w:t>
      </w:r>
      <w:r>
        <w:rPr>
          <w:rFonts w:cs="Times New Roman" w:ascii="Times New Roman" w:hAnsi="Times New Roman"/>
          <w:sz w:val="28"/>
          <w:szCs w:val="28"/>
        </w:rPr>
        <w:t>. 2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нституциональным механизмом проведения политики содействия занятости населения являются организационные формы социального партнерств (консультативные советы, комитеты, межведомственные комиссии и т. п.), объединяющие региональные и местные органы власти, работодателей, профсоюзы, центры службы занятости, учреждения профессионального образования. Социальное партнерство для целей содействия занятости населения выступает в различных фор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хстороннее соглашение между администрацией региона, работодателями и профсоюзами; трехсторонние соглашения на уровне муниципальных образ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альный совет по профессиональному образов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альный координационный комитет содействия занятости населения; муниципальные координационные комитеты содействия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альные отраслевые Советы по кадровой поли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ух и трехсторонние договоры между службой занятости, работодателями, образовательными учрежд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ярные встречи представителей администраций муниципальных образований, руководителей территориальных центров службы занятости, органов управления образованием, профессиональных учебных заведений, руководителей крупны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им инструментом проведения политики занятости является региональные и муниципальные программы содействия занятости населения. В рамках реализации этих программ разрабатываются подпрограммы активных и пассивных мер помощи безработным, определению профиля подготовки кадров в учреждениях профессионального образования и пр. Инструментом проведения политики содействия занятости населения на местном рынке труда служат муниципальные программы содействия занятости населения. В рамках реализации этих программ разрабатываются мероприятия по оказанию помощи безработным, определению профиля подготовки кадров в учреждениях профессионального 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оссийским законодательством задача разработки программ содействия занятости населения возложена на региональные Департаменты федеральной государственной службы занятости (ДФГСЗН), которые проводят эту работу совместно с органами исполнительной власти региона и органами местного самоуправления (в пределах их компетенции). Основными задачами ДФГСЗН, в частности,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территориальной программы содействия занятости населения на основе прогнозов рынка труда, экономического и социального развития, а также организация работы по ее реализации центрами занятост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развития и совершенствования системы профессиональной ориентации и психологической поддержки, профессиональной подготовки, повышения квалификации, переподготовки безработных граждан и незанятого населения в субъекте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по обеспечению государственных гарантий и компенсаций безработным гражданам;</w:t>
      </w:r>
    </w:p>
    <w:p>
      <w:pPr>
        <w:pStyle w:val="Normal"/>
        <w:shd w:fill="FFFFFF" w:val="clear"/>
        <w:spacing w:lineRule="auto" w:line="360"/>
        <w:ind w:firstLine="709"/>
        <w:jc w:val="both"/>
        <w:rPr/>
      </w:pPr>
      <w:r>
        <w:rPr>
          <w:rFonts w:cs="Times New Roman" w:ascii="Times New Roman" w:hAnsi="Times New Roman"/>
          <w:sz w:val="28"/>
          <w:szCs w:val="28"/>
        </w:rPr>
        <w:t xml:space="preserve">- организация работы центров занятости населения, включая реализацию специальных программ для граждан, особо нуждающихся в социальной защите и испытывающих трудности в поиске работы. [10, </w:t>
      </w:r>
      <w:r>
        <w:rPr>
          <w:rFonts w:cs="Times New Roman" w:ascii="Times New Roman" w:hAnsi="Times New Roman"/>
          <w:sz w:val="28"/>
          <w:szCs w:val="28"/>
          <w:lang w:val="en-US"/>
        </w:rPr>
        <w:t>c</w:t>
      </w:r>
      <w:r>
        <w:rPr>
          <w:rFonts w:cs="Times New Roman" w:ascii="Times New Roman" w:hAnsi="Times New Roman"/>
          <w:sz w:val="28"/>
          <w:szCs w:val="28"/>
        </w:rPr>
        <w:t>. 22-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цель политики содействия занятости населения для большинства регионов может быть сформулирована следующим образом: обеспечение роста качества рабочей силы и дифференцированного подхода к регулированию масштабов и уровня безработицы при одновременной реструктуризации трудового потенциала экономики реги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84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авовое регулирование на российском рынке труда</w:t>
      </w:r>
    </w:p>
    <w:p>
      <w:pPr>
        <w:pStyle w:val="Normal"/>
        <w:shd w:fill="FFFFFF" w:val="clear"/>
        <w:tabs>
          <w:tab w:val="clear" w:pos="708"/>
          <w:tab w:val="left" w:pos="684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8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ениям законодательства о труде, влияющим на параметры рынка труда и сферу занятости, следует отнести прежде всего те, в которых находят нормативное закрепление: трудовые отношения (бессрочные и срочные трудовые договоры); ограничения на увольнения по экономическим причинам и связанные с ними издержки; нормы рабочего времени и времени отдыха; регулирование уровня и условий оплаты труда; нормы, устанавливающие льготы для отдельных категорий работников за счет работодателя.</w:t>
      </w:r>
    </w:p>
    <w:p>
      <w:pPr>
        <w:pStyle w:val="Normal"/>
        <w:shd w:fill="FFFFFF" w:val="clear"/>
        <w:spacing w:lineRule="auto" w:line="360"/>
        <w:ind w:firstLine="709"/>
        <w:jc w:val="both"/>
        <w:rPr/>
      </w:pPr>
      <w:r>
        <w:rPr>
          <w:rFonts w:cs="Times New Roman" w:ascii="Times New Roman" w:hAnsi="Times New Roman"/>
          <w:sz w:val="28"/>
          <w:szCs w:val="28"/>
        </w:rPr>
        <w:t xml:space="preserve">При исследовании трудовых прав работников необходимо учитывать переходный характер экономики и связанные с этим слабость действия как государственных, так и негосударственных механизмов "принуждения к исполнению закона", </w:t>
      </w:r>
      <w:r>
        <w:rPr>
          <w:rFonts w:cs="Times New Roman" w:ascii="Times New Roman" w:hAnsi="Times New Roman"/>
          <w:sz w:val="28"/>
          <w:szCs w:val="28"/>
          <w:lang w:val="en-US"/>
        </w:rPr>
        <w:t>a</w:t>
      </w:r>
      <w:r>
        <w:rPr>
          <w:rFonts w:cs="Times New Roman" w:ascii="Times New Roman" w:hAnsi="Times New Roman"/>
          <w:sz w:val="28"/>
          <w:szCs w:val="28"/>
        </w:rPr>
        <w:t xml:space="preserve"> также неразвитость институциональной структуры рынка труда. Эти обстоятельства создают питательную почву для развития трудовых отношений именно в нелегальных формах. В работах, касающихся теневой экономики, нелегальных экономических механизмов, в числе причин развития таких отношений трудовое законодательство не упоминается, но это не означает, что оно не оказывает на них влияния. Указанное обстоятельство является результатом постановки исследовательских задач и применяемых методик. Интервьюируя предпринимателей и менеджеров, исследователи редко задают вопросы по трудовому законодательству. По своей инициативе респонденты, как правило, к этой теме не обращ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витие нелегальной практики трудовых отношений в наибольшей степени влияют такие разделы трудового законодательства, как регулирование найма и увольнения, рабочего времени (в несколько меньшей степени), положения, регулирующие права и роль профессиональных союзов. В то же время не секрет, что увод в "тень" трудовых отношений во многих случаях диктовался не столько трудовым, сколько налоговым законодательством, действовавшим в России на протяжении 1990-х годов. </w:t>
      </w:r>
    </w:p>
    <w:p>
      <w:pPr>
        <w:pStyle w:val="Normal"/>
        <w:shd w:fill="FFFFFF" w:val="clear"/>
        <w:spacing w:lineRule="auto" w:line="360"/>
        <w:ind w:firstLine="709"/>
        <w:jc w:val="both"/>
        <w:rPr/>
      </w:pPr>
      <w:r>
        <w:rPr>
          <w:rFonts w:cs="Times New Roman" w:ascii="Times New Roman" w:hAnsi="Times New Roman"/>
          <w:sz w:val="28"/>
          <w:szCs w:val="28"/>
        </w:rPr>
        <w:t xml:space="preserve">Социально-экономические преобразования в России в последнее десятилетие, связанные с переходом к рыночной экономике, привели к существенным изменениям в общественных отношениях, в том числе и регулируемых трудовым законодательством. Появившиеся проблемы в регулировании трудовых отношений требуют серьезного реформирования трудового законодательства с учетом того, что трудовое право особая форма реализации социальной политики государства и поэтому должно оставаться самостоятельной отраслью права, принципиально отличающейся от других отраслей (гражданского, административного) по предмету и методам регулирования. Следует также учитывать, что трудовое законодательство призвано содействовать взаимному усилению экономической и социальной политики, созданию условий для широкомасштабного и устойчивого развития общества. [11, </w:t>
      </w:r>
      <w:r>
        <w:rPr>
          <w:rFonts w:cs="Times New Roman" w:ascii="Times New Roman" w:hAnsi="Times New Roman"/>
          <w:sz w:val="28"/>
          <w:szCs w:val="28"/>
          <w:lang w:val="en-US"/>
        </w:rPr>
        <w:t>c</w:t>
      </w:r>
      <w:r>
        <w:rPr>
          <w:rFonts w:cs="Times New Roman" w:ascii="Times New Roman" w:hAnsi="Times New Roman"/>
          <w:sz w:val="28"/>
          <w:szCs w:val="28"/>
        </w:rPr>
        <w:t>. 88-8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утся острые и принципиальные споры по концепции реформирования. Сторонники одной концепции основываются на принципе необходимости либерализации трудовых отношений, аргументируя свою позицию следующим образом. При социализме уровень трудовых прав работников и их представительных органов был чрезмерно завышен и в настоящее время он стал непосилен для реализации работодателями. По этой причине работодатели предпочитают совсем не оформлять юридически свои трудовые отношения с работниками. Трудовое право перестает реально выполнять свои регулирующие функции, а работники фактически лишаются каких-либо трудовых прав и гарантий. По мнению сторонников этой концепции, действующее трудовое законодательство является сдерживающим фактором в развитии экономики. Отсюда следует, что уровень трудовых прав и гарантий работников должен обусловливаться реальными экономическими возможностями работодателей, определяться в ходе индивидуальных и коллективных переговоров и фиксироваться в трудовых и коллективных договорах, соглаш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концепция исходит из того, что в России еще не сложились полноценные рыночные отношения, а продолжается переходный период к ним. Следовательно, в настоящее время недопустима либерализация социально-трудовых правоотношений. Более того, исходя из конституционной нормы о социальном государстве, в России государственное регулирование рыночных и социально-трудовых отношений должно присутствовать постоянно. То есть государство должно проводить активную социально-ориентированную политику правового регулирования рынка труда. Представляется, что эта концепция объективнее отражает состояние и потребности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гулировании любого вида общественных отношений основополагающим принципом является создание правовых условий для достижения оптимального баланса интересов их сторон. Сторонами социально-трудовых отношений являются работодатель и работник. Отдельный работник всегда заведомо слабая сторона, а достижение баланса интересов сторон трудовых отношений возможно только при коллективной защите работниками своих прав и интересов и при законодательном наделении сторон определенными правами и возложении на них определенных обязанностей. Баланс интересов работодателя и работника означает возможность осуществления реальной защиты социально-трудовых прав и интересов работников при учете интересов работодателя в повышении эффективности производства. Вот основные начала и смысл, которыми должны руководствоваться законодатели при реформировании трудового законодательства, а не какими-либо посылками типа: действующее трудовое законодательство является советским, не соответствует рыночным отношениям или зарубежным трудовым нормам права. Во-первых, в советском трудовом праве содержалось немало норм, которые с успехом могут использоваться в условиях рынка. Во-вторых, действующее трудовое законодательство в настоящее время не является сдерживающим фактором в повышении эффективности производства (это другие факторы и они известны). В-третьих, использование зарубежного опыта не может и не должно являться определяющим признаком при формировании российского трудового права. Использовать зарубежный опыт необходимо с обязательным учетом российских особ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национальных особенностей является наша правовая система, в которой определяющую роль играет государство. На ее формирование и функционирование большое влияние оказывают состояние экономики, уровень культуры, исторические особенности, традиции и обычаи. Российская правовая система отличается от многих правовых систем западных стран, но близка к французской. Многие аспекты трудовых отношений в обеих системах регулируются преимущественно законодательным мето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российская национальная особенность - патерналистская психология россиян, сформировавшаяся в процессе осуществления в России в течение всего периода ее существования жесткой государственной власти. Россияне обладают слаборазвитой способностью к самозащите своих прав и интересов. Им необходима государственная защита, то есть трудовое законодательство должно обеспечить работникам реальную защиту их прав и интересов. Оно должно способствовать самоорганизации работников. Работники могут быть равной стороной в трудовых отношениях с работодателем только при своем объединении. Формой объединения работников для защиты своих социально-трудовых прав и интересов, как правило, являются профсоюзы. В настоящее время в России, несмотря на формальное многочленство работников в профсоюзах, фактически сильных профсоюзных организаций, способных противостоять работодателям и быть равной стороной в трудовых отношениях, очень мало.</w:t>
      </w:r>
    </w:p>
    <w:p>
      <w:pPr>
        <w:pStyle w:val="Normal"/>
        <w:shd w:fill="FFFFFF" w:val="clear"/>
        <w:spacing w:lineRule="auto" w:line="360"/>
        <w:ind w:firstLine="709"/>
        <w:jc w:val="both"/>
        <w:rPr/>
      </w:pPr>
      <w:r>
        <w:rPr>
          <w:rFonts w:cs="Times New Roman" w:ascii="Times New Roman" w:hAnsi="Times New Roman"/>
          <w:sz w:val="28"/>
          <w:szCs w:val="28"/>
        </w:rPr>
        <w:t xml:space="preserve">Уровень государственного вмешательства в сферу законодательного регулирования социально-трудовых отношений, жесткость норм трудового законодательства зависит от уровня развития способности работников к защите своих прав и интересов. По мере укрепления профсоюзов роль государственного регулирования должна снижаться, а договорного — возрастать. [10,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еформированию трудовых отношений должен быть особый подход, так как от их состояния зависит быть или не быть гражданскому и социальному миру в обществе. Законодатели должны быть консерваторами, когда затрагиваются интересы работников. Ослабление установленных государством прав и гарантий для работников и их представителей должно отставать от либерализации в сфере экономики. В настоящее время и, наверное, еще на долгий период, объективно необходимо законодательное усиление защищенности работников, как более слабой стороны в трудовых отношениях. Это должно выразиться в совершенствовании как материальных норм трудового законодательства, так и процессуальных. Кроме того, при реформировании трудового законодательства необходимо провести его систематиз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зация законодательства проводится с целью создания условий для обеспечения его доступности субъектам правореализации и удобства пользования законодательными актами. Такая систематизация в настоящее время должна производиться при использовании ее обоих видов: инкорпорации и кодификации. Основным нормативным правовым актом, непосредственно регулирующим трудовые и связанные с ним отношения, должен стать Трудовой кодекс. В нем необходимо сосредоточить большинство трудовых правовых норм, сохранив при этом оправдавшие себя в современных условиях наиболее принципиальные положения действующих законодательных и подзаконных актов.</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тказаться от практики принятия законов по отдельным институтам, включив в Трудовой кодекс основные из существующих законов в сфере труда. По отдельным вопросам регулирования отношений, связанных с трудом, целесообразно принять специальные законы, например, об обязательном социальном страховании, в том числе по отдельным его видам. Трудовой кодекс должен заменить действующие в настоящее время многочисленные акты о труде СССР, вобрав в себя нормы, способные эффективно регулировать трудовые отношения в современных условиях и на перспективу. [12, </w:t>
      </w:r>
      <w:r>
        <w:rPr>
          <w:rFonts w:cs="Times New Roman" w:ascii="Times New Roman" w:hAnsi="Times New Roman"/>
          <w:sz w:val="28"/>
          <w:szCs w:val="28"/>
          <w:lang w:val="en-US"/>
        </w:rPr>
        <w:t>c</w:t>
      </w:r>
      <w:r>
        <w:rPr>
          <w:rFonts w:cs="Times New Roman" w:ascii="Times New Roman" w:hAnsi="Times New Roman"/>
          <w:sz w:val="28"/>
          <w:szCs w:val="28"/>
        </w:rPr>
        <w:t>. 37-3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збежание коллизий в трудовом законодательстве в Трудовом кодексе следует закрепить общее правило о недопустимости включения норм, регулирующих трудовые отношения, в другие законы, кроме случаев, когда это непосредственно предусмотрено в самом Трудовом кодек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должен включать нормы прямого действия. К компетенции исполнительных органов власти может быть отнесено решение лишь отдельных вопросов, предусмотренных в Кодексе. На основе нормативных актов о труде, не включенных в Трудовой кодекс, следует издать сборник нормативных актов о тру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следует сказать о международно-правовых актах о труде. Согласно Конституции РФ (ст. 15 п.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Т.е. с принятием Конституции РФ российское трудовое право получило новый важный свой источник. В настоящее время многие международные договоры и соглашения в сфере трудового законодательства Россией ратифицированы и даже применяются как в законотворческом процессе, так и в правоприменительном. Международные источники трудового права способствуют повышению защищенности работников, а также мировой унификации законодательства. В условиях рынка и глобализации экономики унификация трудового права приведет к оздоровлению на международной арене конкуренции между странами и предприятиями, т.к. способствует выравниванию расходов на социальные нужды. В настоящее время у законодателей и субъектов правоприменительного процесса существует проблема пользования международными правовыми актами о труде по причине их издательской разбросанности или отсутствия изданий вовс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местного самоуправления в сферах занятости составляют нормативные и правовые акты, которые по уровню разработки и принятия можно разделить на три группы.</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первой группе</w:t>
      </w:r>
      <w:r>
        <w:rPr>
          <w:rFonts w:cs="Times New Roman" w:ascii="Times New Roman" w:hAnsi="Times New Roman"/>
          <w:i/>
          <w:iCs/>
          <w:sz w:val="28"/>
          <w:szCs w:val="28"/>
        </w:rPr>
        <w:t xml:space="preserve"> </w:t>
      </w:r>
      <w:r>
        <w:rPr>
          <w:rFonts w:cs="Times New Roman" w:ascii="Times New Roman" w:hAnsi="Times New Roman"/>
          <w:sz w:val="28"/>
          <w:szCs w:val="28"/>
        </w:rPr>
        <w:t>относятся правовые акты федерального уровня. Среди них можно выделить законодательные акты «общего плана», закрепляющие начала и основные принципы местного самоуправления и порядок взаимодействия его органов с органами государственного управления, различными государственными службами и отдельными учреждениями, организациями и предприятиями. Это Конституция Российской Федерации от 12 декабря 1993 г., Федеральный закон «Об общих принципах организации местного самоуправления в Российской Федерации» от 28 августа 1995 г. № 154-ФЗ, Указ Президента Российской Федерации «О гарантиях местного самоуправления в Российской Федерации» от 22 декабря 1993 г. № 2265, послания Президента Российской Федерации Федеральному Собранию, постановления Государственной Думы Российской Федерации, Правительства Российской Федерации, других государственных орг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арантирует каждому гражданину право на труд и защиту от безработицы, а также право на социальное обеспечение по возрасту, болезни и инвалидности и социальную защиту определенных законодательством категорий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 от 28 августа 1995 г. № 154-ФЗ к предметам ведения органам местного самоуправления отнесены (п. 28 ст. 6) «обеспечение социальной поддержки и содействие занятости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едеральном уровне разрабатывается и принимается также система специальных нормативных актом, регулирующих деятельность органов управления различных региональных уровней, специализированных государственных и муниципальных служб и отдельных учреждений, организации и предприятий в сферах занятости. В первую очередь по Закону Российской Федерации «О занятости населения в Российской Федерации» и другие законодательные акты.</w:t>
      </w:r>
    </w:p>
    <w:p>
      <w:pPr>
        <w:pStyle w:val="Normal"/>
        <w:shd w:fill="FFFFFF" w:val="clear"/>
        <w:spacing w:lineRule="auto" w:line="360"/>
        <w:ind w:firstLine="709"/>
        <w:jc w:val="both"/>
        <w:rPr/>
      </w:pPr>
      <w:r>
        <w:rPr>
          <w:rFonts w:cs="Times New Roman" w:ascii="Times New Roman" w:hAnsi="Times New Roman"/>
          <w:sz w:val="28"/>
          <w:szCs w:val="28"/>
        </w:rPr>
        <w:t>Согласно существующему законодательству, деятельность в сфере занятости населения осуществляется специализированными государственными и муниципальными службами. Так, проблемами занятости занимается Федеративная государственная служба занятости населения, структуры которой не являются подразделениями соответствующих органов государственного и муниципального управления.</w:t>
      </w:r>
    </w:p>
    <w:p>
      <w:pPr>
        <w:pStyle w:val="Normal"/>
        <w:shd w:fill="FFFFFF" w:val="clear"/>
        <w:spacing w:lineRule="auto" w:line="360"/>
        <w:ind w:firstLine="709"/>
        <w:jc w:val="both"/>
        <w:rPr/>
      </w:pPr>
      <w:r>
        <w:rPr>
          <w:rFonts w:cs="Times New Roman" w:ascii="Times New Roman" w:hAnsi="Times New Roman"/>
          <w:iCs/>
          <w:sz w:val="28"/>
          <w:szCs w:val="28"/>
        </w:rPr>
        <w:t>Вторую группу</w:t>
      </w:r>
      <w:r>
        <w:rPr>
          <w:rFonts w:cs="Times New Roman" w:ascii="Times New Roman" w:hAnsi="Times New Roman"/>
          <w:i/>
          <w:iCs/>
          <w:sz w:val="28"/>
          <w:szCs w:val="28"/>
        </w:rPr>
        <w:t xml:space="preserve"> </w:t>
      </w:r>
      <w:r>
        <w:rPr>
          <w:rFonts w:cs="Times New Roman" w:ascii="Times New Roman" w:hAnsi="Times New Roman"/>
          <w:sz w:val="28"/>
          <w:szCs w:val="28"/>
        </w:rPr>
        <w:t>правовых актов образуют документы, принимаемые на уровне субъекта Федерации. Это конституции (уставы) субъектов Федерации, законы и постановления администраций, представительных и исполнительных органов субъектов Федерации по вопросам местного самоуправления</w:t>
      </w:r>
    </w:p>
    <w:p>
      <w:pPr>
        <w:pStyle w:val="Normal"/>
        <w:shd w:fill="FFFFFF" w:val="clear"/>
        <w:spacing w:lineRule="auto" w:line="360"/>
        <w:ind w:firstLine="709"/>
        <w:jc w:val="both"/>
        <w:rPr/>
      </w:pPr>
      <w:r>
        <w:rPr>
          <w:rFonts w:cs="Times New Roman" w:ascii="Times New Roman" w:hAnsi="Times New Roman"/>
          <w:iCs/>
          <w:sz w:val="28"/>
          <w:szCs w:val="28"/>
        </w:rPr>
        <w:t>Третью группу</w:t>
      </w:r>
      <w:r>
        <w:rPr>
          <w:rFonts w:cs="Times New Roman" w:ascii="Times New Roman" w:hAnsi="Times New Roman"/>
          <w:i/>
          <w:iCs/>
          <w:sz w:val="28"/>
          <w:szCs w:val="28"/>
        </w:rPr>
        <w:t xml:space="preserve"> </w:t>
      </w:r>
      <w:r>
        <w:rPr>
          <w:rFonts w:cs="Times New Roman" w:ascii="Times New Roman" w:hAnsi="Times New Roman"/>
          <w:sz w:val="28"/>
          <w:szCs w:val="28"/>
        </w:rPr>
        <w:t>образуют правовые акты, принимаемые органами и должностными лицами местного самоуправления - это уставы муниципальных образований, постановления и распоряжения их представительных и исполнительных органов и отдельных должностных лиц.</w:t>
      </w:r>
    </w:p>
    <w:p>
      <w:pPr>
        <w:pStyle w:val="Normal"/>
        <w:shd w:fill="FFFFFF" w:val="clear"/>
        <w:spacing w:lineRule="auto" w:line="360"/>
        <w:ind w:firstLine="709"/>
        <w:jc w:val="both"/>
        <w:rPr/>
      </w:pPr>
      <w:r>
        <w:rPr>
          <w:rFonts w:cs="Times New Roman" w:ascii="Times New Roman" w:hAnsi="Times New Roman"/>
          <w:sz w:val="28"/>
          <w:szCs w:val="28"/>
        </w:rPr>
        <w:t xml:space="preserve">Взаимодействие между уровнями управления и сфере занятости регламентируется федеральными нормативными актами, определяющими источники и порядок формирования муниципальных внебюджетных фондов и их отношения с вышестоящими фондами, регламентирующими деятельность центров занятости и критерии отнесения муниципальных образований к категории «кризисных» по состоянию рынка труда. [13, </w:t>
      </w:r>
      <w:r>
        <w:rPr>
          <w:rFonts w:cs="Times New Roman" w:ascii="Times New Roman" w:hAnsi="Times New Roman"/>
          <w:sz w:val="28"/>
          <w:szCs w:val="28"/>
          <w:lang w:val="en-US"/>
        </w:rPr>
        <w:t>c</w:t>
      </w:r>
      <w:r>
        <w:rPr>
          <w:rFonts w:cs="Times New Roman" w:ascii="Times New Roman" w:hAnsi="Times New Roman"/>
          <w:sz w:val="28"/>
          <w:szCs w:val="28"/>
        </w:rPr>
        <w:t>. 239]</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Теоретико-методологические подходы к анализу проблем занятости и безработиц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Анализ трудовых ресурсов и занятости населения в Республике Татарста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лужба занятости, действуя в установленных законом рамках, осуществляет комплексное регулирование занятости населения. Федеральная служба занятости России была создана в 1991 г. в соответствии с Законом РФ «О занятости населения в Российской Федерации» и является организационно самостоятельной службой на территории РФ. Территориальные органы службы занятости являются структурными подразделениями соответствующих органов исполнительной власти субъектов РФ, органов местного самоуправления Органы занятости совместно с органами государственной власти РФ, органами местного самоуправления разрабатывают и осуществляют государственную политику занятости населения, проводят всю необходимую работу по ее реализации [14, </w:t>
      </w:r>
      <w:r>
        <w:rPr>
          <w:rFonts w:cs="Times New Roman" w:ascii="Times New Roman" w:hAnsi="Times New Roman"/>
          <w:sz w:val="28"/>
          <w:szCs w:val="28"/>
          <w:lang w:val="en-US"/>
        </w:rPr>
        <w:t>c</w:t>
      </w:r>
      <w:r>
        <w:rPr>
          <w:rFonts w:cs="Times New Roman" w:ascii="Times New Roman" w:hAnsi="Times New Roman"/>
          <w:sz w:val="28"/>
          <w:szCs w:val="28"/>
        </w:rPr>
        <w:t>. 29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территориальной службы занятости населения является обеспечение реализации государственной политики занятости населения с учетом экономических и социальных особенностей того или иного региона. Исходя из цели, задачи службы занятости населения включают в себя: трудоустройство, предоставление консультаций и информации о рынке труда гражданам, ищущим работу, а также оказание ряда других услуг, включая осуществление социальных выплат безработным гражданам в виде пособия по безработице, стипендии в период обучения по направлению служб занятости населения, оказание психологической, материальной и иной помощи безработным гражданам и членам их семей, находящимся на их содерж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ерриториального органа Федеральной службы государственной статистики по Республике Татарстан численность трудовых ресурсов составила на конец 2006 года 2357,5 тысяч человек., из них: занятое население - 1754,5 тысяч человек, или 74,4 процента трудовых ресурсов; незанятое население - 603 тысяч человек, в том числе безработные по методологии Международной организации труда 124 тысяч человек, что на 10 процентов меньше, чем в 2005 году. При этом уровень общей безработицы снизился с 7,3 процента до 6,6 процента от численности экономически активного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ую стабилизацию численности занятых в экономике обеспечивает прирост занятости в сфере малого предпринимательства при сокращении на 3 процента работающих на крупных и средних предприятиях. Снижение числа рабочих мест произошло в сфере гостиничного и ресторанного бизнеса, в рыболовстве и рыбоводстве, в сельском и лесном хозяйстве, рост продолжался в организациях государственного управления, обязательного социального обеспечения, финансовой деятельности. Основная причина выбытия работников с крупных и средних предприятий - увольнение по собственному желанию – 75 процентов от всех выбывших и лишь 4 процента - увольняются в связи с сокращением штатов. Прием новых кадров на 94 процентов восполняет увольнение, при этом почти 5 процента трудоустраивающихся принимаются на вновь введенные рабочие м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иеся объемы неполной занятости на крупных и средних предприятиях соответствуют ежедневному невыходу на работу 1,8 тысяч человек, что составляет 62 процента к уровню 2005 года. Наиболее часто режим неполной занятости применялся на предприятиях обрабатывающих производств и строительства. В то же время порядка 2 тысяч предприятий и организаций республики ежемесячно испытывали нехватку кадров в количестве 15-17 тысяч человек. Многие предприятия промышленности испытывают недостаток в электромонтажниках, электрогазосварщиках, слесарях, токарях, фрезеровщиках, шлифовщиках, строительные организации - в каменщиках, облицовщиках, жилищно-коммунальные - в дворниках, учреждения дошкольного образования - в помощниках воспитателей или ня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безработных же преобладают лица, ранее работавшие подсобными рабочими, уборщиками, сторожами, кладовщиками, санитарами, контролерами, операторами, продавцами, а среди специалистов - бухгалтерами, экономистами, инженерами, учителями, менеджерами, кассирами. Причин тут много, это и несоответствие рынка труда и рынка образовательных услуг, низкая квалификация профессионального состава безработных граждан, а также низкая заработная плата и неблагоприятные условия труда, предлагаемые работодателями. Средняя заработная плата на предлагаемых вакансиях - 4,8 тысяч рублей, из них на 20 процентов вакансий предлагаемая заработная плата ниже прожиточного минимума. Наиболее низкий размер предлагаемой заработной платы (менее 2 тысяч рублей) в Апастовском, Аксубаевском, Пестречинском, Алексеевском, Менделеевском районах и в городе Зеленодольске. В профессиональном разрезе к наименее оплачиваемому труду относится работа банщика, домработницы, кастелянши, курьера, прачки, помощника воспитателя, секретаря- машинистки, фельдш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 году почти вдвое возросли объемы привлечения в экономику иностранной рабочей силы. На территории республики Татарстан трудовую деятельность осуществляли почти 12 тысяч иностранных работников, из них 8,6 тысяч человек прибыли в истекшем году, из которых 6,2 тысяч - в рамках устанавливаемой квоты. Подавляющее большинство иностранных работников – 96 процентов - это мужчины, средний возраст работников -31 год. По странам происхождения 63 процента иностранных работников — граждане Турции, 11 процентов - Узбекистана, 5 процентов - Таджикистана. Иностранные работники преимущественно привлекаются юридическими лицами – 89 процента, на долю индивидуальных предпринимателей приходится 11 процентов. Следует обратить внимание, что в 2006 году среди индивидуальных предпринимателей объем привлекаемой иностранной рабочей силы увеличился в 4 раза. К основным отраслям, использующим труд иностранных работников, относятся строительство (77 процента), оптовая и розничная торговля (15 процентов).</w:t>
      </w:r>
    </w:p>
    <w:p>
      <w:pPr>
        <w:pStyle w:val="Normal"/>
        <w:shd w:fill="FFFFFF" w:val="clear"/>
        <w:spacing w:lineRule="auto" w:line="360"/>
        <w:ind w:firstLine="709"/>
        <w:jc w:val="both"/>
        <w:rPr/>
      </w:pPr>
      <w:r>
        <w:rPr>
          <w:rFonts w:cs="Times New Roman" w:ascii="Times New Roman" w:hAnsi="Times New Roman"/>
          <w:sz w:val="28"/>
          <w:szCs w:val="28"/>
        </w:rPr>
        <w:t>По сложившейся практике, в Роструд направлены выработанные совместно с профсоюзами и ассоциацией промышленных предприятий предложения по установлению квоты на привлечение иностранной рабочей силы для Республики Татарстан на 2006 год в количестве 7 тысяч человек. При этом центры занятости при выдаче работодателям заключений о целесообразности привлечения иностранной рабочей силы должны исходить из возможности удовлетворения потребности работодателей за счет кадрового потенциала республ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увеличивается количество граждан, обращающихся за содействием в службу занятости. Так, число обратившихся в центры занятости населения в поисках работы или за консультацией, составило за 2006 год 849 тысяч человек, что на 14 процентов больше, чем в 2005 году. Более чем на 150 тысяч увеличилась численность граждан, получивших консультационную помощь и почти на 8 тысяч возросла численность поставленных на учет незанятых граждан. В итоге 180,6 тысяч человек были поставлены на учет как ищущие работу, а в целом центры обслужили 1,7 миллион посещений клиентов. Наибольшее увеличение численности обратившихся (в 1,5 и более раза по сравнению с 2005 годом) произошло в городе Чистополь, Чистопольском , Кукморском и Сабинском райо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е занятости населению оказывалось в рамках разработанных соответствующих целевых территориальных программ, порядок утверждения и финансирования которых изменился в 2006 году. За 2006 год трудоустроено 143,1 тысяч человек, из них: 38,6 тысяч незанятых граждан; 104,5 тысяч несовершеннолетних. Из числа незанятых 5,7 тысяч человек, или 15 процентов трудоустроены в десятидневный срок с момента обращения или в период до признания их безработными. Практически не могут подобрать работу в этот период гражданам Менделеевский, Атнинский, Мамадышский, Алькеевский, Алексеевский, Спасский, Высокогорский, Нижнекамский и Азнакаевский центры занятости населения, что является свидетельством низкой эффективности первичного приема гражд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й формой работы центров занятости населения с точки зрения стабильности занятости и обеспечения возвратности потраченных средств в бюджет, является трудоустройство граждан на постоянную работу. В целом по республике на постоянную работу было трудоустроено почти 23 процента нашедших работу. Такие центры занятости как Аксубаевский, Менделеевский, Муслюмовский, Черемшанский, Камскоустьинский и Набережно-Челнинский трудоустраивают на постоянную работу практически каждого третьего трудоустроенного, в то время как Ютазинский, Атнинский, Рыбнослободский, Дрожжановский, Спасский и Бавлинский центры обеспечивают занятость в основном в рамках временного трудоу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по республике Татарстан период трудоустройства безработных составляет 4,4 месяца. Почти 56 процентов безработных трудоустраиваются в течение первых четырех месяцев, в то же время 5 процентов безработных ищут работу более года. Более продолжителен средний период трудоустройства в Тетюшском (более 7 месяцев), Муслюмовском, Мамадышском, Камскоустьинском, Алькеевском, Алексеевском и Нурлатском районах (порядка 6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2006 год численность зарегистрированных безработных увеличилась по республике на 1,6 тысяч человек и составила на 1 января 2007 года 29,4 тысяч человек Наибольший рост численности безработных за год произошел в городах Набережные Челны, Альметьевск, в Сармановском и Спасском районах. Сохраняется дифференциация регионов по уровню безработицы. Максимального значения он достигает в Верхнеуслонском районе - 3,13 процента, а минимального в Кайбицком районе - 0,01 процента. В целом по республике уровень регистрируемой безработицы составил 1,57 процента. </w:t>
      </w:r>
    </w:p>
    <w:p>
      <w:pPr>
        <w:pStyle w:val="Normal"/>
        <w:shd w:fill="FFFFFF" w:val="clear"/>
        <w:spacing w:lineRule="auto" w:line="360"/>
        <w:ind w:firstLine="709"/>
        <w:jc w:val="both"/>
        <w:rPr/>
      </w:pPr>
      <w:r>
        <w:rPr>
          <w:rFonts w:cs="Times New Roman" w:ascii="Times New Roman" w:hAnsi="Times New Roman"/>
          <w:sz w:val="28"/>
          <w:szCs w:val="28"/>
        </w:rPr>
        <w:t>За счет активизации работы по привлечению средств местных бюджетов и работодателей в целом за истекший год в рамках программ общественных и временных работ трудоустроены около 15 тысяч безработных граждан.</w:t>
      </w:r>
      <w:r>
        <w:rPr>
          <w:rFonts w:cs="Times New Roman" w:ascii="Times New Roman" w:hAnsi="Times New Roman"/>
          <w:b/>
          <w:bCs/>
          <w:sz w:val="28"/>
          <w:szCs w:val="28"/>
        </w:rPr>
        <w:t xml:space="preserve"> </w:t>
      </w:r>
      <w:r>
        <w:rPr>
          <w:rFonts w:cs="Times New Roman" w:ascii="Times New Roman" w:hAnsi="Times New Roman"/>
          <w:sz w:val="28"/>
          <w:szCs w:val="28"/>
        </w:rPr>
        <w:t>При этом: в общественных работах приняли участие - 11,8 тысяч человек; по программам временной занятости для безработных граждан, особо нуждающихся в социальной защите, были трудоустроены более 2-х тысяч человек, в том числе 974 инвалида и почти 300 выпускников, учреждений начального и среднего профессионального образования в рамках подпрограммы «Первое рабочее место». Наиболее активно по привлечению средств из местного бюджета работали Альметьевский (почти 600 тысяч рублей) и Заинский (300 тысяч рублей) центры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республики Татарстан на 1 января 2007 года составляла 3768,5 тысяч человек. За последние десять месяцев 2006 года родилась 31,0 тысяч человек, умерло 41,3 тысяч человек. Естественная убыль населения составила 10,3 тысяч человек, что меньше, чем в соответствующем периоде 2005 года. Это обусловлено снижением смертности населения. Источником частичного возмещения численности населения по-прежнему остается внешняя миграция. Январь-сентябрь 2006 года характеризуются некоторым ростом подвижности населения, ростом внешнего миграционного оборота. За девять месяцев в Республику Татарстан прибыло 16,5 тысяч человек, а выбыло 10,0 тысяч человек Миграционный прирост населения составил 6,5 тысяч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е Территориального органа федеральной службы государственной статистики по Республике Татарстан численность трудовых ресурсов республики в октябре составила 2395,0 тысяч человек, численность занятого населения —1778,0 тысяч человек, или 74,2 процента трудовых ресурсов, из них 1355,0 тысяч человек - работающие по найму на всех видах предприятий, включая крупные, средние, малые, совместные, общественные. Общая численность безработных, классифицируемая по методологии Международной организации труда, составила 124,0 тысяч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на предприятиях и организациях в октябре 2006 года составило 1167,6 тысяч и снизилось по сравнению с октябрем 2005 г. на 0,7 процента. Наибольшее снижение числа рабочих мест наблюдалось в организациях по добыче полезных ископаемых (на 13,8 процента), в сельском хозяйстве, охоте и лесном хозяйстве (на 10,3 процента), в здравоохранении и предоставлении социальных услуг (на 8,1 процента), в гостиницах и ресторанах (на 7,8 процента). Рост числа рабочих мест произошел в организациях финансовой деятельности (на 19,9 процента), производства и распределения электроэнергии, газа и воды (на 8,6 процента), оптовой и розничной торговли, ремонта автотранспортных средств, мотоциклов, бытовых изделий и предметов личного пользования (на 8,0 проц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од с крупных и средних предприятий республики Татарстан уволено по различным причинам 236,6 тысяч человек, принято на работу 268,0 тысяч человек Таким образом, прием новых кадров на 13,3 процентов превышал выбытие работников, в соответствующем периоде 2005 года прием новых кадров был на 5,6 процентов меньше, чем выбытие. Основная причина выбытия работников с предприятий и организаций - увольнение по собственному желанию (183,6 тысяч человек, или 16,3 процента от среднесписочной численности). Выбытие по причине сокращения численности или штата составило 7,1 тысяч человек., или 0,6 процента от среднесписочной чис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январь-сентябрь 2006 года 9,3 тысяч работников крупных и средних предприятий (0,8 процента от среднесписочной численности) работали по инициативе администрации в режиме неполного рабочего времени, в вынужденных административных отпусках находились 10,9 тысяч человек, или 1,0 процента от среднесписочной численности. При этом средняя продолжительность административного отпуска в расчете на одного работника составила 17 дней (в январе-сентябре 2005 года - 8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граждан, обратившихся в центры занятости населения в поисках работы или за консультацией, составило по республике за 2006 год 714,3 тысяч человек, что на 15,8 процентов меньше, чем в соответствующем периоде 2005 года, и из них 125,8 тысяч человек были поставлены на учет как ищущие работу.</w:t>
      </w:r>
    </w:p>
    <w:p>
      <w:pPr>
        <w:pStyle w:val="Normal"/>
        <w:shd w:fill="FFFFFF" w:val="clear"/>
        <w:spacing w:lineRule="auto" w:line="360"/>
        <w:ind w:firstLine="709"/>
        <w:jc w:val="both"/>
        <w:rPr/>
      </w:pPr>
      <w:r>
        <w:rPr>
          <w:rFonts w:cs="Times New Roman" w:ascii="Times New Roman" w:hAnsi="Times New Roman"/>
          <w:sz w:val="28"/>
          <w:szCs w:val="28"/>
        </w:rPr>
        <w:t>Увеличилась по сравнению с 2005 годом с 10,9 процентов до 14,3 процента доля обратившихся незанятых граждан, имеющих длительный перерыв в работе. Возросло количество обращений в центры занятости населения пенсионеров по инвалидности (с 5247 до 5671 человек), снизилось количество обращений в центры занятости населения лиц, освобожденных из учреждений исполнения наказаний в виде лишения свободы (с 613 до 502) и число обращений граждан, уволенных с военной службы (с 556 до 45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од было трудоустроено 91,9 тысяч человек, из них 33,3 тысяч незанятых граждан и 58,6 тысяч несовершеннолетних. Из числа незанятых 19,7 процента или 6,5 тысяч человек были трудоустроены в десятидневный срок с момента обращения. На постоянную работу было трудоустроено 29,3 процента нашедших работу граждан. Безработные трудоустраивались в среднем за 4,5 месяца. Почти 56,5 процентов безработных трудоустраивались в течение первых четырех месяцев, в то же время 6,3 процента безработных искали работу более года. Наиболее продолжителен средний период трудоустройства в Алексеевском (7,2 месяца), Алькеевском (7,1 месяца), Муслюмовском (6,9 месяца), Новошешминском (6,8 месяца), и Сармановском (6,7 месяца) райо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од было заявлено 139,5 тысяч вакансий, с учетом вакансий на начало года общий банк вакансий составил 154,5 тысяч рабочих мест. На негосударственный сектор экономики приходилось 45,5 процента общего банка вакансий. Организациями промышленности было заявлено 17,3 процента вакансий, здравоохранения, социального обеспечения, образования, культуры и науки - 22,4 процента, организациями строительства - 10,8 процента, торговли и общественного питания -10,4 процента, сельскохозяйственного производства - 5,8 проц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06 года число свободных рабочих мест составило 19,1 тысяч, из них: для рабочих - 14,7 тысяч мест или 77,0 процента, для женщин - 4,9 тысяч мест, или 21,3 процента, На 16,3 процента вакансий предлагаемая заработная плата ниже прожиточного минимума трудоспособного населения. Средний период существования вакансии составил два месяца. Доля вакансий, находившихся в банке данных до 1 месяца, составила 56,5 процентов всех вакансий, более трех месяцев - 24,6 проц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м спросом среди работодателей пользуются слесари, токари, фрезеровщики, электрогазосварщики, санитары, помощники воспитателей и бетонщики, а также рабочие неквалифицированного труда (дворники, уборщицы, подсобные рабочие). Среди служащих и специалистов работодателям требуются милиционеры, воспитатели детского сада, менеджеры, страховые агенты, инспекторы, инженеры. Коэффициент напряженности на рынке труда (отношение численности безработных граждан к числу заявленной предприятиями и организациями потребности в работниках) составляет по республике 1,3 человека на одну вакансию. В ряде районов коэффициент напряженности значительно превышал средний показатель по республике. Например, в Сармановском районе данный показатель составил 344 человека на одну вакансию, Спасском - 276, Мамадышском - 19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центров занятости населения в течение 2006 года позволи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участие в общественных работах 12,5 тысяч че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трудоустройство на условиях временной занятости 2,1 тысяч безработных граждан, особо нуждающихся в социальной защи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ватить обучением 3,3 тысяч безработных граждан и трудоустроить почти всех граждан, завершивших обу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ть профориентационные услуги 166,4 тысяч гражда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215 ярмарок (из них: 188 ярмарок вакансий рабочих мест и 27 -учебных мест), которые посетили 123,4 тысяч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ить досрочную пенсию 811 безработным предпенсионного возраста, с учетом ранее оформленных производить возмещение расходов по выплате досрочных пенсий Пенсионному фонду Российской Федерации на 1,95 тысяч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участие в специализированных программах социальной адаптации «Клуб ищущих работу» и «Новый старт» 1,6 тысяч безработных гражд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ть предувольнительные консультации 4,1 тысяч гражда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основными положениями Федерального закона «О правовом положении иностранных граждан в Российской Федерации», а также учитывая состояние рынка труда республики, в 2006г. было рассмотрено 893 обращения работодателей на выдачу заключений о целесообразности привлечения 11,7 тысяч иностранных работников. Большинство иностранных работников привлекаются в отрасли материального производства: строительство, торговля и общественное питание, промышл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од численность зарегистрированных безработных уменьшилась по республике на 3,6 тысяч граждан и составила на 1 января 25,8 тысяч человек. Рост численности безработных в 2006 году по сравнению с началом года произошел в гг. Бавлы, Нурлат, в Черемшанском, Камскоустьинском, Высокогорском и Дрожжановском районах. Сохраняется дифференциация регионов по уровню безработицы. Максимального значения он достигает в Спасском (2,82 процента), Азнакаевском (2,54 процента), Бавлинском (2,39 процента) и Чистопольском (2,36 процента) районах, минимального в Кайбицком (0,05 процента) районе. В целом по республике уровень регистрируемой безработицы составил 1,35 процента.</w:t>
      </w:r>
    </w:p>
    <w:p>
      <w:pPr>
        <w:pStyle w:val="Normal"/>
        <w:shd w:fill="FFFFFF" w:val="clear"/>
        <w:spacing w:lineRule="auto" w:line="360"/>
        <w:ind w:firstLine="709"/>
        <w:jc w:val="both"/>
        <w:rPr/>
      </w:pPr>
      <w:r>
        <w:rPr>
          <w:rFonts w:cs="Times New Roman" w:ascii="Times New Roman" w:hAnsi="Times New Roman"/>
          <w:sz w:val="28"/>
          <w:szCs w:val="28"/>
        </w:rPr>
        <w:t>Продолжительность периода безработицы в среднем составляет 5,2 месяцев. По отдельным городам и районам средний период безработицы варьируется от 2,5 месяца в Кайбицком районе до почти 8 месяцев в Муслюмовском рай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од услуги по профессиональной ориентации и психологической поддержке получили 165,0 тысяч человек, что составляет 106,4 процентов от установленных показателей. Граждане, получившие профориентационные услуги, распределились по категориям следующим образом: безработные - 47,0 тысяч человек (28,4 процентов); женщины - 64,0 тысяч человек (38,7 проентов); молодежь в возрасте до 30 лет - 112,2 тысяч человек (68,0 процента); инвалиды - 2,9 тысяч человек (1,7 процента). Услуги по профессиональному информированию получили 150,4 тысяч человек (91,1 процента), в т.ч. по информационным программам «Школа безработного», «Школа профессионального самоопределения», «Школа трудоустройства» - 33,5 тысяч безработных и ищущих работу граждан. Услуги по профессиональному консультированию, профессиональному отбору и психологической поддержке получили 14,7 тысяч человек (8,8 процента), в т.ч. 5,4 тысяч человек по договорам с победителями запроса котировок цен.</w:t>
      </w:r>
    </w:p>
    <w:p>
      <w:pPr>
        <w:pStyle w:val="Normal"/>
        <w:shd w:fill="FFFFFF" w:val="clear"/>
        <w:tabs>
          <w:tab w:val="clear" w:pos="708"/>
          <w:tab w:val="left" w:pos="682" w:leader="none"/>
        </w:tabs>
        <w:spacing w:lineRule="auto" w:line="360"/>
        <w:ind w:firstLine="709"/>
        <w:jc w:val="both"/>
        <w:rPr/>
      </w:pPr>
      <w:r>
        <w:rPr>
          <w:rFonts w:cs="Times New Roman" w:ascii="Times New Roman" w:hAnsi="Times New Roman"/>
          <w:sz w:val="28"/>
          <w:szCs w:val="28"/>
        </w:rPr>
        <w:t xml:space="preserve">В целях организации </w:t>
      </w:r>
      <w:r>
        <w:rPr>
          <w:rFonts w:cs="Times New Roman" w:ascii="Times New Roman" w:hAnsi="Times New Roman"/>
          <w:bCs/>
          <w:sz w:val="28"/>
          <w:szCs w:val="28"/>
        </w:rPr>
        <w:t>временного трудоустройства безработных граждан, особо нуждающихся в социальной защите,</w:t>
      </w:r>
      <w:r>
        <w:rPr>
          <w:rFonts w:cs="Times New Roman" w:ascii="Times New Roman" w:hAnsi="Times New Roman"/>
          <w:b/>
          <w:bCs/>
          <w:sz w:val="28"/>
          <w:szCs w:val="28"/>
        </w:rPr>
        <w:t xml:space="preserve"> </w:t>
      </w:r>
      <w:r>
        <w:rPr>
          <w:rFonts w:cs="Times New Roman" w:ascii="Times New Roman" w:hAnsi="Times New Roman"/>
          <w:sz w:val="28"/>
          <w:szCs w:val="28"/>
        </w:rPr>
        <w:t>центрами занятости населения городов и районов республики были заключены с работодателями 743 договора. По итогам года на организованных с участием центров занятости населения республики дополнительных временных рабочих местах работали 1581 безработный гражданин, в том числе:</w:t>
      </w:r>
    </w:p>
    <w:p>
      <w:pPr>
        <w:pStyle w:val="Normal"/>
        <w:shd w:fill="FFFFFF" w:val="clear"/>
        <w:spacing w:lineRule="auto" w:line="360"/>
        <w:ind w:firstLine="709"/>
        <w:jc w:val="both"/>
        <w:rPr/>
      </w:pPr>
      <w:r>
        <w:rPr>
          <w:rFonts w:cs="Times New Roman" w:ascii="Times New Roman" w:hAnsi="Times New Roman"/>
          <w:sz w:val="28"/>
          <w:szCs w:val="28"/>
        </w:rPr>
        <w:t xml:space="preserve">- инвалиды - 583 человек: были трудоустроены по следующим профессиям (должностям): курьер, специалист по социальной работе, оператор ЭВМ, художник-оформитель, преподаватель рисования и черчения, архивариус, бухгалтер, делопроизводитель, вахтер, водитель, швея, сборщик крышек, штамповщик, укладчик-упаковщик, и другие; иные категории безработных граждан из числа испытывающих трудности в поиске работы в количестве 998 человек выполняли работы, связанные с оформлением различных видов документов (оператор ПЭВМ, делопроизводитель); работы по благоустройству (разнорабочий, уборщик территории), работали в качестве охранника, водителя, продавца, швеи, курьера, бухгалтера, социального работника и другие. В числе иных категорий граждан были трудоустроены: одинокие и многодетные родители, воспитывающие несовершеннолетних детей, детей-инвалидов - 655 человек; лица предпенсионного возраста - 128 человек; граждане, уволенные с военной службы, и члены их семей - 7 человек; лица, освобожденные из учреждений, исполняющих наказание в виде лишения свободы - 16 человек; несовершеннолетние граждане в возрасте от 16 до 18 лет - 192 человек. [14, </w:t>
      </w:r>
      <w:r>
        <w:rPr>
          <w:rFonts w:cs="Times New Roman" w:ascii="Times New Roman" w:hAnsi="Times New Roman"/>
          <w:sz w:val="28"/>
          <w:szCs w:val="28"/>
          <w:lang w:val="en-US"/>
        </w:rPr>
        <w:t>c</w:t>
      </w:r>
      <w:r>
        <w:rPr>
          <w:rFonts w:cs="Times New Roman" w:ascii="Times New Roman" w:hAnsi="Times New Roman"/>
          <w:sz w:val="28"/>
          <w:szCs w:val="28"/>
        </w:rPr>
        <w:t>. 2-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оказывает, что в республике Татарстан с каждым годом увеличивается количество граждан, обращающихся за содействием в службу занятости. Также возросло количество обращений в центры занятости населения пенсионеров по инвалидности. При этом уровень общей безработицы снизился от численности экономически активного насе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Анализ и прогноз ситуации в сфере занятости и на рынке труда в городе Нижнекамск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занятости является одной из главных сфер жизнедеятельности человека, важнейшим сегментом социально-экономического развития общества. В ней формируется большая часть доходов населения, закладываются основы материального благосостояния семей, реализуются важнейшие потребности и интересы индивидов, социальных групп, общност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акценты в проведении политики содействия занятости все больше переносится на территориальный, муниципальный уровень, набор инструментов государства в регулировании занятости сужает. Регулирующим инструментом проведения политики занятости является региональные и муниципальные программы содействия занятости населения. В рамках реализации этих программ разрабатываются подпрограммы активных и пассивных мер помощи безработным, определению профиля подготовки кадров в учреждениях профессионального образования и прочие. </w:t>
      </w:r>
    </w:p>
    <w:p>
      <w:pPr>
        <w:pStyle w:val="Normal"/>
        <w:shd w:fill="FFFFFF" w:val="clear"/>
        <w:spacing w:lineRule="auto" w:line="360"/>
        <w:ind w:firstLine="709"/>
        <w:jc w:val="both"/>
        <w:rPr/>
      </w:pPr>
      <w:r>
        <w:rPr>
          <w:rFonts w:cs="Times New Roman" w:ascii="Times New Roman" w:hAnsi="Times New Roman"/>
          <w:sz w:val="28"/>
          <w:szCs w:val="28"/>
        </w:rPr>
        <w:t xml:space="preserve">Инструментом проведения политики содействия занятости населения на местном рынке труда служат муниципальные программы содействия занятости населения. В рамках реализации этих программ разрабатываются мероприятия по оказанию помощи безработным, определению профиля подготовки кадров в учреждениях профессионального образования. Такие программы и мероприятия содействия занятости разрабатываются и в нашем городе Нижнекамск Центром занятости населения. [15,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ind w:firstLine="709"/>
        <w:jc w:val="both"/>
        <w:rPr/>
      </w:pPr>
      <w:r>
        <w:rPr>
          <w:rFonts w:cs="Times New Roman" w:ascii="Times New Roman" w:hAnsi="Times New Roman"/>
          <w:sz w:val="28"/>
          <w:szCs w:val="28"/>
        </w:rPr>
        <w:t xml:space="preserve">Основной задачей Государственного учреждения Центра занятости является оказание гражданам, обращающимся в Центр занятости, помощи в трудоустройстве, в том числе на основе реализации специальных программ для трудоустройства граждан, особо нуждающихся в социальной защите; организация профессиональной подготовки, повышение квалификации и переподготовки безработных граждан и высвобождаемых работников; обеспечение социальной поддержки граждан в случае безработ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у Центра занятости входят различные отделы, такие как:</w:t>
      </w:r>
    </w:p>
    <w:p>
      <w:pPr>
        <w:pStyle w:val="Normal"/>
        <w:shd w:fill="FFFFFF" w:val="clear"/>
        <w:spacing w:lineRule="auto" w:line="360"/>
        <w:ind w:firstLine="709"/>
        <w:jc w:val="both"/>
        <w:rPr/>
      </w:pPr>
      <w:r>
        <w:rPr>
          <w:rFonts w:cs="Times New Roman" w:ascii="Times New Roman" w:hAnsi="Times New Roman"/>
          <w:sz w:val="28"/>
          <w:szCs w:val="28"/>
        </w:rPr>
        <w:t xml:space="preserve">- Отдел программ занятости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рынк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дел трудоустройства, профориентации и профессионального об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 финансово-бухгалтерского учета и социальных вып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 по организации работы с работода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 трудоустройства и специаль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01.01.2007 года в городе и районе насчитывалось 264826 человек, в том числе в городе 226861 человек, в районе 23250 человек и р/п Камские Поляны 14715 человек.</w:t>
      </w:r>
    </w:p>
    <w:p>
      <w:pPr>
        <w:pStyle w:val="Normal"/>
        <w:spacing w:lineRule="auto" w:line="360"/>
        <w:ind w:firstLine="709"/>
        <w:jc w:val="both"/>
        <w:rPr/>
      </w:pPr>
      <w:r>
        <w:rPr>
          <w:rFonts w:cs="Times New Roman" w:ascii="Times New Roman" w:hAnsi="Times New Roman"/>
          <w:sz w:val="28"/>
          <w:szCs w:val="28"/>
        </w:rPr>
        <w:t>В поселке городского типа Камские Поляны произошло снижение численности населения на 107 человека в основном за счет выбытия населения.</w:t>
      </w:r>
    </w:p>
    <w:p>
      <w:pPr>
        <w:pStyle w:val="Normal"/>
        <w:spacing w:lineRule="auto" w:line="360"/>
        <w:ind w:firstLine="709"/>
        <w:jc w:val="both"/>
        <w:rPr/>
      </w:pPr>
      <w:r>
        <w:rPr>
          <w:rFonts w:cs="Times New Roman" w:ascii="Times New Roman" w:hAnsi="Times New Roman"/>
          <w:sz w:val="28"/>
          <w:szCs w:val="28"/>
        </w:rPr>
        <w:t xml:space="preserve">Число обратившихся в Центр занятости населения в поисках работы или за консультацией за 2006 год составило 20114 человек, из них 14052 были поставлены на учет как ищущие работу. Трудоустроено за этот период 11445 человек, в том числе 2453 незанятых в трудовой деятельности граждан, и 8992 человек несовершеннолетних граждан, трудоустроенных в свободное от учебы и каникулярное время. Использовано денежных средств на заработную плату подростков в сумме 6900,0 тысяч рублей, в том числе: 1101,5 тысяч рублей за счет федерального бюджета, 2275,0 тысяч рублей за счет республиканского бюджета, 3141,0 тысяч рублей за счет местного бюджета и 382,5 тысяч рублей за счет средств работод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езработных, обратившихся в Центр занятости, увеличилось к началу 2007 года по сравнению с 2004 годом. Наибольшие трудности с поиском работы испытывают женщины. </w:t>
      </w:r>
    </w:p>
    <w:p>
      <w:pPr>
        <w:pStyle w:val="Normal"/>
        <w:spacing w:lineRule="auto" w:line="360"/>
        <w:ind w:firstLine="709"/>
        <w:jc w:val="both"/>
        <w:rPr/>
      </w:pPr>
      <w:r>
        <w:rPr>
          <w:rFonts w:cs="Times New Roman" w:ascii="Times New Roman" w:hAnsi="Times New Roman"/>
          <w:sz w:val="28"/>
          <w:szCs w:val="28"/>
        </w:rPr>
        <w:t xml:space="preserve">Программа содействия занятости г. Нижнекамска и Нижнекамского района Республики Татарстан на 2007 год разработана в соответствии со статьей 14 Закона Российской Федерации «О занятости населения в российской Федерации». Ведущее место в обеспечении высоких темпов экономических показателей принадлежит химической, нефтехимической и нефтеперерабатывающей промышленности, на долю которой приходится 84 процента всей выпускаемой в городе и районе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жесткой конкуренции предприятия вынуждены принимать все возможные меры для снижения себестоимости выпускаемой продукции. Одной из них является оптимизация численности работников, что явилось основной причиной роста безработицы. Другая причина - увеличение доли выпускников учебных заведений, получивших профессии, не пользующиеся спросом на рынке труда.</w:t>
      </w:r>
    </w:p>
    <w:p>
      <w:pPr>
        <w:pStyle w:val="Normal"/>
        <w:spacing w:lineRule="auto" w:line="360"/>
        <w:ind w:firstLine="709"/>
        <w:jc w:val="both"/>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07 года численность высвобождаемых работников составила 85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ысвобождение в 2007 году ожидается на ООО трест «Татспецнефтехимремстрой», ГУП РТ «Нижнекамская городская многопрофильная больница №3», филиал «Татарстан Центр ведомственной охраны №3».</w:t>
      </w:r>
    </w:p>
    <w:p>
      <w:pPr>
        <w:pStyle w:val="Normal"/>
        <w:spacing w:lineRule="auto" w:line="360"/>
        <w:ind w:firstLine="709"/>
        <w:jc w:val="both"/>
        <w:rPr/>
      </w:pPr>
      <w:r>
        <w:rPr>
          <w:rFonts w:cs="Times New Roman" w:ascii="Times New Roman" w:hAnsi="Times New Roman"/>
          <w:sz w:val="28"/>
          <w:szCs w:val="28"/>
        </w:rPr>
        <w:t>Таким образом, на конец года ожидается увеличение безработных до 3000 человек, что неизбежно повлечет за собой соответствующие корректировки показателей рынка труда.</w:t>
      </w:r>
    </w:p>
    <w:p>
      <w:pPr>
        <w:pStyle w:val="Normal"/>
        <w:spacing w:lineRule="auto" w:line="360"/>
        <w:ind w:firstLine="709"/>
        <w:jc w:val="both"/>
        <w:rPr/>
      </w:pPr>
      <w:r>
        <w:rPr>
          <w:rFonts w:cs="Times New Roman" w:ascii="Times New Roman" w:hAnsi="Times New Roman"/>
          <w:sz w:val="28"/>
          <w:szCs w:val="28"/>
        </w:rPr>
        <w:t>Основными задачами, на решение которых ориентирована Программ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активных программ содействия зан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мобильности труд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адресной поддержки гражданам, особо нуждающимся в социальной защите;</w:t>
      </w:r>
    </w:p>
    <w:p>
      <w:pPr>
        <w:pStyle w:val="Normal"/>
        <w:spacing w:lineRule="auto" w:line="360"/>
        <w:ind w:firstLine="709"/>
        <w:jc w:val="both"/>
        <w:rPr/>
      </w:pPr>
      <w:r>
        <w:rPr>
          <w:rFonts w:cs="Times New Roman" w:ascii="Times New Roman" w:hAnsi="Times New Roman"/>
          <w:sz w:val="28"/>
          <w:szCs w:val="28"/>
        </w:rPr>
        <w:t>- совершенствование системы регулирования рынка труда и рынка образовательных услуг;</w:t>
      </w:r>
    </w:p>
    <w:p>
      <w:pPr>
        <w:pStyle w:val="Normal"/>
        <w:spacing w:lineRule="auto" w:line="360"/>
        <w:ind w:firstLine="709"/>
        <w:jc w:val="both"/>
        <w:rPr/>
      </w:pPr>
      <w:r>
        <w:rPr>
          <w:rFonts w:cs="Times New Roman" w:ascii="Times New Roman" w:hAnsi="Times New Roman"/>
          <w:sz w:val="28"/>
          <w:szCs w:val="28"/>
        </w:rPr>
        <w:t>- повышение качества и конкурентоспособности рабочей силы за счет развития системы профессионального обучения и профессиональной ориентации безработных и незанятых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ревентивных мер по предупреждению увольнения работников в связи с ликвидацией организации либо сокращением численности, смягчению последствий массовых увольнений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роли коллективных договоров в вопросах регулирования оплаты и условий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информирования граждан о спросе на рабочую силу, расширение доступа населения к информации о вакансиях.</w:t>
      </w:r>
    </w:p>
    <w:p>
      <w:pPr>
        <w:pStyle w:val="Normal"/>
        <w:spacing w:lineRule="auto" w:line="360"/>
        <w:ind w:firstLine="709"/>
        <w:jc w:val="both"/>
        <w:rPr/>
      </w:pPr>
      <w:r>
        <w:rPr>
          <w:rFonts w:cs="Times New Roman" w:ascii="Times New Roman" w:hAnsi="Times New Roman"/>
          <w:sz w:val="28"/>
          <w:szCs w:val="28"/>
        </w:rPr>
        <w:t xml:space="preserve">- социальная поддержка безработных граждан в период активного поиска работы. [16, </w:t>
      </w:r>
      <w:r>
        <w:rPr>
          <w:rFonts w:cs="Times New Roman" w:ascii="Times New Roman" w:hAnsi="Times New Roman"/>
          <w:sz w:val="28"/>
          <w:szCs w:val="28"/>
          <w:lang w:val="en-US"/>
        </w:rPr>
        <w:t>c</w:t>
      </w:r>
      <w:r>
        <w:rPr>
          <w:rFonts w:cs="Times New Roman" w:ascii="Times New Roman" w:hAnsi="Times New Roman"/>
          <w:sz w:val="28"/>
          <w:szCs w:val="28"/>
        </w:rPr>
        <w:t>. 72-73]</w:t>
      </w:r>
    </w:p>
    <w:p>
      <w:pPr>
        <w:pStyle w:val="Normal"/>
        <w:spacing w:lineRule="auto" w:line="360"/>
        <w:ind w:firstLine="709"/>
        <w:jc w:val="both"/>
        <w:rPr/>
      </w:pPr>
      <w:r>
        <w:rPr>
          <w:rFonts w:cs="Times New Roman" w:ascii="Times New Roman" w:hAnsi="Times New Roman"/>
          <w:sz w:val="28"/>
          <w:szCs w:val="28"/>
        </w:rPr>
        <w:t>Программа содержит мероприятия, которые направлены на содействие занятости незанятой части населения и его социальную защиту от безработицы.</w:t>
      </w:r>
    </w:p>
    <w:p>
      <w:pPr>
        <w:pStyle w:val="Normal"/>
        <w:spacing w:lineRule="auto" w:line="360"/>
        <w:ind w:firstLine="709"/>
        <w:jc w:val="both"/>
        <w:rPr/>
      </w:pPr>
      <w:r>
        <w:rPr>
          <w:rFonts w:cs="Times New Roman" w:ascii="Times New Roman" w:hAnsi="Times New Roman"/>
          <w:sz w:val="28"/>
          <w:szCs w:val="28"/>
        </w:rPr>
        <w:t>Численность охваченных профессиональным обучением в 2006 году составила 207 человек (с учетом переходящих с 2005 года). 149 безработных граждан, было направлено на обучение - стажировку. В их числе женщины составили 99 процентов, молодежь в возрасте 16-29 лет 97 процентов. Завершили обучение 195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онные услуги при трудоустройстве, выборе или смены профессии получили 8463 граждан. В их числе безработные составили 45,3 процента, женщины 71,5 процента, молодежь (16-29 лет) 66,8 процента.</w:t>
      </w:r>
    </w:p>
    <w:p>
      <w:pPr>
        <w:pStyle w:val="Normal"/>
        <w:spacing w:lineRule="auto" w:line="360"/>
        <w:ind w:firstLine="709"/>
        <w:jc w:val="both"/>
        <w:rPr/>
      </w:pPr>
      <w:r>
        <w:rPr>
          <w:rFonts w:cs="Times New Roman" w:ascii="Times New Roman" w:hAnsi="Times New Roman"/>
          <w:sz w:val="28"/>
          <w:szCs w:val="28"/>
        </w:rPr>
        <w:t>Общественными работами были заняты 417 человек, 20 безработных работали в рамках программы «Первое рабочее место».</w:t>
      </w:r>
    </w:p>
    <w:p>
      <w:pPr>
        <w:pStyle w:val="Normal"/>
        <w:spacing w:lineRule="auto" w:line="360"/>
        <w:ind w:firstLine="709"/>
        <w:jc w:val="both"/>
        <w:rPr/>
      </w:pPr>
      <w:r>
        <w:rPr>
          <w:rFonts w:cs="Times New Roman" w:ascii="Times New Roman" w:hAnsi="Times New Roman"/>
          <w:sz w:val="28"/>
          <w:szCs w:val="28"/>
        </w:rPr>
        <w:t>Особое место в деятельности Центра занятости населения занимает трудоустройство несовершеннолетних граждан, в свободное от учебы время и в период летних каникул. Трудоустройство подростков ежегодно организовывается в соответствии с постановлением Главы администрации Нижнекамского района и г. Нижнекамска, которым определяются размеры и условия оплаты труда и количество трудоустраиваемых школьников.</w:t>
      </w:r>
    </w:p>
    <w:p>
      <w:pPr>
        <w:pStyle w:val="Normal"/>
        <w:spacing w:lineRule="auto" w:line="360"/>
        <w:ind w:firstLine="709"/>
        <w:jc w:val="both"/>
        <w:rPr/>
      </w:pPr>
      <w:r>
        <w:rPr>
          <w:rFonts w:cs="Times New Roman" w:ascii="Times New Roman" w:hAnsi="Times New Roman"/>
          <w:sz w:val="28"/>
          <w:szCs w:val="28"/>
        </w:rPr>
        <w:t>По состоянию на 1 января 2007 года было зарегистрировано 2155 безработных граждан. Их количество уменьшилось по сравнению с 2005 годом на 44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числа зарегистрированных безработных 82,0 процента назначено пособие по безработице. Средний размер пособия 1384,19 рублей.</w:t>
      </w:r>
    </w:p>
    <w:p>
      <w:pPr>
        <w:pStyle w:val="Normal"/>
        <w:spacing w:lineRule="auto" w:line="360"/>
        <w:ind w:firstLine="709"/>
        <w:jc w:val="both"/>
        <w:rPr/>
      </w:pPr>
      <w:r>
        <w:rPr>
          <w:rFonts w:cs="Times New Roman" w:ascii="Times New Roman" w:hAnsi="Times New Roman"/>
          <w:sz w:val="28"/>
          <w:szCs w:val="28"/>
        </w:rPr>
        <w:t xml:space="preserve">Анализ профессионального состава безработных, в соответствии с Приложением А.1, показывает, что наименее востребованы на рынке труда бухгалтера, инженеры, экономисты, юристы; по рабочим профессиям: оператор ЭВМ, повара, продавцы, штукатуры-маляры. </w:t>
      </w:r>
    </w:p>
    <w:p>
      <w:pPr>
        <w:pStyle w:val="Normal"/>
        <w:spacing w:lineRule="auto" w:line="360"/>
        <w:ind w:firstLine="709"/>
        <w:jc w:val="both"/>
        <w:rPr/>
      </w:pPr>
      <w:r>
        <w:rPr>
          <w:rFonts w:cs="Times New Roman" w:ascii="Times New Roman" w:hAnsi="Times New Roman"/>
          <w:sz w:val="28"/>
          <w:szCs w:val="28"/>
        </w:rPr>
        <w:t>В структуре безработных преобладают граждане, уволенные в связи с ликвидацией организации, либо сокращением численности или штата работников. 24% безработных составляют граждане, добровольно уволившиеся с места работы, в соответствии с Приложением Б.2.</w:t>
      </w:r>
    </w:p>
    <w:p>
      <w:pPr>
        <w:pStyle w:val="Normal"/>
        <w:spacing w:lineRule="auto" w:line="360"/>
        <w:ind w:firstLine="709"/>
        <w:jc w:val="both"/>
        <w:rPr/>
      </w:pPr>
      <w:r>
        <w:rPr>
          <w:rFonts w:cs="Times New Roman" w:ascii="Times New Roman" w:hAnsi="Times New Roman"/>
          <w:sz w:val="28"/>
          <w:szCs w:val="28"/>
        </w:rPr>
        <w:t>Преобладающим спросом на рынке труда пользуются воспитатели, помощники воспитателей, милиционеры.</w:t>
      </w:r>
    </w:p>
    <w:p>
      <w:pPr>
        <w:pStyle w:val="TextBody"/>
        <w:widowControl w:val="false"/>
        <w:ind w:firstLine="709"/>
        <w:rPr/>
      </w:pPr>
      <w:r>
        <w:rPr>
          <w:sz w:val="28"/>
        </w:rPr>
        <w:t>Молодежь в возрасте 16-29 лет составляет 33,3 процента от общего числа безработных. В структуре безработных 7,3 процента доля инвалидов и 16,1 процента лица, предпенсионного возраста.</w:t>
      </w:r>
    </w:p>
    <w:p>
      <w:pPr>
        <w:pStyle w:val="TextBody"/>
        <w:widowControl w:val="false"/>
        <w:ind w:firstLine="709"/>
        <w:rPr>
          <w:sz w:val="28"/>
        </w:rPr>
      </w:pPr>
      <w:r>
        <w:rPr>
          <w:sz w:val="28"/>
        </w:rPr>
        <w:t>В составе безработных 23,9 процента составляют уволившиеся по собственному желанию. Высшее и среднее профессиональное образование имеют 47,7 процента от общего числа безработных, начальное профессиональное 28,3 процента, 22,4 процента имеют общее среднее образование.</w:t>
      </w:r>
    </w:p>
    <w:p>
      <w:pPr>
        <w:pStyle w:val="TextBody"/>
        <w:widowControl w:val="false"/>
        <w:ind w:firstLine="709"/>
        <w:rPr>
          <w:sz w:val="28"/>
        </w:rPr>
      </w:pPr>
      <w:r>
        <w:rPr>
          <w:sz w:val="28"/>
        </w:rPr>
        <w:t>Анализируя состояние рынка труда, можно предположить, что в 2007 году на рынке труда окажется около 20000 человек.</w:t>
      </w:r>
    </w:p>
    <w:p>
      <w:pPr>
        <w:pStyle w:val="TextBody"/>
        <w:widowControl w:val="false"/>
        <w:ind w:firstLine="709"/>
        <w:rPr>
          <w:sz w:val="28"/>
        </w:rPr>
      </w:pPr>
      <w:r>
        <w:rPr>
          <w:sz w:val="28"/>
        </w:rPr>
        <w:t>Потребность в работниках на новых рабочих местах, предусмотренных к вводу в прогнозируемом периоде, ожидается - 2500 человек.</w:t>
      </w:r>
    </w:p>
    <w:p>
      <w:pPr>
        <w:pStyle w:val="TextBody"/>
        <w:widowControl w:val="false"/>
        <w:ind w:firstLine="709"/>
        <w:rPr/>
      </w:pPr>
      <w:r>
        <w:rPr>
          <w:sz w:val="28"/>
        </w:rPr>
        <w:t>В течение 2007 года будет трудоустроено - 4770 человек. Спад числа трудоустроенных обусловлен тем, что число вакансий уменьшилось а количество сокращенных увеличивается.</w:t>
      </w:r>
    </w:p>
    <w:p>
      <w:pPr>
        <w:pStyle w:val="TextBody"/>
        <w:widowControl w:val="false"/>
        <w:ind w:firstLine="709"/>
        <w:rPr/>
      </w:pPr>
      <w:r>
        <w:rPr>
          <w:sz w:val="28"/>
        </w:rPr>
        <w:t>Будет оказано содействие в организации предпринимательской деятельности - 56 безработным.</w:t>
      </w:r>
    </w:p>
    <w:p>
      <w:pPr>
        <w:pStyle w:val="TextBody"/>
        <w:widowControl w:val="false"/>
        <w:ind w:firstLine="709"/>
        <w:rPr/>
      </w:pPr>
      <w:r>
        <w:rPr>
          <w:sz w:val="28"/>
        </w:rPr>
        <w:t>Одним из приоритетных направлений деятельности Центра занятости населения, как и в предыдущем году, является организация профессионального обучения безработных граждан.</w:t>
      </w:r>
    </w:p>
    <w:p>
      <w:pPr>
        <w:pStyle w:val="Normal"/>
        <w:spacing w:lineRule="auto" w:line="360"/>
        <w:ind w:firstLine="709"/>
        <w:jc w:val="both"/>
        <w:rPr/>
      </w:pPr>
      <w:r>
        <w:rPr>
          <w:rFonts w:cs="Times New Roman" w:ascii="Times New Roman" w:hAnsi="Times New Roman"/>
          <w:sz w:val="28"/>
          <w:szCs w:val="28"/>
        </w:rPr>
        <w:t>Планируется обучить 138 безработных, с последующим трудоустройством.</w:t>
      </w:r>
    </w:p>
    <w:p>
      <w:pPr>
        <w:pStyle w:val="Normal"/>
        <w:spacing w:lineRule="auto" w:line="360"/>
        <w:ind w:firstLine="709"/>
        <w:jc w:val="both"/>
        <w:rPr/>
      </w:pPr>
      <w:r>
        <w:rPr>
          <w:rFonts w:cs="Times New Roman" w:ascii="Times New Roman" w:hAnsi="Times New Roman"/>
          <w:sz w:val="28"/>
          <w:szCs w:val="28"/>
        </w:rPr>
        <w:t>В организации временного трудоустройства безработных граждан, особо нуждающихся в социальной защите, будет задействовано 40 безработных. В рамках временного трудоустройства безработных граждан в возрасте от 18-20 лет из числа выпускников будет охвачено 25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работами будет охвачено 350 безраб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безработных на конец 2007 года составит 3000 человек.</w:t>
      </w:r>
    </w:p>
    <w:p>
      <w:pPr>
        <w:pStyle w:val="Normal"/>
        <w:spacing w:lineRule="auto" w:line="360"/>
        <w:ind w:firstLine="709"/>
        <w:jc w:val="both"/>
        <w:rPr/>
      </w:pPr>
      <w:r>
        <w:rPr>
          <w:rFonts w:cs="Times New Roman" w:ascii="Times New Roman" w:hAnsi="Times New Roman"/>
          <w:sz w:val="28"/>
          <w:szCs w:val="28"/>
        </w:rPr>
        <w:t>123 гражданина (с учетом переходящих) из числа безработных будут оформлены на досрочную пенс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оказано содействие в организации трудоустройства 758 безработных граждан, особо нуждающихся в социальной защите (по квоте).</w:t>
      </w:r>
    </w:p>
    <w:p>
      <w:pPr>
        <w:pStyle w:val="Normal"/>
        <w:spacing w:lineRule="auto" w:line="360"/>
        <w:ind w:firstLine="709"/>
        <w:jc w:val="both"/>
        <w:rPr/>
      </w:pPr>
      <w:r>
        <w:rPr>
          <w:rFonts w:cs="Times New Roman" w:ascii="Times New Roman" w:hAnsi="Times New Roman"/>
          <w:sz w:val="28"/>
          <w:szCs w:val="28"/>
        </w:rPr>
        <w:t>Примут участие в работе Программы «Новый старт» - 60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профориентации получат 7000 человек.</w:t>
      </w:r>
    </w:p>
    <w:p>
      <w:pPr>
        <w:pStyle w:val="Normal"/>
        <w:spacing w:lineRule="auto" w:line="360"/>
        <w:ind w:firstLine="709"/>
        <w:jc w:val="both"/>
        <w:rPr/>
      </w:pPr>
      <w:r>
        <w:rPr>
          <w:rFonts w:cs="Times New Roman" w:ascii="Times New Roman" w:hAnsi="Times New Roman"/>
          <w:sz w:val="28"/>
          <w:szCs w:val="28"/>
        </w:rPr>
        <w:t>В 2007 году контрольными показателями распределения рабочей силы на рынке труда предусмотрено трудоустройство - 2500 человек несовершеннолетних граждан за счет средств федерального и республиканского бюджетов, также планируется трудоустроить 1000 человек за счет средств работодателей, и 3600 человек за счет средств местного бюджета.</w:t>
      </w:r>
    </w:p>
    <w:p>
      <w:pPr>
        <w:pStyle w:val="Normal"/>
        <w:spacing w:lineRule="auto" w:line="360"/>
        <w:ind w:firstLine="709"/>
        <w:jc w:val="both"/>
        <w:rPr/>
      </w:pPr>
      <w:r>
        <w:rPr>
          <w:rFonts w:cs="Times New Roman" w:ascii="Times New Roman" w:hAnsi="Times New Roman"/>
          <w:sz w:val="28"/>
          <w:szCs w:val="28"/>
        </w:rPr>
        <w:t>С целью сокращения до минимума сроков трудоустройства граждан, предотвращения перерастания безработицы в застойную форму, предполагается осуществлять контроль за предоставлением работодателями информации об ожидаемом высвобождении работников и о наличии потребности в работниках в установленные Законом Российской Федерации «О занятости населения в Российской Федерации» сроки.</w:t>
      </w:r>
    </w:p>
    <w:p>
      <w:pPr>
        <w:pStyle w:val="Normal"/>
        <w:spacing w:lineRule="auto" w:line="360"/>
        <w:ind w:firstLine="709"/>
        <w:jc w:val="both"/>
        <w:rPr/>
      </w:pPr>
      <w:r>
        <w:rPr>
          <w:rFonts w:cs="Times New Roman" w:ascii="Times New Roman" w:hAnsi="Times New Roman"/>
          <w:sz w:val="28"/>
          <w:szCs w:val="28"/>
        </w:rPr>
        <w:t>Формировать банк данных вакансий, перечень профессий, имеющих постоянный спрос на рынке труда для обеспечения граждан, ищущих работу достоверной, полной и оперативной информацией о возможностях трудоустройства.</w:t>
      </w:r>
    </w:p>
    <w:p>
      <w:pPr>
        <w:pStyle w:val="Normal"/>
        <w:spacing w:lineRule="auto" w:line="360"/>
        <w:ind w:firstLine="709"/>
        <w:jc w:val="both"/>
        <w:rPr/>
      </w:pPr>
      <w:r>
        <w:rPr>
          <w:rFonts w:cs="Times New Roman" w:ascii="Times New Roman" w:hAnsi="Times New Roman"/>
          <w:sz w:val="28"/>
          <w:szCs w:val="28"/>
        </w:rPr>
        <w:t>Подбирать безработным подходящее место работы и разъяснять возможности выбора иных форм и видов временной зан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кать работодателей для проведения «Ярмарок вакансий» с целью подбора кадров для работы на их предприятиях. По запросам работодателей подбирать работников.</w:t>
      </w:r>
    </w:p>
    <w:p>
      <w:pPr>
        <w:pStyle w:val="Normal"/>
        <w:spacing w:lineRule="auto" w:line="360"/>
        <w:ind w:firstLine="709"/>
        <w:jc w:val="both"/>
        <w:rPr/>
      </w:pPr>
      <w:r>
        <w:rPr>
          <w:rFonts w:cs="Times New Roman" w:ascii="Times New Roman" w:hAnsi="Times New Roman"/>
          <w:sz w:val="28"/>
          <w:szCs w:val="28"/>
        </w:rPr>
        <w:t>В целях расширения возможностей трудоустройства безработных граждан, их профессиональной адаптации организовать дополнительные рабочие места на предприятиях, организациях за счет собственных средств работодателей и средств бюджета.</w:t>
      </w:r>
    </w:p>
    <w:p>
      <w:pPr>
        <w:pStyle w:val="Normal"/>
        <w:spacing w:lineRule="auto" w:line="360"/>
        <w:ind w:firstLine="709"/>
        <w:jc w:val="both"/>
        <w:rPr/>
      </w:pPr>
      <w:r>
        <w:rPr>
          <w:rFonts w:cs="Times New Roman" w:ascii="Times New Roman" w:hAnsi="Times New Roman"/>
          <w:sz w:val="28"/>
          <w:szCs w:val="28"/>
        </w:rPr>
        <w:t>Организовать общественные работы. Всего планируется задействовать в общественных работах 350 человек. Преимущественное право на участие в общественных работах будут иметь безработные, не получающие пособия по безработице, безработные граждане, состоящие на учете в Центре занятости свыше шести месяцев.</w:t>
      </w:r>
    </w:p>
    <w:p>
      <w:pPr>
        <w:pStyle w:val="Normal"/>
        <w:spacing w:lineRule="auto" w:line="360"/>
        <w:ind w:firstLine="709"/>
        <w:jc w:val="both"/>
        <w:rPr/>
      </w:pPr>
      <w:r>
        <w:rPr>
          <w:rFonts w:cs="Times New Roman" w:ascii="Times New Roman" w:hAnsi="Times New Roman"/>
          <w:sz w:val="28"/>
          <w:szCs w:val="28"/>
        </w:rPr>
        <w:t>В целях снижения напряженности на рынке труда за счет вовлечения части наемных работников в сферу самостоятельной предпринимательской деятельности в 2007 году будут организованы групповые консультации для 56 безработных граждан, из них 10 человек – в сельской местности.</w:t>
      </w:r>
    </w:p>
    <w:p>
      <w:pPr>
        <w:pStyle w:val="Normal"/>
        <w:spacing w:lineRule="auto" w:line="360"/>
        <w:ind w:firstLine="709"/>
        <w:jc w:val="both"/>
        <w:rPr/>
      </w:pPr>
      <w:r>
        <w:rPr>
          <w:rFonts w:cs="Times New Roman" w:ascii="Times New Roman" w:hAnsi="Times New Roman"/>
          <w:sz w:val="28"/>
          <w:szCs w:val="28"/>
        </w:rPr>
        <w:t>В организации временного трудоустройства выпускников начального и среднего профессионального образования в возрасте от 18-20 лет будет охвачено 25 безработных.</w:t>
      </w:r>
    </w:p>
    <w:p>
      <w:pPr>
        <w:pStyle w:val="Normal"/>
        <w:spacing w:lineRule="auto" w:line="360"/>
        <w:ind w:firstLine="709"/>
        <w:jc w:val="both"/>
        <w:rPr/>
      </w:pPr>
      <w:r>
        <w:rPr>
          <w:rFonts w:cs="Times New Roman" w:ascii="Times New Roman" w:hAnsi="Times New Roman"/>
          <w:sz w:val="28"/>
          <w:szCs w:val="28"/>
        </w:rPr>
        <w:t>В целях оказания помощи в трудоустройстве людям, которые являются безработными длительное время, как правило, более 6 месяцев и испытывают трудности при планировании своего трудоустройства, направляются на курсы «Новый старт» - 60 безработных.</w:t>
      </w:r>
    </w:p>
    <w:p>
      <w:pPr>
        <w:pStyle w:val="Normal"/>
        <w:spacing w:lineRule="auto" w:line="360"/>
        <w:ind w:firstLine="709"/>
        <w:jc w:val="both"/>
        <w:rPr/>
      </w:pPr>
      <w:r>
        <w:rPr>
          <w:rFonts w:cs="Times New Roman" w:ascii="Times New Roman" w:hAnsi="Times New Roman"/>
          <w:sz w:val="28"/>
          <w:szCs w:val="28"/>
        </w:rPr>
        <w:t>Проводится работа по организации ярмарок вакансий. Предполагается проводить ярмарки ежемесячно.</w:t>
      </w:r>
    </w:p>
    <w:p>
      <w:pPr>
        <w:pStyle w:val="Normal"/>
        <w:spacing w:lineRule="auto" w:line="360"/>
        <w:ind w:firstLine="709"/>
        <w:jc w:val="both"/>
        <w:rPr/>
      </w:pPr>
      <w:r>
        <w:rPr>
          <w:rFonts w:cs="Times New Roman" w:ascii="Times New Roman" w:hAnsi="Times New Roman"/>
          <w:sz w:val="28"/>
          <w:szCs w:val="28"/>
        </w:rPr>
        <w:t>В случаях массовых высвобождений предусмотреть работу по заключению соглашений о сотрудничестве в условиях реализации мероприятий по оптимизации численности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работа по оказанию содействия в трудоустройстве специалистов музыкального искусства.</w:t>
      </w:r>
    </w:p>
    <w:p>
      <w:pPr>
        <w:pStyle w:val="32"/>
        <w:spacing w:lineRule="auto" w:line="360" w:before="0" w:after="0"/>
        <w:ind w:left="0" w:firstLine="709"/>
        <w:jc w:val="both"/>
        <w:rPr/>
      </w:pPr>
      <w:r>
        <w:rPr>
          <w:sz w:val="28"/>
          <w:szCs w:val="28"/>
        </w:rPr>
        <w:t>В части реализации мероприятий Республиканской комплексно-целевой программы развития системы профессиональной ориентации и психологической поддержки молодежи в Республике на 2007 год обеспечить взаимодействие с администрацией, управлениями образования, по делам молодежи, социальной защиты по профориентации учащихся и выпускников образовательных учреждений в количестве 3500.</w:t>
      </w:r>
    </w:p>
    <w:p>
      <w:pPr>
        <w:pStyle w:val="Normal"/>
        <w:spacing w:lineRule="auto" w:line="360"/>
        <w:ind w:firstLine="709"/>
        <w:jc w:val="both"/>
        <w:rPr/>
      </w:pPr>
      <w:r>
        <w:rPr>
          <w:rFonts w:cs="Times New Roman" w:ascii="Times New Roman" w:hAnsi="Times New Roman"/>
          <w:sz w:val="28"/>
          <w:szCs w:val="28"/>
        </w:rPr>
        <w:t>Проводится профессиональная работа с выпускниками межшкольного учебного комбината. Традиционными стали ярмарки вакансий учебных мест для выпускников школ и ПТУ. В 2007 году будут проведены 2 ярмарки «Образование. Карьера – 2007г.» в городе и поселке городского типа Камские Поляны.</w:t>
      </w:r>
    </w:p>
    <w:p>
      <w:pPr>
        <w:pStyle w:val="Normal"/>
        <w:spacing w:lineRule="auto" w:line="360"/>
        <w:ind w:firstLine="709"/>
        <w:jc w:val="both"/>
        <w:rPr/>
      </w:pPr>
      <w:r>
        <w:rPr>
          <w:rFonts w:cs="Times New Roman" w:ascii="Times New Roman" w:hAnsi="Times New Roman"/>
          <w:sz w:val="28"/>
          <w:szCs w:val="28"/>
        </w:rPr>
        <w:t>По мере обращения граждан уволенных с военной службы и членов их семей, освобожденных из мест лишения свободы, инвалидов будут оказываться услуги по профессиональной ори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планируется оказать профориентационные услуги 700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В 2007 году в соответствии с планом совместных мероприятий центра занятости населения и учреждениями 148/1 и 148/4 будет проводиться работа содействия в трудоустройстве граждан с лицами, подлежащих к освобождению из мест лишения своб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изложенного, следует, что количество безработных, обратившихся в Центр занятости, увеличилось к началу 2007 года по сравнению с 2004 годом. Количество безработных граждан уменьшилось по сравнению с 2005 годом на 44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Результаты социологического исследования на примере города Нижнекамс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Безработными считаются трудоспособные граждане, постоянно проживающие на территории данного государства, не имеющие работы, не занимающиеся предпринимательской деятельностью, не обучающиеся в дневных учебных заведениях и не проходящие военной службы. Статистические данные о численности безработных охватывают лиц, зарегистрированных в органах государственной службы занятости. Количество незарегистрированных безработных, то есть лиц, обладающих формальными признаками безработного, но не состоящих на учете в государственной службе занятости, можно выявить только путем специальных выборочных обследований. [18,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сбора информации</w:t>
      </w:r>
      <w:r>
        <w:rPr>
          <w:rFonts w:cs="Times New Roman" w:ascii="Times New Roman" w:hAnsi="Times New Roman"/>
          <w:bCs/>
          <w:sz w:val="28"/>
          <w:szCs w:val="28"/>
        </w:rPr>
        <w:t xml:space="preserve"> – анкетный опрос.</w:t>
      </w:r>
      <w:r>
        <w:rPr>
          <w:rFonts w:cs="Times New Roman" w:ascii="Times New Roman" w:hAnsi="Times New Roman"/>
          <w:sz w:val="28"/>
          <w:szCs w:val="28"/>
        </w:rPr>
        <w:t xml:space="preserve"> Генеральная совокупность</w:t>
      </w:r>
      <w:r>
        <w:rPr>
          <w:rFonts w:cs="Times New Roman" w:ascii="Times New Roman" w:hAnsi="Times New Roman"/>
          <w:b/>
          <w:sz w:val="28"/>
          <w:szCs w:val="28"/>
        </w:rPr>
        <w:t xml:space="preserve"> – </w:t>
      </w:r>
      <w:r>
        <w:rPr>
          <w:rFonts w:cs="Times New Roman" w:ascii="Times New Roman" w:hAnsi="Times New Roman"/>
          <w:bCs/>
          <w:sz w:val="28"/>
          <w:szCs w:val="28"/>
        </w:rPr>
        <w:t xml:space="preserve">1402 человека. В рамках социологического исследования достаточной является </w:t>
      </w:r>
      <w:r>
        <w:rPr>
          <w:rFonts w:cs="Times New Roman" w:ascii="Times New Roman" w:hAnsi="Times New Roman"/>
          <w:sz w:val="28"/>
          <w:szCs w:val="28"/>
        </w:rPr>
        <w:t>выборка</w:t>
      </w:r>
      <w:r>
        <w:rPr>
          <w:rFonts w:cs="Times New Roman" w:ascii="Times New Roman" w:hAnsi="Times New Roman"/>
          <w:bCs/>
          <w:sz w:val="28"/>
          <w:szCs w:val="28"/>
        </w:rPr>
        <w:t xml:space="preserve"> 100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де k – шаг;</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генеральная совокупность;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выборка. </w:t>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1402 человека / 100 = 14, то есть в ходе исследования был опрошен каждый 14 человек.</w:t>
      </w:r>
    </w:p>
    <w:p>
      <w:pPr>
        <w:pStyle w:val="Normal"/>
        <w:spacing w:lineRule="auto" w:line="360"/>
        <w:ind w:firstLine="709"/>
        <w:jc w:val="both"/>
        <w:rPr/>
      </w:pPr>
      <w:r>
        <w:rPr>
          <w:rFonts w:cs="Times New Roman" w:ascii="Times New Roman" w:hAnsi="Times New Roman"/>
          <w:sz w:val="28"/>
          <w:szCs w:val="28"/>
        </w:rPr>
        <w:t>В качестве респондентов выступили незанятые трудоспособные граждане муниципального образования города Нижнекамск, состоящие на учете в Центре занятости населения.</w:t>
      </w:r>
    </w:p>
    <w:p>
      <w:pPr>
        <w:pStyle w:val="Normal"/>
        <w:spacing w:lineRule="auto" w:line="360"/>
        <w:ind w:firstLine="709"/>
        <w:jc w:val="both"/>
        <w:rPr/>
      </w:pPr>
      <w:r>
        <w:rPr>
          <w:rFonts w:cs="Times New Roman" w:ascii="Times New Roman" w:hAnsi="Times New Roman"/>
          <w:bCs/>
          <w:sz w:val="28"/>
          <w:szCs w:val="28"/>
        </w:rPr>
        <w:t>Целью исследования</w:t>
      </w:r>
      <w:r>
        <w:rPr>
          <w:rFonts w:cs="Times New Roman" w:ascii="Times New Roman" w:hAnsi="Times New Roman"/>
          <w:sz w:val="28"/>
          <w:szCs w:val="28"/>
        </w:rPr>
        <w:t xml:space="preserve"> является выявление наиболее значимых способов и методов управления трудовыми ресурсами и занятостью в муниципальном образовании на примере города Нижнекамс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необходимо решить следующие задачи:</w:t>
      </w:r>
    </w:p>
    <w:p>
      <w:pPr>
        <w:pStyle w:val="Normal"/>
        <w:spacing w:lineRule="auto" w:line="360"/>
        <w:ind w:firstLine="709"/>
        <w:jc w:val="both"/>
        <w:rPr/>
      </w:pPr>
      <w:r>
        <w:rPr>
          <w:rFonts w:cs="Times New Roman" w:ascii="Times New Roman" w:hAnsi="Times New Roman"/>
          <w:sz w:val="28"/>
          <w:szCs w:val="28"/>
        </w:rPr>
        <w:t>- выявить социальные установки незанятого трудоспособн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их жизненные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причины, сдерживающие активность незанятого трудоспособного населения состоящих на учете в Центре занятост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ить данные о социально-демографических характеристиках и экономическом положении незанятого трудоспособн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проса, социально-демографические характеристики среднего незанятого человека, обращающегося в службы занятости, следующие. В ходе социологического исследования было опрошено 37 процентов мужчин и 63 процентов женщин. Возрастной показатель респондентов следующ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16 до 20 лет – 9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20 до 25 лет – 22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25 до 30 лет – 23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30 до 40 лет – 11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40 до 50 лет – 16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50 до 55 лет – 12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 55 до 60 лет – 5 процентов </w:t>
      </w:r>
    </w:p>
    <w:p>
      <w:pPr>
        <w:pStyle w:val="Style16"/>
        <w:widowControl w:val="false"/>
        <w:spacing w:lineRule="auto" w:line="360"/>
        <w:ind w:firstLine="709"/>
        <w:rPr>
          <w:szCs w:val="28"/>
        </w:rPr>
      </w:pPr>
      <w:r>
        <w:rPr>
          <w:szCs w:val="28"/>
        </w:rPr>
        <w:t xml:space="preserve">- от 60 и старше – 2 процентов. </w:t>
      </w:r>
    </w:p>
    <w:p>
      <w:pPr>
        <w:pStyle w:val="Normal"/>
        <w:shd w:fill="FFFFFF" w:val="clear"/>
        <w:spacing w:lineRule="auto" w:line="360"/>
        <w:ind w:firstLine="709"/>
        <w:jc w:val="both"/>
        <w:rPr/>
      </w:pPr>
      <w:r>
        <w:rPr>
          <w:rFonts w:cs="Times New Roman" w:ascii="Times New Roman" w:hAnsi="Times New Roman"/>
          <w:sz w:val="28"/>
          <w:szCs w:val="28"/>
        </w:rPr>
        <w:t xml:space="preserve">Таков демографический портрет респондентов. Образование у опрошенных в основном среднее специальное (50 процентов), высшее имеют 33 процента, среднее – 12 процентов, неполное среднее – 5 процентов. Доля лиц с высшим образованием и средне специальным образованием выше, чем доля лиц с общим образованием, следовательно, можно говорить о преобладании профессионализма экономически активного насел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мешает незанятым людям найти работу? Анализ показывает, что 28 процентов граждан не могут устроиться на работу, потому что профессия не пользуется спросом на рынке труда. Далее по рангу причин идут: возраст (24 процентов) и уровень образования (25 процентов). Затруднено трудоустройство населения на промышленных и других предприятиях районов из-за транспортной оторванности многих сельских поселений от городских центров (15 процентов респондентов). Но вот такую причину незанятости как пол отметили лишь 8 процентов респондентов, что удивительно, поскольку дискриминация по половому признаку носит очень распространен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овины числа респондентов наибольшую ценность в жизни представляет семейное материальное благополучие (51 процент), вторым по значимости выбрали обеспеченность всем необходимым (27 процентов), третьим – уверенность в безопасности и стабильности (22 проц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как давно Вы получили специальность, большая часть респондентов (46 процентов) обучились 3-5 лет назад; 23 процента ответили, что 1-3 года назад, 20 процентов закончили 5-7 лет назад; и 11 процентов ответили, что закончили учебу больше 7 лет назад в соответствии с Приложением В.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яснении у незанятых граждан, работали ли они по своей специальности, больше половины ответила, нет (73 процентов); а остальная часть ответила, что да (28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респондентов, ответившая нет, объяснили, по какой причине они не работали по своей специальности. Ответы распределились следующим образом, на первом месте стоит причина не пользования профессии спросом на рынке труда (43 процентов); на втором 29 процентов респондентов, которые не смогли работать по своей специальности; третье – по причине родов, материнства (22 процентов) в соответствии с Приложением Г.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аиболее беспокоит незанятых граждан? Анализ ответов показал, что в основном это - невозможность трудоустройства по своей специальности, потеря квалификации и чувство ненужности – 47 процентов. Практически не отягощают положение большинства незанятых такие отрицательные моменты как отношение друзей и знакомых (13 процентов опрошенных); чувство обиды и несправедливости (27 процентов). А 13 процентов опрошенных не видят никаких отрицательных моментов в своем положении. Им существующее положение даже выгодно, так как они не хотят работать и не работают, и за это еще получают пособие.</w:t>
      </w:r>
    </w:p>
    <w:p>
      <w:pPr>
        <w:pStyle w:val="Normal"/>
        <w:spacing w:lineRule="auto" w:line="360"/>
        <w:ind w:firstLine="709"/>
        <w:jc w:val="both"/>
        <w:rPr/>
      </w:pPr>
      <w:r>
        <w:rPr>
          <w:rFonts w:cs="Times New Roman" w:ascii="Times New Roman" w:hAnsi="Times New Roman"/>
          <w:sz w:val="28"/>
          <w:szCs w:val="28"/>
        </w:rPr>
        <w:t xml:space="preserve">Очень мало людей ознакомлено с программами содействия занятости 21 процентов, 27 процентов частично, больше половины совсем незнакомы – 52 процента. </w:t>
      </w:r>
    </w:p>
    <w:p>
      <w:pPr>
        <w:pStyle w:val="Normal"/>
        <w:shd w:fill="FFFFFF" w:val="clear"/>
        <w:spacing w:lineRule="auto" w:line="360"/>
        <w:ind w:firstLine="709"/>
        <w:jc w:val="both"/>
        <w:rPr/>
      </w:pPr>
      <w:r>
        <w:rPr>
          <w:rFonts w:cs="Times New Roman" w:ascii="Times New Roman" w:hAnsi="Times New Roman"/>
          <w:sz w:val="28"/>
          <w:szCs w:val="28"/>
        </w:rPr>
        <w:t xml:space="preserve">Безработица ухудшает финансовое положение, лишает возможности вести привычный образ жизни. Социологи давно подметили тенденцию снижения потребностей населения в кризисных условиях. В основном они сводятся к приобретению простейших продуктов питания.[19, </w:t>
      </w:r>
      <w:r>
        <w:rPr>
          <w:rFonts w:cs="Times New Roman" w:ascii="Times New Roman" w:hAnsi="Times New Roman"/>
          <w:sz w:val="28"/>
          <w:szCs w:val="28"/>
          <w:lang w:val="en-US"/>
        </w:rPr>
        <w:t>c</w:t>
      </w:r>
      <w:r>
        <w:rPr>
          <w:rFonts w:cs="Times New Roman" w:ascii="Times New Roman" w:hAnsi="Times New Roman"/>
          <w:sz w:val="28"/>
          <w:szCs w:val="28"/>
        </w:rPr>
        <w:t>. 519] Как же оценивают незанятые граждане свое материальное положение? Ответы показывают, что материальные трудности есть у 83 процента граждан, а 9 процентов - фактически живут в бедности и нищете, остальные респонденты (8 процентов) характеризуют свое положение как стабильное.</w:t>
      </w:r>
    </w:p>
    <w:p>
      <w:pPr>
        <w:pStyle w:val="Normal"/>
        <w:shd w:fill="FFFFFF" w:val="clear"/>
        <w:spacing w:lineRule="auto" w:line="360"/>
        <w:ind w:firstLine="709"/>
        <w:jc w:val="both"/>
        <w:rPr/>
      </w:pPr>
      <w:r>
        <w:rPr>
          <w:rFonts w:cs="Times New Roman" w:ascii="Times New Roman" w:hAnsi="Times New Roman"/>
          <w:sz w:val="28"/>
          <w:szCs w:val="28"/>
        </w:rPr>
        <w:t xml:space="preserve">Исследование показало, что у незанятых очень низкие доходы в расчете на одного человека. Так, у 33 процентов респондентов они составили до 2500 рублей, у 29 процентов - от 2500 рублей до 5000 рублей, у 31 процентов - от 5000 до 7500 рублей, у 7 процентов - от 7500 рублей и более, в соответствии с Приложением Д.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проса установлено, что незанятые прилагали дополнительные усилия в поиске работы, они пытались найти ее сами: прибегали к помощи родственников и знакомых (52 процента), просматривали объявления в средствах массовой информации (48 процен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ть по найму, снизив квалификацию, согласны 30 процентов людей. Возможность снижения заработной платы ниже той, что была на последнем месте работы, допускают 25 процентов респондентов, а 45 процентов согласны работать по другой специальности. Около четверти респондентов не знают, как они поступят.</w:t>
      </w:r>
    </w:p>
    <w:p>
      <w:pPr>
        <w:pStyle w:val="Normal"/>
        <w:spacing w:lineRule="auto" w:line="360"/>
        <w:ind w:firstLine="709"/>
        <w:jc w:val="both"/>
        <w:rPr/>
      </w:pPr>
      <w:r>
        <w:rPr>
          <w:rFonts w:cs="Times New Roman" w:ascii="Times New Roman" w:hAnsi="Times New Roman"/>
          <w:sz w:val="28"/>
          <w:szCs w:val="28"/>
        </w:rPr>
        <w:t xml:space="preserve">Что же касается наиболее благоприятных сфер, в которые устремляются надежды респондентов, то на первое место они ставят посреднические услуги по купле-продаже (35 процентов), второе – сферу производства (27 процентов), третье - сферу обслуживания (25 процен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 различия в обстоятельствах незанятости. Уволились по собственному желанию 29 процентов зарегистрированных безработных; в связи с сокращением персонала либо ликвидацией предприятия – 25 процентов; не устроились по окончании школы, ссуза, вуза – 15 процентов. Остальные причины увольнения (31 процент) не столь значимы.</w:t>
      </w:r>
    </w:p>
    <w:p>
      <w:pPr>
        <w:pStyle w:val="Normal"/>
        <w:spacing w:lineRule="auto" w:line="360"/>
        <w:ind w:firstLine="709"/>
        <w:jc w:val="both"/>
        <w:rPr/>
      </w:pPr>
      <w:r>
        <w:rPr>
          <w:rFonts w:cs="Times New Roman" w:ascii="Times New Roman" w:hAnsi="Times New Roman"/>
          <w:sz w:val="28"/>
          <w:szCs w:val="28"/>
        </w:rPr>
        <w:t>В ходе социологического исследования было выявлено</w:t>
      </w:r>
      <w:r>
        <w:rPr>
          <w:rFonts w:cs="Times New Roman" w:ascii="Times New Roman" w:hAnsi="Times New Roman"/>
          <w:sz w:val="28"/>
        </w:rPr>
        <w:t xml:space="preserve"> </w:t>
      </w:r>
      <w:r>
        <w:rPr>
          <w:rFonts w:cs="Times New Roman" w:ascii="Times New Roman" w:hAnsi="Times New Roman"/>
          <w:sz w:val="28"/>
          <w:szCs w:val="28"/>
        </w:rPr>
        <w:t xml:space="preserve">мнение респондентов по поводу государственной поддержки незанятого трудоспособного населения. 43 процентов граждан считают, что государство должно обеспечить поддержку всем членам общества; 27 процентов считают, что государство должно поддерживать только незащищенные, малоимущие слои общества; каждый человек должен заботиться о себе, о своем благополучии – 19 процентов, затрудняются ответить 11 проц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ить профессию готовы 36 процентов опрошенных, 25 процентов не готовы, и 39 процентов затрудняются ответить, в соответствии с Приложением Е.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ал опрос, около половины респондентов потеряли работу в первый раз, почти каждый четвертый - вторично. Хроническими безработными являются 14 процентов респондентов, они теряли работу многократно. Последним придется, выбирать между вариантами: либо переучиваться, либо соглашаться на предлагаемый перечень работ, либо оставаться в статусе безработного, поскольку, чем длительнее срок безработицы, тем сложнее им, прежде всего, психологически, вернуться в состояние занятости. </w:t>
      </w:r>
    </w:p>
    <w:p>
      <w:pPr>
        <w:pStyle w:val="Normal"/>
        <w:shd w:fill="FFFFFF" w:val="clear"/>
        <w:spacing w:lineRule="auto" w:line="360"/>
        <w:ind w:firstLine="709"/>
        <w:jc w:val="both"/>
        <w:rPr/>
      </w:pPr>
      <w:r>
        <w:rPr>
          <w:rFonts w:cs="Times New Roman" w:ascii="Times New Roman" w:hAnsi="Times New Roman"/>
          <w:sz w:val="28"/>
          <w:szCs w:val="28"/>
        </w:rPr>
        <w:t xml:space="preserve">По результатам анкетного опроса было выявлено, что безработными оставались в течение 4-8 месяцев около 33 процентов респондентов, 4 месяцев – 19 процентов, до 1 месяца почти 9 процентов. Практически 39 процентов безработных искали работу более года. Опыт показывает, что за такой отрезок времени человек практически теряет свои профессиональные знания и навыки. Он деквалифицируется. Его надо реабилитировать как работника. А для этого необходимо создавать специализированные курсы, с другой стороны, спрос на рабочую силу систематически меняется – все более возрастает спрос на квалифицированных работников. И, следовательно, остро встает проблема профессиональной переподготовки вчерашних безработных. </w:t>
      </w:r>
    </w:p>
    <w:p>
      <w:pPr>
        <w:pStyle w:val="Normal"/>
        <w:shd w:fill="FFFFFF" w:val="clear"/>
        <w:spacing w:lineRule="auto" w:line="360"/>
        <w:ind w:firstLine="709"/>
        <w:jc w:val="both"/>
        <w:rPr/>
      </w:pPr>
      <w:r>
        <w:rPr>
          <w:rFonts w:cs="Times New Roman" w:ascii="Times New Roman" w:hAnsi="Times New Roman"/>
          <w:sz w:val="28"/>
          <w:szCs w:val="28"/>
        </w:rPr>
        <w:t xml:space="preserve">Из характера развития безработицы непосредственно вытекает вывод, что в настоящее время ведется борьба с последствиями безработицы, а ее надо упреждать. И это, наверное, должно стать центральным моментом в деятельности Государственной службы занятости. Только в этом случае окажется возможным минимизировать потери занятости из-за безработицы и максимизировать занятость. [20, </w:t>
      </w:r>
      <w:r>
        <w:rPr>
          <w:rFonts w:cs="Times New Roman" w:ascii="Times New Roman" w:hAnsi="Times New Roman"/>
          <w:sz w:val="28"/>
          <w:szCs w:val="28"/>
          <w:lang w:val="en-US"/>
        </w:rPr>
        <w:t>c</w:t>
      </w:r>
      <w:r>
        <w:rPr>
          <w:rFonts w:cs="Times New Roman" w:ascii="Times New Roman" w:hAnsi="Times New Roman"/>
          <w:sz w:val="28"/>
          <w:szCs w:val="28"/>
        </w:rPr>
        <w:t>. 3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были проанализированы трудовые ресурсы и занятость в Республике Татарстан и рассмотрена ситуация в сфере занятости и на рынке труда в городе Нижнекамск, необходимо изучить зарубежный опыт по управлению трудовыми ресурсами и выработать методы решения проблем по усовершенствованию занятости населения.</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течественный и зарубежный опыт регулирование занятости насе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Регулирование рынка труда: зарубежный опыт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ак показывает история развития других стран, в условиях адаптации к рыночным условиям пока еще никому не удавалось избежать роста безработицы. Вместе с тем в различных странах существуют свои особенности формирования и развития рынка труда. В них выражена не только реакция занятости на рыночные перемены, но и более широкая проблема — выбор обществом характера социальных издержек, связанных с переходом от государственной системы к рыночной. Переход к рыночной экономике связан с большими издержками в социально-экономической сфере, и страны, вступившие на этот путь, сталкиваются с необходимостью предоставить населению определенный уровень социальной защищенности, возможность подыскать работу, обеспечить минимум жизненных благ, средств к новым условиям функционирования рынка рабочей силы. В этой связи определенный интерес может представлять опыт деятельности системы трудоустройства тех стран, где в определенной мере отлажен и накоплен достаточный запас прочности в деле регулирования занятости населения, хотя очевидно, что решить эту проблему западному обществу не удастся никогда, по крайней мере пока существует капиталистический способ производства. [21, </w:t>
      </w:r>
      <w:r>
        <w:rPr>
          <w:rFonts w:cs="Times New Roman" w:ascii="Times New Roman" w:hAnsi="Times New Roman"/>
          <w:sz w:val="28"/>
          <w:szCs w:val="28"/>
          <w:lang w:val="en-US"/>
        </w:rPr>
        <w:t>c</w:t>
      </w:r>
      <w:r>
        <w:rPr>
          <w:rFonts w:cs="Times New Roman" w:ascii="Times New Roman" w:hAnsi="Times New Roman"/>
          <w:sz w:val="28"/>
          <w:szCs w:val="28"/>
        </w:rPr>
        <w:t>. 4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система трудоустройства в большинстве стран, где она существует, разделяются на две основные группы: государственную службу трудоустройства и частные агентства. Ведущую и универсальную роль субъекта в обеспечении трудоустройства играют именно государственные службы трудоустройства. Это характерно для всех стран Центральной и Восточной Европы. Службы занятости в отдельных странах построены по принципу вертикальной структуры. Но степень государственного контроля и воздействия на службу трудоустройства в отдельных странах различна. Например, в Австралии, Нидерландах, Финляндии и Японии службы трудоустройства являются по сути дела рабочим органом министерства труда и работают под непосредственным контролем этих министер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льгии, Великобритании, Германии, Испании, Канаде, Франции, Швеции служба трудоустройства является институтом с некоторой степенью самостоятельности, контролируемым в качестве общенационального органа ответственным чиновником соответствующего министерства. В таких странах, как, США и Швейцария, служба трудоустройства контролируется на местном уровне при наличии центрального координирующего органа. В России уровень самостоятельности службы занятости несколько выше, чем в других странах, поскольку она выполняет роль своеобразного комитете по занятости, находящегося под кураторством одного из вице-премьеро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политики занятости является вопрос финансирования служб трудоустройства. Здесь можно выделить два основных вида финансирования. В одних странах, главным образом в Западной Европе, службы трудоустройства финансируются из средств государственного бюджета. В некоторых других странах (Северная Америка, Азия) финансирование происходит из разных источников: из фондов страхования от безработицы и средств государственного бюджета. В подобном случае фонды страхования часто используются для покрытия административных расходов, а средства госбюджета для реализации программ. </w:t>
      </w:r>
    </w:p>
    <w:p>
      <w:pPr>
        <w:pStyle w:val="Normal"/>
        <w:shd w:fill="FFFFFF" w:val="clear"/>
        <w:spacing w:lineRule="auto" w:line="360"/>
        <w:ind w:firstLine="709"/>
        <w:jc w:val="both"/>
        <w:rPr/>
      </w:pPr>
      <w:r>
        <w:rPr>
          <w:rFonts w:cs="Times New Roman" w:ascii="Times New Roman" w:hAnsi="Times New Roman"/>
          <w:sz w:val="28"/>
          <w:szCs w:val="28"/>
        </w:rPr>
        <w:t xml:space="preserve">Функции службы занятости Канады выполняет Комиссия по делам занятости и иммиграции. Сердцевиной деятельности службы занятости Канады является трудоустройство, посредничество, консультация и информации о положении с вакансиями. Служба занятости Канады имеет в своем составе более 550 местных офисов, которые осуществляют программы занятости и трудоустройства. Региональные и местные органы имеют возможность гибко реагировать на изменение условий местного рынка рабочей сил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у трудоустройства Великобритании курирует министерство по вопросам занятости, а местные отделения курируются штаб-квартирой службы в Лондоне, хотя и имеют определенную степень самостоятельности, рассчитанную на лучшее знание ими местных условий, рынков рабочей силы и демографической ситуации. Основная функция службы трудоустройства Великобритании – посредничество в поисках работы, а главный метод – самообслуживание клиентов посредством ознакомления с информацией о вакансиях, выведенной на экран дисплея в местных офисах, содействие в оформлении направлений на работу в выборе компании в соответствии с запросами претендентов на место. Кроме того, в Великобритании служба трудоустройства выполняет еще одну важную функцию – разработку и осуществление программ вмешательства в деятельность рынка труда в сочетании с консультированием ищущих рабочее место и реализацией разного рода программ адаптации рабочей силы к требованиям рынка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трудоустройства ФРГ, представленная Федеральным институтом труда, рассматривается как современный механизм содействия в профессиональной карьере и трудовой жизни различными средствами. Федеральный институт труда обладает значительной автономией на всех уровнях. Его правление состоит из представителей государственных органов, организаций предпринимателей и профсоюзов, других общественных организаций, проводит государственную политику в рамках закона о поощрении занятости и других нормативных актов. Работа осуществляется под наблюдением министерства труда и социальных дел при условии сохранении незыблемости юридических и конституционных рамок. Служба трудоустройства ФРГ юридически обязан осуществлять программу исследования рынка рабочей силы и системы профессиональной подготовки, осуществлять исследования конъюнктуры с занятостью, обеспечивать государственные органы статистическими данными и издавать отчеты о результатах своей работы. Функции трудоустройства службы занятости ФРГ разделены, согласно классификации профессий, с учетом особенностей местных рынков рабочей силы, а процедура основана на собеседовании с претендентом на рабочее место, которое используется как дополнительная возможность консультирования претенд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е агентство занятости (НАЗ) представляет службу трудоустройства Франции. Оно является государственным учреждением с собственной юридической ответственностью под эгидой министерства труда, занятости и профессиональной подготовки. Основная функция службы трудоустройства – посредничество в предоставлении рабочего места – осуществляется на принципах самообслуживания, дополненного системой саморегистрации, что признано достаточно эффективным в условиях страны. Вакансии достаточно широко рекламируются в средствах массовой информации – прессе, по радио и телевидени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омышленно развитых стран Швеция выделяется высокой степенью контактов службы занятости с функционирующим рынком рабочей силы. Кроме деятельности по обеспечению рабочих мест для соискателей работы через работодателей, служба занятости ответственна за осуществление всех других методов государственного регулирования рынка труда, осуществляемого правительством и парламентом. Служба занятости Швеции, Национальный совет по рынку труда, осуществляя политику и программы использования рабочей силы, является финансируемым государством представительным органом, подотчетным правительству и представленным в парламенте министром по вопросам рынка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мировой практики свидетельствует об огромной неравномерности развития систем социально-экономической защиты от безработицы. Индустриальные страны обладают более чем вековым опытом политики противодействия безработице и смягчения ее последствий. Системы защиты от безработицы в них характеризуются высокой степенью инкорпорированности в государственную социально-экономическую политику, адаптивностью к происходящим переменам как внутри страны, так и во всем мир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о многих странах и прежде всего в развивающихся политика защиты от безработицы находится в зачаточном состоянии или отсутствует вообще. Отличительные особенности этих стран – большая роль патриархальных дорыночных отношений и институциональная неразвитость рынка труда. Они не располагают ни ресурсами, ни институтами для комплексного решения соответствующего круга проблем. Вместе с тем разрушение традиционного уклада, во многом обусловленное набирающими силу процессами экономической глобализации, вынуждает их приступить к разработке и осуществлению мер по защите от безработицы. Проводимая в этих странах политика нацелена на решение отдельных конкретных задач, как правило, связанных с защитой определенных категорий национальной рабочей силы.</w:t>
      </w:r>
    </w:p>
    <w:p>
      <w:pPr>
        <w:pStyle w:val="Normal"/>
        <w:shd w:fill="FFFFFF" w:val="clear"/>
        <w:spacing w:lineRule="auto" w:line="360"/>
        <w:ind w:firstLine="709"/>
        <w:jc w:val="both"/>
        <w:rPr/>
      </w:pPr>
      <w:r>
        <w:rPr>
          <w:rFonts w:cs="Times New Roman" w:ascii="Times New Roman" w:hAnsi="Times New Roman"/>
          <w:sz w:val="28"/>
          <w:szCs w:val="28"/>
        </w:rPr>
        <w:t xml:space="preserve">При широком разнообразии национальных систем защиты от безработицы в промышленно развитых странах можно условно выделить две базовые модели. Первая характерна для стран, придерживающихся англосаксонской традиции и отличающихся высоким динамизмом рынка труда (Канада, США), вторая для стран Западной Европы, где развитие рынка труда протекает более вяло, в том числе вследствие многочисленных исторических и социальных потрясений на протяжении прошлого столетия. </w:t>
      </w:r>
    </w:p>
    <w:p>
      <w:pPr>
        <w:pStyle w:val="Normal"/>
        <w:shd w:fill="FFFFFF" w:val="clear"/>
        <w:spacing w:lineRule="auto" w:line="360"/>
        <w:ind w:firstLine="709"/>
        <w:jc w:val="both"/>
        <w:rPr/>
      </w:pPr>
      <w:r>
        <w:rPr>
          <w:rFonts w:cs="Times New Roman" w:ascii="Times New Roman" w:hAnsi="Times New Roman"/>
          <w:sz w:val="28"/>
          <w:szCs w:val="28"/>
        </w:rPr>
        <w:t xml:space="preserve">Особенностями первой, североамериканской модели являются: дерегулирование рынка труда; жесткие условия предоставления материальной компенсации; упор на повышение эффективности от вложенных средств при разработке и реализации активных и пассивных программ. Политика этих стран ориентирована на максимально быстрое уменьшение экономических и финансовых потерь от безработицы, на жесткую увязку форм материальной защиты безработных и затрат на них, на скорейшую реинтеграцию безработных в сферу оплачиваемой занятости. Основной акцент эта модель делает на снижении численности претендентов на государственную социальную помощь и соответственно сокращении бремени социальных расходов государства. Компенсационный механизм в этих странах основывается только на страховых принципах, устанавливаются достаточно жесткие правила сохранения права на страховые выплаты по безработице, которые время от времени пересматриваются, но не в сторону смягчения. Максимальная продолжительность выплаты пособий также сравнительно невелика, например, в США – не более 6 месяцев. Практика найма и увольнения в них лишь в минимальной степени регламентирована законом, коллективно-договорное регулирование также не получило широкого развития, поскольку профсоюзами охвачена небольшая доля наемных работников. В результате вероятность лишиться рабочего места в полтора – два раза выше, чем в европейских странах, однако продолжительность периодов безработицы существенно короче. Доля длительно безработных в США составляет около 8% их общего числа, в то время как во Франции, Германии, Нидерландах она достигает 40-50%. [22, </w:t>
      </w:r>
      <w:r>
        <w:rPr>
          <w:rFonts w:cs="Times New Roman" w:ascii="Times New Roman" w:hAnsi="Times New Roman"/>
          <w:sz w:val="28"/>
          <w:szCs w:val="28"/>
          <w:lang w:val="en-US"/>
        </w:rPr>
        <w:t>c</w:t>
      </w:r>
      <w:r>
        <w:rPr>
          <w:rFonts w:cs="Times New Roman" w:ascii="Times New Roman" w:hAnsi="Times New Roman"/>
          <w:sz w:val="28"/>
          <w:szCs w:val="28"/>
        </w:rPr>
        <w:t>. 60]</w:t>
      </w:r>
    </w:p>
    <w:p>
      <w:pPr>
        <w:pStyle w:val="Normal"/>
        <w:shd w:fill="FFFFFF" w:val="clear"/>
        <w:spacing w:lineRule="auto" w:line="360"/>
        <w:ind w:firstLine="709"/>
        <w:jc w:val="both"/>
        <w:rPr/>
      </w:pPr>
      <w:r>
        <w:rPr>
          <w:rFonts w:cs="Times New Roman" w:ascii="Times New Roman" w:hAnsi="Times New Roman"/>
          <w:sz w:val="28"/>
          <w:szCs w:val="28"/>
        </w:rPr>
        <w:t xml:space="preserve">Важнейшим компонентом процесса разработки и реализации активных программ содействия занятости является оценка их эффективности, в том числе в отношении различных категорий безработных. На ее основе разрабатываются рекомендации по применению этих программ. Широкое распространение в США и Канаде получил метод профилирования безработных. В соответствии с ним на раннем этапе безработицы прогнозируется ее вероятный период для каждого обратившегося и определяется оптимальная программа его интеграции в занятость (продолжительность действия этой программы колеблется от одного до трех месяце). Таким образом, идеология активной политики исходит из необходимости вовлечения безработных и занятых, наиболее подверженных риску попадания в категорию безработных, в программы, позволяющие уменьшить период выплаты пособия по безработице или предотвратить ее. Длительно безработные не являются объектом специальных программ, так как эта категория сравнительно малочисленна и считается неперспективной. [23, </w:t>
      </w:r>
      <w:r>
        <w:rPr>
          <w:rFonts w:cs="Times New Roman" w:ascii="Times New Roman" w:hAnsi="Times New Roman"/>
          <w:sz w:val="28"/>
          <w:szCs w:val="28"/>
          <w:lang w:val="en-US"/>
        </w:rPr>
        <w:t>c</w:t>
      </w:r>
      <w:r>
        <w:rPr>
          <w:rFonts w:cs="Times New Roman" w:ascii="Times New Roman" w:hAnsi="Times New Roman"/>
          <w:sz w:val="28"/>
          <w:szCs w:val="28"/>
        </w:rPr>
        <w:t>. 1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иберальным подходом в основе защиты от безработицы лежит принцип самопомощи, ориентирующий как безработных, так и занятых, находящихся под угрозой увольнения, на самостоятельный поиск работы. Несмотря на то что роль службы занятости в рамках данной системы не отрицается, ей постоянно приходится доказывать свою значимость и демонстрировать высочайшую адаптивность к технологическим новшествам. Особенно это проявилось в 1990-е годы – период быстрого внедрения новых информационных технологий. Службы занятости не только освоили новые средства коммуникации, оперативно внедрили их в практику повседневной работы с безработными и работодателями, повысили квалификацию своих сотрудников, но и стали разворачивать обучающие программы для безработных, адаптируя их к технологическим вызовам нового тысячелетия. Одной из основных функций службы занятости является управление системой страхования от безработицы.</w:t>
      </w:r>
    </w:p>
    <w:p>
      <w:pPr>
        <w:pStyle w:val="Normal"/>
        <w:shd w:fill="FFFFFF" w:val="clear"/>
        <w:spacing w:lineRule="auto" w:line="360"/>
        <w:ind w:firstLine="709"/>
        <w:jc w:val="both"/>
        <w:rPr/>
      </w:pPr>
      <w:r>
        <w:rPr>
          <w:rFonts w:cs="Times New Roman" w:ascii="Times New Roman" w:hAnsi="Times New Roman"/>
          <w:sz w:val="28"/>
          <w:szCs w:val="28"/>
        </w:rPr>
        <w:t xml:space="preserve">Вторую, преимущественно социальную модель защиты от безработицы, получившую развитие в большинстве стран Западной Европы, отличает более жесткое по сравнению с предыдущей регулирование в сочетании с достаточно щедрой системой материальной поддержки безработных. Цель данной модели – обеспечение плавной адаптации населения к переменам, происходящим на рынке труда, и содействие реинтеграции безработных в сферу оплачиваемой занятости через участие в активных программах. Таким образом, компенсационные выплаты осуществляются не в ущерб программам содействия занятости. Законодательное регулирование в этих странах направлено на создание достойных условий занятости повышение гарантий ее сохранения для работника как более слабого агента рынка труда по сравнению с работодателем. Особенно строго регламентирована процедура увольнения, в том числе продолжительность периода уведомления об увольнении, размер выходного пособия, способы законодательной защиты от несправедливого увольнения. Во Франции при индивидуальном увольнении работодатель обязан выплатить работнику его полугодовую заработную плату, а также социальный взнос за этот срок, оплатить отпуск, положенный по закону и в соответствии с коллективным договором. Работодатель несет издержки и в том случае, если работник находит другую подходящую работу сразу после увольнении. Даже суд в соответствии с законом не может снизить установленный уровень возмещения. [24, </w:t>
      </w:r>
      <w:r>
        <w:rPr>
          <w:rFonts w:cs="Times New Roman" w:ascii="Times New Roman" w:hAnsi="Times New Roman"/>
          <w:sz w:val="28"/>
          <w:szCs w:val="28"/>
          <w:lang w:val="en-US"/>
        </w:rPr>
        <w:t>c</w:t>
      </w:r>
      <w:r>
        <w:rPr>
          <w:rFonts w:cs="Times New Roman" w:ascii="Times New Roman" w:hAnsi="Times New Roman"/>
          <w:sz w:val="28"/>
          <w:szCs w:val="28"/>
        </w:rPr>
        <w:t>. 234]</w:t>
      </w:r>
    </w:p>
    <w:p>
      <w:pPr>
        <w:pStyle w:val="Normal"/>
        <w:shd w:fill="FFFFFF" w:val="clear"/>
        <w:spacing w:lineRule="auto" w:line="360"/>
        <w:ind w:firstLine="709"/>
        <w:jc w:val="both"/>
        <w:rPr/>
      </w:pPr>
      <w:r>
        <w:rPr>
          <w:rFonts w:cs="Times New Roman" w:ascii="Times New Roman" w:hAnsi="Times New Roman"/>
          <w:sz w:val="28"/>
          <w:szCs w:val="28"/>
        </w:rPr>
        <w:t xml:space="preserve">Строгая регламентация процедуры увольнения имеет оборотную сторону, так как серьезно подрывает объективные возможности стимулы работодателей к расширению найма и, следовательно, сужает перспективы трудоустройства для потерявших работу и впервые выходящих на рынок труда. Вместе с тем законодательные правила предоставления прав на пособие по безработице, определения его размера и продолжительности выплат в западноевропейском варианте намного мягче по сравнению с преимущественно либеральной моделью.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например, во Франции, Германии, Швеции, Дании, Австрии, Швейцарии, Бельгии) материальная поддержка безработных основывается на тесном взаимодействии двух систем – страхования от безработицы и социальной помощи. При отсутствии или исчерпании права на страховые выплаты по безработице безработный становится объектом системы социального вспомоществования, но также может получать материальную помощь через службу занятости. Отсюда – широкий охват занятого населения системой страхования от безработицы (от 60-80 процентов) в отличие от стран, придерживающихся либеральной модели, где охват занятых страхованием от безработицы вдвое ниже. Такое страхование распространяется на граждан с относительно низкой заработной платой, при этом предполагается, что граждане с высокими доходами или заработной платой могут сами страховать себя от будущего риска безработицы.</w:t>
      </w:r>
    </w:p>
    <w:p>
      <w:pPr>
        <w:pStyle w:val="Normal"/>
        <w:shd w:fill="FFFFFF" w:val="clear"/>
        <w:spacing w:lineRule="auto" w:line="360"/>
        <w:ind w:firstLine="709"/>
        <w:jc w:val="both"/>
        <w:rPr/>
      </w:pPr>
      <w:r>
        <w:rPr>
          <w:rFonts w:cs="Times New Roman" w:ascii="Times New Roman" w:hAnsi="Times New Roman"/>
          <w:sz w:val="28"/>
          <w:szCs w:val="28"/>
        </w:rPr>
        <w:t xml:space="preserve">Несмотря на достаточно щедрое финансирование материальной поддержки безработных, доля расходов на активные программы в этих странах, как правило, не ниже, а изначально несколько выше, чем в странах, ориентированных на либеральную модель. В последних в 1990-е годы наметилась тенденция к относительному сокращению расходов на проведение пассивной политики и их увеличению на осуществление активной. [25, </w:t>
      </w:r>
      <w:r>
        <w:rPr>
          <w:rFonts w:cs="Times New Roman" w:ascii="Times New Roman" w:hAnsi="Times New Roman"/>
          <w:sz w:val="28"/>
          <w:szCs w:val="28"/>
          <w:lang w:val="en-US"/>
        </w:rPr>
        <w:t>c</w:t>
      </w:r>
      <w:r>
        <w:rPr>
          <w:rFonts w:cs="Times New Roman" w:ascii="Times New Roman" w:hAnsi="Times New Roman"/>
          <w:sz w:val="28"/>
          <w:szCs w:val="28"/>
        </w:rPr>
        <w:t>. 65]</w:t>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в большинстве стран Центральной и Восточной Европы, в России и Украине предпринимаются действия по формированию целостной национальной модели защиты от безработицы, сопоставимой с моделями промышленно развитых стран. В то же время стран СНГ, например, Узбекистан, Грузия, во многом 9 хотя и не полностью) копируют сценарий развивающихся стран. Усилия международных финансовых институтов, предоставляющих целевые кредиты на создание национальных систем служб занятости, и их представителей, ставших советниками правительств многих стран, в том числе и России, во многом способствовали активному продвижению «готовой» западной модели. Во-первых, влияние Запада проявлялось в установлении порядка и процедуры финансирования реформ, в соответствии с которыми размер очередного финансового вливания зависел от выполнения определенных для каждого конкретного этапа обязательств, в частности, по построению национальных систем служб занятости. Во-вторых, значительная часть выделяемых международными организациями средств была инвестирована в создание современной материально-технической базы нового института рынка труда. В-третьих, проводниками внедрения передового западного опыта были многочисленные специалисты и консультанты из развитых стран, непосредственно связанные с деятельностью служб занятости, активно продвигавшие западные концепции и технологии поддержки безработных и подготовки специалистов для новой системы [26, </w:t>
      </w:r>
      <w:r>
        <w:rPr>
          <w:rFonts w:cs="Times New Roman" w:ascii="Times New Roman" w:hAnsi="Times New Roman"/>
          <w:sz w:val="28"/>
          <w:szCs w:val="28"/>
          <w:lang w:val="en-US"/>
        </w:rPr>
        <w:t>c</w:t>
      </w:r>
      <w:r>
        <w:rPr>
          <w:rFonts w:cs="Times New Roman" w:ascii="Times New Roman" w:hAnsi="Times New Roman"/>
          <w:sz w:val="28"/>
          <w:szCs w:val="28"/>
        </w:rPr>
        <w:t>. 21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в практику переходных экономик уже готовой модели давало значительные преимущества. Так, в короткие сроки (2-3 года) была сформирована законодательная база системы защиты от безработицы, создана национальная структура служб занятости, представляющая собой сеть региональных и местных подразделений, управляемых центральным органом, но вместе с тем достаточно самостоятельных в определении методов работы и решении конкретных задач. Создание инфраструктуры рынка труда сопровождалось формированием нового поколения служащих, деятельность которых изначально была нацелена на решение и экономических, и социальных проблем. Совместная работа со специалистами из развитых стран, имеющими большой опыт в решении конкретных задач, стажировки в них специалистов из стран Восточной Европы, Балтии и России, адаптации полученных знаний применительно к потребностям своих стран позволили в кратчайшие сроки освоить и успешно использовать методы, отработанные в развитых рыночных экономиках в течении десятиле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личные модификации структур служб занятости в различных странах, все они в той или иной степени исповедуют принцип «вертикали», укладывая все «модификации» в соотношении «центр-периферия». Управляющее воздействие на сферу занятости и рынок труда оказывают три основных субъекта: работодатели (предприниматели, администрация предприятий и организаций), государственная служба занятости (прежде всего ее местные органы), и государство (прежде всего через законодательную, а также исполнительную вл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три основных момента: во-первых, структура служб занятости во всех странах достаточно сходна, в том числе и в России, имея вертикальную структуру; во-вторых, имея определенную самостоятельность и независимость, служба занятости, тем не менее, находится под сильным влиянием и контролем государства, и, в третьих, ей все чаще приходится конкурировать и координировать свою работу с частными учреждениями, занимающимися подбором кадров, создающими информационные банки вакансий и другими агентствами, занимающимися устройством на работу.</w:t>
      </w:r>
    </w:p>
    <w:p>
      <w:pPr>
        <w:pStyle w:val="Normal"/>
        <w:shd w:fill="FFFFFF" w:val="clear"/>
        <w:spacing w:lineRule="auto" w:line="360"/>
        <w:ind w:firstLine="709"/>
        <w:jc w:val="both"/>
        <w:rPr/>
      </w:pPr>
      <w:r>
        <w:rPr>
          <w:rFonts w:cs="Times New Roman" w:ascii="Times New Roman" w:hAnsi="Times New Roman"/>
          <w:sz w:val="28"/>
          <w:szCs w:val="28"/>
        </w:rPr>
        <w:t xml:space="preserve">Опыт, накопленный зарубежной службой занятости, необходим России. И разумеется, очень важно знать и понимать, как становится и развивается сегодня служба занятости Российской Федерации. [27, </w:t>
      </w:r>
      <w:r>
        <w:rPr>
          <w:rFonts w:cs="Times New Roman" w:ascii="Times New Roman" w:hAnsi="Times New Roman"/>
          <w:sz w:val="28"/>
          <w:szCs w:val="28"/>
          <w:lang w:val="en-US"/>
        </w:rPr>
        <w:t>c</w:t>
      </w:r>
      <w:r>
        <w:rPr>
          <w:rFonts w:cs="Times New Roman" w:ascii="Times New Roman" w:hAnsi="Times New Roman"/>
          <w:sz w:val="28"/>
          <w:szCs w:val="28"/>
        </w:rPr>
        <w:t>. 1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Нестандартная занятость и российский рынок труд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основа трудовых отношений в нашей стране за последние полтора десятилетия претерпела серьезную трансформацию. Изменились и сами трудовые отношения. В частности, возросла роль таких форм занятости, которые ранее либо запрещались, либо находились в зачаточном состоянии. В этом смысле российский рынок труда начинает все больше напоминать рынки труда развитых индустриальных стран. </w:t>
      </w:r>
    </w:p>
    <w:p>
      <w:pPr>
        <w:pStyle w:val="Normal"/>
        <w:shd w:fill="FFFFFF" w:val="clear"/>
        <w:spacing w:lineRule="auto" w:line="360"/>
        <w:ind w:firstLine="709"/>
        <w:jc w:val="both"/>
        <w:rPr/>
      </w:pPr>
      <w:r>
        <w:rPr>
          <w:rFonts w:cs="Times New Roman" w:ascii="Times New Roman" w:hAnsi="Times New Roman"/>
          <w:sz w:val="28"/>
          <w:szCs w:val="28"/>
        </w:rPr>
        <w:t xml:space="preserve">Стандартной обычно считается занятость по найму в режиме полного рабочего дня на основе бессрочного трудового договора на предприятии или в организации под непосредственным руководством работодателя или назначенных им менеджеров. В большинстве развитых стран такой стандарт закреплен законодательно. Наоборот, все формы занятости, отклоняющиеся от него, включая самозанятость, могут рассматриваться как нестандартные. Большую роль сыграли демографические сдвиги в структуре рабочей силы развитых стран. Массовый выход на рынок труда замужних женщин, пенсионеров и студентов привел к расширению предложения «нестандартного» труда, создав тем самым значительный спрос на рабочие места с сокращенным рабочим временем и гибким графиком работы. При этом «нестандартная» рабочая сила, заинтересованная в дополнительном доходе, не требовала ни законодательных гарантий занятости, ни дополнительных благ, изначально рассматривая свое участие в экономике как нечто второстепенное. Набор нестандартных форм занятости многообразен и может включа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тоянную занятость. Непостоянно занятыми принято считать работников, заключивших трудовые контракты на определенный срок или на выполнение конкретного объема работ, а также имеющих сезонную, случайную ил разовую раб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лную занятость. Существуют два основных подхода к ее определению – количественный и качественный. В первом случае к неполностью занятым относят работников, обычная продолжительность рабочего времени которых меньше нормальной величины, во-втором – тех, кто имеет трудовые контракты на неполное рабоче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занятость. Эту категорию составляют работники, которые временно отсутствуют на рабочем месте или трудятся меньше обычного времени по таким независящим от них причинам, как отпуска по инициативе работодателей, вынужденные переводы на сокращенный график работы, отсутствие клиентов или заказов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хзанятость. Сверхзанятыми считаются работники, продолжительность рабочего времени которых больше определенной пороговой велич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ую занятость, охватывающую работодателей, членов производственных кооперативов и самозанятых в узком смыс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формальную занятость. Сюда относятся: занятые индивидуальным предпринимательством; занятые по найму у физических лиц; занятые в домашних хозяйствах населения; занятые в формальном секторе на основе устной договоренности;</w:t>
      </w:r>
    </w:p>
    <w:p>
      <w:pPr>
        <w:pStyle w:val="Normal"/>
        <w:shd w:fill="FFFFFF" w:val="clear"/>
        <w:spacing w:lineRule="auto" w:line="360"/>
        <w:ind w:firstLine="709"/>
        <w:jc w:val="both"/>
        <w:rPr/>
      </w:pPr>
      <w:r>
        <w:rPr>
          <w:rFonts w:cs="Times New Roman" w:ascii="Times New Roman" w:hAnsi="Times New Roman"/>
          <w:sz w:val="28"/>
          <w:szCs w:val="28"/>
        </w:rPr>
        <w:t xml:space="preserve">- занятость в домашних хозяйствах населения. Данная категория охватывает тех, кто производит товары или услуги в домашних условиях либо для продажи на рынке, либо для собственного потребления. [28, </w:t>
      </w:r>
      <w:r>
        <w:rPr>
          <w:rFonts w:cs="Times New Roman" w:ascii="Times New Roman" w:hAnsi="Times New Roman"/>
          <w:sz w:val="28"/>
          <w:szCs w:val="28"/>
          <w:lang w:val="en-US"/>
        </w:rPr>
        <w:t>c</w:t>
      </w:r>
      <w:r>
        <w:rPr>
          <w:rFonts w:cs="Times New Roman" w:ascii="Times New Roman" w:hAnsi="Times New Roman"/>
          <w:sz w:val="28"/>
          <w:szCs w:val="28"/>
        </w:rPr>
        <w:t>. 1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странах к ведущим формам нестандартной занятости относятся непостоянная и неполная занятость, а также самозанятость. Некоторые из названных видов занятости могут сочетаться друг с другом в разнообразных комбинациях, что крайне осложняет статистический учет. Например, немало занятых в неформальном секторе не имеют постоянного контракта, работают не по найму, трудятся неполный рабочий день и т.д. В результате они одновременно попадают в разные категории нестандартно занятых. Дополнительная сложность связана с тем, что один и тот же работник может как совмещать, так и чередовать стандартные и нестандартные формы занятости. Скажем, работающий в организации на вполне стандартных условиях может быть одновременно вовлечен в неформальную деятельность или подрабатывать на другом предприятии в свободное от работы время. Соответственно «нестандартность» трудовых отношений может рассматриваться с двух точек зрения. Речь идет: во-первых, о нестандартности трудового договора. То есть об отклонении формальных условий контракта от принятого стандарта; во-вторых, о нестандартности фактических условий занятости. В этом смысле к нестандартным работникам могут относиться не только те, кто заключил нестандартный контракт, но и вообще не имеющие контракта или те, кто при наличии стандартного контракта реально трудится в нестандартном режим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тандартная занятость может носить добровольный и вынужденный характер. Примером добровольной нестандартной занятости служит работа студентов и старших школьников в период каникул, работа женщин, имеющих детей, на условиях гибкого графика или неполного рабочего дня. Необходимость выбирать между работой в течение стандартной и рабочей недели и полным отказом от участия в отношениях рынка труда резко ограничивает открывающиеся перед продавцом трудовых услуг возможности выбора. Работая в течение одинакового времени, один будет чувствовать себя перегруженным, другой – недостаточно занятым. Развитие гибких форм занятости резко расширяет сферу доступных альтернатив. И, прежде всего, увеличивает возможности занятости женщин, доля которых среди частично занятых в индустриально развитых странах колеблется от 75 до 90 процентов. В России с ослаблением механизмов поддержания принудительной сверхполной занятости населения также прослеживается тенденция к росту числа женщин, предпочитающих гибкие формы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еловек работает временно, неполный рабочий день, по вызову, на дому или на иных нестандартных условиях, потому что не может найти себе постоянную работу на полный рабочий день, гибкая занятость носит вынужденный характер. В зависимости от страны она составляет от 40 до 70процентов всех временно занятых и имеет тенденцию к росту.</w:t>
      </w:r>
    </w:p>
    <w:p>
      <w:pPr>
        <w:pStyle w:val="Normal"/>
        <w:shd w:fill="FFFFFF" w:val="clear"/>
        <w:spacing w:lineRule="auto" w:line="360"/>
        <w:ind w:firstLine="709"/>
        <w:jc w:val="both"/>
        <w:rPr/>
      </w:pPr>
      <w:r>
        <w:rPr>
          <w:rFonts w:cs="Times New Roman" w:ascii="Times New Roman" w:hAnsi="Times New Roman"/>
          <w:sz w:val="28"/>
          <w:szCs w:val="28"/>
        </w:rPr>
        <w:t xml:space="preserve">Причина распространения вынужденной нестандартной занятости лежит в изменении структуры спроса на труд со стороны фирм. Рассмотренные выше модели спроса на труд основывались на предпосылке, что для фирмы существен лишь общий объем покупаемых трудовых услуг. Для нее безразлично, нанимать ли каждый день новых работников или одних и тех же на долгий срок, будет ли один человек занят полный рабочий день или два человека разделят одно рабочее место. В действительности, однако, эти вопросы имеют важное значение. Дело в том, что затраты фирмы на покупку трудовых услуг, помимо заработной платы, включают также внезарплатную компоненту, величина которой в отличие от заработной платы фиксирована, то есть не зависит от динамики объема трудовых услуг, предоставляемых работником. [29, </w:t>
      </w:r>
      <w:r>
        <w:rPr>
          <w:rFonts w:cs="Times New Roman" w:ascii="Times New Roman" w:hAnsi="Times New Roman"/>
          <w:sz w:val="28"/>
          <w:szCs w:val="28"/>
          <w:lang w:val="en-US"/>
        </w:rPr>
        <w:t>c</w:t>
      </w:r>
      <w:r>
        <w:rPr>
          <w:rFonts w:cs="Times New Roman" w:ascii="Times New Roman" w:hAnsi="Times New Roman"/>
          <w:sz w:val="28"/>
          <w:szCs w:val="28"/>
        </w:rPr>
        <w:t>. 84-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рплатная компонента затрат на фактор труда включает: расходы по найму и подготовке работников, взносы в страховые и пенсионные фонды, затраты на ежегодный оплачиваемый отпуск и другие льготы, предоставляемые постоянным работникам. Когда экономическая ситуация стабильна, фирмы заинтересованы в закреплении состава работников, так как текучесть сопряжена с разбуханием фиксированной компоненты затрат на фактор туда (за счет увеличения затрат на наем, обучение и адаптацию работников) без соответствующего увеличения экономической отдачи. Апогеем такой кадровой политики является создание внутренних рынков труда.</w:t>
      </w:r>
    </w:p>
    <w:p>
      <w:pPr>
        <w:pStyle w:val="Normal"/>
        <w:shd w:fill="FFFFFF" w:val="clear"/>
        <w:spacing w:lineRule="auto" w:line="360"/>
        <w:ind w:firstLine="709"/>
        <w:jc w:val="both"/>
        <w:rPr/>
      </w:pPr>
      <w:r>
        <w:rPr>
          <w:rFonts w:cs="Times New Roman" w:ascii="Times New Roman" w:hAnsi="Times New Roman"/>
          <w:sz w:val="28"/>
          <w:szCs w:val="28"/>
        </w:rPr>
        <w:t>Положение качественно меняется с ростом экономической нестабильности и усилением производственного процесса, когда фирме необходимо все время оперативно маневрировать количеством применяемого труда. Увольнение же постоянных работников, во-первых, наталкивается на институциональные барьеры, во-вторых, в принципе нежелательно для фирмы, так как означает потерю вложенных в них инвестиций. Поэтому фирмы идут по пути разработки разных стратегий для различных групп занятых. Происходит расслоение работников по их роли в организации, их деление на постоянную и переменную части, «ядро» и «периферию», причем доля «периферийной» части постоянно раст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более общем виде преимущества и недостатки нестандартной занятости обусловлены тем, что, обеспечивая гибкость рынка труда, она вместе с тем ослабляет позиции работников. Эта двойственность получила отражение в специальной литературе: одни исследователи делают упор на социальные издержки. Порождаемые нестандартной занятостью; другие подчеркивают ее важность как инструмента адаптации фирм и работников к непрерывным изменениям условий экономической и социальной жизни.</w:t>
      </w:r>
    </w:p>
    <w:p>
      <w:pPr>
        <w:pStyle w:val="Normal"/>
        <w:shd w:fill="FFFFFF" w:val="clear"/>
        <w:spacing w:lineRule="auto" w:line="360"/>
        <w:ind w:firstLine="709"/>
        <w:jc w:val="both"/>
        <w:rPr/>
      </w:pPr>
      <w:r>
        <w:rPr>
          <w:rFonts w:cs="Times New Roman" w:ascii="Times New Roman" w:hAnsi="Times New Roman"/>
          <w:sz w:val="28"/>
          <w:szCs w:val="28"/>
        </w:rPr>
        <w:t xml:space="preserve">Для работодателя гибкость означает расширение возможностей снижения издержек на труд и повышение конкурентоспособности в кратко- и среднесрочной перспективе. Это позволяет сохранять имеющиеся рабочие места и создавать новые. В то же время из-за чрезмерной гибкости трудовых отношений вследствие либерализации законодательства о защите занятости или его игнорирования повышается доля работников с небольшим специальным стажем. Это, в свою очередь, подрывает стимулы к инвестициям в специфический человеческий капитал и разрушает трудовую мотивацию работников, что чревато снижением качества выпускаемой продукции и ослаблением конкурентоспособности. [30, </w:t>
      </w:r>
      <w:r>
        <w:rPr>
          <w:rFonts w:cs="Times New Roman" w:ascii="Times New Roman" w:hAnsi="Times New Roman"/>
          <w:sz w:val="28"/>
          <w:szCs w:val="28"/>
          <w:lang w:val="en-US"/>
        </w:rPr>
        <w:t>c</w:t>
      </w:r>
      <w:r>
        <w:rPr>
          <w:rFonts w:cs="Times New Roman" w:ascii="Times New Roman" w:hAnsi="Times New Roman"/>
          <w:sz w:val="28"/>
          <w:szCs w:val="28"/>
        </w:rPr>
        <w:t>. 45-4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ника гибкость рынка труда, проявляющаяся в создании временных, неполных или неформальных рабочих мест, ассоциируется прежде всего с отсутствием социальной защиты и перспектив карьерного роста, а также с низкой оплатой труда. При этом благодаря такой гибкости поддерживается более высокий уровень занятости, тем самым снижается риск безработицы и повышаются шансы трудоустройства и для занятых, и для незанятых. Подобные рабочие места зачастую обеспечивают наиболее эффективную возможность для безработных вернуться в сферу занятости, включая регулярную и стандартную. </w:t>
      </w:r>
    </w:p>
    <w:p>
      <w:pPr>
        <w:pStyle w:val="Normal"/>
        <w:shd w:fill="FFFFFF" w:val="clear"/>
        <w:spacing w:lineRule="auto" w:line="360"/>
        <w:ind w:firstLine="709"/>
        <w:jc w:val="both"/>
        <w:rPr/>
      </w:pPr>
      <w:r>
        <w:rPr>
          <w:rFonts w:cs="Times New Roman" w:ascii="Times New Roman" w:hAnsi="Times New Roman"/>
          <w:sz w:val="28"/>
          <w:szCs w:val="28"/>
        </w:rPr>
        <w:t xml:space="preserve">Кто чаще всего оказывается нестандартно занятым в России? Анализ показывает, что состав нестандартно занятых характеризуется сильным смещением в сторону определенных социально-демографических групп. Здесь явно преобладают самые молодые и самые старые, малообразованные и не имеющие востребованной профессии, другими словами, работники, отличающиеся низкой конкурентоспособностью на рынке труда. Подобная селективность носит двойственный характер, проявляясь в области и предложения труда, и спроса на него. С одной стороны, малоконкурентные работники выбирают такую занятость как «меньшее зло» по сравнению с незанятостью, лишающей их денежного дохода. С другой стороны – нестандартная занятость в российских условиях связана с наличием значительного массива «плохих» (нестабильных, малооплачиваемых, неквалифицированных и тому подобное) рабочих мест, которые занимают лишь «слабые» (с точки зрения конкурентоспособности на рынке труда) кандидаты.[31, </w:t>
      </w:r>
      <w:r>
        <w:rPr>
          <w:rFonts w:cs="Times New Roman" w:ascii="Times New Roman" w:hAnsi="Times New Roman"/>
          <w:sz w:val="28"/>
          <w:szCs w:val="28"/>
          <w:lang w:val="en-US"/>
        </w:rPr>
        <w:t>c</w:t>
      </w:r>
      <w:r>
        <w:rPr>
          <w:rFonts w:cs="Times New Roman" w:ascii="Times New Roman" w:hAnsi="Times New Roman"/>
          <w:sz w:val="28"/>
          <w:szCs w:val="28"/>
        </w:rPr>
        <w:t>. 12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формы нестандартной занятости возникают как реакция на негативные макроэкономические шоки и способствуют уменьшению связанных с ними издержек. Иными словами, они носят преимущественно циклический характер. Это в равной мере справедливо и для развитых, и для постсоциалистических стран. Однако поскольку в России переходный кризис отличался беспрецедентными глубиной и продолжительностью, масштабы и устойчивость некоторых из этих «циклических» форм нестандартной занятости также оказались исключительно велики. Упомянем лишь массовое распространение в кризисных условиях вынужденной неполной занятости и недозанятости. Но как только российская экономика вошла в фазу посттрансформационного подъема, эти формы нестандартной занятости стали быстро исчез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пути отклонений от стандартных трудовых отношений – формальный (через фиксацию и закрепление нестандартных условий занятости в трудовых контрактах) и неформальный (через отход от стандартных условий по факту независимо от того, что записано в трудовых контрактах). В России дестандартизация отношений занятости шла преимущественно по второму пути. Напротив, контрактная неполная или срочная занятость не пользовалась особой популярностью, что служит еще одним свидетельством того, насколько развитие нестандартной занятости зависит от институциональных характеристик рынка труда. Использование многих форм «атипичной» занятости в России осуществлялось в «институциональных пустотах» (то есть помимо формальных законодательных установлений или вопреки им). Это еще больше ослабляло позиции работающих в нестандартных условиях и ухудшало их экономическое положен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теоретических и эмпирических исследований, распространение нестандартной занятости тесно связано с характером трудового законодательства. Чем жестче регулирование «ядра» занятости, тем выше риск для групп работников с пониженной конкурентоспособностью оказаться в числе нестандартно занятых. Жесткое законодательство о защите занятости значительно повышает трудовые издержки и тем самым делает «стандартного» работника «дороже», сокращая спрос на его услуги. Поэтому формальные правила, надежно защищающие постоянных работников от увольнений и ограничивающие гибкость занятости и рабочего времени, содействуют сжатию стандартной занятости, выталкивая из нее прежде всего женщин, молодежь, пожилых, малообразованных и неквалифицированных. В результате резко увеличивается доля нестандартно занятых. Чрезмерная защита «стандартных» работников – это перераспределительная мера, от которой выигрывают сильные, а проигрывают все ост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ной реакцией политиков на подобное развитие событий нередко становится стремление к ужесточению норм, регулирующих нестандартную занятость. Однако это только загоняет болезнь вглубь: вследствие избыточной зарегулированности трудовых отношений начинает сокращаться общая занятость, растет безработица, усиливается отток населения в сферу экономической неактивности, все больше работников устремляются в теневой сектор. Здесь можно сформулировать такой принцип: чем жестче регулирование «ядра» рабочей силы, тем шире разрастается «периферия»; чем жестче регулирование и «ядра», и «периферии», тем значительнее общие потери в занятости и тем больше формальные трудовые отношения уступают место неформальным. Но в обоих случаях страдают прежде всего самые слабы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ли бороться с нестандартной занятостью путем запретов или ограничений? Наверное, такая борьба бесполезна. Подобные рабочие места в российской экономике будут создаваться все чаще, ведь она уже стала составной частью мирового хозяйства и избежать влияния универсальных тенденций не удастся. Не будем забывать о том, что глобализирующемся мире диверсификация отношений занятости превращается в важное конкурентное преимуществ. Она во многом определяет возможности рынка труда по успешной адаптации к непрерывным изменениям в экономической, социальной и институциональной средах. Но диверсификация отношений занятости отрицательно связана с жесткостью трудового законодательства. И чем настойчивее государство пытается загнать трудовые отношения в прокрустово ложе стандартной занятости, тем ниже при прочих равных условиях оказывается конкурентоспособность рабочей силы.</w:t>
      </w:r>
    </w:p>
    <w:p>
      <w:pPr>
        <w:pStyle w:val="Normal"/>
        <w:shd w:fill="FFFFFF" w:val="clear"/>
        <w:spacing w:lineRule="auto" w:line="360"/>
        <w:ind w:firstLine="709"/>
        <w:jc w:val="both"/>
        <w:rPr/>
      </w:pPr>
      <w:r>
        <w:rPr>
          <w:rFonts w:cs="Times New Roman" w:ascii="Times New Roman" w:hAnsi="Times New Roman"/>
          <w:sz w:val="28"/>
          <w:szCs w:val="28"/>
        </w:rPr>
        <w:t xml:space="preserve">В российской экономике отношения занятости пока диверсифицированы недостаточно, о чем свидетельствует и практическое отсутствие в ней новейших форм «атипичной» занятости, переживающих сейчас настоящий бум в развитых странах, - лизинг рабочей силы, работы по вызову и так далее. Но для этого сама институциональная среда должна стать более «дружественной» по отношению к инновационным типам трудовых контрактов. Разнообразие – условие существования и источник силы рыночной экономик, в том числе и отношений занятости, формирующихся на рынке труда. [32, </w:t>
      </w:r>
      <w:r>
        <w:rPr>
          <w:rFonts w:cs="Times New Roman" w:ascii="Times New Roman" w:hAnsi="Times New Roman"/>
          <w:sz w:val="28"/>
          <w:szCs w:val="28"/>
          <w:lang w:val="en-US"/>
        </w:rPr>
        <w:t>c</w:t>
      </w:r>
      <w:r>
        <w:rPr>
          <w:rFonts w:cs="Times New Roman" w:ascii="Times New Roman" w:hAnsi="Times New Roman"/>
          <w:sz w:val="28"/>
          <w:szCs w:val="28"/>
        </w:rPr>
        <w:t>. 132-1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Программа муниципального образования по поддержке незанятого трудоспособного населения </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циологического исследования было выяснено, что большая часть опрошенных не работали по своей специальности. Основная причина – профессия не пользуется спросом на рынке труда. Респондентам требуется психологическая помощь в связи с тем, что большинство не работают более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винутая гипотеза в начале социологического исследования подтвердилась. В Нижнекамском муниципальном районе в основном преобладают безработные граждане, которые в силу различных обстоятельств долгое время не работали по специальности. Требуются специалисты, владеющие современными технологиям, знаниями и навы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ое исследование свидетельствует, в службы занятости прежде всего обращаются те безработные, которые как правило, владеют одной специальностью, длительное время не повышали свою квалификацию, не знают основ рыночной экономики рынка труд, новых профессиональных требований, некоммуникативны, не имеют навыков самообразования и нередко находятся в состоянии психологического стресса. Что касается молодежи, то здесь прибавляются отсутствие опыта, низкий профессионализм, снижение уровня образования. </w:t>
      </w:r>
    </w:p>
    <w:p>
      <w:pPr>
        <w:pStyle w:val="Normal"/>
        <w:spacing w:lineRule="auto" w:line="360"/>
        <w:ind w:firstLine="709"/>
        <w:jc w:val="both"/>
        <w:rPr/>
      </w:pPr>
      <w:r>
        <w:rPr>
          <w:rFonts w:cs="Times New Roman" w:ascii="Times New Roman" w:hAnsi="Times New Roman"/>
          <w:sz w:val="28"/>
          <w:szCs w:val="28"/>
        </w:rPr>
        <w:t>Вынужденная смена профессии – явление весьма болезненное и сложное. Переход от одной деятельности к другой осложняется тем, что имевшиеся навыки и оказываются ненужными, что весьма нерационально, ибо ведет к значительным потерям, которые болезненно переживаются человеком. К смене профессии человек должен быть психологически подготовлен. Психологическая готовность к смене профессии должна базироваться на информационности о потребностях в кадрах и специалистах на местном рынке труда, о профессиях, пользующихся спросом на рынке труда и о проблемах трудоустройства различных сферах деятельности, о перспективности выбранной профессии на рынке труда. Важным компонентом психологической готовности к смене профессии является освоение техники самоопределения (определение целей поиска работы, создание собственного позитивного имиджа, обучение способам саморекламы для успешного трудоустройства и так далее).</w:t>
      </w:r>
    </w:p>
    <w:p>
      <w:pPr>
        <w:pStyle w:val="Normal"/>
        <w:spacing w:lineRule="auto" w:line="360"/>
        <w:ind w:firstLine="709"/>
        <w:jc w:val="both"/>
        <w:rPr/>
      </w:pPr>
      <w:r>
        <w:rPr>
          <w:rFonts w:cs="Times New Roman" w:ascii="Times New Roman" w:hAnsi="Times New Roman"/>
          <w:sz w:val="28"/>
          <w:szCs w:val="28"/>
        </w:rPr>
        <w:t>Программа включает в себя два проекта. Первый проект – создание центра по активизации безработных граждан на основе оказания им дополнительных услуг в содействии трудоустройству. Программа занятий в центре будет предназначена в первую очередь для слабозащищенных категорий граждан, для тех, кто долгое время не работал, для выпускников высших и средних учебных заведений, для тех, кто испытывает определенные проблемы в общении. В результате занятий будет происходить изменение пассивной установки на установку активного поиска работы. На основе социально-психологического тренинга, например, с помощью видеотренинговых программ «Ведение беседы в сложных, проблемных ситуациях», которая будет направлена на преодоление не только барьеров в общении, но и барьеров трудоустройства. Работа будет идти на двух уровнях – групповом и индивидуальном – в течении двух недель. Группа будет состоять из десяти или двенадцати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безработные граждане будут проигрывать и анализировать различные модели поведения в сложных ситуациях, в ситуациях ведения переговоров с работодателем. Отрабатывать навыки общения, которые позволят грамотно и эффективно общаться с работодателями, умело искать работу, достойно держаться в сложных ситуац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сихологической помощи могут быть отнесены мероприятия, которые касаются проведения психологической диагностики, индивидуального консультирования. А также проведение тестирования клиентов, где выявляются психофизиологические и личностные особенности и склонности граждан. Психолог центра должен выдавать рекомендации по выбору сферы труда, профессии; формированию профессиональной подготовки с учетом состоянии здоровья, индивидуальных особенностей безработных и потребностей рынка труда; рекомендовать учебное заведение для прохождения профессиональной подготовки или предприятие для трудоустройства; определять причины, мешающие трудоустройству и пути их преодоления; формировать позитивный настрой на поиск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трудник, оказывающий психологическую помощь безработному, должен отслеживать результаты своей деятельности и в случае, если он видит, что не в состоянии помочь безработному, у которого безработица вызвала сильный стресс, должен содействовать в получении квалифицированной психотерапевтической помощи. В соответствии с Приложением Ж.</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роект программы по поддержке незанятого трудоспособного населения путем переквалификации или получения дополнительного образования в кредит. Проект указан в Приложении К. Этот Проект, касается, тех безработных граждан, у которых уже есть основное базовое образование, готовые переобучиться, для того чтобы восстановить знания и навыки. Или получить дополнительную специа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ь Проекта заключается в том, что из бюджета муниципального образования будут выделяться средства, тем безработным гражданам, которые хотят получить дополнительное образование. То есть безработный гражданин может пройти обучение в том учебном заведении, в котором он желает, в то время как муниципальное образование оплачивает его учебу через бан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шесть месяцев работы гражданин обязан будет выплачивать в течение определенного времени муниципальному образованию сумму оплаты за обучение через банк, а процентное соотношение будет оплачено муниципальным образовани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отбора будут являться следующие показатели:</w:t>
      </w:r>
    </w:p>
    <w:p>
      <w:pPr>
        <w:pStyle w:val="Normal"/>
        <w:shd w:fill="FFFFFF" w:val="clear"/>
        <w:spacing w:lineRule="auto" w:line="360"/>
        <w:ind w:firstLine="709"/>
        <w:jc w:val="both"/>
        <w:rPr/>
      </w:pPr>
      <w:r>
        <w:rPr>
          <w:rFonts w:cs="Times New Roman" w:ascii="Times New Roman" w:hAnsi="Times New Roman"/>
          <w:sz w:val="28"/>
          <w:szCs w:val="28"/>
        </w:rPr>
        <w:t>- доход на одного человека в семье безработ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основной специа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лужбой занятости стоят следующие задачи:</w:t>
      </w:r>
    </w:p>
    <w:p>
      <w:pPr>
        <w:pStyle w:val="Normal"/>
        <w:shd w:fill="FFFFFF" w:val="clear"/>
        <w:spacing w:lineRule="auto" w:line="360"/>
        <w:ind w:firstLine="709"/>
        <w:jc w:val="both"/>
        <w:rPr/>
      </w:pPr>
      <w:r>
        <w:rPr>
          <w:rFonts w:cs="Times New Roman" w:ascii="Times New Roman" w:hAnsi="Times New Roman"/>
          <w:sz w:val="28"/>
          <w:szCs w:val="28"/>
        </w:rPr>
        <w:t>- предоставление сведений о потребностях в подготовке квалифицированных рабочих и специалистов в учреждения профессионального образования республики;</w:t>
      </w:r>
    </w:p>
    <w:p>
      <w:pPr>
        <w:pStyle w:val="Normal"/>
        <w:shd w:fill="FFFFFF" w:val="clear"/>
        <w:spacing w:lineRule="auto" w:line="360"/>
        <w:ind w:firstLine="709"/>
        <w:jc w:val="both"/>
        <w:rPr/>
      </w:pPr>
      <w:r>
        <w:rPr>
          <w:rFonts w:cs="Times New Roman" w:ascii="Times New Roman" w:hAnsi="Times New Roman"/>
          <w:sz w:val="28"/>
          <w:szCs w:val="28"/>
        </w:rPr>
        <w:t>- информирование граждан о возможностях профессионального</w:t>
        <w:br/>
        <w:t>обучения по востребованным на рынке труда профессиям;</w:t>
      </w:r>
    </w:p>
    <w:p>
      <w:pPr>
        <w:pStyle w:val="Normal"/>
        <w:shd w:fill="FFFFFF" w:val="clear"/>
        <w:spacing w:lineRule="auto" w:line="360"/>
        <w:ind w:firstLine="709"/>
        <w:jc w:val="both"/>
        <w:rPr/>
      </w:pPr>
      <w:r>
        <w:rPr>
          <w:rFonts w:cs="Times New Roman" w:ascii="Times New Roman" w:hAnsi="Times New Roman"/>
          <w:sz w:val="28"/>
          <w:szCs w:val="28"/>
        </w:rPr>
        <w:t>-оказание услуги по профессиональной ориентации безработным и незанятым граждан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ть у своих клиентов качественно новую трудовую психологию. Для этого необходимо организовать работу таким образом, чтобы оказывать в первую очередь помощь тем, кто стремится к труду, ведь пособие по безработице выплачивается не для того, чтобы человек мог сидеть дома сложа руки, а для того, чтобы создать материальные предпосылки для поиска рабочего ме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вать условия для быстрого трудоустройства безработных гражд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ать конкурентоспособность граждан на рынке труда, оказывая им содействие в приобретении новой профессии, востребованной на рынке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механизм финансовой поддержки работодателей, создающих и сохраняющих рабочие места, осуществляющих переподготовку персо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пассивной политики занятости, т.е. взаимосвязь системы назначения и получения пособий с профессиональной подготовкой, переподготовкой или с получением дополнительного 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фессиональную переориентацию, сотрудники службы занятости должны предотвратить возможность утраты длительно безработными гражданами личной самостоятельности и собственных мотивов, целей и устремлений. Нужно формировать самостоятельность, предполагающую ответственность за обоснованность выбора в профессиональной 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целенаправленного осознанного поиска новой профессии необходимо зн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особенности текущего момента на рынке труда в целом, тенденции его изменения в ближайше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требования профессий, по которым имеются вакансии, к индивидуальным качествам человека, содержание и особенности работы по этой профессии, являющиеся аналогичными или смежными для его основной, базовой специа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и критерии оценки собственных профессиональных возмож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закономерности процесса профессиональной переориентации и порядок действий на различных уровнях.</w:t>
      </w:r>
    </w:p>
    <w:p>
      <w:pPr>
        <w:pStyle w:val="Normal"/>
        <w:spacing w:lineRule="auto" w:line="360"/>
        <w:ind w:firstLine="709"/>
        <w:jc w:val="both"/>
        <w:rPr/>
      </w:pPr>
      <w:r>
        <w:rPr>
          <w:rFonts w:cs="Times New Roman" w:ascii="Times New Roman" w:hAnsi="Times New Roman"/>
          <w:sz w:val="28"/>
          <w:szCs w:val="28"/>
        </w:rPr>
        <w:t xml:space="preserve">Уровень образования и профессиональной подготовки населения имеет важное значение. Почти половина безработных имеют среднее специальное или начальное профессиональное образование, что соответствует среднему уровню образования безработных. Это лишний раз подчеркивает актуальность проблемы квалифицированных рабочих кадров на российском рынке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асчеты не дают оснований говорить и о существенном улучшении положения лиц с высшим и средним специальным образов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Задачами функции профессиональной ориентации и профессиональной подготовки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просвещение по трудоустройству граждан, как условие непосредственного выбора и овладения профессией, по которой существует рыночная потреб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ческое руководство по выявлению и изучению ценностных ориентации, интересов, способностей безраб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воспитание как метод формирования профессионально значимых мотивов к тру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формированию сознательной, устойчивой профессиональной направленности и готовности трудоспособных индивидов к тру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социологических исследований в области профориен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учно-методического руководства профориентационной работ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творческого содружества между профессиональными учебными завед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екта должна основываться на учете использования средств для развития занятости населения. К сожалению, больше половины средств развития занятости расходуется на нужды безработных, а также на содержание органов служб занятости, оказывающих помощь безработным, то есть на пассивную политику. В структуре расходов службы занятости преобладают затраты на сохранение и создание дополнительных рабочих мест, предоставление субсидий для организации собственного дела, затраты на профориентацию, профессиональное обучение и переподготовку.</w:t>
      </w:r>
    </w:p>
    <w:p>
      <w:pPr>
        <w:pStyle w:val="Normal"/>
        <w:shd w:fill="FFFFFF" w:val="clear"/>
        <w:spacing w:lineRule="auto" w:line="360"/>
        <w:ind w:firstLine="709"/>
        <w:jc w:val="both"/>
        <w:rPr/>
      </w:pPr>
      <w:r>
        <w:rPr>
          <w:rFonts w:cs="Times New Roman" w:ascii="Times New Roman" w:hAnsi="Times New Roman"/>
          <w:sz w:val="28"/>
          <w:szCs w:val="28"/>
        </w:rPr>
        <w:t xml:space="preserve">Администрация муниципальных образований, как орган исполнительной власти, в предметы ведения которого входит «содействие занятости населения», может выступать заказчиком разработки этих программ и одновременно соисполнителем их разработки. Проект содействия занятости населения разрабатываются совместно территориальным центром службы занятости и Администрацией муниципального образования в лице соответствующих комитетов (отделов). Проект муниципальной программы содействия занятости населения должен рассматривается и согласовывается территориальным Координационным комитетом содействия занятости населения и утверждается Главой Администрации муниципального образования. [33, </w:t>
      </w:r>
      <w:r>
        <w:rPr>
          <w:rFonts w:cs="Times New Roman" w:ascii="Times New Roman" w:hAnsi="Times New Roman"/>
          <w:sz w:val="28"/>
          <w:szCs w:val="28"/>
          <w:lang w:val="en-US"/>
        </w:rPr>
        <w:t>c</w:t>
      </w:r>
      <w:r>
        <w:rPr>
          <w:rFonts w:cs="Times New Roman" w:ascii="Times New Roman" w:hAnsi="Times New Roman"/>
          <w:sz w:val="28"/>
          <w:szCs w:val="28"/>
        </w:rPr>
        <w:t>. 72]</w:t>
      </w:r>
      <w:r>
        <w:br w:type="page"/>
      </w:r>
    </w:p>
    <w:p>
      <w:pPr>
        <w:pStyle w:val="Style17"/>
        <w:widowControl w:val="false"/>
        <w:spacing w:lineRule="auto" w:line="360" w:before="0" w:after="0"/>
        <w:ind w:firstLine="709"/>
        <w:jc w:val="both"/>
        <w:rPr/>
      </w:pPr>
      <w:r>
        <w:rPr>
          <w:rFonts w:cs="Times New Roman" w:ascii="Times New Roman" w:hAnsi="Times New Roman"/>
          <w:b/>
          <w:bCs/>
          <w:color w:val="000000"/>
          <w:sz w:val="28"/>
          <w:szCs w:val="28"/>
        </w:rPr>
        <w:t>4 Программа мер по обеспечению выпускной квалификационной работы</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spacing w:lineRule="auto" w:line="360" w:before="0" w:after="0"/>
        <w:ind w:firstLine="709"/>
        <w:jc w:val="both"/>
        <w:rPr/>
      </w:pPr>
      <w:r>
        <w:rPr>
          <w:rFonts w:cs="Times New Roman" w:ascii="Times New Roman" w:hAnsi="Times New Roman"/>
          <w:b/>
          <w:bCs/>
          <w:color w:val="000000"/>
          <w:sz w:val="28"/>
          <w:szCs w:val="28"/>
        </w:rPr>
        <w:t>4.1 Социально-экономическая значимость внедрения разработанных мероприятий</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опросы обучения безработных новым профессиям, специальностям, равно как и вопросы повышения их квалификации, становятся особенно актуальными, и в связи с ухудшением состояния экономики страны отчетливо выявляется тенденция сворачивания предприятиями системы профессионального обучения, упразднения образовательных структур, ведающих профессиональным обучением работников. Разумеется, такой подход ведет к резкому сокращению численности обучаемых и прежде всего молодежи. Количество рабочих, прошедших подготовку, переподготовку или обучение впервые, уменьшилось вдвое. [34, </w:t>
      </w:r>
      <w:r>
        <w:rPr>
          <w:rFonts w:cs="Times New Roman" w:ascii="Times New Roman" w:hAnsi="Times New Roman"/>
          <w:sz w:val="28"/>
          <w:szCs w:val="28"/>
          <w:lang w:val="en-US"/>
        </w:rPr>
        <w:t>c</w:t>
      </w:r>
      <w:r>
        <w:rPr>
          <w:rFonts w:cs="Times New Roman" w:ascii="Times New Roman" w:hAnsi="Times New Roman"/>
          <w:sz w:val="28"/>
          <w:szCs w:val="28"/>
        </w:rPr>
        <w:t>. 18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люди, оказывающиеся безработными, часто теряют работу потому, что работодателей больше не устраивает уровень их квалификации, подготовки, а также по причине невостребованности их профессий и специальностей на рынке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проблема не только трудоустройства безработных, но и резкого повышения потенциала их конкурентоспособности на рынке рабочей силы. </w:t>
      </w:r>
    </w:p>
    <w:p>
      <w:pPr>
        <w:pStyle w:val="Normal"/>
        <w:shd w:fill="FFFFFF" w:val="clear"/>
        <w:spacing w:lineRule="auto" w:line="360"/>
        <w:ind w:firstLine="709"/>
        <w:jc w:val="both"/>
        <w:rPr/>
      </w:pPr>
      <w:r>
        <w:rPr>
          <w:rFonts w:cs="Times New Roman" w:ascii="Times New Roman" w:hAnsi="Times New Roman"/>
          <w:sz w:val="28"/>
          <w:szCs w:val="28"/>
        </w:rPr>
        <w:t xml:space="preserve">Рынок профессий во многом зависит от уровня развития экономики, ее технической и технологической оснащенности, экономичного положения страны в тот или иной отрезок времени. Он в сущности своей подвижен, возникают и исчезают определенные профессии, но остается тенденция, присущая группе развитых экономик, тенденция исчезновения и роста определенных профессий, которая при достаточной научной проработке может помочь составить картину рынка профессий на ближайшее будущее, а тем самым способствовать его формированию в нужном направлении.[35, </w:t>
      </w:r>
      <w:r>
        <w:rPr>
          <w:rFonts w:cs="Times New Roman" w:ascii="Times New Roman" w:hAnsi="Times New Roman"/>
          <w:sz w:val="28"/>
          <w:szCs w:val="28"/>
          <w:lang w:val="en-US"/>
        </w:rPr>
        <w:t>c</w:t>
      </w:r>
      <w:r>
        <w:rPr>
          <w:rFonts w:cs="Times New Roman" w:ascii="Times New Roman" w:hAnsi="Times New Roman"/>
          <w:sz w:val="28"/>
          <w:szCs w:val="28"/>
        </w:rPr>
        <w:t>. 334]</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выпускной квалификационной работе дипломантом был разработан Проект по поддержке незанятого трудоспособного населения, на примере города Нижнекамска. Предложенные мероприятия по обучению будут проводиться в специализированных учебных заведениях города. Направление будут получать из Центра занятости населения, финансироваться из бюджета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Проекта по поддержке незанятого трудоспособного населения, путем переквалификации или получения дополнительного образования, возможно достижение эффективной занятости, которая способ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ю доходов населения, обеспечение высокой покупательской способности граждан при снижении числа бедны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ю социальной напряженности. Создание благоприятной среды для всех слоев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жению девиантного поведения. При безработице создается атмосфера неуверенности в завтрашнем дне, вызывает состояние стресса у большого числа безработных, и может привести к употреблению наркотических средств, алкоголя. И в последствии к деградации личности и распаду сем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занятость — цель, к которой необходимо стремиться. Она достигается тогда, когда имеется соответствующий уровень развития производительных сил и спрос на рабочую силу совпадает с ее предлож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занятость – важнейшее условие социально-экономического благополучия стран, цель функционирования рынка труда, индикатор адаптивной способности рынка труда и населения к экономической трансформации.</w:t>
      </w:r>
    </w:p>
    <w:p>
      <w:pPr>
        <w:pStyle w:val="Normal"/>
        <w:shd w:fill="FFFFFF" w:val="clear"/>
        <w:spacing w:lineRule="auto" w:line="360"/>
        <w:ind w:firstLine="709"/>
        <w:jc w:val="both"/>
        <w:rPr/>
      </w:pPr>
      <w:r>
        <w:rPr>
          <w:rFonts w:cs="Times New Roman" w:ascii="Times New Roman" w:hAnsi="Times New Roman"/>
          <w:sz w:val="28"/>
          <w:szCs w:val="28"/>
        </w:rPr>
        <w:t xml:space="preserve">Эффективной может считаться занятость населения, которая обеспечивает достойный доход, здоровье, развитие личности, рост образовательного и профессионального уровня для каждого члена общества на основе роста общественной производительности труда. Таким образом, </w:t>
      </w:r>
      <w:r>
        <w:rPr>
          <w:rFonts w:cs="Times New Roman" w:ascii="Times New Roman" w:hAnsi="Times New Roman"/>
          <w:iCs/>
          <w:sz w:val="28"/>
          <w:szCs w:val="28"/>
        </w:rPr>
        <w:t>эффективную занятость</w:t>
      </w:r>
      <w:r>
        <w:rPr>
          <w:rFonts w:cs="Times New Roman" w:ascii="Times New Roman" w:hAnsi="Times New Roman"/>
          <w:i/>
          <w:iCs/>
          <w:sz w:val="28"/>
          <w:szCs w:val="28"/>
        </w:rPr>
        <w:t xml:space="preserve"> </w:t>
      </w:r>
      <w:r>
        <w:rPr>
          <w:rFonts w:cs="Times New Roman" w:ascii="Times New Roman" w:hAnsi="Times New Roman"/>
          <w:sz w:val="28"/>
          <w:szCs w:val="28"/>
        </w:rPr>
        <w:t>можно охарактеризовать с двух точек з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экономической, как наиболее рациональное использование человеческого ресур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социальной, как наиболее полное соответствие интересам человека труда.</w:t>
      </w:r>
    </w:p>
    <w:p>
      <w:pPr>
        <w:pStyle w:val="Normal"/>
        <w:shd w:fill="FFFFFF" w:val="clear"/>
        <w:spacing w:lineRule="auto" w:line="360"/>
        <w:ind w:firstLine="709"/>
        <w:jc w:val="both"/>
        <w:rPr/>
      </w:pPr>
      <w:r>
        <w:rPr>
          <w:rFonts w:cs="Times New Roman" w:ascii="Times New Roman" w:hAnsi="Times New Roman"/>
          <w:sz w:val="28"/>
          <w:szCs w:val="28"/>
        </w:rPr>
        <w:t xml:space="preserve">Вопросы трудоустройства безработных, профессиональной подготовки и переподготовки рассматриваются преимущественно как социально-экономические. [36, </w:t>
      </w:r>
      <w:r>
        <w:rPr>
          <w:rFonts w:cs="Times New Roman" w:ascii="Times New Roman" w:hAnsi="Times New Roman"/>
          <w:sz w:val="28"/>
          <w:szCs w:val="28"/>
          <w:lang w:val="en-US"/>
        </w:rPr>
        <w:t>c</w:t>
      </w:r>
      <w:r>
        <w:rPr>
          <w:rFonts w:cs="Times New Roman" w:ascii="Times New Roman" w:hAnsi="Times New Roman"/>
          <w:sz w:val="28"/>
          <w:szCs w:val="28"/>
        </w:rPr>
        <w:t>. 1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занятость проявляется как на развитии экономики общества в целом, так и на жизнедеятельности отдельного человека и его семьи, разграничив их с позиции макроуровня и микроуровня, включая личность человека с его потребностями, интересами, способностями и возможностя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кроуровн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валового национального продук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мобильности рабочей си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 объемов скрытой безработ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 престижа квалифицированного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икро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ост материального достатка семей безработных;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жение девиантного поведения, депрессивных состояний, чувства неуверенности в будущем; сохранение квалифик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и мобильность занятого населения как одно из важнейших условий эффективного использования занятого населения. В современную эпоху мобильность населения приобретает особо важное значение. И здесь речь должна идти не только о горизонтальной мобильности, имея в виду перемещение население по территории страны. Сегодня гораздо большее значение приобретает вертикальная мобильность, то есть повышение квалификации, профессиональный и служебный рост и так далее. Мобильность сегодня не только выступает инструментом необходимого производству распределения и перераспределения работников экономики по видам деятельности, но и выполняет определенные селективные функции, способствующие развитию экономики знаний.</w:t>
      </w:r>
    </w:p>
    <w:p>
      <w:pPr>
        <w:pStyle w:val="Normal"/>
        <w:spacing w:lineRule="auto" w:line="360"/>
        <w:ind w:firstLine="709"/>
        <w:jc w:val="both"/>
        <w:rPr/>
      </w:pPr>
      <w:r>
        <w:rPr>
          <w:rFonts w:cs="Times New Roman" w:ascii="Times New Roman" w:hAnsi="Times New Roman"/>
          <w:sz w:val="28"/>
          <w:szCs w:val="28"/>
        </w:rPr>
        <w:t xml:space="preserve">Приобретение профессионально-квалификационных характеристик и их повышение представляет собой эффективный способ повышения производительности труда, но требующих значительных затрат времени и средств. В долгосрочной перспективе социально-экономического развития региона образовательная программа выполняет не только социальную задачу повышения культурно-образовательного уровня народа, но и экономическую – создание предпосылок роста производительности труда и снижения дефицита рабочей силы. [37, </w:t>
      </w:r>
      <w:r>
        <w:rPr>
          <w:rFonts w:cs="Times New Roman" w:ascii="Times New Roman" w:hAnsi="Times New Roman"/>
          <w:sz w:val="28"/>
          <w:szCs w:val="28"/>
          <w:lang w:val="en-US"/>
        </w:rPr>
        <w:t>c</w:t>
      </w:r>
      <w:r>
        <w:rPr>
          <w:rFonts w:cs="Times New Roman" w:ascii="Times New Roman" w:hAnsi="Times New Roman"/>
          <w:sz w:val="28"/>
          <w:szCs w:val="28"/>
        </w:rPr>
        <w:t>. 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совершенной программы обучения и переобучения, повышения квалификации для безработных, лиц, высвобождаемых из производства, из системы управления, из вооруженных си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роект помог бы расширить возможности трудоустройства, повысить мобильность и производительность трудовых ресурсов, для чего необходимо организовать более широкое привлечение предприятий (при финансовой поддержке муниципального образования) к обучению и переобу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такая программа осуществилась (хотя бы в значительной ее части), необходима очень четкая и слаженная работа службы занятости и муниципального образования. </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numPr>
          <w:ilvl w:val="1"/>
          <w:numId w:val="2"/>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матическое и статистическое обеспечение</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ко-статистическое обеспечение социологических исследований опирается на применении таких показателей как средняя арифметическая, мода, медиана, среднее квадратическое отклонение, коэффициент Джини и другие. Рассмотрим более подробно результаты применения этих и других показателей на один из важнейших вопросов нашего исследования, который касается дохода на одного человека в семье, претендующих на трудоустройство в Центре занятости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хождения значения средней арифметической взвешенной необходимо составить таблицу (1), поскольку постольку мы имеем интервальный ряд распределительные доходы на одного человека, то необходимо найти среднюю этого интервала и его взаимосвязь с численностью опрош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 – Расчет основных показателей</w:t>
      </w:r>
    </w:p>
    <w:tbl>
      <w:tblPr>
        <w:tblW w:w="9338" w:type="dxa"/>
        <w:jc w:val="left"/>
        <w:tblInd w:w="-5" w:type="dxa"/>
        <w:tblLayout w:type="fixed"/>
        <w:tblCellMar>
          <w:top w:w="0" w:type="dxa"/>
          <w:left w:w="108" w:type="dxa"/>
          <w:bottom w:w="0" w:type="dxa"/>
          <w:right w:w="108" w:type="dxa"/>
        </w:tblCellMar>
      </w:tblPr>
      <w:tblGrid>
        <w:gridCol w:w="1620"/>
        <w:gridCol w:w="1980"/>
        <w:gridCol w:w="1220"/>
        <w:gridCol w:w="1440"/>
        <w:gridCol w:w="900"/>
        <w:gridCol w:w="1345"/>
        <w:gridCol w:w="83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Доходы семьи </w:t>
            </w:r>
          </w:p>
          <w:p>
            <w:pPr>
              <w:pStyle w:val="Normal"/>
              <w:spacing w:lineRule="auto" w:line="360"/>
              <w:ind w:firstLine="34"/>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Число опрошенных</w:t>
            </w:r>
          </w:p>
          <w:p>
            <w:pPr>
              <w:pStyle w:val="Normal"/>
              <w:spacing w:lineRule="auto" w:line="360"/>
              <w:ind w:firstLine="34"/>
              <w:jc w:val="both"/>
              <w:rPr/>
            </w:pPr>
            <w:r>
              <w:rPr>
                <w:rFonts w:cs="Times New Roman" w:ascii="Times New Roman" w:hAnsi="Times New Roman"/>
                <w:lang w:val="en-US"/>
              </w:rPr>
              <w:t>F</w:t>
            </w:r>
            <w:r>
              <w:rPr>
                <w:rFonts w:cs="Times New Roman" w:ascii="Times New Roman" w:hAnsi="Times New Roman"/>
              </w:rPr>
              <w:t>, в процента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Середина интервала</w:t>
            </w:r>
          </w:p>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057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77" r="-89" b="-177"/>
                          <a:stretch>
                            <a:fillRect/>
                          </a:stretch>
                        </pic:blipFill>
                        <pic:spPr bwMode="auto">
                          <a:xfrm>
                            <a:off x="0" y="0"/>
                            <a:ext cx="405765" cy="203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drawing>
                <wp:inline distT="0" distB="0" distL="0" distR="0">
                  <wp:extent cx="4057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34"/>
              <w:jc w:val="both"/>
              <w:rPr>
                <w:rFonts w:ascii="Times New Roman" w:hAnsi="Times New Roman" w:cs="Times New Roman"/>
              </w:rPr>
            </w:pPr>
            <w:r>
              <w:rPr>
                <w:rFonts w:cs="Times New Roman" w:ascii="Times New Roman" w:hAnsi="Times New Roman"/>
              </w:rPr>
              <w:t>в процентах</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65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000-2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3,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500-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5,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000-7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3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6,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8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7500 и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rFonts w:cs="Times New Roman" w:ascii="Times New Roman" w:hAnsi="Times New Roman"/>
              </w:rPr>
              <w:t xml:space="preserve"> </w:t>
            </w:r>
            <w:r>
              <w:rPr>
                <w:rFonts w:cs="Times New Roman" w:ascii="Times New Roman" w:hAnsi="Times New Roman"/>
                <w:b/>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2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b/>
                <w:b/>
              </w:rPr>
            </w:pPr>
            <w:r>
              <w:rPr>
                <w:rFonts w:cs="Times New Roman" w:ascii="Times New Roman" w:hAnsi="Times New Roman"/>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среднюю арифметическую взвешенную по формул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200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2" r="-11" b="-142"/>
                    <a:stretch>
                      <a:fillRect/>
                    </a:stretch>
                  </pic:blipFill>
                  <pic:spPr bwMode="auto">
                    <a:xfrm>
                      <a:off x="0" y="0"/>
                      <a:ext cx="32004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арифметической взвешенной показал, что средний доход на одного человека в семье безработного, претендующего на трудоустройство в Центре занятости населения, составляет 4215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вестно, что средняя арифметическая дает лишь общее представление о доходах людей, поэтому особое значение имеет расчет средней структурной, то есть мода и медиана. Моду можно найти по формуле (2):</w:t>
      </w:r>
      <w:r>
        <w:br w:type="page"/>
      </w:r>
    </w:p>
    <w:p>
      <w:pPr>
        <w:pStyle w:val="Normal"/>
        <w:spacing w:lineRule="auto" w:line="360"/>
        <w:ind w:firstLine="709"/>
        <w:jc w:val="both"/>
        <w:rPr/>
      </w:pPr>
      <w:r>
        <w:rPr>
          <w:rFonts w:cs="Times New Roman" w:ascii="Times New Roman" w:hAnsi="Times New Roman"/>
          <w:sz w:val="28"/>
          <w:szCs w:val="28"/>
        </w:rPr>
        <w:drawing>
          <wp:inline distT="0" distB="0" distL="0" distR="0">
            <wp:extent cx="278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sz w:val="28"/>
          <w:szCs w:val="28"/>
        </w:rPr>
        <w:t>= (2)</w:t>
      </w:r>
    </w:p>
    <w:p>
      <w:pPr>
        <w:pStyle w:val="Normal"/>
        <w:spacing w:lineRule="auto" w:line="360"/>
        <w:ind w:firstLine="709"/>
        <w:jc w:val="both"/>
        <w:rPr/>
      </w:pPr>
      <w:r>
        <w:rPr>
          <w:rFonts w:cs="Times New Roman" w:ascii="Times New Roman" w:hAnsi="Times New Roman"/>
          <w:sz w:val="28"/>
          <w:szCs w:val="28"/>
        </w:rPr>
        <w:t>= 1000+(1500</w:t>
      </w:r>
      <w:r>
        <w:rPr>
          <w:rFonts w:cs="Times New Roman" w:ascii="Times New Roman" w:hAnsi="Times New Roman"/>
          <w:sz w:val="28"/>
          <w:szCs w:val="28"/>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33</w:t>
      </w:r>
      <w:r>
        <w:rPr>
          <w:rFonts w:cs="Times New Roman" w:ascii="Times New Roman" w:hAnsi="Times New Roman"/>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33+(33-29))=2338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начальная граница модального интервала;</w:t>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величина интервала;</w:t>
      </w:r>
    </w:p>
    <w:p>
      <w:pPr>
        <w:pStyle w:val="Normal"/>
        <w:spacing w:lineRule="auto" w:line="360"/>
        <w:ind w:firstLine="709"/>
        <w:jc w:val="both"/>
        <w:rPr/>
      </w:pPr>
      <w:r>
        <w:rPr>
          <w:rFonts w:cs="Times New Roman" w:ascii="Times New Roman" w:hAnsi="Times New Roman"/>
          <w:sz w:val="28"/>
          <w:szCs w:val="28"/>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частота интервала, предшествующий модальному;</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частота модального интервала; </w:t>
      </w:r>
    </w:p>
    <w:p>
      <w:pPr>
        <w:pStyle w:val="Normal"/>
        <w:spacing w:lineRule="auto" w:line="360"/>
        <w:ind w:firstLine="709"/>
        <w:jc w:val="both"/>
        <w:rPr/>
      </w:pPr>
      <w:r>
        <w:rPr>
          <w:rFonts w:cs="Times New Roman" w:ascii="Times New Roman" w:hAnsi="Times New Roman"/>
          <w:sz w:val="28"/>
          <w:szCs w:val="28"/>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частота интервала, следующего за мода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моды показывает, что доход на одного человека у большинства опрошенных 33% составляет всего 2338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находим медиану по следующей формуле (3) и на основании исходных данных таблицы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387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2" r="-15" b="-142"/>
                    <a:stretch>
                      <a:fillRect/>
                    </a:stretch>
                  </pic:blipFill>
                  <pic:spPr bwMode="auto">
                    <a:xfrm>
                      <a:off x="0" y="0"/>
                      <a:ext cx="2387600" cy="254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028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sz w:val="28"/>
          <w:szCs w:val="28"/>
        </w:rPr>
        <w:drawing>
          <wp:inline distT="0" distB="0" distL="0" distR="0">
            <wp:extent cx="1206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sz w:val="28"/>
          <w:szCs w:val="28"/>
        </w:rPr>
        <w:t>=3966 рублей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588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8"/>
          <w:szCs w:val="28"/>
        </w:rPr>
        <w:t>- порядковый номер медианы;</w:t>
      </w:r>
    </w:p>
    <w:p>
      <w:pPr>
        <w:pStyle w:val="Normal"/>
        <w:spacing w:lineRule="auto" w:line="360"/>
        <w:ind w:firstLine="709"/>
        <w:jc w:val="both"/>
        <w:rPr/>
      </w:pPr>
      <w:r>
        <w:rPr>
          <w:rFonts w:cs="Times New Roman" w:ascii="Times New Roman" w:hAnsi="Times New Roman"/>
          <w:sz w:val="28"/>
          <w:szCs w:val="28"/>
        </w:rPr>
        <w:drawing>
          <wp:inline distT="0" distB="0" distL="0" distR="0">
            <wp:extent cx="3168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rPr>
        <w:t>- накопленная частота до медианного интервала;</w:t>
      </w:r>
    </w:p>
    <w:p>
      <w:pPr>
        <w:pStyle w:val="Normal"/>
        <w:spacing w:lineRule="auto" w:line="360"/>
        <w:ind w:firstLine="709"/>
        <w:jc w:val="both"/>
        <w:rPr/>
      </w:pPr>
      <w:r>
        <w:rPr>
          <w:rFonts w:cs="Times New Roman" w:ascii="Times New Roman" w:hAnsi="Times New Roman"/>
          <w:sz w:val="28"/>
          <w:szCs w:val="28"/>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частота медианного интер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медианы показывает, что у 50% опрошенных доход на одного человека в семье составляет ниже 3966 рублей и, наоборот у 50% опрошенных доход на одного человека в семье составляет выше 3966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истике доходов и расходов особое значение имеет расчет показателя коэффициента Джини, а также отражение кривой Лорен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Джини отражает степень неравномерности распределения доходов на одного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значение и ближе к единице, тем выше уровень неравномерности распределения доходов и наоборот чем ближе к нулю, тем выше уровень равномер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можно рассчитать по формул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5181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2" r="-6" b="-142"/>
                    <a:stretch>
                      <a:fillRect/>
                    </a:stretch>
                  </pic:blipFill>
                  <pic:spPr bwMode="auto">
                    <a:xfrm>
                      <a:off x="0" y="0"/>
                      <a:ext cx="51816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347,05 – 3410,21)</w:t>
      </w:r>
      <w:r>
        <w:rPr>
          <w:rFonts w:cs="Times New Roman" w:ascii="Times New Roman" w:hAnsi="Times New Roman"/>
          <w:sz w:val="28"/>
          <w:szCs w:val="28"/>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10000=0,39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а Джини показывает, что уровень неравномерности распределения населения носит приемлемый характер поскольку постольку он не приближается к нулю и не к единиц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видно, что он составляет 0,394, то есть приближается к 0,5. </w:t>
      </w:r>
    </w:p>
    <w:p>
      <w:pPr>
        <w:pStyle w:val="Normal"/>
        <w:spacing w:lineRule="auto" w:line="360"/>
        <w:ind w:firstLine="709"/>
        <w:jc w:val="both"/>
        <w:rPr/>
      </w:pPr>
      <w:r>
        <w:rPr>
          <w:rFonts w:cs="Times New Roman" w:ascii="Times New Roman" w:hAnsi="Times New Roman"/>
          <w:sz w:val="28"/>
          <w:szCs w:val="28"/>
        </w:rPr>
        <w:t xml:space="preserve">Далее рассчитываем основные показатели вариации, показывающих уровень отклонения доходов каждой категории опрошенных от средней арифметиче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особое значение имеет расчет дисперсии, среднего квадратического отклонения и коэффициента вари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ов этих показателей необходимо составить таблицу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 Расчеты показателей </w:t>
      </w:r>
    </w:p>
    <w:tbl>
      <w:tblPr>
        <w:tblW w:w="9570" w:type="dxa"/>
        <w:jc w:val="left"/>
        <w:tblInd w:w="-113" w:type="dxa"/>
        <w:tblLayout w:type="fixed"/>
        <w:tblCellMar>
          <w:top w:w="0" w:type="dxa"/>
          <w:left w:w="108" w:type="dxa"/>
          <w:bottom w:w="0" w:type="dxa"/>
          <w:right w:w="108" w:type="dxa"/>
        </w:tblCellMar>
      </w:tblPr>
      <w:tblGrid>
        <w:gridCol w:w="1625"/>
        <w:gridCol w:w="1595"/>
        <w:gridCol w:w="2300"/>
        <w:gridCol w:w="1882"/>
        <w:gridCol w:w="2168"/>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drawing>
                <wp:inline distT="0" distB="0" distL="0" distR="0">
                  <wp:extent cx="152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rPr>
              <w:t>, в рубля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в процентах</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5454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49" r="-66" b="-149"/>
                          <a:stretch>
                            <a:fillRect/>
                          </a:stretch>
                        </pic:blipFill>
                        <pic:spPr bwMode="auto">
                          <a:xfrm>
                            <a:off x="0" y="0"/>
                            <a:ext cx="545465" cy="241300"/>
                          </a:xfrm>
                          <a:prstGeom prst="rect">
                            <a:avLst/>
                          </a:prstGeom>
                        </pic:spPr>
                      </pic:pic>
                    </a:graphicData>
                  </a:graphic>
                </wp:inline>
              </w:drawing>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454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49" r="-66" b="-149"/>
                          <a:stretch>
                            <a:fillRect/>
                          </a:stretch>
                        </pic:blipFill>
                        <pic:spPr bwMode="auto">
                          <a:xfrm>
                            <a:off x="0" y="0"/>
                            <a:ext cx="545465" cy="241300"/>
                          </a:xfrm>
                          <a:prstGeom prst="rect">
                            <a:avLst/>
                          </a:prstGeom>
                        </pic:spPr>
                      </pic:pic>
                    </a:graphicData>
                  </a:graphic>
                </wp:inline>
              </w:drawing>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454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rPr>
              <w:drawing>
                <wp:inline distT="0" distB="0" distL="0" distR="0">
                  <wp:extent cx="266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218" r="-135" b="-218"/>
                          <a:stretch>
                            <a:fillRect/>
                          </a:stretch>
                        </pic:blipFill>
                        <pic:spPr bwMode="auto">
                          <a:xfrm>
                            <a:off x="0" y="0"/>
                            <a:ext cx="266700" cy="165100"/>
                          </a:xfrm>
                          <a:prstGeom prst="rect">
                            <a:avLst/>
                          </a:prstGeom>
                        </pic:spPr>
                      </pic:pic>
                    </a:graphicData>
                  </a:graphic>
                </wp:inline>
              </w:drawing>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6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7622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1542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22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7052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3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4122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837797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3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6622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396357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292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2" r="-123" b="-142"/>
                          <a:stretch>
                            <a:fillRect/>
                          </a:stretch>
                        </pic:blipFill>
                        <pic:spPr bwMode="auto">
                          <a:xfrm>
                            <a:off x="0" y="0"/>
                            <a:ext cx="292100" cy="254000"/>
                          </a:xfrm>
                          <a:prstGeom prst="rect">
                            <a:avLst/>
                          </a:prstGeom>
                        </pic:spPr>
                      </pic:pic>
                    </a:graphicData>
                  </a:graphic>
                </wp:inline>
              </w:drawing>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b/>
              </w:rPr>
              <w:t>4791275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рсию можно произвести по формуле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7719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9" r="-10" b="-129"/>
                    <a:stretch>
                      <a:fillRect/>
                    </a:stretch>
                  </pic:blipFill>
                  <pic:spPr bwMode="auto">
                    <a:xfrm>
                      <a:off x="0" y="0"/>
                      <a:ext cx="3771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дисперсии показывает, что она достигает значение в размере 47912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дисперсии рассчитывают среднее квадратическое отклонение, так как данный показатель является квадратным корнем дисперсии по формуле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32004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14" r="-11" b="-114"/>
                    <a:stretch>
                      <a:fillRect/>
                    </a:stretch>
                  </pic:blipFill>
                  <pic:spPr bwMode="auto">
                    <a:xfrm>
                      <a:off x="0" y="0"/>
                      <a:ext cx="3200400" cy="316865"/>
                    </a:xfrm>
                    <a:prstGeom prst="rect">
                      <a:avLst/>
                    </a:prstGeom>
                  </pic:spPr>
                </pic:pic>
              </a:graphicData>
            </a:graphic>
          </wp:inline>
        </w:drawing>
      </w:r>
      <w:r>
        <w:rPr>
          <w:rFonts w:cs="Times New Roman" w:ascii="Times New Roman" w:hAnsi="Times New Roman"/>
          <w:sz w:val="28"/>
          <w:szCs w:val="28"/>
        </w:rPr>
        <w:t>рублей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квадратическое отклонение как показывает расчет составляет 2189 рублей, то есть доходы на одного человека различных категорий опрошенных отклоняются от средней арифметической в среднем на 2189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вариации, вычисляется по формуле (7),как отношение среднего квадратического отклонения к средней арифметической составляет 52%, что говорит о высокой вариации доходов от средней арифметиче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9203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7" r="-12" b="-177"/>
                    <a:stretch>
                      <a:fillRect/>
                    </a:stretch>
                  </pic:blipFill>
                  <pic:spPr bwMode="auto">
                    <a:xfrm>
                      <a:off x="0" y="0"/>
                      <a:ext cx="2920365"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уровня достоверности результатов статистического анализа опроса респондентов по выше указанному вопросу необходимо найти среднюю ошибку выбо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ошибка находится по формуле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7526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29" r="-21" b="-129"/>
                    <a:stretch>
                      <a:fillRect/>
                    </a:stretch>
                  </pic:blipFill>
                  <pic:spPr bwMode="auto">
                    <a:xfrm>
                      <a:off x="0" y="0"/>
                      <a:ext cx="17526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17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142" r="-32" b="-142"/>
                    <a:stretch>
                      <a:fillRect/>
                    </a:stretch>
                  </pic:blipFill>
                  <pic:spPr bwMode="auto">
                    <a:xfrm>
                      <a:off x="0" y="0"/>
                      <a:ext cx="11176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239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42" r="-50" b="-142"/>
                    <a:stretch>
                      <a:fillRect/>
                    </a:stretch>
                  </pic:blipFill>
                  <pic:spPr bwMode="auto">
                    <a:xfrm>
                      <a:off x="0" y="0"/>
                      <a:ext cx="723900" cy="254000"/>
                    </a:xfrm>
                    <a:prstGeom prst="rect">
                      <a:avLst/>
                    </a:prstGeom>
                  </pic:spPr>
                </pic:pic>
              </a:graphicData>
            </a:graphic>
          </wp:inline>
        </w:drawing>
      </w:r>
      <w:r>
        <w:rPr>
          <w:rFonts w:cs="Times New Roman" w:ascii="Times New Roman" w:hAnsi="Times New Roman"/>
          <w:sz w:val="28"/>
          <w:szCs w:val="28"/>
        </w:rPr>
        <w:t>= 219 рублей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ошибки показывает, что при расчете средних арифметических доходов на одного человека была совершена ошибка в размере 219 рублей или на уровень 5,2%. Расчет происходи по следующей формуле (9):</w:t>
      </w:r>
    </w:p>
    <w:p>
      <w:pPr>
        <w:pStyle w:val="Normal"/>
        <w:spacing w:lineRule="auto" w:line="360"/>
        <w:ind w:firstLine="709"/>
        <w:jc w:val="both"/>
        <w:rPr/>
      </w:pPr>
      <w:r>
        <w:rPr>
          <w:rFonts w:cs="Times New Roman" w:ascii="Times New Roman" w:hAnsi="Times New Roman"/>
          <w:sz w:val="28"/>
          <w:szCs w:val="28"/>
        </w:rPr>
        <w:drawing>
          <wp:inline distT="0" distB="0" distL="0" distR="0">
            <wp:extent cx="8001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rPr>
        <w:t>=219</w:t>
      </w:r>
      <w:r>
        <w:rPr>
          <w:rFonts w:cs="Times New Roman" w:ascii="Times New Roman" w:hAnsi="Times New Roman"/>
          <w:sz w:val="28"/>
          <w:szCs w:val="28"/>
        </w:rPr>
        <w:drawing>
          <wp:inline distT="0" distB="0" distL="0" distR="0">
            <wp:extent cx="1282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77" r="-28" b="-177"/>
                    <a:stretch>
                      <a:fillRect/>
                    </a:stretch>
                  </pic:blipFill>
                  <pic:spPr bwMode="auto">
                    <a:xfrm>
                      <a:off x="0" y="0"/>
                      <a:ext cx="1282700" cy="203200"/>
                    </a:xfrm>
                    <a:prstGeom prst="rect">
                      <a:avLst/>
                    </a:prstGeom>
                  </pic:spPr>
                </pic:pic>
              </a:graphicData>
            </a:graphic>
          </wp:inline>
        </w:drawing>
      </w:r>
      <w:r>
        <w:rPr>
          <w:rFonts w:cs="Times New Roman" w:ascii="Times New Roman" w:hAnsi="Times New Roman"/>
          <w:sz w:val="28"/>
          <w:szCs w:val="28"/>
        </w:rPr>
        <w:t xml:space="preserve">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ошибка репрезентативности в данном случае составляет 5,2% это говорит о том, что в ходе реализации социологического исследования необходимо было опрашивать более чем 100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лучить более реальную картину о доходах на одного человека в семье безработного, претендующего на трудоустройство в Центре занят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татистического анализа более наглядно можно увидеть в таблице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 xml:space="preserve">Таблица 3 – Значения показателей </w:t>
      </w:r>
    </w:p>
    <w:tbl>
      <w:tblPr>
        <w:tblW w:w="9180" w:type="dxa"/>
        <w:jc w:val="left"/>
        <w:tblInd w:w="-113" w:type="dxa"/>
        <w:tblLayout w:type="fixed"/>
        <w:tblCellMar>
          <w:top w:w="0" w:type="dxa"/>
          <w:left w:w="108" w:type="dxa"/>
          <w:bottom w:w="0" w:type="dxa"/>
          <w:right w:w="108" w:type="dxa"/>
        </w:tblCellMar>
      </w:tblPr>
      <w:tblGrid>
        <w:gridCol w:w="5001"/>
        <w:gridCol w:w="4179"/>
      </w:tblGrid>
      <w:tr>
        <w:trPr>
          <w:trHeight w:val="242"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е показателя</w:t>
            </w:r>
          </w:p>
        </w:tc>
      </w:tr>
      <w:tr>
        <w:trPr>
          <w:trHeight w:val="53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2954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42" r="-28" b="-142"/>
                          <a:stretch>
                            <a:fillRect/>
                          </a:stretch>
                        </pic:blipFill>
                        <pic:spPr bwMode="auto">
                          <a:xfrm>
                            <a:off x="0" y="0"/>
                            <a:ext cx="1295400" cy="2540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15 рублей</w:t>
            </w:r>
          </w:p>
        </w:tc>
      </w:tr>
      <w:tr>
        <w:trPr>
          <w:trHeight w:val="52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2781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57" r="-13" b="-157"/>
                          <a:stretch>
                            <a:fillRect/>
                          </a:stretch>
                        </pic:blipFill>
                        <pic:spPr bwMode="auto">
                          <a:xfrm>
                            <a:off x="0" y="0"/>
                            <a:ext cx="2781300" cy="2286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38 рублей</w:t>
            </w:r>
          </w:p>
        </w:tc>
      </w:tr>
      <w:tr>
        <w:trPr>
          <w:trHeight w:val="547"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23876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42" r="-15" b="-142"/>
                          <a:stretch>
                            <a:fillRect/>
                          </a:stretch>
                        </pic:blipFill>
                        <pic:spPr bwMode="auto">
                          <a:xfrm>
                            <a:off x="0" y="0"/>
                            <a:ext cx="2387600" cy="2540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66 рублей</w:t>
            </w:r>
          </w:p>
        </w:tc>
      </w:tr>
      <w:tr>
        <w:trPr>
          <w:trHeight w:val="527"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473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42" r="-24" b="-142"/>
                          <a:stretch>
                            <a:fillRect/>
                          </a:stretch>
                        </pic:blipFill>
                        <pic:spPr bwMode="auto">
                          <a:xfrm>
                            <a:off x="0" y="0"/>
                            <a:ext cx="1473200" cy="2540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94</w:t>
            </w:r>
          </w:p>
        </w:tc>
      </w:tr>
      <w:tr>
        <w:trPr>
          <w:trHeight w:val="53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8669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29" r="-19" b="-129"/>
                          <a:stretch>
                            <a:fillRect/>
                          </a:stretch>
                        </pic:blipFill>
                        <pic:spPr bwMode="auto">
                          <a:xfrm>
                            <a:off x="0" y="0"/>
                            <a:ext cx="1866900" cy="2794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91275</w:t>
            </w:r>
          </w:p>
        </w:tc>
      </w:tr>
      <w:tr>
        <w:trPr>
          <w:trHeight w:val="496"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5875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14" r="-23" b="-114"/>
                          <a:stretch>
                            <a:fillRect/>
                          </a:stretch>
                        </pic:blipFill>
                        <pic:spPr bwMode="auto">
                          <a:xfrm>
                            <a:off x="0" y="0"/>
                            <a:ext cx="1587500" cy="316865"/>
                          </a:xfrm>
                          <a:prstGeom prst="rect">
                            <a:avLst/>
                          </a:prstGeom>
                        </pic:spPr>
                      </pic:pic>
                    </a:graphicData>
                  </a:graphic>
                </wp:inline>
              </w:drawing>
            </w:r>
            <w:r>
              <w:rPr>
                <w:rFonts w:cs="Times New Roman" w:ascii="Times New Roman" w:hAnsi="Times New Roman"/>
              </w:rPr>
              <w:drawing>
                <wp:inline distT="0" distB="0" distL="0" distR="0">
                  <wp:extent cx="3429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42" r="-105" b="-142"/>
                          <a:stretch>
                            <a:fillRect/>
                          </a:stretch>
                        </pic:blipFill>
                        <pic:spPr bwMode="auto">
                          <a:xfrm>
                            <a:off x="0" y="0"/>
                            <a:ext cx="342900" cy="2540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9 рублей</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1176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77" r="-32" b="-177"/>
                          <a:stretch>
                            <a:fillRect/>
                          </a:stretch>
                        </pic:blipFill>
                        <pic:spPr bwMode="auto">
                          <a:xfrm>
                            <a:off x="0" y="0"/>
                            <a:ext cx="1117600" cy="2032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r>
          </w:p>
        </w:tc>
      </w:tr>
      <w:tr>
        <w:trPr>
          <w:trHeight w:val="53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7526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29" r="-21" b="-129"/>
                          <a:stretch>
                            <a:fillRect/>
                          </a:stretch>
                        </pic:blipFill>
                        <pic:spPr bwMode="auto">
                          <a:xfrm>
                            <a:off x="0" y="0"/>
                            <a:ext cx="1752600" cy="2794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9 рублей</w:t>
            </w:r>
          </w:p>
        </w:tc>
      </w:tr>
      <w:tr>
        <w:trPr>
          <w:trHeight w:val="526"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Отношение средней ошибочной к средней арифметической </w:t>
            </w:r>
            <w:r>
              <w:rPr>
                <w:rFonts w:cs="Times New Roman" w:ascii="Times New Roman" w:hAnsi="Times New Roman"/>
              </w:rPr>
              <w:drawing>
                <wp:inline distT="0" distB="0" distL="0" distR="0">
                  <wp:extent cx="800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77" r="-45" b="-177"/>
                          <a:stretch>
                            <a:fillRect/>
                          </a:stretch>
                        </pic:blipFill>
                        <pic:spPr bwMode="auto">
                          <a:xfrm>
                            <a:off x="0" y="0"/>
                            <a:ext cx="800100" cy="203200"/>
                          </a:xfrm>
                          <a:prstGeom prst="rect">
                            <a:avLst/>
                          </a:prstGeom>
                        </pic:spPr>
                      </pic:pic>
                    </a:graphicData>
                  </a:graphic>
                </wp:inline>
              </w:drawing>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r>
          </w:p>
        </w:tc>
      </w:tr>
    </w:tbl>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 Правовое обеспе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 процессе написания дипломной работы проводился анализ нормативно-правовой документации с целью дальнейшего использования в процессе подготовки выпускной квалификационной работы. При написании, выпускной квалификационной работы, было использовано много нормативно-правовых законов и актов, основными из которых были: Конституция Российской Федерации, Конституция Республики Татарстан, Федеральный закон «О занятости населения в Российской Федерации» от 25.07.2002 №116-ФЗ, Трудовой кодекс Российской Федерации от 29.12.2004 №201-Ф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различных учреждений и организаций по осуществлению политики занятости регламентируется Законодательством Российской Федерации. Закон РФ «О занятости населения в Российской Федерации» - один из основных элементов, составная часть законодательства Российской Федерации о занятости населения. Он определяет правовые, экономические и организационные основы государственной политики содействия занятости, в том числе гарантии государства по реализации конституционных прав гражданина на труд и социальную защиту от безработицы. </w:t>
      </w:r>
    </w:p>
    <w:p>
      <w:pPr>
        <w:pStyle w:val="Normal"/>
        <w:spacing w:lineRule="auto" w:line="360"/>
        <w:ind w:firstLine="709"/>
        <w:jc w:val="both"/>
        <w:rPr/>
      </w:pPr>
      <w:r>
        <w:rPr>
          <w:rFonts w:cs="Times New Roman" w:ascii="Times New Roman" w:hAnsi="Times New Roman"/>
          <w:sz w:val="28"/>
          <w:szCs w:val="28"/>
        </w:rPr>
        <w:t>В рамках правового обеспечения выпускной квалификационной работы были использованы, проанализированы и изуч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статья 37 – основной закон страны, имеющий высшую юридическую силу, прямое действие и применяемой на всей территории Российской Федерации, предусматривает право граждан на свободный труд, право свободно распоряжаться своими способностями к труду, выбирать род деятельности и профессию.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pacing w:lineRule="auto" w:line="360"/>
        <w:ind w:firstLine="709"/>
        <w:jc w:val="both"/>
        <w:rPr/>
      </w:pPr>
      <w:r>
        <w:rPr>
          <w:rFonts w:cs="Times New Roman" w:ascii="Times New Roman" w:hAnsi="Times New Roman"/>
          <w:sz w:val="28"/>
          <w:szCs w:val="28"/>
        </w:rPr>
        <w:t xml:space="preserve">Конституция Республики Татарстан – основной закон республики, предусматривает такие же положения, что и Конституция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занятости населения в Российской Федерации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ая документация Российской Федерации, в том числе:</w:t>
      </w:r>
    </w:p>
    <w:p>
      <w:pPr>
        <w:pStyle w:val="Cons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Российской Федерации от 19 апреля 1991 г. № 1032-1 «О занятости населения в Российской Федерации» (в редакции Федерального закона от 20 апреля 1996 г. № 36-ФЗ) (Ведомости Съезда народных депутатов РСФСР и Верховного Совета РСФСР, 1991, № 18, ст. 565; Собрание законодательства Российской Федерации, 1996, № 17, ст.1915; 1998, № 30, ст. 3613; 1999, № 18, ст. 2211; № 29, ст. 3696; № 47, ст. 5613; 2000, № 33, ст. 3348; 2001, № 53, ст. 5024; 2002, № 30, ст. 3033; 2003, № 2, ст. 160; № 2, ст. 167; 2004, № 35, ст. 3607);</w:t>
      </w:r>
    </w:p>
    <w:p>
      <w:pPr>
        <w:pStyle w:val="Cons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Cons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30 июня 2004 года № 324 «Об утверждении Положения о Федеральной службе по труду и занятости» (Собрание законодательства Российской Федерации, 2004, № 28, ст. 2901);</w:t>
      </w:r>
    </w:p>
    <w:p>
      <w:pPr>
        <w:pStyle w:val="Cons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2 апреля 1997 г. № 458 «Об утверждении Порядка регистрации безработных граждан» (Собрание законодательства Российской Федерации, 1997, № 17, ст. 2009; 1999, № 29, ст. 3748; № 46, ст. 5573; 2005, № 7, ст. 560);</w:t>
      </w:r>
    </w:p>
    <w:p>
      <w:pPr>
        <w:pStyle w:val="Cons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14 июля 1997 г. № 875 «Об утверждении Положения об организации общественных работ» (Собрание законодательства Российской Федерации, 1997, № 29, ст. 3533; 1999, № 47, ст. 5707; 2003, № 52, ст. 5069; 2005, № 7, ст. 560).</w:t>
      </w:r>
    </w:p>
    <w:p>
      <w:pPr>
        <w:pStyle w:val="Normal"/>
        <w:spacing w:lineRule="auto" w:line="360"/>
        <w:ind w:firstLine="709"/>
        <w:jc w:val="both"/>
        <w:rPr/>
      </w:pPr>
      <w:r>
        <w:rPr>
          <w:rFonts w:cs="Times New Roman" w:ascii="Times New Roman" w:hAnsi="Times New Roman"/>
          <w:sz w:val="28"/>
          <w:szCs w:val="28"/>
        </w:rPr>
        <w:t xml:space="preserve">Указанные выше нормативно-правовые акты рассчитаны в зависимости от сроков исполнения на краткосрочную, среднесрочную и долгосрочные перспе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х включены основные положения, реализация которых направлена на достижение целей, содержащихся в Программе муниципального образования по поддержке незанятого трудоспособного населения, направленную на обеспечение содействия занятости населения.</w:t>
      </w:r>
    </w:p>
    <w:p>
      <w:pPr>
        <w:pStyle w:val="Normal"/>
        <w:spacing w:lineRule="auto" w:line="360"/>
        <w:ind w:firstLine="709"/>
        <w:jc w:val="both"/>
        <w:rPr/>
      </w:pPr>
      <w:r>
        <w:rPr>
          <w:rFonts w:cs="Times New Roman" w:ascii="Times New Roman" w:hAnsi="Times New Roman"/>
          <w:sz w:val="28"/>
          <w:szCs w:val="28"/>
        </w:rPr>
        <w:t xml:space="preserve">Таким образом, в Российской Федерации создается правовая структура управления трудовыми ресурсами, призванная защищать интересы общества в праве на свободный труд, право свободно распоряжаться своими способностями к труду и социальную защиту от безработицы. [38, </w:t>
      </w:r>
      <w:r>
        <w:rPr>
          <w:rFonts w:cs="Times New Roman" w:ascii="Times New Roman" w:hAnsi="Times New Roman"/>
          <w:sz w:val="28"/>
          <w:szCs w:val="28"/>
          <w:lang w:val="en-US"/>
        </w:rPr>
        <w:t>c</w:t>
      </w:r>
      <w:r>
        <w:rPr>
          <w:rFonts w:cs="Times New Roman" w:ascii="Times New Roman" w:hAnsi="Times New Roman"/>
          <w:sz w:val="28"/>
          <w:szCs w:val="28"/>
        </w:rPr>
        <w:t xml:space="preserve">.13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Социологическое обеспечение</w:t>
      </w:r>
    </w:p>
    <w:p>
      <w:pPr>
        <w:pStyle w:val="Style17"/>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ind w:firstLine="709"/>
        <w:rPr>
          <w:b/>
          <w:b/>
          <w:iCs/>
          <w:sz w:val="28"/>
        </w:rPr>
      </w:pPr>
      <w:r>
        <w:rPr>
          <w:b/>
          <w:iCs/>
          <w:sz w:val="28"/>
        </w:rPr>
        <w:t>Обоснование проблемы социологического исследования.</w:t>
      </w:r>
    </w:p>
    <w:p>
      <w:pPr>
        <w:pStyle w:val="Normal"/>
        <w:spacing w:lineRule="auto" w:line="360"/>
        <w:ind w:firstLine="709"/>
        <w:jc w:val="both"/>
        <w:rPr/>
      </w:pPr>
      <w:r>
        <w:rPr>
          <w:rFonts w:cs="Times New Roman" w:ascii="Times New Roman" w:hAnsi="Times New Roman"/>
          <w:sz w:val="28"/>
          <w:szCs w:val="28"/>
        </w:rPr>
        <w:t xml:space="preserve">Управление трудовыми ресурсами и занятостью населения принадлежит к одной из приоритетных задач в сфере муниципального управления. </w:t>
      </w:r>
    </w:p>
    <w:p>
      <w:pPr>
        <w:pStyle w:val="Normal"/>
        <w:spacing w:lineRule="auto" w:line="360"/>
        <w:ind w:firstLine="709"/>
        <w:jc w:val="both"/>
        <w:rPr/>
      </w:pPr>
      <w:r>
        <w:rPr>
          <w:rFonts w:cs="Times New Roman" w:ascii="Times New Roman" w:hAnsi="Times New Roman"/>
          <w:sz w:val="28"/>
          <w:szCs w:val="28"/>
        </w:rPr>
        <w:t xml:space="preserve">Среди наиболее актуальных проблем, реализуемых в практике Центром занятости населения, следует выделить такие, как: оказание адресной поддержки гражданам, особо нуждающимся в социальной защите; совершенствование системы регулирования рынка труда и рынка образовательных услуг; организация профессиональной подготовки, повышение квалификации и переподготовки безработных граждан и высвобождаемых работник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shd w:fill="FFFFFF" w:val="clear"/>
        <w:spacing w:lineRule="auto" w:line="360"/>
        <w:ind w:firstLine="709"/>
        <w:jc w:val="both"/>
        <w:rPr/>
      </w:pPr>
      <w:r>
        <w:rPr>
          <w:rFonts w:cs="Times New Roman" w:ascii="Times New Roman" w:hAnsi="Times New Roman"/>
          <w:sz w:val="28"/>
          <w:szCs w:val="28"/>
        </w:rPr>
        <w:t xml:space="preserve">Главной производительной силой развития общественного производства выступает та часть населения, которая обладает совокупностью физических и духовных способностей, позволяющих ему трудиться. Трудоспособное население — это часть населения, ограниченная определенными возрастными рамками. Безработными считаются трудоспособные граждане, постоянно проживающие на определенной территории, не имеющие работы, не занимающиеся предпринимательской деятельностью, не обучающиеся в дневных учебных заведениях и не проходящие военной службы. Статистические данные о численности безработных охватывают лиц, зарегистрированных в органах государственной службы занятост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 Решающую роль в формировании границ трудоспособного возраста населения играют социально-экономические условия. Максимальная возрастная граница соответствует физиологическому пределу участия старших возрастов в трудовой деятельности, предусмотренному законом о пенсионном обеспечении. Начальная граница определяется физиологическим развитием молодежи, ее знаниями, уровнем образования, продолжительностью обучения. </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формирование возрастных границ трудоспособного населения определяется объективными условиями не только физиологического развития людей, но и прежде всего общественными отношениями, и это в значительной степени отражается на формировании демографической структуры трудоспособного населения, на его размещении по территории страны. [39,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Normal"/>
        <w:spacing w:lineRule="auto" w:line="36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незанятое трудоспособное население муниципального образования города Нижнекамска, состоящее на учете в Центре занятости населения.</w:t>
      </w:r>
    </w:p>
    <w:p>
      <w:pPr>
        <w:pStyle w:val="Normal"/>
        <w:spacing w:lineRule="auto" w:line="36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 причины не трудоустройства незанятого трудоспособного населения, состоящего на учете в Центре занятости населения.</w:t>
      </w:r>
    </w:p>
    <w:p>
      <w:pPr>
        <w:pStyle w:val="Normal"/>
        <w:spacing w:lineRule="auto" w:line="360"/>
        <w:ind w:firstLine="709"/>
        <w:jc w:val="both"/>
        <w:rPr/>
      </w:pPr>
      <w:r>
        <w:rPr>
          <w:rFonts w:cs="Times New Roman" w:ascii="Times New Roman" w:hAnsi="Times New Roman"/>
          <w:b/>
          <w:bCs/>
          <w:sz w:val="28"/>
          <w:szCs w:val="28"/>
        </w:rPr>
        <w:t>Целью исследования</w:t>
      </w:r>
      <w:r>
        <w:rPr>
          <w:rFonts w:cs="Times New Roman" w:ascii="Times New Roman" w:hAnsi="Times New Roman"/>
          <w:sz w:val="28"/>
          <w:szCs w:val="28"/>
        </w:rPr>
        <w:t xml:space="preserve"> является выявление наиболее значимых способов и методов управления трудовыми ресурсами и занятостью в муниципальном образовании на примере города Нижнекамск. </w:t>
      </w:r>
    </w:p>
    <w:p>
      <w:pPr>
        <w:pStyle w:val="Endnote"/>
        <w:widowControl w:val="false"/>
        <w:spacing w:lineRule="auto" w:line="360"/>
        <w:ind w:firstLine="709"/>
        <w:jc w:val="both"/>
        <w:rPr/>
      </w:pPr>
      <w:r>
        <w:rPr>
          <w:sz w:val="28"/>
          <w:szCs w:val="28"/>
        </w:rPr>
        <w:t>Методом социологического исследования является: сбор первичной социологической информации, при помощи анкеты (индивидуальное анкетирование).</w:t>
      </w:r>
    </w:p>
    <w:p>
      <w:pPr>
        <w:pStyle w:val="Endnote"/>
        <w:widowControl w:val="false"/>
        <w:spacing w:lineRule="auto" w:line="360"/>
        <w:ind w:firstLine="709"/>
        <w:jc w:val="both"/>
        <w:rPr>
          <w:sz w:val="28"/>
          <w:szCs w:val="28"/>
        </w:rPr>
      </w:pPr>
      <w:r>
        <w:rPr>
          <w:sz w:val="28"/>
          <w:szCs w:val="28"/>
        </w:rPr>
        <w:t>Инструментарий: анкета, вопросы анкеты предложены в Приложении Л.</w:t>
      </w:r>
    </w:p>
    <w:p>
      <w:pPr>
        <w:pStyle w:val="Heading"/>
        <w:widowControl w:val="false"/>
        <w:spacing w:lineRule="auto" w:line="360"/>
        <w:ind w:firstLine="709"/>
        <w:jc w:val="both"/>
        <w:rPr/>
      </w:pPr>
      <w:r>
        <w:rPr/>
        <w:t>Логическая структура инструментария сбора социологической информации представлена в Приложении М.5. Рабочий план исследования представлен в Приложении Н.6.</w:t>
      </w:r>
    </w:p>
    <w:p>
      <w:pPr>
        <w:pStyle w:val="Normal"/>
        <w:spacing w:lineRule="auto" w:line="360"/>
        <w:ind w:firstLine="709"/>
        <w:jc w:val="both"/>
        <w:rPr/>
      </w:pPr>
      <w:r>
        <w:rPr>
          <w:rFonts w:cs="Times New Roman" w:ascii="Times New Roman" w:hAnsi="Times New Roman"/>
          <w:sz w:val="28"/>
          <w:szCs w:val="28"/>
        </w:rPr>
        <w:t>Генеральная совокупность</w:t>
      </w:r>
      <w:r>
        <w:rPr>
          <w:rFonts w:cs="Times New Roman" w:ascii="Times New Roman" w:hAnsi="Times New Roman"/>
          <w:b/>
          <w:sz w:val="28"/>
          <w:szCs w:val="28"/>
        </w:rPr>
        <w:t xml:space="preserve"> – </w:t>
      </w:r>
      <w:r>
        <w:rPr>
          <w:rFonts w:cs="Times New Roman" w:ascii="Times New Roman" w:hAnsi="Times New Roman"/>
          <w:bCs/>
          <w:sz w:val="28"/>
          <w:szCs w:val="28"/>
        </w:rPr>
        <w:t>1402 человека.</w:t>
      </w:r>
    </w:p>
    <w:p>
      <w:pPr>
        <w:pStyle w:val="Normal"/>
        <w:spacing w:lineRule="auto" w:line="360"/>
        <w:ind w:firstLine="709"/>
        <w:jc w:val="both"/>
        <w:rPr/>
      </w:pPr>
      <w:r>
        <w:rPr>
          <w:rFonts w:cs="Times New Roman" w:ascii="Times New Roman" w:hAnsi="Times New Roman"/>
          <w:bCs/>
          <w:sz w:val="28"/>
          <w:szCs w:val="28"/>
        </w:rPr>
        <w:t xml:space="preserve">В рамках социологического исследования достаточной является </w:t>
      </w:r>
      <w:r>
        <w:rPr>
          <w:rFonts w:cs="Times New Roman" w:ascii="Times New Roman" w:hAnsi="Times New Roman"/>
          <w:sz w:val="28"/>
          <w:szCs w:val="28"/>
        </w:rPr>
        <w:t>выборка</w:t>
      </w:r>
      <w:r>
        <w:rPr>
          <w:rFonts w:cs="Times New Roman" w:ascii="Times New Roman" w:hAnsi="Times New Roman"/>
          <w:bCs/>
          <w:sz w:val="28"/>
          <w:szCs w:val="28"/>
        </w:rPr>
        <w:t xml:space="preserve"> 100 челове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k – ша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генеральная совокупность; </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выборка </w:t>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1402 человека / 100 = 14</w:t>
      </w:r>
    </w:p>
    <w:p>
      <w:pPr>
        <w:pStyle w:val="Normal"/>
        <w:spacing w:lineRule="auto" w:line="360"/>
        <w:ind w:firstLine="709"/>
        <w:jc w:val="both"/>
        <w:rPr/>
      </w:pPr>
      <w:r>
        <w:rPr>
          <w:rFonts w:cs="Times New Roman" w:ascii="Times New Roman" w:hAnsi="Times New Roman"/>
          <w:sz w:val="28"/>
          <w:szCs w:val="28"/>
        </w:rPr>
        <w:t>т.е. в ходе исследования был опрошен каждый 14 человек.</w:t>
      </w:r>
    </w:p>
    <w:p>
      <w:pPr>
        <w:pStyle w:val="Normal"/>
        <w:spacing w:lineRule="auto" w:line="36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Среди незанятого трудоспособного населения в основном преобладают граждане, которые в силу различных обстоятельств долгое время не работали по своей специальности. Смена профессии для незанятого трудоспособного населения – явление весьма болезненное и сложное. </w:t>
      </w:r>
    </w:p>
    <w:p>
      <w:pPr>
        <w:pStyle w:val="Normal"/>
        <w:spacing w:lineRule="auto" w:line="360"/>
        <w:ind w:firstLine="709"/>
        <w:jc w:val="both"/>
        <w:rPr/>
      </w:pPr>
      <w:r>
        <w:rPr>
          <w:rFonts w:cs="Times New Roman" w:ascii="Times New Roman" w:hAnsi="Times New Roman"/>
          <w:sz w:val="28"/>
          <w:szCs w:val="28"/>
        </w:rPr>
        <w:t xml:space="preserve">Для достижения целей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явить социальные установки незанятого трудоспособного насел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ить их жизненные стратег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явить причины, сдерживающие активность незанятого трудоспособного населения состоящих на учете в Центре занятости насел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ить данные о социально-демографических характеристиках и экономическом положении незанятого трудоспособн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еский анализ основных понятий:</w:t>
      </w:r>
    </w:p>
    <w:p>
      <w:pPr>
        <w:pStyle w:val="Heading"/>
        <w:widowControl w:val="false"/>
        <w:spacing w:lineRule="auto" w:line="360"/>
        <w:ind w:firstLine="709"/>
        <w:jc w:val="both"/>
        <w:rPr/>
      </w:pPr>
      <w:r>
        <w:rPr/>
        <w:t>В соответствии с целью исследования, логическому анализу подлежат понятия:</w:t>
      </w:r>
      <w:r>
        <w:rPr>
          <w:i/>
          <w:iCs/>
        </w:rPr>
        <w:t xml:space="preserve"> </w:t>
      </w:r>
    </w:p>
    <w:p>
      <w:pPr>
        <w:pStyle w:val="Normal"/>
        <w:spacing w:lineRule="auto" w:line="360"/>
        <w:ind w:firstLine="709"/>
        <w:jc w:val="both"/>
        <w:rPr/>
      </w:pPr>
      <w:r>
        <w:rPr>
          <w:rFonts w:cs="Times New Roman" w:ascii="Times New Roman" w:hAnsi="Times New Roman"/>
          <w:b/>
          <w:sz w:val="28"/>
          <w:szCs w:val="28"/>
        </w:rPr>
        <w:t>Трудовые ресурсы</w:t>
      </w:r>
      <w:r>
        <w:rPr>
          <w:rFonts w:cs="Times New Roman" w:ascii="Times New Roman" w:hAnsi="Times New Roman"/>
          <w:sz w:val="28"/>
          <w:szCs w:val="28"/>
        </w:rPr>
        <w:t xml:space="preserve"> – это часть населения страны, представленная физическими лицами, которые обладают необходимыми физическими и умственными способностями, профессиональной подготовкой и квалификацией для работы в общественном производстве. </w:t>
      </w:r>
    </w:p>
    <w:p>
      <w:pPr>
        <w:pStyle w:val="Normal"/>
        <w:spacing w:lineRule="auto" w:line="360"/>
        <w:ind w:firstLine="709"/>
        <w:jc w:val="both"/>
        <w:rPr/>
      </w:pPr>
      <w:r>
        <w:rPr>
          <w:rFonts w:cs="Times New Roman" w:ascii="Times New Roman" w:hAnsi="Times New Roman"/>
          <w:b/>
          <w:sz w:val="28"/>
          <w:szCs w:val="28"/>
        </w:rPr>
        <w:t>Безработица</w:t>
      </w:r>
      <w:r>
        <w:rPr>
          <w:rFonts w:cs="Times New Roman" w:ascii="Times New Roman" w:hAnsi="Times New Roman"/>
          <w:sz w:val="28"/>
          <w:szCs w:val="28"/>
        </w:rPr>
        <w:t xml:space="preserve"> – сложное, многоаспектное социально-экономическое явление, присущее обществу с рыночной экономикой, когда часть трудоспособного населения, незанятая в производстве товаров и услуг, не может реализовать свою рабочую силу на рынке труда из-за отсутствия подходящих рабочих мести лишается вследствие этого заработной платы как основного источника необходимых средств к жизни.</w:t>
      </w:r>
    </w:p>
    <w:p>
      <w:pPr>
        <w:pStyle w:val="Normal"/>
        <w:spacing w:lineRule="auto" w:line="360"/>
        <w:ind w:firstLine="709"/>
        <w:jc w:val="both"/>
        <w:rPr/>
      </w:pPr>
      <w:r>
        <w:rPr>
          <w:rFonts w:cs="Times New Roman" w:ascii="Times New Roman" w:hAnsi="Times New Roman"/>
          <w:b/>
          <w:sz w:val="28"/>
          <w:szCs w:val="28"/>
        </w:rPr>
        <w:t>Занятость</w:t>
      </w:r>
      <w:r>
        <w:rPr>
          <w:rFonts w:cs="Times New Roman" w:ascii="Times New Roman" w:hAnsi="Times New Roman"/>
          <w:sz w:val="28"/>
          <w:szCs w:val="28"/>
        </w:rPr>
        <w:t xml:space="preserve">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им, как правило, заработок, трудовой доход.</w:t>
      </w:r>
    </w:p>
    <w:p>
      <w:pPr>
        <w:pStyle w:val="Normal"/>
        <w:spacing w:lineRule="auto" w:line="360"/>
        <w:ind w:firstLine="709"/>
        <w:jc w:val="both"/>
        <w:rPr/>
      </w:pPr>
      <w:r>
        <w:rPr>
          <w:rFonts w:cs="Times New Roman" w:ascii="Times New Roman" w:hAnsi="Times New Roman"/>
          <w:b/>
          <w:sz w:val="28"/>
          <w:szCs w:val="28"/>
        </w:rPr>
        <w:t>Экономически активное население</w:t>
      </w:r>
      <w:r>
        <w:rPr>
          <w:rFonts w:cs="Times New Roman" w:ascii="Times New Roman" w:hAnsi="Times New Roman"/>
          <w:sz w:val="28"/>
          <w:szCs w:val="28"/>
        </w:rPr>
        <w:t xml:space="preserve"> – лица трудоспособного возраста, участвующие в общественном произво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Экономически пассивное население</w:t>
      </w:r>
      <w:r>
        <w:rPr>
          <w:rFonts w:cs="Times New Roman" w:ascii="Times New Roman" w:hAnsi="Times New Roman"/>
          <w:sz w:val="28"/>
          <w:szCs w:val="28"/>
        </w:rPr>
        <w:t xml:space="preserve"> – лица, не причисленные к экономически активному населению, но занятые полезной деятельностью и лица, не желающие участвовать в общественном производстве.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5 Компьютерное обеспе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Компьютерные и информационные технологии проникают во все сферы деятельности человека, в том числе, и в научную. Поэтому в рамках компьютерного обеспечения работы были использованы возможности программ компьютера.</w:t>
      </w:r>
    </w:p>
    <w:p>
      <w:pPr>
        <w:pStyle w:val="Normal"/>
        <w:spacing w:lineRule="auto" w:line="360"/>
        <w:ind w:firstLine="709"/>
        <w:jc w:val="both"/>
        <w:rPr/>
      </w:pPr>
      <w:r>
        <w:rPr>
          <w:rFonts w:cs="Times New Roman" w:ascii="Times New Roman" w:hAnsi="Times New Roman"/>
          <w:sz w:val="28"/>
          <w:szCs w:val="28"/>
        </w:rPr>
        <w:t xml:space="preserve">Возможности интегрированного офисного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 составная часть офисного пакета – позволил вводить, выводить, редактировать, форматировать, импортировать текстовые файлы, осуществлять автоматическую орфографическую и грамматическую проверку текста, автоматизировать процесс форматирования документов. Печатание текста в шаблоне дало возможность набрать текст уже в заданных параметрах (поля страницы, шрифт, размер шрифта, межстрочный интервал, оформление названий таблиц и рисунков и многое другое) в соответствии с методикой оформления выпускной квалификационной работы. </w:t>
      </w:r>
    </w:p>
    <w:p>
      <w:pPr>
        <w:pStyle w:val="Normal"/>
        <w:spacing w:lineRule="auto" w:line="360"/>
        <w:ind w:firstLine="709"/>
        <w:jc w:val="both"/>
        <w:rPr/>
      </w:pPr>
      <w:r>
        <w:rPr>
          <w:rFonts w:cs="Times New Roman" w:ascii="Times New Roman" w:hAnsi="Times New Roman"/>
          <w:sz w:val="28"/>
          <w:szCs w:val="28"/>
        </w:rPr>
        <w:t xml:space="preserve">С помощью табличного процесс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входящего в стандартную версию наб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2003 представляют собой мощную систему с графическим интерфейсом, оперативной подсказкой, мастером диаграмм, встроенным языком программирования, а также в программе имеется 400 математических, статистических и других функций. С помощью данного пакета были построены приложенные таблицы и различные диаграммы. И простое построение последних, а также их форматирование – перемещение, изменение размера, цвета, шрифта представляется возможным благодаря имеющейся в </w:t>
      </w:r>
      <w:r>
        <w:rPr>
          <w:rFonts w:cs="Times New Roman" w:ascii="Times New Roman" w:hAnsi="Times New Roman"/>
          <w:sz w:val="28"/>
          <w:szCs w:val="28"/>
          <w:lang w:val="en-US"/>
        </w:rPr>
        <w:t>Excel</w:t>
      </w:r>
      <w:r>
        <w:rPr>
          <w:rFonts w:cs="Times New Roman" w:ascii="Times New Roman" w:hAnsi="Times New Roman"/>
          <w:sz w:val="28"/>
          <w:szCs w:val="28"/>
        </w:rPr>
        <w:t xml:space="preserve"> программе-подсказчику и путеводителю – мастеру диаграмм.</w:t>
      </w:r>
    </w:p>
    <w:p>
      <w:pPr>
        <w:pStyle w:val="Normal"/>
        <w:spacing w:lineRule="auto" w:line="360"/>
        <w:ind w:firstLine="709"/>
        <w:jc w:val="both"/>
        <w:rPr/>
      </w:pPr>
      <w:r>
        <w:rPr>
          <w:rFonts w:cs="Times New Roman" w:ascii="Times New Roman" w:hAnsi="Times New Roman"/>
          <w:sz w:val="28"/>
          <w:szCs w:val="28"/>
        </w:rPr>
        <w:t xml:space="preserve">Для правового анализа исследуемой темы использовалась справочная правовая система «Гарант» – это программный комплекс, включающий в себя массив правовой информации и программные документы, позволяющий специалисту работать с этим массивом, производить поиск конкретных документов, выводить информацию на печать. </w:t>
      </w:r>
    </w:p>
    <w:p>
      <w:pPr>
        <w:pStyle w:val="Normal"/>
        <w:spacing w:lineRule="auto" w:line="360"/>
        <w:ind w:firstLine="709"/>
        <w:jc w:val="both"/>
        <w:rPr/>
      </w:pPr>
      <w:r>
        <w:rPr>
          <w:rFonts w:cs="Times New Roman" w:ascii="Times New Roman" w:hAnsi="Times New Roman"/>
          <w:sz w:val="28"/>
          <w:szCs w:val="28"/>
        </w:rPr>
        <w:t xml:space="preserve">Комплект «Гарант </w:t>
      </w:r>
      <w:r>
        <w:rPr>
          <w:rFonts w:cs="Times New Roman" w:ascii="Times New Roman" w:hAnsi="Times New Roman"/>
          <w:sz w:val="28"/>
          <w:szCs w:val="28"/>
          <w:lang w:val="en-US"/>
        </w:rPr>
        <w:t>max</w:t>
      </w:r>
      <w:r>
        <w:rPr>
          <w:rFonts w:cs="Times New Roman" w:ascii="Times New Roman" w:hAnsi="Times New Roman"/>
          <w:sz w:val="28"/>
          <w:szCs w:val="28"/>
        </w:rPr>
        <w:t>» содержит федеральное законодательство плюс законодательство одного региона, более 140 тысяч документов. Вся нормативно-правовая база, используемая в выпускной квалификационной работе, была получена с помощью справочных правовых систем Гарант и Консультант Плюс: Версия Проф и Выпуск Татарстан, содержащих законодательные акты Российской Федерации и Республики Татарстан и комментарии к ним.</w:t>
      </w:r>
    </w:p>
    <w:p>
      <w:pPr>
        <w:pStyle w:val="Normal"/>
        <w:spacing w:lineRule="auto" w:line="360"/>
        <w:ind w:firstLine="709"/>
        <w:jc w:val="both"/>
        <w:rPr/>
      </w:pPr>
      <w:r>
        <w:rPr>
          <w:rFonts w:cs="Times New Roman" w:ascii="Times New Roman" w:hAnsi="Times New Roman"/>
          <w:sz w:val="28"/>
          <w:szCs w:val="28"/>
        </w:rPr>
        <w:t xml:space="preserve">Сканированная документация обрабатывалась программой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sz w:val="28"/>
          <w:szCs w:val="28"/>
          <w:lang w:val="en-US"/>
        </w:rPr>
        <w:t>Reader</w:t>
      </w:r>
      <w:r>
        <w:rPr>
          <w:rFonts w:cs="Times New Roman" w:ascii="Times New Roman" w:hAnsi="Times New Roman"/>
          <w:sz w:val="28"/>
          <w:szCs w:val="28"/>
        </w:rPr>
        <w:t xml:space="preserve"> 7.0, компании </w:t>
      </w:r>
      <w:r>
        <w:rPr>
          <w:rFonts w:cs="Times New Roman" w:ascii="Times New Roman" w:hAnsi="Times New Roman"/>
          <w:sz w:val="28"/>
          <w:szCs w:val="28"/>
          <w:lang w:val="en-US"/>
        </w:rPr>
        <w:t>ABBYY</w:t>
      </w:r>
      <w:r>
        <w:rPr>
          <w:rFonts w:cs="Times New Roman" w:ascii="Times New Roman" w:hAnsi="Times New Roman"/>
          <w:sz w:val="28"/>
          <w:szCs w:val="28"/>
        </w:rPr>
        <w:t xml:space="preserve"> </w:t>
      </w:r>
      <w:r>
        <w:rPr>
          <w:rFonts w:cs="Times New Roman" w:ascii="Times New Roman" w:hAnsi="Times New Roman"/>
          <w:sz w:val="28"/>
          <w:szCs w:val="28"/>
          <w:lang w:val="en-US"/>
        </w:rPr>
        <w:t>Software</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xml:space="preserve"> – омнифонтовая система оптического распознавания текстов, позволяющая распознавать тексты, набранные практически любыми шрифтами, без предварительного обучения. Особенностью программы Fine Reader является высокая точность распознавания и малая чувствительность к дефектам печати, что достигается благодаря применению технологии "целостного целенаправленного адаптивного распознавания".</w:t>
      </w:r>
    </w:p>
    <w:p>
      <w:pPr>
        <w:pStyle w:val="Normal"/>
        <w:spacing w:lineRule="auto" w:line="360"/>
        <w:ind w:firstLine="709"/>
        <w:jc w:val="both"/>
        <w:rPr/>
      </w:pPr>
      <w:r>
        <w:rPr>
          <w:rFonts w:cs="Times New Roman" w:ascii="Times New Roman" w:hAnsi="Times New Roman"/>
          <w:sz w:val="28"/>
          <w:szCs w:val="28"/>
        </w:rPr>
        <w:t xml:space="preserve">При создании ВКР использовался самый массовый и оперативный источник информации – Интернет. В глобальной сети Интернет размещены «электронные» варианты литературы, журналов и газет, которые использовались в процессе работе. Вход в глобальную сеть и работа с документацией производилась с помощью программы Internet Explorer, компании </w:t>
      </w:r>
      <w:r>
        <w:rPr>
          <w:rFonts w:cs="Times New Roman" w:ascii="Times New Roman" w:hAnsi="Times New Roman"/>
          <w:sz w:val="28"/>
          <w:szCs w:val="28"/>
          <w:lang w:val="en-US"/>
        </w:rPr>
        <w:t>Microsof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реватель Internet Explorer упрощает как поиск новой информации в Интернете, так и просмотр избранных веб-узлов. Встроенная технология IntelliSense экономит время, взяв на себя выполнение некоторых стандартных операций, например, автоматически заполняя поля для веб-адресов и формы для пользователя, а также автоматически определяя состояние сети и соединения.</w:t>
      </w:r>
    </w:p>
    <w:p>
      <w:pPr>
        <w:pStyle w:val="Normal"/>
        <w:spacing w:lineRule="auto" w:line="360"/>
        <w:ind w:firstLine="709"/>
        <w:jc w:val="both"/>
        <w:rPr/>
      </w:pPr>
      <w:r>
        <w:rPr>
          <w:rFonts w:cs="Times New Roman" w:ascii="Times New Roman" w:hAnsi="Times New Roman"/>
          <w:sz w:val="28"/>
          <w:szCs w:val="28"/>
        </w:rPr>
        <w:t xml:space="preserve">Глобальная компьютерная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предоставляющая возможность общения, передачи и поиска необходимой информации по всему миру. С помощью браузе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можно получить доступ ко всем ресурсам Интернета, будь то электронная почта, хранилища файлов, веб-странички, базы данных или друго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здесь поисковых систем </w:t>
      </w:r>
      <w:r>
        <w:rPr>
          <w:rFonts w:cs="Times New Roman" w:ascii="Times New Roman" w:hAnsi="Times New Roman"/>
          <w:sz w:val="28"/>
          <w:szCs w:val="28"/>
          <w:lang w:val="en-US"/>
        </w:rPr>
        <w:t>Yandex</w:t>
      </w:r>
      <w:r>
        <w:rPr>
          <w:rFonts w:cs="Times New Roman" w:ascii="Times New Roman" w:hAnsi="Times New Roman"/>
          <w:sz w:val="28"/>
          <w:szCs w:val="28"/>
        </w:rPr>
        <w:t>, Rambler и A</w:t>
      </w:r>
      <w:r>
        <w:rPr>
          <w:rFonts w:cs="Times New Roman" w:ascii="Times New Roman" w:hAnsi="Times New Roman"/>
          <w:sz w:val="28"/>
          <w:szCs w:val="28"/>
          <w:lang w:val="en-US"/>
        </w:rPr>
        <w:t>pport</w:t>
      </w:r>
      <w:r>
        <w:rPr>
          <w:rFonts w:cs="Times New Roman" w:ascii="Times New Roman" w:hAnsi="Times New Roman"/>
          <w:sz w:val="28"/>
          <w:szCs w:val="28"/>
        </w:rPr>
        <w:t xml:space="preserve"> позволило определить направление исследовательской работы, осуществить подборку материала.</w:t>
      </w:r>
    </w:p>
    <w:p>
      <w:pPr>
        <w:pStyle w:val="Normal"/>
        <w:spacing w:lineRule="auto" w:line="360"/>
        <w:ind w:firstLine="709"/>
        <w:jc w:val="both"/>
        <w:rPr/>
      </w:pPr>
      <w:r>
        <w:rPr>
          <w:rFonts w:cs="Times New Roman" w:ascii="Times New Roman" w:hAnsi="Times New Roman"/>
          <w:sz w:val="28"/>
          <w:szCs w:val="28"/>
        </w:rPr>
        <w:t xml:space="preserve">Для оформления слайдов на презентацию работы была использована программ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Программа позволяющая подготовить доклады в виде слайдов на экране компьютера, для собраний и совещаний и создавать веб-страницу. [40, </w:t>
      </w:r>
      <w:r>
        <w:rPr>
          <w:rFonts w:cs="Times New Roman" w:ascii="Times New Roman" w:hAnsi="Times New Roman"/>
          <w:sz w:val="28"/>
          <w:szCs w:val="28"/>
          <w:lang w:val="en-US"/>
        </w:rPr>
        <w:t>c</w:t>
      </w:r>
      <w:r>
        <w:rPr>
          <w:rFonts w:cs="Times New Roman" w:ascii="Times New Roman" w:hAnsi="Times New Roman"/>
          <w:sz w:val="28"/>
          <w:szCs w:val="28"/>
        </w:rPr>
        <w:t>. 123]</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Таким образом, компьютерные и информационные технологии позволяют расширить возможность доступа к информационным ресурсам, значительно упрощают труд по оформлению выпускной квалификационной работы и насыщают ее графическим содержанием.</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 основании исследования, можно сделать следующие выводы. Рассмотрев основные теоретико-методологические подходы к проблеме занятости и безработицы, сложившиеся в русле экономической парадигмы, можно сделать следующий вывод. В марксистской и кейнсианской концепции рынка труда факт безработицы рассматривался как «неизбежная безработица» и «вынужденное» явление, то есть обусловленное внешними общественными причинами. В неоклассической же и монетаристской концепциях безработица рассматривается как «добровольное» и «естественное» явление, то есть здесь подчеркиваются причины личностного начала. Обобщая отмеченные подходы можно определить занятость, </w:t>
      </w:r>
      <w:r>
        <w:rPr>
          <w:rFonts w:cs="Times New Roman" w:ascii="Times New Roman" w:hAnsi="Times New Roman"/>
          <w:iCs/>
          <w:sz w:val="28"/>
          <w:szCs w:val="28"/>
        </w:rPr>
        <w:t>во-перв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к экономическую категорию, существующую во всех общественных формациях. </w:t>
      </w:r>
      <w:r>
        <w:rPr>
          <w:rFonts w:cs="Times New Roman" w:ascii="Times New Roman" w:hAnsi="Times New Roman"/>
          <w:iCs/>
          <w:sz w:val="28"/>
          <w:szCs w:val="28"/>
        </w:rPr>
        <w:t>Во-вторых</w:t>
      </w:r>
      <w:r>
        <w:rPr>
          <w:rFonts w:cs="Times New Roman" w:ascii="Times New Roman" w:hAnsi="Times New Roman"/>
          <w:i/>
          <w:iCs/>
          <w:sz w:val="28"/>
          <w:szCs w:val="28"/>
        </w:rPr>
        <w:t xml:space="preserve">, </w:t>
      </w:r>
      <w:r>
        <w:rPr>
          <w:rFonts w:cs="Times New Roman" w:ascii="Times New Roman" w:hAnsi="Times New Roman"/>
          <w:sz w:val="28"/>
          <w:szCs w:val="28"/>
        </w:rPr>
        <w:t>это совокупность экономических отношений, связанных с обеспечением рабочими местами и участием людей в хозяйственн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Ни один из рассматриваемых подходов в отдельности не характеризует в полном объеме ни явление безработицы, ни явление занятости, да и все они вместе взятые не охватывают всех проблем рынка труда и рабочей силы. Новые подходы и идеи теперь уже рассматриваются в рамках социальной (социально-экономической) парадигмы, которая не столько отрицает экономический подход, сколько развивает его. [41, </w:t>
      </w:r>
      <w:r>
        <w:rPr>
          <w:rFonts w:cs="Times New Roman" w:ascii="Times New Roman" w:hAnsi="Times New Roman"/>
          <w:sz w:val="28"/>
          <w:szCs w:val="28"/>
          <w:lang w:val="en-US"/>
        </w:rPr>
        <w:t>c</w:t>
      </w:r>
      <w:r>
        <w:rPr>
          <w:rFonts w:cs="Times New Roman" w:ascii="Times New Roman" w:hAnsi="Times New Roman"/>
          <w:sz w:val="28"/>
          <w:szCs w:val="28"/>
        </w:rPr>
        <w:t>. 24]</w:t>
      </w:r>
    </w:p>
    <w:p>
      <w:pPr>
        <w:pStyle w:val="Normal"/>
        <w:shd w:fill="FFFFFF" w:val="clear"/>
        <w:spacing w:lineRule="auto" w:line="360"/>
        <w:ind w:firstLine="709"/>
        <w:jc w:val="both"/>
        <w:rPr/>
      </w:pPr>
      <w:r>
        <w:rPr>
          <w:rFonts w:cs="Times New Roman" w:ascii="Times New Roman" w:hAnsi="Times New Roman"/>
          <w:sz w:val="28"/>
          <w:szCs w:val="28"/>
        </w:rPr>
        <w:t xml:space="preserve">Для достижения более полной и эффективной занятости населения как в стране в целом, так и в отдельных регионах и муниципальных образованиях необходимо четкое разграничение функций между ними. Основными направлениями деятельности служб занятости населения являются: подбор подходящей работы с помощью компьютерных банков вакансий, интенсивный поиск вариантов занятости в первые 10 дней с момента обращения в службу занятости до признания обратившегося безработным, использование групповых форм работы с гражданами, совершенствование информационного обслуживания населения. Наряду с вышеперечисленным службы занятости осуществляют работу по приему безработных граждан, их регистрации в целях оказания им содействия в трудоустройстве, признанию их безработными, назначению, выплате пособий по безработице, оказанию материальной и иной помощи безработным гражданам и членам их семей; организуют профессиональную подготовку, переподготовку и повышение квалификации безработных граждан; осуществляют специальные мероприятия, способствующие обеспечению занятости граждан, особо нуждающихся в социальной защите, такие как разработка региональных программ содействия занятости инвалидов, молодежи и женщин, организация общественных работ, работы по созданию дополнительных рабочих мест для инвалидов и молодежи. [42, </w:t>
      </w:r>
      <w:r>
        <w:rPr>
          <w:rFonts w:cs="Times New Roman" w:ascii="Times New Roman" w:hAnsi="Times New Roman"/>
          <w:sz w:val="28"/>
          <w:szCs w:val="28"/>
          <w:lang w:val="en-US"/>
        </w:rPr>
        <w:t>c</w:t>
      </w:r>
      <w:r>
        <w:rPr>
          <w:rFonts w:cs="Times New Roman" w:ascii="Times New Roman" w:hAnsi="Times New Roman"/>
          <w:sz w:val="28"/>
          <w:szCs w:val="28"/>
        </w:rPr>
        <w:t>. 3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местного самоуправления в сферах занятости составляют нормативные и правовые акты, которые по уровню разработки и принятия можно разделить на три группы.</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первой группе</w:t>
      </w:r>
      <w:r>
        <w:rPr>
          <w:rFonts w:cs="Times New Roman" w:ascii="Times New Roman" w:hAnsi="Times New Roman"/>
          <w:i/>
          <w:iCs/>
          <w:sz w:val="28"/>
          <w:szCs w:val="28"/>
        </w:rPr>
        <w:t xml:space="preserve"> </w:t>
      </w:r>
      <w:r>
        <w:rPr>
          <w:rFonts w:cs="Times New Roman" w:ascii="Times New Roman" w:hAnsi="Times New Roman"/>
          <w:sz w:val="28"/>
          <w:szCs w:val="28"/>
        </w:rPr>
        <w:t>относятся правовые акты федерального уровня. Среди них можно выделить законодательные акты «общего плана», закрепляющие начала и основные принципы местного самоуправления и порядок взаимодействия его органов с органами государственного управления, различными государственными службами и отдельными учреждениями, организациями и предприятиями.</w:t>
      </w:r>
    </w:p>
    <w:p>
      <w:pPr>
        <w:pStyle w:val="Normal"/>
        <w:shd w:fill="FFFFFF" w:val="clear"/>
        <w:spacing w:lineRule="auto" w:line="360"/>
        <w:ind w:firstLine="709"/>
        <w:jc w:val="both"/>
        <w:rPr/>
      </w:pPr>
      <w:r>
        <w:rPr>
          <w:rFonts w:cs="Times New Roman" w:ascii="Times New Roman" w:hAnsi="Times New Roman"/>
          <w:iCs/>
          <w:sz w:val="28"/>
          <w:szCs w:val="28"/>
        </w:rPr>
        <w:t>Вторую группу</w:t>
      </w:r>
      <w:r>
        <w:rPr>
          <w:rFonts w:cs="Times New Roman" w:ascii="Times New Roman" w:hAnsi="Times New Roman"/>
          <w:i/>
          <w:iCs/>
          <w:sz w:val="28"/>
          <w:szCs w:val="28"/>
        </w:rPr>
        <w:t xml:space="preserve"> </w:t>
      </w:r>
      <w:r>
        <w:rPr>
          <w:rFonts w:cs="Times New Roman" w:ascii="Times New Roman" w:hAnsi="Times New Roman"/>
          <w:sz w:val="28"/>
          <w:szCs w:val="28"/>
        </w:rPr>
        <w:t>правовых актов образуют документы, принимаемые на уровне субъекта Федерации. Это конституции (уставы) субъектов Федерации, законы и постановления администраций, представительных и исполнительных органов субъектов Федерации по вопросам местного самоуправления</w:t>
      </w:r>
    </w:p>
    <w:p>
      <w:pPr>
        <w:pStyle w:val="Normal"/>
        <w:shd w:fill="FFFFFF" w:val="clear"/>
        <w:spacing w:lineRule="auto" w:line="360"/>
        <w:ind w:firstLine="709"/>
        <w:jc w:val="both"/>
        <w:rPr/>
      </w:pPr>
      <w:r>
        <w:rPr>
          <w:rFonts w:cs="Times New Roman" w:ascii="Times New Roman" w:hAnsi="Times New Roman"/>
          <w:iCs/>
          <w:sz w:val="28"/>
          <w:szCs w:val="28"/>
        </w:rPr>
        <w:t>Третью группу</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разуют правовые акты, принимаемые органами и должностными лицами местного самоуправления - это уставы муниципальных образований, постановления и распоряжения их представительных и исполнительных органов и отдельных должностных лиц. [43,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между уровнями управления и сфере занятости регламентируется федеральными нормативными актами, определяющими источники и порядок формирования муниципальных внебюджетных фондов и их отношения с вышестоящими фондами, регламентирующими деятельность центров занятости и критерии отнесения муниципальных образований к категории «кризисных» по состоянию рынка труда.</w:t>
      </w:r>
    </w:p>
    <w:p>
      <w:pPr>
        <w:pStyle w:val="Normal"/>
        <w:shd w:fill="FFFFFF" w:val="clear"/>
        <w:spacing w:lineRule="auto" w:line="360"/>
        <w:ind w:firstLine="709"/>
        <w:jc w:val="both"/>
        <w:rPr/>
      </w:pPr>
      <w:r>
        <w:rPr>
          <w:rFonts w:cs="Times New Roman" w:ascii="Times New Roman" w:hAnsi="Times New Roman"/>
          <w:sz w:val="28"/>
          <w:szCs w:val="28"/>
        </w:rPr>
        <w:t xml:space="preserve">Служба занятости, действуя в установленных законом рамках, осуществляет комплексное регулирование занятости населения. Федеральная служба занятости России была создана в 1991 г. в соответствии с Законом РФ «О занятости населения в Российской Федерации» и является организационно самостоятельной службой на территории РФ. Территориальные органы службы занятости являются структурными подразделениями соответствующих органов исполнительной власти субъектов РФ, органов местного самоуправления Органы занятости совместно с органами государственной власти РФ, органами местного самоуправления разрабатывают и осуществляют государственную политику занятости населения, проводят всю необходимую работу по ее реализации. [44, </w:t>
      </w:r>
      <w:r>
        <w:rPr>
          <w:rFonts w:cs="Times New Roman" w:ascii="Times New Roman" w:hAnsi="Times New Roman"/>
          <w:sz w:val="28"/>
          <w:szCs w:val="28"/>
          <w:lang w:val="en-US"/>
        </w:rPr>
        <w:t>c</w:t>
      </w:r>
      <w:r>
        <w:rPr>
          <w:rFonts w:cs="Times New Roman" w:ascii="Times New Roman" w:hAnsi="Times New Roman"/>
          <w:sz w:val="28"/>
          <w:szCs w:val="28"/>
        </w:rPr>
        <w:t>. 1]</w:t>
      </w:r>
    </w:p>
    <w:p>
      <w:pPr>
        <w:pStyle w:val="Normal"/>
        <w:shd w:fill="FFFFFF" w:val="clear"/>
        <w:spacing w:lineRule="auto" w:line="360"/>
        <w:ind w:firstLine="709"/>
        <w:jc w:val="both"/>
        <w:rPr/>
      </w:pPr>
      <w:r>
        <w:rPr>
          <w:rFonts w:cs="Times New Roman" w:ascii="Times New Roman" w:hAnsi="Times New Roman"/>
          <w:sz w:val="28"/>
          <w:szCs w:val="28"/>
        </w:rPr>
        <w:t xml:space="preserve">Целью деятельности территориальной службы занятости населения является обеспечение реализации государственной политики занятости населения с учетом экономических и социальных особенностей того или иного региона. Исходя из цели, задачи службы занятости населения включают в себя: трудоустройство, предоставление консультаций и информации о рынке труда гражданам, ищущим работу, а также оказание ряда других услуг, включая осуществление социальных выплат безработным гражданам в виде пособия по безработице, стипендии в период обучения по направлению служб занятости населения, оказание психологической, материальной и иной помощи безработным гражданам и членам их семей, находящимся на их содержании. [45, </w:t>
      </w:r>
      <w:r>
        <w:rPr>
          <w:rFonts w:cs="Times New Roman" w:ascii="Times New Roman" w:hAnsi="Times New Roman"/>
          <w:sz w:val="28"/>
          <w:szCs w:val="28"/>
          <w:lang w:val="en-US"/>
        </w:rPr>
        <w:t>c</w:t>
      </w:r>
      <w:r>
        <w:rPr>
          <w:rFonts w:cs="Times New Roman" w:ascii="Times New Roman" w:hAnsi="Times New Roman"/>
          <w:sz w:val="28"/>
          <w:szCs w:val="28"/>
        </w:rPr>
        <w:t>. 3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занятости является одной из главных сфер жизнедеятельности человека, важнейшим сегментом социально-экономического развития общества. В ней формируется большая часть доходов населения, закладываются основы материального благосостояния семей, реализуются важнейшие потребности и интересы индивидов, социальных групп, общност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акценты в проведении политики содействия занятости все больше переносится на территориальный, муниципальный уровень, набор инструментов государства в регулировании занятости сужает. Регулирующим инструментом проведения политики занятости является региональные и муниципальные программы содействия занятости населения. В рамках реализации этих программ разрабатываются подпрограммы активных и пассивных мер помощи безработным, определению профиля подготовки кадров в учреждениях профессионального образования и проч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оказывает, что в республике Татарстан с каждым годом увеличивается количество граждан, обращающихся за содействием в службу занятости. Также возрастает количество обращений в центры занятости населения пенсионеров по инвалидности. При этом уровень общей безработицы снизился от численности экономически активного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Нижнекамский муниципальный район количество безработных, обратившихся в Центр занятости, увеличилось к началу 2007 года по сравнению с 2004 го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ое исследование свидетельствует, в службы занятости прежде всего обращаются те безработные, которые как правило, владеют одной специальностью, длительное время не повышали свою квалификацию, не знают основ рыночной экономики рынка труд, новых профессиональных требований, некоммуникативны, не имеют навыков самообразования и нередко находятся в состоянии психологического стресса. Что касается молодежи, то здесь прибавляются отсутствие опыта, низкий профессионализм, снижение уровня образ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личные модификации структур служб занятости в различных странах, все они в той или иной степени исповедуют принцип «вертикали», укладывая все «модификации» в соотношении «центр-периферия». Управляющее воздействие на сферу занятости и рынок труда оказывают три основных субъекта: работодатели (предприниматели, администрация предприятий и организаций), государственная служба занятости (прежде всего ее местные органы), и государство (прежде всего через законодательную, а также исполнительную вл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три основных момента: во-первых, структура служб занятости во всех странах достаточно сходна, в том числе и в России, имея вертикальную структуру; во-вторых, имея определенную самостоятельность и независимость, служба занятости, тем не менее, находится под сильным влиянием и контролем государства, и, в третьих, ей все чаще приходится конкурировать и координировать свою работу с частными учреждениями, занимающимися подбором кадров, создающими информационные банки вакансий и другими агентствами, занимающимися устройством на работу.</w:t>
      </w:r>
    </w:p>
    <w:p>
      <w:pPr>
        <w:pStyle w:val="Normal"/>
        <w:shd w:fill="FFFFFF" w:val="clear"/>
        <w:spacing w:lineRule="auto" w:line="360"/>
        <w:ind w:firstLine="709"/>
        <w:jc w:val="both"/>
        <w:rPr/>
      </w:pPr>
      <w:r>
        <w:rPr>
          <w:rFonts w:cs="Times New Roman" w:ascii="Times New Roman" w:hAnsi="Times New Roman"/>
          <w:sz w:val="28"/>
          <w:szCs w:val="28"/>
        </w:rPr>
        <w:t xml:space="preserve">Опыт, накопленный зарубежной службой занятости, необходим России. И разумеется, очень важно знать и понимать, как становится и развивается сегодня служба занятости Российской Федерации. [46, </w:t>
      </w:r>
      <w:r>
        <w:rPr>
          <w:rFonts w:cs="Times New Roman" w:ascii="Times New Roman" w:hAnsi="Times New Roman"/>
          <w:sz w:val="28"/>
          <w:szCs w:val="28"/>
          <w:lang w:val="en-US"/>
        </w:rPr>
        <w:t>c</w:t>
      </w:r>
      <w:r>
        <w:rPr>
          <w:rFonts w:cs="Times New Roman" w:ascii="Times New Roman" w:hAnsi="Times New Roman"/>
          <w:sz w:val="28"/>
          <w:szCs w:val="28"/>
        </w:rPr>
        <w:t>. 4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основа трудовых отношений в нашей стране за последние полтора десятилетия претерпела серьезную трансформацию. Изменились и сами трудовые отношения. В частности, возросла роль таких форм занятости, которые ранее либо запрещались, либо находились в зачаточном состоянии. В этом смысле российский рынок труда начинает все больше напоминать рынки труда развитых индустриальных стран. </w:t>
      </w:r>
    </w:p>
    <w:p>
      <w:pPr>
        <w:pStyle w:val="Normal"/>
        <w:spacing w:lineRule="auto" w:line="360"/>
        <w:ind w:firstLine="709"/>
        <w:jc w:val="both"/>
        <w:rPr/>
      </w:pPr>
      <w:r>
        <w:rPr>
          <w:rFonts w:cs="Times New Roman" w:ascii="Times New Roman" w:hAnsi="Times New Roman"/>
          <w:sz w:val="28"/>
          <w:szCs w:val="28"/>
        </w:rPr>
        <w:t xml:space="preserve">Стандартной обычно считается занятость по найму в режиме полного рабочего дня на основе бессрочного трудового договора на предприятии или в организации под непосредственным руководством работодателя или назначенных им менеджеров. В большинстве развитых стран такой стандарт закреплен законодательно. Наоборот, все формы занятости, отклоняющиеся от него, включая самозанятость, могут рассматриваться как нестандартные. Большую роль сыграли демографические сдвиги в структуре рабочей силы развитых стран. Массовый выход на рынок труда замужних женщин, пенсионеров и студентов привел к расширению предложения «нестандартного» труда, создав тем самым значительный спрос на рабочие места с сокращенным рабочим временем и гибким графиком работы. При этом «нестандартная» рабочая сила, заинтересованная в дополнительном доходе, не требовала ни законодательных гарантий занятости, ни дополнительных благ, изначально рассматривая свое участие в экономике как нечто второстепенное. [47, </w:t>
      </w:r>
      <w:r>
        <w:rPr>
          <w:rFonts w:cs="Times New Roman" w:ascii="Times New Roman" w:hAnsi="Times New Roman"/>
          <w:sz w:val="28"/>
          <w:szCs w:val="28"/>
          <w:lang w:val="en-US"/>
        </w:rPr>
        <w:t>c</w:t>
      </w:r>
      <w:r>
        <w:rPr>
          <w:rFonts w:cs="Times New Roman" w:ascii="Times New Roman" w:hAnsi="Times New Roman"/>
          <w:sz w:val="28"/>
          <w:szCs w:val="28"/>
        </w:rPr>
        <w:t>. 212]</w:t>
      </w:r>
    </w:p>
    <w:p>
      <w:pPr>
        <w:pStyle w:val="Normal"/>
        <w:spacing w:lineRule="auto" w:line="360"/>
        <w:ind w:firstLine="709"/>
        <w:jc w:val="both"/>
        <w:rPr/>
      </w:pPr>
      <w:r>
        <w:rPr>
          <w:rFonts w:cs="Times New Roman" w:ascii="Times New Roman" w:hAnsi="Times New Roman"/>
          <w:sz w:val="28"/>
          <w:szCs w:val="28"/>
        </w:rPr>
        <w:t xml:space="preserve">Важное значение имеет уровень образования и профессиональной подготовки населения. Почти половина безработных имеют среднее специальное или начальное профессиональное образование, что соответствует среднему уровню образования безработных. Это лишний раз подчеркивает актуальность проблемы квалифицированных рабочих кадров на российском рынке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асчеты не дают оснований говорить и о существенном улучшении положения лиц с высшим и средним специальным образова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бучения безработных новым профессиям, специальностям, равно как и вопросы повышения их квалификации, становятся особенно актуальными, и в связи с ухудшением состояния экономики страны отчетливо выявляется тенденция сворачивания предприятиями системы профессионального обучения, упразднения образовательных структур, ведающих профессиональным обучением работников. Разумеется, такой подход ведет к резкому сокращению численности обучаемых и прежде всего молодежи. Количество рабочих, прошедших подготовку, переподготовку или обучение впервые, уменьшилось вдв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люди, оказывающиеся безработными, часто теряют работу потому, что работодателей больше не устраивает уровень их квалификации, подготовки, а также по причине невостребованности их профессий и специальностей на рынке тру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проблема не только трудоустройства безработных, но и резкого повышения потенциала их конкурентоспособности на рынке рабочей силы. </w:t>
      </w:r>
    </w:p>
    <w:p>
      <w:pPr>
        <w:pStyle w:val="Normal"/>
        <w:shd w:fill="FFFFFF" w:val="clear"/>
        <w:spacing w:lineRule="auto" w:line="360"/>
        <w:ind w:firstLine="709"/>
        <w:jc w:val="both"/>
        <w:rPr/>
      </w:pPr>
      <w:r>
        <w:rPr>
          <w:rFonts w:cs="Times New Roman" w:ascii="Times New Roman" w:hAnsi="Times New Roman"/>
          <w:sz w:val="28"/>
          <w:szCs w:val="28"/>
        </w:rPr>
        <w:t xml:space="preserve">Рынок профессий во многом зависит от уровня развития экономики, ее технической и технологической оснащенности, экономичного положения страны в тот или иной отрезок времени. Он в сущности своей подвижен, возникают и исчезают определенные профессии, но остается тенденция, присущая группе развитых экономик, тенденция исчезновения и роста определенных профессий, которая при достаточной научной проработке может помочь составить картину рынка профессий на ближайшее будущее, а тем самым способствовать его формированию в нужном направлении. [48, </w:t>
      </w:r>
      <w:r>
        <w:rPr>
          <w:rFonts w:cs="Times New Roman" w:ascii="Times New Roman" w:hAnsi="Times New Roman"/>
          <w:sz w:val="28"/>
          <w:szCs w:val="28"/>
          <w:lang w:val="en-US"/>
        </w:rPr>
        <w:t>c</w:t>
      </w:r>
      <w:r>
        <w:rPr>
          <w:rFonts w:cs="Times New Roman" w:ascii="Times New Roman" w:hAnsi="Times New Roman"/>
          <w:sz w:val="28"/>
          <w:szCs w:val="28"/>
        </w:rPr>
        <w:t>. 345]</w:t>
      </w:r>
    </w:p>
    <w:p>
      <w:pPr>
        <w:pStyle w:val="Normal"/>
        <w:spacing w:lineRule="auto" w:line="360"/>
        <w:ind w:firstLine="709"/>
        <w:jc w:val="both"/>
        <w:rPr/>
      </w:pPr>
      <w:r>
        <w:rPr>
          <w:rFonts w:cs="Times New Roman" w:ascii="Times New Roman" w:hAnsi="Times New Roman"/>
          <w:sz w:val="28"/>
          <w:szCs w:val="28"/>
        </w:rPr>
        <w:t>Вынужденная смена профессии – явление весьма болезненное и сложное. Переход от одной деятельности к другой осложняется тем, что имевшиеся навыки и оказываются ненужными, что весьма нерационально, ибо ведет к значительным потерям, которые болезненно переживаются человеком. К смене профессии человек должен быть психологически подготовлен. Психологическая готовность к смене профессии должна базироваться на информационности о потребностях в кадрах и специалистах на местном рынке труда, о профессиях, пользующихся спросом на рынке труда и о проблемах трудоустройства различных сферах деятельности, о перспективности выбранной профессии на рынке труда. Важным компонентом психологической готовности к смене профессии является освоение техники самоопределения (определение целей поиска работы, создание собственного позитивного имиджа, обучение способам саморекламы для успешного трудоустройства и так далее).</w:t>
      </w:r>
    </w:p>
    <w:p>
      <w:pPr>
        <w:pStyle w:val="Normal"/>
        <w:spacing w:lineRule="auto" w:line="360"/>
        <w:ind w:firstLine="709"/>
        <w:jc w:val="both"/>
        <w:rPr/>
      </w:pPr>
      <w:r>
        <w:rPr>
          <w:rFonts w:cs="Times New Roman" w:ascii="Times New Roman" w:hAnsi="Times New Roman"/>
          <w:sz w:val="28"/>
          <w:szCs w:val="28"/>
        </w:rPr>
        <w:t xml:space="preserve">Приобретение профессионально-квалификационных характеристик и их повышение представляет собой эффективный способ повышения производительности труда, но требующих значительных затрат времени и средств. В долгосрочной перспективе социально-экономического развития региона образовательная программа выполняет не только социальную задачу повышения культурно-образовательного уровня народа, но и экономическую – создание предпосылок роста производительности труда и снижения дефицита рабочей силы. [49, </w:t>
      </w:r>
      <w:r>
        <w:rPr>
          <w:rFonts w:cs="Times New Roman" w:ascii="Times New Roman" w:hAnsi="Times New Roman"/>
          <w:sz w:val="28"/>
          <w:szCs w:val="28"/>
          <w:lang w:val="en-US"/>
        </w:rPr>
        <w:t>c</w:t>
      </w:r>
      <w:r>
        <w:rPr>
          <w:rFonts w:cs="Times New Roman" w:ascii="Times New Roman" w:hAnsi="Times New Roman"/>
          <w:sz w:val="28"/>
          <w:szCs w:val="28"/>
        </w:rPr>
        <w:t>. 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рограмма помогла бы расширить возможности трудоустройства, повысить мобильность и производительность трудовых ресурсов, для чего необходимо организовать более широкое привлечение предприятий (при финансовой поддержке муниципального образования) к обучению и переобучению.</w:t>
      </w:r>
    </w:p>
    <w:p>
      <w:pPr>
        <w:pStyle w:val="Normal"/>
        <w:spacing w:lineRule="auto" w:line="360"/>
        <w:ind w:firstLine="709"/>
        <w:jc w:val="both"/>
        <w:rPr/>
      </w:pPr>
      <w:r>
        <w:rPr>
          <w:rFonts w:cs="Times New Roman" w:ascii="Times New Roman" w:hAnsi="Times New Roman"/>
          <w:sz w:val="28"/>
          <w:szCs w:val="28"/>
        </w:rPr>
        <w:t xml:space="preserve">Чтобы такой проект осуществился (хотя бы в значительной ее части), необходима очень четкая и слаженная работа службы занятости и муниципального образования. [50, </w:t>
      </w:r>
      <w:r>
        <w:rPr>
          <w:rFonts w:cs="Times New Roman" w:ascii="Times New Roman" w:hAnsi="Times New Roman"/>
          <w:sz w:val="28"/>
          <w:szCs w:val="28"/>
          <w:lang w:val="en-US"/>
        </w:rPr>
        <w:t>c</w:t>
      </w:r>
      <w:r>
        <w:rPr>
          <w:rFonts w:cs="Times New Roman" w:ascii="Times New Roman" w:hAnsi="Times New Roman"/>
          <w:sz w:val="28"/>
          <w:szCs w:val="28"/>
        </w:rPr>
        <w:t>. 129]</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сылки на использованные источники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Рофе, А. Рынок труда, занятость населения, экономика ресурсов для труда / А. Рофе, Б. Зобченко, В. Ильин. – М. : Наука, 1997. – 85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Семенов, А. Принципы и механизмы создания рабочих мест // Экономист. – 2002. -№2. – с.40-4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Бреев, Б. О качестве занятости населения России // Общество и экономика. – 2005. - №7-8. – с. 305-32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Ромашов, О.В. Социология труда: учебное пособие / О.В. Ромашова. – М. : Гардарики, 2001. – 32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Агабекян, Р.Л. Современные теории занятости : учебное пособие для вузов / Р. Л. Агабекян, Г.А. Авагян. – М. : ЮНИТИ-ДАНА, 2001. – 19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Шлендер, П.Э. Экономика труда : учебник / под ред проф. П.Э. Шлендера и проф. Ю.П. Кокина. – М. : Юристъ, 2003. – 592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Орешин, В.П. Управление региональной экономикой : учебное пособие / В.П. Орешина Л.В. Потапова. – М. : ТЕИС, 2003. – 330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Иванова, В.Н. Управление занятостью населения на местном уровне: учебное пособие / В.Н. Ивановой, Т.И. Безденежных. – М. : Финансы и статистика, 2002. – 192 с. </w:t>
      </w:r>
    </w:p>
    <w:p>
      <w:pPr>
        <w:pStyle w:val="Normal"/>
        <w:shd w:fill="FFFFFF" w:val="clear"/>
        <w:spacing w:lineRule="auto" w:line="360"/>
        <w:jc w:val="both"/>
        <w:rPr/>
      </w:pPr>
      <w:r>
        <w:rPr>
          <w:rFonts w:cs="Times New Roman" w:ascii="Times New Roman" w:hAnsi="Times New Roman"/>
          <w:sz w:val="28"/>
          <w:szCs w:val="28"/>
        </w:rPr>
        <w:t>9 Зотов, В.Б. Муниципальное управление : учебник для вузов / В.Б. Зотова, З.М. Макашева. – М. : ЮНИТИ-ДАНА, 2002. – 279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 Выборнова, В.В. Муниципалитеты управляют занятостью / В.В. Выборнова, Е.А. Дунаева // Трудовое право. – 2006. – № 4. – с. 5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Скутнева, С.В. Социально-правовые аспекты проблем занятости // Социологические исследования. – 2006. – № 10. – с. 88-90.</w:t>
      </w:r>
    </w:p>
    <w:p>
      <w:pPr>
        <w:pStyle w:val="Normal"/>
        <w:shd w:fill="FFFFFF" w:val="clear"/>
        <w:spacing w:lineRule="auto" w:line="360"/>
        <w:jc w:val="both"/>
        <w:rPr/>
      </w:pPr>
      <w:r>
        <w:rPr>
          <w:rFonts w:cs="Times New Roman" w:ascii="Times New Roman" w:hAnsi="Times New Roman"/>
          <w:sz w:val="28"/>
          <w:szCs w:val="28"/>
        </w:rPr>
        <w:t>12 Авраамова, Е.М. Правовое регулирование на российском рынке труда / Е.М. Авраамова, Ю.Б. Вернаховская // Вопросы экономики. – 2006. – № 4. – с. 37-4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Адамчук, В.В. Экономика и социология труда: учебник для вузов / В.В. Адамчук, О.В. Ромашов, М.Е. Сорокин. – М. : ЮНИТИ, 2001. – 407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Капканщиков, С.Г. Государственное регулирование экономики : учебное пособие / С.Г. Капканщиков. – М. : КНОРУС, 2006. – 352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Волгин, Н.А. Социальная политика : учебник / под общ. ред. Н.А. Волгина. – М. : Издательство «Экзамен», 2002. – 73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6 Бочарова, И. Программы содействия занятости // Экономист. – 2005. - №5. – с. 77-8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7 Трудовой кодекс Российской Федерации. – М. : Омега-Л, 2005. – с. 183.</w:t>
      </w:r>
    </w:p>
    <w:p>
      <w:pPr>
        <w:pStyle w:val="Normal"/>
        <w:shd w:fill="FFFFFF" w:val="clear"/>
        <w:spacing w:lineRule="auto" w:line="360"/>
        <w:jc w:val="both"/>
        <w:rPr/>
      </w:pPr>
      <w:r>
        <w:rPr>
          <w:rFonts w:cs="Times New Roman" w:ascii="Times New Roman" w:hAnsi="Times New Roman"/>
          <w:sz w:val="28"/>
          <w:szCs w:val="28"/>
        </w:rPr>
        <w:t>18 Кузьминова, Т.В. Исследование феномена безработицы отечественной наукой // Социологические исследования. – 2003. – № 7. – с. 145-14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9 Морозова, Т.Г. Региональная экономика : учебник для вузов / Т.Г. Морозова, М.П. Победина, Г.П. Поляк и др. – 3-е изд., перераб. и доп. – М. : ЮНИТИ-ДАНА, 2004. – 519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Колосницына, М.Г. Экономика труда : учебное пособие для студентов бакалавриата экономических вузов / М.Г. Колосницына. – М. : ИКЦ «Академкнига», 2003. – 24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Рудык, Э. Управление трудом в России: к вопросу о применимости японского опыта // Российский экономический журнал. – 2002. - №1. – с. 48-5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Генкин, Б.М. Экономика и социология труда: учебник для вузов / Б.М. Генкин. – 2-е изд., испр. и доп. – М. : Издательская группа НОРМА – ИНФРА-М, 1999. – 412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Боровик, В.С. Занятость населения : учебное пособие / В.С. Боровик, Е.Е. Ермакова, В.А. Похвощев. – Ростов-на-Дону: «Феликс», 2001. – 32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Темникова, М. Хорошую работу без блата не найти? // Ленинская правда. – 24 января 2006. - №13. – с.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5 Четвернина, Т. Российская система защиты от безработицы в контексте мирового опыта // Вопрсы экономики. – 2002. - №11. – с. 59-7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7 Буланов, В.С. Рынок труда : учебник / Под ред. проф В.С. Буланова и проф. Н.А. Волгина. – М. : «Экзамен», 2000. – 448 с.</w:t>
      </w:r>
    </w:p>
    <w:p>
      <w:pPr>
        <w:pStyle w:val="Normal"/>
        <w:shd w:fill="FFFFFF" w:val="clear"/>
        <w:spacing w:lineRule="auto" w:line="360"/>
        <w:jc w:val="both"/>
        <w:rPr/>
      </w:pPr>
      <w:r>
        <w:rPr>
          <w:rFonts w:cs="Times New Roman" w:ascii="Times New Roman" w:hAnsi="Times New Roman"/>
          <w:sz w:val="28"/>
          <w:szCs w:val="28"/>
        </w:rPr>
        <w:t>28 Гимпельсон, В. Нестандартная занятость и российский рынок труда / В. Гимпельсон, Р. Капелюшников // Вопросы экономики. – 2006. - №1. – с. 122-14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9 Капелюшников, Р. Российская модель рынка труда: что впереди? // Вопросы экономики. – 2003. - №4. – с. 83-10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0 Комлев, Ю.Ю. Исследование неформальной занятости методом выборочного социологического опроса / Ю.Ю. Комлев, О.М. Краснова // Экономический вестник Республики Татарстан. – 2002. - №3. – с. 45-4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Барсукова, С.Ю. Формальное и неформальное трудоустройство, парадоксальное сходство на фоне очевидного различия // Социологические исследования. – 2003. – № 7. – с. 129-13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2 Удальцова, М.В. Социально-трудовые ожидания незанятых людей и их отношение к самостоятельной занятости / М.В. Удальцова, Н.М. Вольская // Социологические исследования. – 2003. – № 7. – с. 132-13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3 Сараев, А. Формирование трудовых ресурсов и занятости // Экономист. – 2001. - №10. – с. 72-77.</w:t>
      </w:r>
    </w:p>
    <w:p>
      <w:pPr>
        <w:pStyle w:val="Normal"/>
        <w:shd w:fill="FFFFFF" w:val="clear"/>
        <w:spacing w:lineRule="auto" w:line="360"/>
        <w:jc w:val="both"/>
        <w:rPr/>
      </w:pPr>
      <w:r>
        <w:rPr>
          <w:rFonts w:cs="Times New Roman" w:ascii="Times New Roman" w:hAnsi="Times New Roman"/>
          <w:sz w:val="28"/>
          <w:szCs w:val="28"/>
        </w:rPr>
        <w:t>34 Степанова, М.В. Региональная экономика : учебное пособие. – М. : ИНФРА-М, Изд-во Рос. экон. акад., 2002. – 463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5 Жеребин, В.Б. Уровень жизни населения / В.М. Жеребин, А.Н. Романов. – М. : ЮНИТИ-ДАНА, 2002. – 592 с.</w:t>
      </w:r>
    </w:p>
    <w:p>
      <w:pPr>
        <w:pStyle w:val="Normal"/>
        <w:shd w:fill="FFFFFF" w:val="clear"/>
        <w:spacing w:lineRule="auto" w:line="360"/>
        <w:jc w:val="both"/>
        <w:rPr/>
      </w:pPr>
      <w:r>
        <w:rPr>
          <w:rFonts w:cs="Times New Roman" w:ascii="Times New Roman" w:hAnsi="Times New Roman"/>
          <w:sz w:val="28"/>
          <w:szCs w:val="28"/>
        </w:rPr>
        <w:t xml:space="preserve">36 Вертешев, С.М. Региональная социально-экономическая политика: разработка, реализация, оценка эффективности (учебно-методическое пособие) / под рук. д.т.н. проф. С.М. Вертешева, проф. Рохчина В.Е. – СПб : Издательство СПб ГПУ, 2003. – 32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7 Козина, И.М. Трудовые практики иностранных рабочих в России / И.М. Козина, М.В. Карелина, Т.А. Металина // Социологические исследования. – 2005. – № 3. – с. 44-4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8 Шуклин, И.Н. Экономика и социология труда : учебное пособие / И.Н. Шуклин. – 2-е изд., перераб. и доп. – М. : Киров ВятГУ, 2001. – 212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9 Ворожейкин, И.Е. Управление социальным развитием организации : учебник / И.Е. Ворожейкин. – М. : ИНФРА-М, 2001. – 176 с.</w:t>
      </w:r>
    </w:p>
    <w:p>
      <w:pPr>
        <w:pStyle w:val="Normal"/>
        <w:spacing w:lineRule="auto" w:line="360"/>
        <w:jc w:val="both"/>
        <w:rPr/>
      </w:pPr>
      <w:r>
        <w:rPr>
          <w:rFonts w:cs="Times New Roman" w:ascii="Times New Roman" w:hAnsi="Times New Roman"/>
          <w:sz w:val="28"/>
          <w:szCs w:val="28"/>
        </w:rPr>
        <w:t xml:space="preserve">40 Фигурнов, В.Э.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для пользователя. Краткий курс / Под ред. В.Э. Фигурнова. – М. : ИНФРА – М, 2004. – 480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1 Старовойтова, Л.Н. Занятость населения и ее регулирование : учебное пособие для студентов высших учебных заведений / Л.Н. Старовойтова, Т.Ф. Золотарева. – М.: Изд. центр Академия, 2001. – 192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2 Кнорринг, В.И. Основы государственного и муниципального управления : учебник / В.И. Кнорринг. – М.: Издательство «Экзамен», 2004. – 41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3 Вишневская, Н. Реформа законодательства о защите занятости и рынок труда // Мировая экономика и международные отношения. – 2006. - №10. – с.34-4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4 Шамова, А. Как насчет работы? // Ленинская правда. – 14 февраля 2006. - №28. – с.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5 О Салливан, А. Экономика города / А. О Салливан. – 4-е изд. : пер. с англ. – М. : ИНФРА-М, 2002. – 70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6 Винокуров, М.А. Экономика труда / Под ред. М.А. Винокурова, Н.А. Горелова. – СПб. : Питер, 2004. – 656 с. </w:t>
      </w:r>
    </w:p>
    <w:p>
      <w:pPr>
        <w:pStyle w:val="Normal"/>
        <w:shd w:fill="FFFFFF" w:val="clear"/>
        <w:spacing w:lineRule="auto" w:line="360"/>
        <w:jc w:val="both"/>
        <w:rPr/>
      </w:pPr>
      <w:r>
        <w:rPr>
          <w:rFonts w:cs="Times New Roman" w:ascii="Times New Roman" w:hAnsi="Times New Roman"/>
          <w:sz w:val="28"/>
          <w:szCs w:val="28"/>
        </w:rPr>
        <w:t xml:space="preserve">47 Гимпельсон, В.Е. Нестандартная занятость в российской экономике / под ред. В.Е. Гимпельсона и Р.И. Капелюшникова. – Госуд. Ун-т –Высшая школа экономики. – М. : Изд. Дом ГУ ВШЭ, 2006. – 40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8 Труды социально-экономического факультета: исследования и приоритеты в науке и образовании 2003 (в двух книгах) / Казанский государственный технологический университет, Казань, 2003. – 532 с. Кн.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9 Флоринская, Ю.Ф. Трудовая миграция из малых российских городов как способ выживания // Социологические исследования. – 2006. – № 6. – с. 79-8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0 Ильин, С.П. Рынок рабочих мест для социально не защищенных категорий населения // ЭКО. – 2005. - №12. – с. 128-13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1 Федеральный закон «Об общих принципах организации местного самоуправления в Российской Федерации» от 28 августа 1995 г. № 154-Ф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2 Закон о занятости населения в Российской Федерации от 25.07.2002 №116-ФЗ.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Федеральный закон «Об общих принципах организации местного самоуправления в Российской Федерации» от 28 августа 1995 г. № 154-Ф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кон о занятости населения в Российской Федерации от 25.07.2002 №116-ФЗ.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Трудовой кодекс Российской Федерации. – М. : Омега-Л, 2005. – с. 183</w:t>
      </w:r>
    </w:p>
    <w:p>
      <w:pPr>
        <w:pStyle w:val="Normal"/>
        <w:shd w:fill="FFFFFF" w:val="clear"/>
        <w:spacing w:lineRule="auto" w:line="360"/>
        <w:jc w:val="both"/>
        <w:rPr/>
      </w:pPr>
      <w:r>
        <w:rPr>
          <w:rFonts w:cs="Times New Roman" w:ascii="Times New Roman" w:hAnsi="Times New Roman"/>
          <w:sz w:val="28"/>
          <w:szCs w:val="28"/>
        </w:rPr>
        <w:t>4 Авраамова, Е.М. Правовое регулирование на российском рынке труда / Е.М. Авраамова, Ю.Б. Вернаховская // Вопросы экономики. – 2006. – № 4. – с. 37-4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Агабекян, Р.Л. Современные теории занятости : учебное пособие для вузов / Р. Л. Агабекян, Г.А. Авагян. – М. : ЮНИТИ-ДАНА, 2001. – 19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Адамчук, В.В. Экономика и социология труда: учебник для вузов / В.В. Адамчук, О.В. Ромашов, М.Е. Сорокин. – М. : ЮНИТИ, 2001. – 407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Барсукова, С.Ю. Формальное и неформальное трудоустройство, парадоксальное сходство на фоне очевидного различия // Социологические исследования. – 2003. – № 7. – с. 129-13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Боровик, В.С. Занятость населения : учебное пособие / В.С. Боровик, Е.Е. Ермакова, В.А. Похвощев. – Ростов-на-Дону: «Феликс», 2001. – 32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9 Бочарова, И. Программы содействия занятости // Экономист. – 2005. - №5. – с. 77-8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0 Бреев, Б. О качестве занятости населения России // Общество и экономика. – 2005. - №7-8. – с. 305-32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Буланов, В.С. Рынок труда : учебник / Под ред. проф В.С. Буланова и проф. Н.А. Волгина. – М. : «Экзамен», 2000. – 448 с.</w:t>
      </w:r>
    </w:p>
    <w:p>
      <w:pPr>
        <w:pStyle w:val="Normal"/>
        <w:shd w:fill="FFFFFF" w:val="clear"/>
        <w:spacing w:lineRule="auto" w:line="360"/>
        <w:jc w:val="both"/>
        <w:rPr/>
      </w:pPr>
      <w:r>
        <w:rPr>
          <w:rFonts w:cs="Times New Roman" w:ascii="Times New Roman" w:hAnsi="Times New Roman"/>
          <w:sz w:val="28"/>
          <w:szCs w:val="28"/>
        </w:rPr>
        <w:t xml:space="preserve">12 Вертешев, С.М. Региональная социально-экономическая политика: разработка, реализация, оценка эффективности (учебно-методическое пособие) / под рук. д.т.н. проф. С.М. Вертешева, проф. Рохчина В.Е. – СПб : Издательство СПб ГПУ, 2003. – 32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Винокуров, М.А. Экономика труда / Под ред. М.А. Винокурова, Н.А. Горелова. – СПб. : Питер, 2004. – 65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4 Вишневская, Н. Реформа законодательства о защите занятости и рынок труда // Мировая экономика и международные отношения. – 2006. - №10. – с.34-4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Волгин, Н.А. Социальная политика : учебник / под общ. ред. Н.А. Волгина. – М. : Издательство «Экзамен», 2002. – 73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6 Ворожейкин, И.Е. Управление социальным развитием организации : учебник / И.Е. Ворожейкин. – М. : ИНФРА-М, 2001. – 176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7 Выборнова, В.В. Муниципалитеты управляют занятостью / В.В. Выборнова, Е.А. Дунаева // Трудовое право. – 2006. – № 4. – с. 5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Генкин, Б.М. Экономика и социология труда: учебник для вузов / Б.М. Генкин. – 2-е изд., испр. и доп. – М. : Издательская группа НОРМА – ИНФРА-М, 1999. – 412 с. </w:t>
      </w:r>
    </w:p>
    <w:p>
      <w:pPr>
        <w:pStyle w:val="Normal"/>
        <w:shd w:fill="FFFFFF" w:val="clear"/>
        <w:spacing w:lineRule="auto" w:line="360"/>
        <w:jc w:val="both"/>
        <w:rPr/>
      </w:pPr>
      <w:r>
        <w:rPr>
          <w:rFonts w:cs="Times New Roman" w:ascii="Times New Roman" w:hAnsi="Times New Roman"/>
          <w:sz w:val="28"/>
          <w:szCs w:val="28"/>
        </w:rPr>
        <w:t>19 Гимпельсон, В. Нестандартная занятость и российский рынок труда / В. Гимпельсон, Р. Капелюшников // Вопросы экономики. – 2006. - №1. – с. 122-144.</w:t>
      </w:r>
    </w:p>
    <w:p>
      <w:pPr>
        <w:pStyle w:val="Normal"/>
        <w:shd w:fill="FFFFFF" w:val="clear"/>
        <w:spacing w:lineRule="auto" w:line="360"/>
        <w:jc w:val="both"/>
        <w:rPr/>
      </w:pPr>
      <w:r>
        <w:rPr>
          <w:rFonts w:cs="Times New Roman" w:ascii="Times New Roman" w:hAnsi="Times New Roman"/>
          <w:sz w:val="28"/>
          <w:szCs w:val="28"/>
        </w:rPr>
        <w:t xml:space="preserve">20 Гимпельсон, В.Е. Нестандартная занятость в российской экономике / под ред. В.Е. Гимпельсона и Р.И. Капелюшникова. – Госуд. Ун-т –Высшая школа экономики. – М. : Изд. Дом ГУ ВШЭ, 2006. – 40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Жеребин, В.Б. Уровень жизни населения / В.М. Жеребин, А.Н. Романов. – М. : ЮНИТИ-ДАНА, 2002. – 592 с.</w:t>
      </w:r>
    </w:p>
    <w:p>
      <w:pPr>
        <w:pStyle w:val="Normal"/>
        <w:shd w:fill="FFFFFF" w:val="clear"/>
        <w:spacing w:lineRule="auto" w:line="360"/>
        <w:jc w:val="both"/>
        <w:rPr/>
      </w:pPr>
      <w:r>
        <w:rPr>
          <w:rFonts w:cs="Times New Roman" w:ascii="Times New Roman" w:hAnsi="Times New Roman"/>
          <w:sz w:val="28"/>
          <w:szCs w:val="28"/>
        </w:rPr>
        <w:t>22 Зотов, В.Б. Муниципальное управление : учебник для вузов / В.Б. Зотова, З.М. Макашева. – М. : ЮНИТИ-ДАНА, 2002. – 279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Иванова, В.Н. Управление занятостью населения на местном уровне: учебное пособие / В.Н. Ивановой, Т.И. Безденежных. – М. : Финансы и статистика, 2002. – 192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Ильин, С.П. Рынок рабочих мест для социально не защищенных категорий населения // ЭКО. – 2005. - №12. – с. 128-13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5 Капелюшников, Р. Российская модель рынка труда: что впереди? // Вопросы экономики. – 2003. - №4. – с. 83-10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Капканщиков, С.Г. Государственное регулирование экономики : учебное пособие / С.Г. Капканщиков. – М. : КНОРУС, 2006. – 352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Кнорринг, В.И. Основы государственного и муниципального управления : учебник / В.И. Кнорринг. – М.: Издательство «Экзамен», 2004. – 41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8 Козина, И.М. Трудовые практики иностранных рабочих в России / И.М. Козина, М.В. Карелина, Т.А. Металина // Социологические исследования. – 2005. – № 3. – с. 44-4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Колосницына, М.Г. Экономика труда : учебное пособие для студентов бакалавриата экономических вузов / М.Г. Колосницына. – М. : ИКЦ «Академкнига», 2003. – 24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Комлев, Ю.Ю. Исследование неформальной занятости методом выборочного социологического опроса / Ю.Ю. Комлев, О.М. Краснова // Экономический вестник Республики Татарстан. – 2002. - №3. – с. 45-48.</w:t>
      </w:r>
    </w:p>
    <w:p>
      <w:pPr>
        <w:pStyle w:val="Normal"/>
        <w:shd w:fill="FFFFFF" w:val="clear"/>
        <w:spacing w:lineRule="auto" w:line="360"/>
        <w:jc w:val="both"/>
        <w:rPr/>
      </w:pPr>
      <w:r>
        <w:rPr>
          <w:rFonts w:cs="Times New Roman" w:ascii="Times New Roman" w:hAnsi="Times New Roman"/>
          <w:sz w:val="28"/>
          <w:szCs w:val="28"/>
        </w:rPr>
        <w:t>31 Кузьминова, Т.В. Исследование феномена безработицы отечественной наукой // Социологические исследования. – 2003. – № 7. – с. 145-14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2 Морозова, Т.Г. Региональная экономика : учебник для вузов / Т.Г. Морозова, М.П. Победина, Г.П. Поляк и др. – 3-е изд., перераб. и доп. – М. : ЮНИТИ-ДАНА, 2004. – 519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О Салливан, А. Экономика города / А. О Салливан. – 4-е изд. : пер. с англ. – М. : ИНФРА-М, 2002. – 706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4 Орешин, В.П. Управление региональной экономикой : учебное пособие / В.П. Орешина Л.В. Потапова. – М. : ТЕИС, 2003. – 330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Ромашов, О.В. Социология труда: учебное пособие / О.В. Ромашова. – М. : Гардарики, 2001. – 320 с.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6 Рофе, А. Рынок труда, занятость населения, экономика ресурсов для труда / А. Рофе, Б. Зобченко, В. Ильин. – М. : Наука, 1997. – 85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7 Рудык, Э. Управление трудом в России: к вопросу о применимости японского опыта // Российский экономический журнал. – 2002. - №1. – с. 48-5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8 Сараев, А. Формирование трудовых ресурсов и занятости // Экономист. – 2001. - №10. – с. 72-7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9 Семенов, А. Принципы и механизмы создания рабочих мест // Экономист. – 2002. -№2. – с.40-4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0 Скутнева, С.В. Социально-правовые аспекты проблем занятости // Социологические исследования. – 2006. – № 10. – с. 88-9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1 Старовойтова, Л.Н. Занятость населения и ее регулирование : учебное пособие для студентов высших учебных заведений / Л.Н. Старовойтова, Т.Ф. Золотарева. – М.: Изд. центр Академия, 2001. – 192 с. </w:t>
      </w:r>
    </w:p>
    <w:p>
      <w:pPr>
        <w:pStyle w:val="Normal"/>
        <w:shd w:fill="FFFFFF" w:val="clear"/>
        <w:spacing w:lineRule="auto" w:line="360"/>
        <w:jc w:val="both"/>
        <w:rPr/>
      </w:pPr>
      <w:r>
        <w:rPr>
          <w:rFonts w:cs="Times New Roman" w:ascii="Times New Roman" w:hAnsi="Times New Roman"/>
          <w:sz w:val="28"/>
          <w:szCs w:val="28"/>
        </w:rPr>
        <w:t>42 Степанова, М.В. Региональная экономика : учебное пособие. – М. : ИНФРА-М, Изд-во Рос. экон. акад., 2002. – 463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3 Темникова, М. Хорошую работу без блата не найти? // Ленинская правда. – 24 января 2006. - №13. – с.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4 Труды социально-экономического факультета: исследования и приоритеты в науке и образовании 2003 (в двух книгах) / Казанский государственный технологический университет, Казань, 2003. – 532 с. Кн.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5 Удальцова, М.В. Социально-трудовые ожидания незанятых людей и их отношение к самостоятельной занятости / М.В. Удальцова, Н.М. Вольская // Социологические исследования. – 2003. – № 7. – с. 132-135.</w:t>
      </w:r>
    </w:p>
    <w:p>
      <w:pPr>
        <w:pStyle w:val="Normal"/>
        <w:spacing w:lineRule="auto" w:line="360"/>
        <w:jc w:val="both"/>
        <w:rPr/>
      </w:pPr>
      <w:r>
        <w:rPr>
          <w:rFonts w:cs="Times New Roman" w:ascii="Times New Roman" w:hAnsi="Times New Roman"/>
          <w:sz w:val="28"/>
          <w:szCs w:val="28"/>
        </w:rPr>
        <w:t xml:space="preserve">46 Фигурнов, В.Э.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для пользователя. Краткий курс / Под ред. В.Э. Фигурнова. – М. : ИНФРА – М, 2004. – 480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7 Флоринская, Ю.Ф. Трудовая миграция из малых российских городов как способ выживания // Социологические исследования. – 2006. – № 6. – с. 79-8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8 Четвернина, Т. Российская система защиты от безработицы в контексте мирового опыта // Вопрсы экономики. – 2002. - №11. – с. 59-7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9 Шамова, А. Как насчет работы? // Ленинская правда. – 14 февраля 2006. - №28. – с.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0 Шлендер, П.Э. Экономика труда : учебник / под ред проф. П.Э. Шлендера и проф. Ю.П. Кокина. – М. : Юристъ, 2003. – 592 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1 Шуклин, И.Н. Экономика и социология труда : учебное пособие / И.Н. Шуклин. – 2-е изд., перераб. и доп. – М. : Киров ВятГУ, 2001. – 212.</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офессионального состава безработны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Таблица А.1 - Профессиональный состав безработных граждан по г. Нижнекамску</w:t>
      </w:r>
    </w:p>
    <w:tbl>
      <w:tblPr>
        <w:tblW w:w="9095" w:type="dxa"/>
        <w:jc w:val="left"/>
        <w:tblInd w:w="-7" w:type="dxa"/>
        <w:tblLayout w:type="fixed"/>
        <w:tblCellMar>
          <w:top w:w="0" w:type="dxa"/>
          <w:left w:w="108" w:type="dxa"/>
          <w:bottom w:w="0" w:type="dxa"/>
          <w:right w:w="108" w:type="dxa"/>
        </w:tblCellMar>
      </w:tblPr>
      <w:tblGrid>
        <w:gridCol w:w="3794"/>
        <w:gridCol w:w="1451"/>
        <w:gridCol w:w="1925"/>
        <w:gridCol w:w="192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Наименование профессии, квалификаци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04 год</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05 год</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06 год</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Бухгалте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5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6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Воспитатель детского сада</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5</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Главный бухгалте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Делопроизводитель</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Заведующий складо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Инжене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Инспектор по кадра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9</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Касси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Лаборан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Масте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Менедже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Сестра медицинска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Техник</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0</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5</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Учитель</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Экономис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Юрист</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Аппаратчик</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Водитель</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5</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Кладовщик</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Оператор ЭВМ</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Пова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Портной</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1</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Продавец</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Швея</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Штукатур маля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0</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Электромонте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9</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6</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распределения безработных по причинам уволь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Б.2 - Распределение безработных по причинам увольнения по г. Нижнекамску</w:t>
      </w:r>
    </w:p>
    <w:tbl>
      <w:tblPr>
        <w:tblW w:w="9214" w:type="dxa"/>
        <w:jc w:val="left"/>
        <w:tblInd w:w="-7" w:type="dxa"/>
        <w:tblLayout w:type="fixed"/>
        <w:tblCellMar>
          <w:top w:w="0" w:type="dxa"/>
          <w:left w:w="108" w:type="dxa"/>
          <w:bottom w:w="0" w:type="dxa"/>
          <w:right w:w="108" w:type="dxa"/>
        </w:tblCellMar>
      </w:tblPr>
      <w:tblGrid>
        <w:gridCol w:w="5529"/>
        <w:gridCol w:w="1228"/>
        <w:gridCol w:w="1228"/>
        <w:gridCol w:w="1229"/>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4"/>
              <w:jc w:val="both"/>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04 год</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05 год</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006 год</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уволившиеся по собственному желанию</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5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8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1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уволенные за нарушения трудовой дисциплин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уволенные в связи с ликвидацией организации, либо сокращением численности или штата работников</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0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71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7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лица, освобожденные из мест лишения свобод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выпускники общеобразовательных учреждений</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выпускники учреждений высшего профессионального образова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5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1</w:t>
            </w:r>
          </w:p>
        </w:tc>
      </w:tr>
      <w:tr>
        <w:trPr>
          <w:trHeight w:val="66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выпускники учреждений среднего профессионального образова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9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7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14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выпускники учреждений начального профессионального образова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3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4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8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rFonts w:cs="Times New Roman" w:ascii="Times New Roman" w:hAnsi="Times New Roman"/>
              </w:rPr>
              <w:t>-граждане, уволенные с военной служб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другие причин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28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70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65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lvl w:ilvl="1">
      <w:start w:val="2"/>
      <w:numFmt w:val="decimal"/>
      <w:lvlText w:val="%1.%2"/>
      <w:lvlJc w:val="left"/>
      <w:pPr>
        <w:tabs>
          <w:tab w:val="num" w:pos="1286"/>
        </w:tabs>
        <w:ind w:left="1286" w:hanging="435"/>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913"/>
        </w:tabs>
        <w:ind w:left="2913" w:hanging="108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4255"/>
        </w:tabs>
        <w:ind w:left="4255" w:hanging="1440"/>
      </w:pPr>
      <w:rPr>
        <w:rFonts w:cs="Times New Roman"/>
      </w:rPr>
    </w:lvl>
    <w:lvl w:ilvl="6">
      <w:start w:val="1"/>
      <w:numFmt w:val="decimal"/>
      <w:lvlText w:val="%1.%2.%3.%4.%5.%6.%7"/>
      <w:lvlJc w:val="left"/>
      <w:pPr>
        <w:tabs>
          <w:tab w:val="num" w:pos="4746"/>
        </w:tabs>
        <w:ind w:left="4746" w:hanging="1440"/>
      </w:pPr>
      <w:rPr>
        <w:rFonts w:cs="Times New Roman"/>
      </w:rPr>
    </w:lvl>
    <w:lvl w:ilvl="7">
      <w:start w:val="1"/>
      <w:numFmt w:val="decimal"/>
      <w:lvlText w:val="%1.%2.%3.%4.%5.%6.%7.%8"/>
      <w:lvlJc w:val="left"/>
      <w:pPr>
        <w:tabs>
          <w:tab w:val="num" w:pos="5597"/>
        </w:tabs>
        <w:ind w:left="5597" w:hanging="1800"/>
      </w:pPr>
      <w:rPr>
        <w:rFonts w:cs="Times New Roman"/>
      </w:rPr>
    </w:lvl>
    <w:lvl w:ilvl="8">
      <w:start w:val="1"/>
      <w:numFmt w:val="decimal"/>
      <w:lvlText w:val="%1.%2.%3.%4.%5.%6.%7.%8.%9"/>
      <w:lvlJc w:val="left"/>
      <w:pPr>
        <w:tabs>
          <w:tab w:val="num" w:pos="6448"/>
        </w:tabs>
        <w:ind w:left="644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sz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32"/>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qFormat/>
    <w:rPr>
      <w:rFonts w:ascii="Arial" w:hAnsi="Arial" w:cs="Arial"/>
    </w:rPr>
  </w:style>
  <w:style w:type="character" w:styleId="2">
    <w:name w:val="Основной текст 2 Знак"/>
    <w:qFormat/>
    <w:rPr>
      <w:rFonts w:ascii="Arial" w:hAnsi="Arial" w:cs="Arial"/>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widowControl/>
      <w:autoSpaceDE w:val="true"/>
      <w:spacing w:lineRule="auto" w:line="432"/>
      <w:ind w:firstLine="851"/>
      <w:jc w:val="center"/>
    </w:pPr>
    <w:rPr>
      <w:rFonts w:ascii="Times New Roman" w:hAnsi="Times New Roman" w:cs="Times New Roman"/>
      <w:sz w:val="28"/>
      <w:szCs w:val="28"/>
    </w:rPr>
  </w:style>
  <w:style w:type="paragraph" w:styleId="TextBody">
    <w:name w:val="Body Text"/>
    <w:basedOn w:val="Normal"/>
    <w:pPr>
      <w:widowControl/>
      <w:autoSpaceDE w:val="true"/>
      <w:spacing w:lineRule="auto" w:line="360"/>
      <w:jc w:val="both"/>
    </w:pPr>
    <w:rPr>
      <w:rFonts w:ascii="Times New Roman" w:hAnsi="Times New Roman" w:cs="Times New Roman"/>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КР текст"/>
    <w:basedOn w:val="Normal"/>
    <w:qFormat/>
    <w:pPr>
      <w:widowControl/>
      <w:autoSpaceDE w:val="true"/>
      <w:spacing w:lineRule="exact" w:line="360"/>
      <w:ind w:firstLine="851"/>
      <w:jc w:val="both"/>
    </w:pPr>
    <w:rPr>
      <w:rFonts w:ascii="Times New Roman" w:hAnsi="Times New Roman" w:cs="Times New Roman"/>
      <w:sz w:val="28"/>
      <w:szCs w:val="24"/>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7">
    <w:name w:val="Обычный (веб)"/>
    <w:basedOn w:val="Normal"/>
    <w:qFormat/>
    <w:pPr>
      <w:widowControl/>
      <w:autoSpaceDE w:val="true"/>
      <w:spacing w:before="280" w:after="280"/>
    </w:pPr>
    <w:rPr>
      <w:color w:val="000000"/>
    </w:rPr>
  </w:style>
  <w:style w:type="paragraph" w:styleId="Endnote">
    <w:name w:val="Endnote Text"/>
    <w:basedOn w:val="Normal"/>
    <w:pPr>
      <w:widowControl/>
      <w:autoSpaceDE w:val="true"/>
    </w:pPr>
    <w:rPr>
      <w:rFonts w:ascii="Times New Roman" w:hAnsi="Times New Roman" w:cs="Times New Roman"/>
    </w:rPr>
  </w:style>
  <w:style w:type="paragraph" w:styleId="Consnormal">
    <w:name w:val="consnormal"/>
    <w:basedOn w:val="Normal"/>
    <w:qFormat/>
    <w:pPr>
      <w:widowControl/>
      <w:autoSpaceDE w:val="true"/>
      <w:spacing w:before="280" w:after="280"/>
    </w:pPr>
    <w:rPr>
      <w:rFonts w:ascii="Tahoma" w:hAnsi="Tahoma" w:cs="Tahoma"/>
      <w:color w:val="040404"/>
      <w:sz w:val="12"/>
      <w:szCs w:val="1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8.wmf"/><Relationship Id="rId41" Type="http://schemas.openxmlformats.org/officeDocument/2006/relationships/image" Target="media/image15.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32.wmf"/><Relationship Id="rId48" Type="http://schemas.openxmlformats.org/officeDocument/2006/relationships/image" Target="media/image3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9:00Z</dcterms:created>
  <dc:creator>Я</dc:creator>
  <dc:description/>
  <cp:keywords/>
  <dc:language>en-US</dc:language>
  <cp:lastModifiedBy>SYSTEM</cp:lastModifiedBy>
  <cp:lastPrinted>2007-06-11T00:41:00Z</cp:lastPrinted>
  <dcterms:modified xsi:type="dcterms:W3CDTF">2011-09-11T06:49:00Z</dcterms:modified>
  <cp:revision>2</cp:revision>
  <dc:subject/>
  <dc:title>Содержание</dc:title>
</cp:coreProperties>
</file>