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0.wmf" ContentType="image/x-wmf"/>
  <Override PartName="/word/media/image149.wmf" ContentType="image/x-wmf"/>
  <Override PartName="/word/media/image177.jpeg" ContentType="image/jpeg"/>
  <Override PartName="/word/media/image14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пределение технико-экономических показателей до внедрения технического решения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ет капитальных затрат на строительство зданий и сооружений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ет капитальных затрат на приобретение электрического механического оборудования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ежим работы, расчет штатов и фонда заработной платы по участку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ет затрат на материалы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ет расхода и стоимости электроэнергии и других видов энергии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пределение себестоимости продукции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ет экономической эффективности технического решения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роки и организация работ по осуществлению проектируемого мероприятия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Технико-экономические показатели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395" w:leader="none"/>
          <w:tab w:val="left" w:pos="510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395" w:leader="none"/>
          <w:tab w:val="left" w:pos="510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395" w:leader="none"/>
          <w:tab w:val="left" w:pos="510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ссматривается техническая модернизация токарных станков ЭРЦ. В цехе находятся Станок фрезерный 6Н10 3 шт., Станок фрезерный 6М12Н 5 шт., Токарный станок 1А660 2 шт., Токарный станок 166 8 шт. Режим работы цеха односменный. Годовой объем производимой продукции 201500 условных деталей. В качестве технического мероприятия принято решение сравнить технико-экономические показатели внедрения системы ТП-Д и ТП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это один из самых важных показателей, которые характеризуют эффективность работы предприятий. В ней находят отражения качества изменения в технике, технологии, организации труда и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я режима экономии на основе планомерно организованного снижения себестоимости продукции является средством повышения экономической эффективности промышленного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здержек производства и себестоимости продукции – одно из главных и обязательных условий роста прибыли, повышения рентабельности и эффективности производства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технико-экономических показателей до внедрения технического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чет капитальных затрат на строительство зданий и сооруж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ое </w:t>
      </w:r>
      <w:r>
        <w:rPr/>
        <w:t>помещение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7"/>
        <w:gridCol w:w="1334"/>
        <w:gridCol w:w="1044"/>
        <w:gridCol w:w="1113"/>
        <w:gridCol w:w="1162"/>
        <w:gridCol w:w="840"/>
        <w:gridCol w:w="854"/>
      </w:tblGrid>
      <w:tr>
        <w:trPr>
          <w:trHeight w:val="17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Тип стан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Площадь 1-го ста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S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Удельная площадь 1-го ста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Sу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Количество станков 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Удельная площадь станков Sуоб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Площадь ЭР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Sэрц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Высота цеха h,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Объем ЭРЦ Vэрц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Станок фрезерный 6Н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9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53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Станок фрезерный 6М12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Токарный станок 1А6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Токарный станок 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Компресс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РЦ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це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териала, </w:t>
      </w:r>
      <w:r>
        <w:rPr>
          <w:sz w:val="28"/>
          <w:szCs w:val="28"/>
        </w:rPr>
        <w:drawing>
          <wp:inline distT="0" distB="0" distL="0" distR="0">
            <wp:extent cx="699770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 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помогательное помещ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вспомогательного помещен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спомогательного по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вспомогательного по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товое помещ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 Рабочие в </w:t>
      </w:r>
      <w:r>
        <w:rPr/>
        <w:t>ЭРЦ</w:t>
      </w:r>
    </w:p>
    <w:tbl>
      <w:tblPr>
        <w:tblW w:w="46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000"/>
        <w:gridCol w:w="85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тан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ел. в смену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фрезерный 6Н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фрезерный 6М12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окарный станок 1А6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окарный станок 1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омпресс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Электр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Меха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ран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лад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Убор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Бан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ормир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абель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ачальник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Число рабочих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бытового по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 – число рабочих (всего), N = 29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ь на 1-го работающего человека в 1 смену,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бытового по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бытового помещения,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бытового по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териала бытового помещения, </w:t>
      </w:r>
      <w:r>
        <w:rPr>
          <w:sz w:val="28"/>
          <w:szCs w:val="28"/>
        </w:rPr>
        <w:drawing>
          <wp:inline distT="0" distB="0" distL="0" distR="0">
            <wp:extent cx="686435" cy="234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241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 стоимость участ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ая стоимость помещения, грн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сооружения, г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280" cy="280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9280" cy="253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193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мета на строительство зданий, сооружений и расчет годовой суммы амортизационных </w:t>
      </w:r>
      <w:r>
        <w:rPr/>
        <w:t>отчислений.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557"/>
        <w:gridCol w:w="847"/>
        <w:gridCol w:w="1134"/>
        <w:gridCol w:w="992"/>
        <w:gridCol w:w="1276"/>
        <w:gridCol w:w="1165"/>
        <w:gridCol w:w="1424"/>
      </w:tblGrid>
      <w:tr>
        <w:trPr>
          <w:trHeight w:val="7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Объем строи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орма амортизации за квартал, %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Годовые амортизационные отчисления, грн.</w:t>
            </w:r>
          </w:p>
        </w:tc>
      </w:tr>
      <w:tr>
        <w:trPr>
          <w:trHeight w:val="113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Единицы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сего объекта, грн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дани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ЭР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7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848,5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спомогательн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75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46,9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Бытов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6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814,17</w:t>
            </w:r>
          </w:p>
        </w:tc>
      </w:tr>
      <w:tr>
        <w:trPr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сего капитальных затр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09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009,64</w:t>
            </w:r>
          </w:p>
        </w:tc>
      </w:tr>
      <w:tr>
        <w:trPr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екущий ремонт здания и помещения (3,5% капитальных затра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783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одержание зданий и помещений (1% капитальных затра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0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екущий ремонт и содержание зданий и сооруж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20293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ЭРЦ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7030" cy="245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4520" cy="257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231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355" cy="207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вспомогательного помещения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71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340" cy="241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194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320" cy="196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бытового помещения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7005" cy="230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6210" cy="241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820" cy="2355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320" cy="205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1.2 Расчет капитальных затрат на приобретения электрического 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мета на приобретение и монтаж электромеханического оборудования, и расчет годовой суммы амортизационных </w:t>
      </w:r>
      <w:r>
        <w:rPr/>
        <w:t>отчислений.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0"/>
        <w:gridCol w:w="977"/>
        <w:gridCol w:w="1285"/>
        <w:gridCol w:w="1154"/>
        <w:gridCol w:w="1372"/>
        <w:gridCol w:w="1151"/>
      </w:tblGrid>
      <w:tr>
        <w:trPr>
          <w:trHeight w:val="42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Оборудовани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аппарату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ервоначальная стоимость, гр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орма амор-тизации за квартал %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Годовая сумма амортизационных отчис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ий, гр.</w:t>
            </w:r>
          </w:p>
        </w:tc>
      </w:tr>
      <w:tr>
        <w:trPr>
          <w:trHeight w:val="13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Единиц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фрезерный 6Н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9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194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фрезерный 6М12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6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735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токарный 1А6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441,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нок токарный 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5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922,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омпресс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884,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ран-бал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73,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рансформатор ТСМ-1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971,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Автоматический выключатель А3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8,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ветильник С34ДРП 400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7,3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Релейный шка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88,77</w:t>
            </w:r>
          </w:p>
        </w:tc>
      </w:tr>
      <w:tr>
        <w:trPr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1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1857,6</w:t>
            </w:r>
          </w:p>
        </w:tc>
      </w:tr>
      <w:tr>
        <w:trPr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еучтенное оборуд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(15% от итог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2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778,64</w:t>
            </w:r>
          </w:p>
        </w:tc>
      </w:tr>
      <w:tr>
        <w:trPr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916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1636,2</w:t>
            </w:r>
          </w:p>
        </w:tc>
      </w:tr>
      <w:tr>
        <w:trPr>
          <w:trHeight w:val="519" w:hRule="atLeast"/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екущий ремонт и содержание оборудования (7% от всег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841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станка фрезерного 6Н10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30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850" cy="241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2355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3540" cy="205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станка фрезерного 6М12Н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230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241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270" cy="2355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1130" cy="194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станка токарного 1А660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235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730" cy="241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2355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1828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станка токарного 166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235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730" cy="241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2355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2555" cy="1962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компрессоров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1010" cy="2355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8790" cy="2419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270" cy="2355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050" cy="2012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кран-балки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2355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241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235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6520" cy="205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трансформаторов ТСМ-1600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9570" cy="2355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419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7965" cy="2355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0680" cy="2076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автоматических выключателей А3130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820" cy="2355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2419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2355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559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светильников С34ДРП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2355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0" cy="2419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2355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79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релейного шкафа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355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8420" cy="2419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355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8260" cy="2076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амортизационные отчисления неучтенного оборудования за год, если норма амортизаци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перв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165" cy="2355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второ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4670" cy="2419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онные отчисления за трети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2355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за четвертый квар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7965" cy="1943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.3 Режим работы, расчет штатов и фонда заработной платы по участ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Расчет годового баланса рабочего </w:t>
      </w:r>
      <w:r>
        <w:rPr/>
        <w:t>времен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11"/>
        <w:gridCol w:w="1276"/>
        <w:gridCol w:w="187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ндек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ерывный режи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оличество календарных дней в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ход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разднич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п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арифные дополнительные от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о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е выходы на работу по боле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рочие не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полнение общественной и государственной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о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Итого количество выходов рабочего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р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оэффициент списоч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9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г = Тг – Тв – Тпр – Тот – Тб – Тп -Трг = 365 – 104 – 10 – 28 –9 – 2-2 = 210 дн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с = Трм / Трг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м = Тг – Тв – Тпр = 365 – 104 – 10 = 251 ден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с = 251/210 = 1,195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явочную численность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количество рабочих мест, агрегатов, чел., М = 20 агрега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– норма обслуживания рабочих мест или машин в смену, чел.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= 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см – количество рабочих смен в сутки, tсм =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ое число рабочих, чел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Расчет штатов и фондов заработной платы </w:t>
      </w:r>
      <w:r>
        <w:rPr/>
        <w:t>рабочих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31"/>
        <w:gridCol w:w="939"/>
        <w:gridCol w:w="416"/>
        <w:gridCol w:w="854"/>
        <w:gridCol w:w="645"/>
        <w:gridCol w:w="899"/>
        <w:gridCol w:w="817"/>
        <w:gridCol w:w="1217"/>
        <w:gridCol w:w="1251"/>
      </w:tblGrid>
      <w:tr>
        <w:trPr>
          <w:trHeight w:val="22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№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Професс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Разряд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Штат рабочих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Тарифная ставк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Количество человеко-смен в году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Фонд ЗП по тарифу грн.</w:t>
            </w:r>
          </w:p>
        </w:tc>
      </w:tr>
      <w:tr>
        <w:trPr>
          <w:trHeight w:val="1134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n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-196" w:firstLine="34"/>
              <w:rPr/>
            </w:pPr>
            <w:r>
              <w:rPr/>
              <w:t>К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nс 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Часов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За смену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Станочн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,8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761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6184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5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0240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,3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5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271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Электр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1546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Механ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Слесар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Крановщ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Нормировщ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Кладовщ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,19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040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Итого фонд ЗП по тариф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0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48490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Премии по действующему положению (20%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49698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Итого основной фонд З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06471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Дополнительный фонд ЗП (10% от фонда ЗП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0647,1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Общий годовой фонд З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33711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с = nя· Кс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рифная ставка за смену: 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·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человеко-смену в году: n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· 25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П по тарифу: Тст · Кчел-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Расчет штатов и годового фонда ЗП ИТР, служащих и </w:t>
      </w:r>
      <w:r>
        <w:rPr/>
        <w:t>МОП.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2"/>
        <w:gridCol w:w="567"/>
        <w:gridCol w:w="1276"/>
        <w:gridCol w:w="1311"/>
        <w:gridCol w:w="886"/>
        <w:gridCol w:w="1240"/>
        <w:gridCol w:w="944"/>
      </w:tblGrid>
      <w:tr>
        <w:trPr>
          <w:trHeight w:val="22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</w:t>
            </w:r>
            <w:r>
              <w:rPr/>
              <w:t>, че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есячный оклад, грн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Годовой фонд ЗП, 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емия за выполнение плановых заданий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Общий годовой фонд ЗП, грн.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грн.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Р: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чальник це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ас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3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52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3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52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лужащие: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аб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52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П: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а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20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Убор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20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400</w:t>
            </w:r>
          </w:p>
        </w:tc>
      </w:tr>
      <w:tr>
        <w:trPr>
          <w:trHeight w:val="120" w:hRule="atLeast"/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очие доплаты, выслуга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Общий фонд З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6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94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7 Расчет средней заработной платы по категориям </w:t>
      </w:r>
      <w:r>
        <w:rPr/>
        <w:t>трудящихся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88"/>
        <w:gridCol w:w="831"/>
        <w:gridCol w:w="1940"/>
        <w:gridCol w:w="1452"/>
        <w:gridCol w:w="1346"/>
        <w:gridCol w:w="1347"/>
      </w:tblGrid>
      <w:tr>
        <w:trPr>
          <w:trHeight w:val="2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атегории трудящихс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Годовой фонд ЗП, грн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емии, гр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редняя ЗП, грн.</w:t>
            </w:r>
          </w:p>
        </w:tc>
      </w:tr>
      <w:tr>
        <w:trPr>
          <w:trHeight w:val="2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За меся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7118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96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40,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485,86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Т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5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4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76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лужащ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5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52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О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90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46558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53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исление на соц. страх 37,5% – </w:t>
      </w:r>
      <w:r>
        <w:rPr>
          <w:sz w:val="28"/>
          <w:szCs w:val="28"/>
          <w:lang w:val="uk-UA"/>
        </w:rPr>
        <w:t>167459,29</w:t>
      </w:r>
      <w:r>
        <w:rPr>
          <w:sz w:val="28"/>
          <w:szCs w:val="28"/>
        </w:rPr>
        <w:t xml:space="preserve"> грн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Расчет затрат на материал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та затрат на </w:t>
      </w:r>
      <w:r>
        <w:rPr/>
        <w:t>материалы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84"/>
        <w:gridCol w:w="1003"/>
        <w:gridCol w:w="1034"/>
        <w:gridCol w:w="978"/>
        <w:gridCol w:w="1236"/>
        <w:gridCol w:w="1120"/>
        <w:gridCol w:w="1403"/>
      </w:tblGrid>
      <w:tr>
        <w:trPr>
          <w:trHeight w:val="30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№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Материалы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Единицы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Расход материал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единицы, грн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Сумма расхода за год, грн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Расчетные единицы</w:t>
            </w:r>
          </w:p>
        </w:tc>
      </w:tr>
      <w:tr>
        <w:trPr>
          <w:trHeight w:val="113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На ед. объе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На год. объем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7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Обтироч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5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8 станк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Обтироч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 рабо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(электрик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Обтироч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 рабо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(механик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Масло машинно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лит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1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29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8 станк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Эмульс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1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43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8 станк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Мы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5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9 рабочи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Авто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к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8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18 станков</w:t>
            </w:r>
          </w:p>
        </w:tc>
      </w:tr>
      <w:tr>
        <w:trPr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Ит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2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Неучтенные материалы (3,5% от итог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70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2096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7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Расчет расхода и стоимости электроэнергии и других видов энерг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электроэнерг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илового оборуд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ки фрезерные 6Н10 (3 шт., 20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фрезерные 6М12Н (5 шт., 30 кВт.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карные станки 1А660 (2 шт., 10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карные станки 166 (8 шт., 5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силового оборуд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освещения (из расчета 15 Вт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потребителей участ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– коэффициент запаса, Кз = 1,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i – продолжительность рабочего дня (1-я смена – 7.00 - 16.00 час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лупиковое 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.00-8.00, 10.00-16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иковое 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.00-10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– суммарная мощность потребителей участка, Р = 301,873 кВ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п – коэффициент непостоянства работы оборудования, Кп = 0,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м – количество рабочих дней в году, Трм = 251ден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стоимость 1 кВт/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7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Полупиков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/>
            </w:pPr>
            <w:r>
              <w:rPr/>
              <w:t>0,16 грн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Пиков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/>
            </w:pPr>
            <w:r>
              <w:rPr/>
              <w:t>0,29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упиков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иков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тоимость электроэнерг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ДС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тоимость электроэнергии без учета НД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– процент НДС электроэнергии,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= 2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797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 без НДС = С</w:t>
      </w:r>
      <w:r>
        <w:rPr>
          <w:sz w:val="28"/>
          <w:szCs w:val="28"/>
          <w:vertAlign w:val="subscript"/>
          <w:lang w:val="uk-UA"/>
        </w:rPr>
        <w:t>ЭЭсНДС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  <w:lang w:val="uk-UA"/>
        </w:rPr>
        <w:t>Э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0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вод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воды с НД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х – потребление 1 рабочим холодной воды, Рх = 20 литров = 0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г – потребление 1 рабочим горячей воды, Рг = 25 литров = 0,0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- списочный состав рабочих в цех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29 челове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рабочих дней в году, Трм = 251 дн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це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олодной воды, 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4 гр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це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орячей воды, 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6,5 гр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тоимость воды без учета НД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– процент НДС воды,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= 2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Стоимость воды без НДС = С</w:t>
      </w:r>
      <w:r>
        <w:rPr>
          <w:sz w:val="28"/>
          <w:szCs w:val="28"/>
          <w:vertAlign w:val="subscript"/>
        </w:rPr>
        <w:t>ВсНДС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 стоимость энергии (электроэнергия и вода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Определение себестоимости проду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ранее расчеты позволяют составить смету годовых эксплутационных затрат и найти себестоимость единицы продукции по базовому вариан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себестоимости </w:t>
      </w:r>
      <w:r>
        <w:rPr/>
        <w:t>продукции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1984"/>
        <w:gridCol w:w="1511"/>
      </w:tblGrid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Затраты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Затраты, грн.</w:t>
            </w:r>
          </w:p>
        </w:tc>
      </w:tr>
      <w:tr>
        <w:trPr>
          <w:trHeight w:val="2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 годовой объё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од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Заработная плата (основная, дополнительная) все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4655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21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Отчисление на социальное страхование (всех работн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7459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3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ырье (полуфабрик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5554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2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96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0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Энергия (электроэнергия + 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9813,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9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Амортизация оборудования, здан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6645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92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екущий ремонт и содержание оборудования, здан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8706,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3410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Итого производств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75707,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3385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рочие затраты (5% от ит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37853,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2669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29492,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60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 и 2 переносятся из таблицы "Расчет средней заработной платы по категориям трудящихся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ункта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сырья с НДС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детал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– стоимость 1 кг металла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– процент НДС сырья,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= 2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сырья без НДС = С</w:t>
      </w:r>
      <w:r>
        <w:rPr>
          <w:sz w:val="28"/>
          <w:szCs w:val="28"/>
          <w:vertAlign w:val="subscript"/>
          <w:lang w:val="uk-UA"/>
        </w:rPr>
        <w:t>СсНДС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  <w:lang w:val="uk-UA"/>
        </w:rPr>
        <w:t>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0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оимость отходов с производства одной дета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содержание отходов в детали (15% от массы детали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15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0375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стоимость отходов за 1 кг (10% от стоимости сырья без НДС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ДС отходов = С</w:t>
      </w:r>
      <w:r>
        <w:rPr>
          <w:sz w:val="28"/>
          <w:szCs w:val="28"/>
          <w:vertAlign w:val="subscript"/>
          <w:lang w:val="uk-UA"/>
        </w:rPr>
        <w:t>ОПД</w:t>
      </w:r>
      <w:r>
        <w:rPr>
          <w:sz w:val="28"/>
          <w:szCs w:val="28"/>
        </w:rPr>
        <w:t xml:space="preserve"> ·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>/1,2 = 0,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3 · 0,2 / 1,2 = 0,000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оимость отходов без НД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227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оимость сырья без отхо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оимость </w:t>
      </w:r>
      <w:r>
        <w:rPr>
          <w:sz w:val="28"/>
          <w:szCs w:val="28"/>
          <w:lang w:val="uk-UA"/>
        </w:rPr>
        <w:t xml:space="preserve">производимого </w:t>
      </w:r>
      <w:r>
        <w:rPr>
          <w:sz w:val="28"/>
          <w:szCs w:val="28"/>
        </w:rPr>
        <w:t>сырья за г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Q – годовой объем производимой продукции, Q = </w:t>
      </w:r>
      <w:r>
        <w:rPr>
          <w:sz w:val="28"/>
          <w:szCs w:val="28"/>
          <w:lang w:val="uk-UA"/>
        </w:rPr>
        <w:t>201500</w:t>
      </w:r>
      <w:r>
        <w:rPr>
          <w:sz w:val="28"/>
          <w:szCs w:val="28"/>
        </w:rPr>
        <w:t xml:space="preserve"> шту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4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нкт 4 берется из таблицы "Расчет затрат на материалы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нкт 5 берется из раздела "Расчет расхода и стоимости электроэнергии и других видов энергии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ункта 6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зданий и сооружений + амортизация оборудования =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5009,6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 + 151636,2 грн. = 186645,84 грн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ункта 7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ремонт и содержание зданий и сооружений + текущий ремонт и содержание оборуд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293,65 грн. + 48412,7 грн. = 68706,35 грн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Расчет экономической эффективности технического реше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Техническое решение курсовой работы – замена в токарных станках системы управления на: а) ТП-Д и б) ТПЧ. В результате этого решения норма, зона обслуживания этих станков не изменяется, по этому штат рабочих не меняется. Капитальные затраты, амортизация, затраты на текущий ремонт и содержание, энергопотребление возрасту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За счет регулирования скорости возможна оптимизация режима резания, т.е. повышение производительности труда на 36%. Доля токарных станков в производственном цикле составляет 34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этом объем выпускаемой продукции возрастет на 12,24% или на24663 штук условных детал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Таким образом, годовой объем производимой продукции составит 226164 штук условных детал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>Таблица 10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мета капитальных </w:t>
      </w:r>
      <w:r>
        <w:rPr/>
        <w:t>затрат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53"/>
        <w:gridCol w:w="1146"/>
        <w:gridCol w:w="872"/>
        <w:gridCol w:w="1047"/>
        <w:gridCol w:w="1048"/>
        <w:gridCol w:w="1135"/>
        <w:gridCol w:w="1067"/>
        <w:gridCol w:w="906"/>
      </w:tblGrid>
      <w:tr>
        <w:trPr>
          <w:trHeight w:val="198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Оборудование и аппарату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Прейску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рантная цена, гр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ные расходы (4,5%), 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Складские расходы (1,25%),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Стоимость монтажных работ (8%), г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Стоимость (всего) грн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Аморти-зация, (6%), грн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ТП-Д (для ст. 1А66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27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75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529,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212,4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ТП-Д (для ст. 16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18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7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310,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164,3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ТПЧ (для ст. 1А66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6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63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4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9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072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92,8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ТПЧ (для ст. 16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55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889,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52,83</w:t>
            </w:r>
          </w:p>
        </w:tc>
      </w:tr>
      <w:tr>
        <w:trPr>
          <w:cantSplit w:val="true"/>
        </w:trPr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3545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1739,91</w:t>
            </w:r>
          </w:p>
        </w:tc>
      </w:tr>
      <w:tr>
        <w:trPr>
          <w:cantSplit w:val="true"/>
        </w:trPr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71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926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608,43</w:t>
            </w:r>
          </w:p>
        </w:tc>
      </w:tr>
      <w:tr>
        <w:trPr>
          <w:trHeight w:val="637" w:hRule="atLeast"/>
          <w:cantSplit w:val="true"/>
        </w:trPr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Неучтенное оборудование (15% от всего оборудован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8031,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760,99</w:t>
            </w:r>
          </w:p>
        </w:tc>
      </w:tr>
      <w:tr>
        <w:trPr>
          <w:trHeight w:val="638" w:hRule="atLeast"/>
          <w:cantSplit w:val="true"/>
        </w:trPr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71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5889,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291,26</w:t>
            </w:r>
          </w:p>
        </w:tc>
      </w:tr>
      <w:tr>
        <w:trPr>
          <w:cantSplit w:val="true"/>
        </w:trPr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61577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13500,89</w:t>
            </w:r>
          </w:p>
        </w:tc>
      </w:tr>
      <w:tr>
        <w:trPr>
          <w:cantSplit w:val="true"/>
        </w:trPr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71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5152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9899,70</w:t>
            </w:r>
          </w:p>
        </w:tc>
      </w:tr>
      <w:tr>
        <w:trPr>
          <w:trHeight w:val="637" w:hRule="atLeast"/>
          <w:cantSplit w:val="true"/>
        </w:trPr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/>
            </w:pPr>
            <w:r>
              <w:rPr>
                <w:sz w:val="20"/>
              </w:rPr>
              <w:t>Текущий ремонт и содержание оборудования (7%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4310,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71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3160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71"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>Таблица 11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мета затрат на </w:t>
      </w:r>
      <w:r>
        <w:rPr/>
        <w:t>демонтаж</w:t>
      </w:r>
    </w:p>
    <w:tbl>
      <w:tblPr>
        <w:tblW w:w="8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843"/>
        <w:gridCol w:w="1692"/>
      </w:tblGrid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Демонтируем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Цена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Амортизация (6%), гр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Текущий ремонт и содержание (7%), грн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АКНЗ-2-15-57-8УЗ (10кВ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17,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5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АКНЗ-2-16-69-8УЗ (5кВ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9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15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9,2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51,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42,2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>Таблица 12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водная смета капитальных </w:t>
      </w:r>
      <w:r>
        <w:rPr/>
        <w:t>затрат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02"/>
        <w:gridCol w:w="1842"/>
        <w:gridCol w:w="1417"/>
        <w:gridCol w:w="1724"/>
      </w:tblGrid>
      <w:tr>
        <w:trPr>
          <w:trHeight w:val="22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Капитальные затраты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Сметная стоимость, грн.</w:t>
            </w:r>
          </w:p>
        </w:tc>
      </w:tr>
      <w:tr>
        <w:trPr>
          <w:trHeight w:val="14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До внедрения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После внедрения</w:t>
            </w:r>
          </w:p>
        </w:tc>
      </w:tr>
      <w:tr>
        <w:trPr>
          <w:trHeight w:val="30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Электромеханическое 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3187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6762,3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Здания и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4509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/>
              <w:t>450970</w:t>
            </w:r>
          </w:p>
        </w:tc>
      </w:tr>
      <w:tr>
        <w:trPr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42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4157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87732,34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мортизация оборудования, зданий и сооружений после внедре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12080" cy="2311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75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ущий ремонт и содержание оборудования, зданий и сооружений после внедре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37785" cy="2387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48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осле внедрения технического решения штат рабочих, а следовательно и общий годовой фонд заработной платы и отчисление на соц. страх не меняются. Затраты на материалы тоже не изменятс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Затраты на энергию (электроэнергия и вода) изменятс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Затраты на энергию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П-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арные станки 1А660 (2 шт., 12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арные станки 166 (8 шт., 7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силового оборуд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Мощность освеще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СВ</w:t>
      </w:r>
      <w:r>
        <w:rPr>
          <w:szCs w:val="28"/>
        </w:rPr>
        <w:t xml:space="preserve"> = 4,43 кВ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потребителей участ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– коэффициент запаса, Кз = 1,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i – продолжительность рабочего дня (1-я смена – 7.00 - 16.00 час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Полупиков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/>
            </w:pPr>
            <w:r>
              <w:rPr/>
              <w:t>7.00-8.00, 10.00-16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Пиков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center"/>
              <w:rPr/>
            </w:pPr>
            <w:r>
              <w:rPr/>
              <w:t>8.00-10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– суммарная мощность потребителей участка, Р = 323,873 кВ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п – коэффициент непостоянства работы оборудования, Кп = 0,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м – количество рабочих дней в году, Трм = 251ден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стоимость 1 кВт/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лупико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6 грн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ико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29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упиков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иков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стоимость электроэнергии с НДС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тоимость электроэнергии без учета НД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– процент НДС электроэнергии,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= 2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797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 без НДС = С</w:t>
      </w:r>
      <w:r>
        <w:rPr>
          <w:sz w:val="28"/>
          <w:szCs w:val="28"/>
          <w:vertAlign w:val="subscript"/>
          <w:lang w:val="uk-UA"/>
        </w:rPr>
        <w:t>ЭЭсНДС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  <w:lang w:val="uk-UA"/>
        </w:rPr>
        <w:t>Э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02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энергии (электроэнергия и вода)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449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ПЧ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арные станки 1А660 (2 шт., 11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арные станки 166 (8 шт., 6 кВ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силового оборудован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Мощность освеще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СВ</w:t>
      </w:r>
      <w:r>
        <w:rPr>
          <w:szCs w:val="28"/>
        </w:rPr>
        <w:t xml:space="preserve"> = 4,43 кВ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мощность потребителей участ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– коэффициент запаса, Кз = 1,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i – продолжительность рабочего дня (1-я смена – 7.00 - 16.00 час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522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2"/>
              <w:jc w:val="center"/>
              <w:rPr/>
            </w:pPr>
            <w:r>
              <w:rPr/>
              <w:t>Полупиковое врем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2"/>
              <w:jc w:val="center"/>
              <w:rPr/>
            </w:pPr>
            <w:r>
              <w:rPr/>
              <w:t>7.00-8.00, 10.00-16.00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2"/>
              <w:jc w:val="center"/>
              <w:rPr/>
            </w:pPr>
            <w:r>
              <w:rPr/>
              <w:t>Пиковое врем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52"/>
              <w:jc w:val="center"/>
              <w:rPr/>
            </w:pPr>
            <w:r>
              <w:rPr/>
              <w:t>8.00-10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– суммарная мощность потребителей участка, Р = 323,873 кВ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п – коэффициент непостоянства работы оборудования, Кп = 0,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м – количество рабочих дней в году, Трм = 251ден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стоимость 1 кВт/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лупиковое врем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6 гр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иковое врем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29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упиковое время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иков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стоимость электроэнергии с НД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тоимость электроэнергии без учета НД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– процент НДС электроэнергии, %</w:t>
      </w:r>
      <w:r>
        <w:rPr>
          <w:sz w:val="28"/>
          <w:szCs w:val="28"/>
          <w:lang w:val="uk-UA"/>
        </w:rPr>
        <w:t>НДС</w:t>
      </w:r>
      <w:r>
        <w:rPr>
          <w:sz w:val="28"/>
          <w:szCs w:val="28"/>
        </w:rPr>
        <w:t xml:space="preserve"> = 2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17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 без НДС = С</w:t>
      </w:r>
      <w:r>
        <w:rPr>
          <w:sz w:val="28"/>
          <w:szCs w:val="28"/>
          <w:vertAlign w:val="subscript"/>
          <w:lang w:val="uk-UA"/>
        </w:rPr>
        <w:t>ЭЭсНДС</w:t>
      </w:r>
      <w:r>
        <w:rPr>
          <w:sz w:val="28"/>
          <w:szCs w:val="28"/>
        </w:rPr>
        <w:t xml:space="preserve"> – НДС</w:t>
      </w:r>
      <w:r>
        <w:rPr>
          <w:sz w:val="28"/>
          <w:szCs w:val="28"/>
          <w:vertAlign w:val="subscript"/>
          <w:lang w:val="uk-UA"/>
        </w:rPr>
        <w:t>Э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энергии (электроэнергия и вода)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306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Стоимость сырья за год изменится и будет равн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– годовой объем производимой продукции после внедрения технического решения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= 226164 ш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осле всех расчетов составим таблицу годовых затрат и определим себестоимость единицы продукции после внедрения технического реш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>Таблица 13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асчет себестоимости </w:t>
      </w:r>
      <w:r>
        <w:rPr/>
        <w:t>продук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084"/>
        <w:gridCol w:w="1361"/>
        <w:gridCol w:w="1099"/>
        <w:gridCol w:w="1246"/>
        <w:gridCol w:w="1022"/>
      </w:tblGrid>
      <w:tr>
        <w:trPr>
          <w:trHeight w:val="1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Затрат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Затраты, грн.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До внедрения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После внедрения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На годовой объе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единиц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ТП-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ТПЧ</w:t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На годовой объ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единиц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На годовой объ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единиц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4655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2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2,21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4655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,97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4655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,97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Соц. ст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67459,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83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67459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74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67459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74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Сы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lang w:val="uk-UA"/>
              </w:rPr>
            </w:pPr>
            <w:r>
              <w:rPr>
                <w:lang w:val="uk-UA"/>
              </w:rPr>
              <w:t>12555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lang w:val="uk-UA"/>
              </w:rPr>
            </w:pPr>
            <w:r>
              <w:rPr>
                <w:lang w:val="uk-UA"/>
              </w:rPr>
              <w:t>0,62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40922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62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140922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6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2096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lang w:val="uk-UA"/>
              </w:rPr>
            </w:pPr>
            <w:r>
              <w:rPr>
                <w:lang w:val="uk-UA"/>
              </w:rPr>
              <w:t>0,10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23543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10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23543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1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8664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0,92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97195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87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96545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8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68706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0,3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2074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3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1867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31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lang w:val="uk-UA"/>
              </w:rPr>
            </w:pPr>
            <w:r>
              <w:rPr>
                <w:lang w:val="uk-UA"/>
              </w:rPr>
              <w:t>59813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lang w:val="uk-UA"/>
              </w:rPr>
            </w:pPr>
            <w:r>
              <w:rPr>
                <w:lang w:val="uk-UA"/>
              </w:rPr>
              <w:t>0,29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6406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28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61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2739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075707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,33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111819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,9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10883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4,902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/>
            </w:pPr>
            <w:r>
              <w:rPr>
                <w:sz w:val="20"/>
              </w:rPr>
              <w:t>Прочие затраты (5% от ит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37853,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0,26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5590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24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5441,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0,245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1129492,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/>
            </w:pPr>
            <w:r>
              <w:rPr/>
              <w:t>5,60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167410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,16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1164278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,1479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веденные затраты до внедрен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,6054 – себестоимость единицы условной продукции до внедрения, грн./шт.;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5 – нормативный коэффициент эффективности кап. вложе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удельные кап. вложения до внедре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ъем выпускаемой продукции до внедре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01500 ш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веденные затраты после внедрения ТП-Д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,1618– себестоимость единицы условной продукции после внедрения ТП-Д, грн./шт.;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5 – нормативный коэффициент эффективности кап. вложе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366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удельные кап. вложения после внедрения ТП-Д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ъем выпускаемой продукции после внедрения системы ТП-Д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26164 ш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веденные затраты после внедрения ТПЧ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,1479– себестоимость единицы условной продукции после внедрения ТПЧ, грн./шт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5 – нормативный коэффициент эффективности кап. вложе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удельные кап. вложения после внедрения ТПЧ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ъем выпускаемой продукции после внедрения системы ТПЧ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26164 шт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Годовой экономический эффект после внедрения системы ТП-Д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41775" cy="1987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ъем выпускаемой продукции после внедрения системы ТП-Д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26164 шт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Годовой экономический эффект после внедрения системы ТПЧ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83025" cy="2076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ъем выпускаемой продукции после внедрения системы ТПЧ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= 226164 шт.Срок окупаемости кап. вложения после внедрения системы ТП-Д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96970" cy="3600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Срок окупаемости кап вложения после внедрения системы ТПЧ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83025" cy="36893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Коэффициент сравнения эффективности при внедрении системы ТП-Д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6195" cy="3543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сравнения эффективности при внедрении системы ТПЧ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07465" cy="3409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  <w:lang w:val="uk-UA"/>
        </w:rPr>
        <w:t xml:space="preserve">4. </w:t>
      </w:r>
      <w:r>
        <w:rPr>
          <w:b/>
          <w:szCs w:val="28"/>
        </w:rPr>
        <w:t>Сроки и организация работ по осуществлению проектируемого мероприят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В качестве технического решения выбрана система ТПЧ, так как она дает наименьшую себестоимость продукц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внедрения системы ТПЧ разделим весь комплекс работ на отдельные этапы и определим удельный вес каждого из ни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Затраты на монтаж ТПЧ составляет 2788,8 грн. (таблица №10). 50% этой суммы (1394,4 грн) составляет заработная плата рабочих – монтажников. Работы будут производится в 1 смену, на каждом этапе работают по 5 человек, средняя ЗП одного рабочего в смену составляет 34,86 грн.. Таким образом работа будет выполнятся в течени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 xml:space="preserve">Таблица </w:t>
      </w:r>
      <w:r>
        <w:rPr/>
        <w:t>14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43"/>
        <w:gridCol w:w="1159"/>
        <w:gridCol w:w="1201"/>
        <w:gridCol w:w="1017"/>
        <w:gridCol w:w="1332"/>
        <w:gridCol w:w="1243"/>
        <w:gridCol w:w="1231"/>
      </w:tblGrid>
      <w:tr>
        <w:trPr>
          <w:trHeight w:val="1138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Этапырабо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Удельный вес, 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Стоимость по статье ЗП, 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Средняя ЗП, 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Трудоемкость чел/смен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Количество см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Продолжи-тельность, часов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8,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Монт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8,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Налад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27,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9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Детализируем этапы на отдельные работы согласно технологическим требованиям станков и составим карточку определителя работ для построения сетевого график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>Таблица 15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арточка определителей работ для построения сетевого </w:t>
      </w:r>
      <w:r>
        <w:rPr/>
        <w:t>графика</w:t>
      </w:r>
    </w:p>
    <w:tbl>
      <w:tblPr>
        <w:tblW w:w="951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94"/>
        <w:gridCol w:w="1419"/>
        <w:gridCol w:w="1440"/>
        <w:gridCol w:w="1800"/>
        <w:gridCol w:w="1515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едыдуще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следующе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Продолжительность работы, ча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Количество человек в смен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Подготовительные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знакомление с проек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2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Инструктаж по ТБ, получение наряд - допус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лучение инструмента и спец – одеж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дготовка рабочего ме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ключение напряжения и установка огра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тсоединение оборуд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аркировка пров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дготовка мест для установки ТП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6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и изучение документации на новое обору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1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наличия компл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1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Установка ТП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кладка соединительных пров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3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Формирование соединительных проводов к ТП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1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дсоединение соединительных проводов к ста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1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дсоединение к сети ста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3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6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ад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срабатывания защи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8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правильности зазем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8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работы ручного управления ста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6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наличие связи ТПЧ со станк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6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верка станка под управлением от ТП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18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оставление необходимой инструкции и сдача в эксплуатац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Сетевой график имеет вид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57985" cy="4528820"/>
            <wp:effectExtent l="0" t="0" r="0" b="0"/>
            <wp:docPr id="19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Рис. 1. Сетевой график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Определим длину критического пути выполнения работ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t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= 2+1+1,5+1,8+2,2+2+2+6+4+1,4+6+5,5+6,5+3,5 = 45,4 (часов) = 6 (дней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лендаризация сетевого графика</w:t>
      </w:r>
    </w:p>
    <w:tbl>
      <w:tblPr>
        <w:tblW w:w="31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Декабрь 200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Технико-экономические показател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Cs w:val="28"/>
        </w:rPr>
        <w:t xml:space="preserve">Таблица </w:t>
      </w:r>
      <w:r>
        <w:rPr/>
        <w:t>16</w:t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85"/>
        <w:gridCol w:w="1003"/>
        <w:gridCol w:w="1390"/>
        <w:gridCol w:w="167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Единиц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До внед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>После внедр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довой объем продук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16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ремя работы участ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н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писочное число рабочи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ужащ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Фонд заработной платы (годовой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6558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6558,1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реднемесячная зарплата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0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0,49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ужащ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изводительность труда (сменная)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0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051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7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8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ебестоимость единицы продук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0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479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25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2681,25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мышленное оборуд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16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1711,25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Здания и соору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9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09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Удельные капитальные затра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7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00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асход электроэнергии на единицу продук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·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3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Электро вооруженность труда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дного рабоч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·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95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дного работающ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·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рок окупае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н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эффициент эффектив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9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довой экономический эффе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674,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роки внедр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н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Список использованной литератур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Организация и планирование энергохозяйств промышленных предприятий. – Л.: Энергия, 1977.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Организация, планирование и управление промышленным предприятием. / Под ред. Крупа – М.: Экономика, 1982.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Методические указания к выполнению курсовой работы по курсу "Организация, планирование и управление промышленным предприятием" / С.Г. Крильчук, Б.А. Ртищев. – Кривой Рог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center"/>
    </w:pPr>
    <w:rPr>
      <w:sz w:val="28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5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1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4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41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4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41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4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41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4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41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4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06.wmf"/><Relationship Id="rId154" Type="http://schemas.openxmlformats.org/officeDocument/2006/relationships/image" Target="media/image139.wmf"/><Relationship Id="rId155" Type="http://schemas.openxmlformats.org/officeDocument/2006/relationships/image" Target="media/image108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1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06.wmf"/><Relationship Id="rId167" Type="http://schemas.openxmlformats.org/officeDocument/2006/relationships/image" Target="media/image149.wmf"/><Relationship Id="rId168" Type="http://schemas.openxmlformats.org/officeDocument/2006/relationships/image" Target="media/image108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1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jpeg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0:00Z</dcterms:created>
  <dc:creator>LAN_OS</dc:creator>
  <dc:description/>
  <cp:keywords/>
  <dc:language>en-US</dc:language>
  <cp:lastModifiedBy>SYSTEM</cp:lastModifiedBy>
  <dcterms:modified xsi:type="dcterms:W3CDTF">2011-09-11T06:50:00Z</dcterms:modified>
  <cp:revision>2</cp:revision>
  <dc:subject/>
  <dc:title/>
</cp:coreProperties>
</file>