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сновы технико-экономического проектировани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Расчет статей расхода базового вариан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Расчет статей расхода проектного вариант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 Калькуляция себестоимости продук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Расчет технико-экономических показателе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color w:val="000000"/>
          <w:sz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ко-экономические показатели - система измерителей, характеризующая материально-производственную базу предприятий и комплексное использование ресурсов. Технико-экономические показатели применяются для планирования и анализа организации производства и труда, качества продукции, использования основных и оборотных фондов, трудовых ресурсов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счет технико-экономических показателей работы предприятия позволит предприятию хорошо ориентироваться в ходе и перспективах технико-экономического развития производ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В данной курсовой работе раскрываются некоторые вопросы анализа технико-экономических показателей деятельности предприятия, касающиеся программы выпуска продукции, эффективности использования сырья, рентабельности, производительности труда и некоторых други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ы дадут возможность получения более точных представлений и выводов о технико-экономических показателях деятельности предприятия. В итоге расчетов выявляется результативность проведения тех или иных организационно-технических мероприятий. И из двух вариантов (базового и проектного) выявляется наиболее эффектив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Технико-экономическое проектирование предприятий химической промышлен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ехнико-экономические показатели - система измерителей, характеризующая материально-производственную базу предприятий (производственных объединений) и комплексное использование ресурсов. Технико-экономические показатели применяются для планирования и анализа организации производства и труда, уровня техники, качества продукции, использования основных и оборотных фондов, трудовых ресурсов; являются основой при разработке техпромфинплана предприятия, установления прогрессивных технико-экономических норм и нормативов. Имеются технико-экономические показатели общие (единые) для всех предприятий и отраслей и специфические, отражающие особенности отдельных отрас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общим показателям относятся коэффициенты энерговооружённости труда и электровооружённости труда, уровень механизации и специализации производства и др. Для анализа уровня механизации производства используются показатели: удельный вес рабочих, занятых механизированным трудом; доля механизированного труда в общих затратах труда; уровень механизации и автоматизации производственных процессов. Уровень специализации промышленного производства характеризуется: удельным весом специализированного производства или отрасли в общем выпуске данного вида продукции; степенью загрузки отрасли или предприятия изготовлением основной (профильной) продукции; количеством групп, видов и типов изделий (конструктивно и технологически однородных), выпускаемых предприятиями отрасли; долей продукции предприятий и цехов централизованного производства, специализированных на выпуске отдельных деталей, узлов и заготовок в общем объёме производства. Для более полной характеристики развития специализации производства дополнительно используются показатели организационного и технического уровня производства: серийность изготовляемой продукции, наличие автоматического, специального и специализированного оборудования в общем парке, доля стандартных и унифицированных деталей, узлов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еречень специфических отраслевых технико-экономических показателей, как правило, определяется в соответствующих отраслевых формах (разработках) и план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оценки технико-экономического уровня производства и выпускаемой продукции используется система общих показателей: доля продукции, технико-экономические показатели которой превосходят или соответствуют высшим достижениям отечественной и зарубежной науки и техники; удельный вес продукции, морально устаревшей и подлежащей модернизации или снятию с производства; удельный вес продукции; степень механизации и автоматизации труда (количество рабочих, выполняющих работу полностью механизированным способом; количество рабочих, переводимых в планируемом периоде с ручного труда на механизированный и автоматизированный труд в основном и вспомогательном производствах); абсолютное и относительное уменьшение численности работников; снижение себестоимости и рост производительности труда за счёт повышения технического уровня производства. Специфические показатели технико-экономического уровня характеризуют: качественные и структурные изменения выпускаемой продукции; уровень технической базы в отрасли и использование оборудования; материалоёмкость производства; производительность труда в натуральном выражении; объёмы производства продукции с применением важнейших эффективных технологических процессов и прогрессивного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ровень использования основных фондов и производственных мощностей характеризуется технико-экономическими показателями: экстенсивного использования (частное от деления времени фактического использования на максимально возможное время использования фондов); интенсивного использования (частное от деления фактического количества продукции, произведённого в единицу времени, на максимально возможное время использования основных фондов); интегрального использования (произведение первых двух показателей). При анализе применяются показатели: коэффициент сменности действующего оборудования, степень использования внутрисменного фонда времени, наличие излишнего и неустановленного оборуд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ёткая система технико-экономических показателей по отраслям промышленности в сочетании с правильной методикой их исчисления позволяет проводить систематическое сравнение технического и организационного уровня предприятий, выявлять внутрипроизводственные резервы и улучшать разработку текущих и перспективных пла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2. </w:t>
      </w:r>
      <w:r>
        <w:rPr>
          <w:color w:val="000000"/>
          <w:sz w:val="28"/>
          <w:szCs w:val="28"/>
          <w:lang w:val="en-US" w:eastAsia="en-US"/>
        </w:rPr>
        <w:t>Расчет статей расхода базового вариа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 Стоимость потребляемого сырья А= расход сырья А*цена сырья А = 1,9*1550=2945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Стоимость потребляемого сырья Б= расход сырья Б*цена сырья Б = 1,4*680=952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тоимость потребляемой энергии = энергетические расходы*цена = 310*0,9 = 279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Дополнительная з/п = основная з/п*10% = 156*0,1 = 15,6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 Производственная з/п = осн.з/п+ доп.з/п = 156+15,6 = 171,6 руб/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) Начисления на з/п = произв.з/п*26,8% = 171,6*0,268 = 45,989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Цеховая себестоимость = стоимость сырья А,Б+ возвратные отходы + стоимость энергии + произв.з/п + начисление + РСЭО + цеховые расходы = 2945+952-8+279+279+171,6+45,989+355+140 = 4880,589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Общезаводские расходы = цеховая себестоимость * 2% = 4880,589*0,02 = 97,612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 Зав</w:t>
        <w:tab/>
        <w:t>одская себестоимость = цеховая себестоимость + общезаводские расходы = 4880,589 + 97,612 = 4978,201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0) Внепроизводственные расходы = заводская себестоимость * 3% = 4978,201*0,03 = 149,346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 Нормируемые оборотные средства = стоимость ОПФ*10% = 62*0,1 = 62 млн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1236"/>
        <w:gridCol w:w="1333"/>
      </w:tblGrid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татьи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Ед.из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Расход сырья 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сырья А за 1 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0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потребляемого сырья 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45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Расход сырья 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сырья Б за 1 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потребляемого сырья 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2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Возвратные отходы (от суммарной стоимости сырь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Энергетическ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.ч.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0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за 1 квт.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потребляемой энерг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9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Производственная зарплата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1,6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ельная (в % от основно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Начисление на зарпла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989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Расходы на содержание и эксплуатацию оборуд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55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Цеховы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овая себестоим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80,589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Общезаводск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7,612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одская себестоим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78,201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 Внепроизводственны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9,346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 Норматив рентабельности к себесто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 Объем произ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 Стоимость основных производственных фон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 Нормируемые оборотные сре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 Численность работающ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 Расчет статей расхода проектного вариа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и статей расхода в проектном варианте претерпевают изменения вследствие проведения организационно-технически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)В следствии увеличение объемов производства на 1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м пр-ва в проектном варианте = 17*0,1 = 18,7 тыс.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Произошло снижение потребление сырья Б на 9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ход сырья Б = 1,4*0,91=1,274 т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Стоимость потребляемого сырья Б = 1,274*680 = 866,32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В связи с сокращением потребления энергии на 4%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нергетические расходы = 310*0,96 = 297,6 квт.ч.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)Стоимость потребляемой энергии = 297,6*0,9 = 267,84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При условии сохранения числа работающих, производственная з/п по проектному варианту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пр = ЗП баз * (Вбаз/Впр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пр, ЗП баз – производственная заработная плата работающих в проектном и базовом вариантах соответстве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баз, Впр – объемы производства в базовом и проектном варианте соответствен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Ппр = 171,6 * (17/18,7) = 156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ая з/п складывается из 90% основной+10% дополнительной, следователь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ная з/п=156*0,9 = 140,4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полнительная з/п = 156*0,1 = 15,6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Начисления на зарплату = 156*0,268 = 41,808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РСЭО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СЭОпр = РСЭОбаз – (Сдо/ (Тдо*Вбаз)) + (Сно/ (Тно*Впр))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до – стоимость демонтируем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до – срок службы демонтируем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но – стоимость вновь устанавливаем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но – срок службы вновь устанавливаемого обору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СЭОпр = 355 – (3200/ (4*17)) + (4500/ (7*18,7)) = 642,319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9)Расчет условно-постоянных расходов по проектному варианту ведется с учетом увеличения мощности производства по сравнению с базовым про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ховые Расходы пр.вар. = ЦРбаз * (Вбаз/Впр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ЦРпр = 140*(17/18.7) = 127,273 руб/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щезаводские расходы пр.вар. = ЗРбаз * (Вбаз/Впр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Рпр = 97,612*(17/18.7) = 88,738 руб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производственные расходы пр.вар. = ВПбаз * (Вбаз/Впр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ВПпр = 149,346*(17/18.7) = 135,769 руб/т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0)Стоимость основных производственных фондов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пр = ОФбаз – Сдо + Сн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Фпр = 62 – 3,2 + 4,5 = 63,3 млн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)Нормируемые оборотные средства = 63,3*0,1 = 6,33 млн.руб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1"/>
        <w:gridCol w:w="1312"/>
        <w:gridCol w:w="1452"/>
      </w:tblGrid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Организационно-технические мероприя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Ед.изм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Увеличение объемов производ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Уменьшение расходного коэффициента сырья 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Уменьшение расходного коэффициента сырья Б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Сокращение потребления электроэнерг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Количество работа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Стоимость демонтируем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00</w:t>
            </w:r>
          </w:p>
        </w:tc>
      </w:tr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Срок службы демонтируем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Стоимость вновь монтируем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00</w:t>
            </w:r>
          </w:p>
        </w:tc>
      </w:tr>
      <w:tr>
        <w:trPr>
          <w:trHeight w:val="23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Срок службы нов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расчеты сведены в таблицу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1236"/>
        <w:gridCol w:w="1333"/>
      </w:tblGrid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Статьи расхо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Ед.изм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Значение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Расход сырья 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сырья А за 1 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50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потребляемого сырья 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45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Расход сырья 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74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сырья Б за 1 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0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потребляемого сырья Б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66,32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Возвратные отходы (от суммарной стоимости сырья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8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Энергетическ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вт.ч.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97,6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на за 1 квт.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оимость потребляемой энерг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7,84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Производственная зарплата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сновна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0,4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полнительная (в % от основной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6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Начисление на зарплат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1,808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Расходы на содержание и эксплуатацию оборудова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2,319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Цеховы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7,273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Цеховая себестоим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8,56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Общезаводски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8,738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аводская себестоимост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27,298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 Внепроизводственные расход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5,769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 Норматив рентабельности к себестоимост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. Объем произво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. Стоимость основных производственных фондо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3,3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. Нормируемые оборотные средств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3</w:t>
            </w:r>
          </w:p>
        </w:tc>
      </w:tr>
      <w:tr>
        <w:trPr>
          <w:trHeight w:val="23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. Численность работающих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чел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 Калькуляция себестоимости продукци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ые ранее показатели статей расходов базового и проектного варианта сводим в единую таблицу калькуляции себестоимости, и выявляем откло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ная себестоимость складывается из цеховой себестоимости, общезаводских и внепроизводственных рас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баз = 4880,589+97,612+149,346 = 5127,547 руб.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 = 4738,56+94,771+145 = 4978,331 руб.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1156"/>
        <w:gridCol w:w="1379"/>
        <w:gridCol w:w="1377"/>
        <w:gridCol w:w="1176"/>
        <w:gridCol w:w="1193"/>
      </w:tblGrid>
      <w:tr>
        <w:trPr>
          <w:trHeight w:val="23" w:hRule="atLeast"/>
        </w:trPr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Статьи калькуляции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Затраты в руб. на одну ед.продукции</w:t>
            </w:r>
          </w:p>
        </w:tc>
        <w:tc>
          <w:tcPr>
            <w:tcW w:w="3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Отклонения</w:t>
            </w:r>
          </w:p>
        </w:tc>
      </w:tr>
      <w:tr>
        <w:trPr>
          <w:trHeight w:val="23" w:hRule="atLeast"/>
        </w:trPr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Базовый вариан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роектный вариан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в натур. выражени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в % к плановой стать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в % к полной себ/сти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Сырье 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5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945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Сырье Б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52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6,3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5,6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,8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67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Возвратные от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8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Энергетические рас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9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7,84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1,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,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22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Производственная зарпла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1,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5,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30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1. Основ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6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1,8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4,18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28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2. Дополнительна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6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,18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4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3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Начисления на зарплат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5,9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1,8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,1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8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РСЭ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55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,3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2,68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25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 Цеховые рас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0,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7,2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2,72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25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Цеховая себестоим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80,58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38,56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42,02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,77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 Общезаводские рас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7,6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4,77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,84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6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аводская себестоим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78,20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33,3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44,8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,83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 Внепроизводственные расходы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9,34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5,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,34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8</w:t>
            </w:r>
          </w:p>
        </w:tc>
      </w:tr>
      <w:tr>
        <w:trPr>
          <w:trHeight w:val="23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ЛНАЯ СЕБЕСТОИМ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127,54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78,33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49,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0"/>
          <w:lang w:val="en-US" w:eastAsia="en-US"/>
        </w:rPr>
      </w:pPr>
      <w:r>
        <w:rPr>
          <w:color w:val="000000"/>
          <w:sz w:val="28"/>
          <w:szCs w:val="20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себесто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ируя затраты на единицу продукции по двум вариантам можно сделать вывод о том, что вследствие проведения организационно-технических мероприятий произошло снижение себестоимости на 149,2 рублей или на 3% одной единицы продукции в проектном варианте по сравнению с баз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начительнее всего сократились расходы затрат на производственную зарплату (–10%) и расходы сырья Б (-9,89%), что позволило сэкономить 0,3% и 1,67% от полной себестоимости единицы продукции соответственно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. Расчет технико-экономических показ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рамках этого раздела произведем следующие расчет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Оптовая цена принимается одинаковой для базового и проектного варианта, и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опт=(1+R)*Сполн.баз, г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 – норматив рентабельности к себестоим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олн.баз – полная себестоимость базового вариа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опт = (1+0,3)*5127,547 = 6665,811 руб./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Прибыль = (Цопт-Сполн)*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баз=(6,665811-5,127547)*17 = 26,150 млн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пр=(6,665811-4,978331)*18,7 = 31,556 млн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Рентабельность производства рассчитывается по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= П/ (ОФ+НОС) * 100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баз = 26,150/ (62+6,2) *100% = 38,343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Rпр = 31,556/ (63,3+6,33) *100% = 45,32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Фондоотдача рассчитывается следующим образо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=(Цопт*В) / ОФ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баз = (6665,811*17) / 62000 = 1,828 руб/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пр = (6665,811*18,7) / 63300 = 1,969 руб/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) Фондоемкость – обратный показатель фондоотдачи, рассчитывается как: ФЕ=1/Ф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баз = 1/ 1,828 = 0,547 руб/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пр= 1/ 1,969 = 0,508 руб/руб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5) Фондовооруженность исчисляется по следующей формуле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В=ОФ/числ.ра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Вбаз=62000/66 = 939,394 тыс.руб.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Впр=63300/66 = 959,091 тыс.руб.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) Производительность труда определяется по формуле: ПТ=(Цопт*В)/чис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Тбаз=(6,666*17)/66 = 1,717 тыс.руб.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Тбаз=(6,666*18,7)/66 = 1,889 тыс.руб./ч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7) Срок окупаемости: Ток = ОФ/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к баз = 62/26,15 = 2,371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к баз = 63,3/31,556 = 2,006 го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) Годовой экономический эффек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=[(Сбаз+Ен*Кбаз)-(Спр+Е*Кпр)]*Вп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баз= ОФбаз/Вбаз = 62000/17 = 3647,059 тыс.руб./тыс.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пр= ОФпр/Впр = 63300/18,7 = 3385,027 тыс.руб./тыс.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=[(5,128+0,15*3647,059)-(4,978+0,15*3385,027)]*18,7 = 737,805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ико-экономические показатели базового и проектного варианта сведем в единую сравнительную 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1598"/>
        <w:gridCol w:w="1245"/>
        <w:gridCol w:w="1541"/>
        <w:gridCol w:w="1630"/>
      </w:tblGrid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оказател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Ед.изм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зовый вариан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роектный вариан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Отклонения (+/-)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Производственная мощнос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т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8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Себестоимость ед.продук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127,5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78,33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49,216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Оптовая це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65,8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65,81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Прибы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млн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6,1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1,55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406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Рентабельность производс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8,34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5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976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Фондоотдач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ру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28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96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41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Фондоемкос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уб/руб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4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39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Фондовооруженност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/че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9,39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59,09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,697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9. Производительность труд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/чел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8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72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. Срок окупаем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7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00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365</w:t>
            </w:r>
          </w:p>
        </w:tc>
      </w:tr>
      <w:tr>
        <w:trPr>
          <w:trHeight w:val="23" w:hRule="atLeast"/>
        </w:trPr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. Годовой экономический эффек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ыс.руб.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37,80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 основных технико-экономических показателей показывает нам, что в целом предприятие работает эффектив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бестоимость единицы продукции в проектном варианте снизилась на 149,216 руб/т по сравнению с базовым вариантом. Это произошло вследствие проведения организационно-технических мероприятий, в результате которых наблюдается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нижение потребления сырья Б, за счет чего стоимость потребления этого сырья уменьшилось на 85,608 руб/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кращение потребления электроэнергии на 4%, что привело к уменьшению стоимости энергетических расходов на 11,16 руб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илась так же стоимость основных производственных фондов на 1,3 млн. руб. за счет демонтажа старого оборудования на сумму 3200 тыс.руб. и ввода нового на сумму 4500 тыс.руб. За счет чего произошло увеличение производственной мощн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ошло так же снижение расходов на содержание и эксплуатацию оборудования на 12,681 руб/т в проектном варианте по сравнению с базов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приятие в полном объеме обеспечено основны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изводственными фондами, так же уменьшилась доля изношенной части основных фондов, что благотворно влияет на выпуск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данных о рабочей силе можно сделать вывод о том, что предприятие работает довольно стабильно и нет текучести кад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быль в проектном варианте увеличилась на 5,406 млн.руб. Это достигнуто за счет снижения затрат на себестоимость продукции при неизменной це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величение прибыли повлекло за собой увеличение рентабельности на 6,976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казатель фондоотдачи увеличился на 0,141 руб/руб, что говорит о эффективности использования основных фондов. Повышения уровня использования основных фондов позволяет ускорить темпы производства и уменьшает затраты. Экономическим эффектом повышения уровня использования основных фондов является рост общей производительности тр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ндоемкость является обратной величиной от фондоотдачи. Она характеризует, сколько основных производственных фондов приходится на 1 рубль произведенной продукции. Снижение фондоемкости на 0,04 руб/руб означает экономию тру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ондовооруженность применяется для характеристики степени оснащенности труда работающих. Поэтому увеличение этого показателя на 19,697 тыс.руб./чел благотворно сказывается на производст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остом производительности труда в проектном варианте на 0,172 тыс.руб./чел. подразумевает экономия затрат труда (рабочего времени) на изготовление единицы, что непосредственно влияет на повышение эффективност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 счет расширения производства и экономии ресурсов на единицу продукции мы получаем положительный экономический эффект, который составляет 737,805 тыс.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ив технико-экономическое сравнение базового и проектного вариантов, наиболее целесообразным из них является проектный вариан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четов В.В. «Инженерная экономика», Москва, 2005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жекин Г.Я., Синица Л. М. «Организация производства», Москва: Экопереспектива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Сергеев И.В. «Экономика предприятия», Москва: Финансы и статистика, 2003 г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 CYR" w:hAnsi="Arial CYR" w:eastAsia="Times New Roman" w:cs="Arial CYR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51:00Z</dcterms:created>
  <dc:creator>Пользователь</dc:creator>
  <dc:description/>
  <cp:keywords/>
  <dc:language>en-US</dc:language>
  <cp:lastModifiedBy>SYSTEM</cp:lastModifiedBy>
  <cp:lastPrinted>2010-11-15T07:39:00Z</cp:lastPrinted>
  <dcterms:modified xsi:type="dcterms:W3CDTF">2011-09-11T06:51:00Z</dcterms:modified>
  <cp:revision>2</cp:revision>
  <dc:subject/>
  <dc:title>Федеральное агентство по образованию</dc:title>
</cp:coreProperties>
</file>