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аботы предприя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ктуальностью </w:t>
      </w:r>
      <w:r>
        <w:rPr>
          <w:bCs/>
          <w:sz w:val="28"/>
          <w:szCs w:val="28"/>
        </w:rPr>
        <w:t>контрольной работы является то, что п</w:t>
      </w:r>
      <w:r>
        <w:rPr>
          <w:sz w:val="28"/>
          <w:szCs w:val="28"/>
        </w:rPr>
        <w:t xml:space="preserve">еред всеми организациями встает задача экономической оценки своей финансово-хозяйственной деятельности. Выбор что производить, в каком количествеи ассортиментности, по какой цене и по какому качеству. Цена оказывает очень большое влияние на рыночное положение и прибыль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являются активным инструментом формирования структуры производства, оказывают решающее воздействие на движение общественного продукта, способствуют повышению эффективности производства, влияют на распределение и использование рабочей силы, предопределяют жизненный уровень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ая экономика основывается на самостоятельных, экономически обоснованных товаропроизводителях, а для них цены – решающий фактор результатов производственно-финансовой деятельности фирмы. Правильно выбранная ценовая политика, в соответствии с условиями рынка – правильная тактика формирования цен, экономически выверенные методы ценообразования составляют основу успешной деятельности люб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может достичь эффективности производства, определив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товар производить, количество и каче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т ли расширять производственные мощности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ить максимальной прибы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оевание рынка сбы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затра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ьба с конкурирующими товар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объема производства и прод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онтрольной работы являются рассмотрение эффективности работы предприятия по анализу технико-экономических показатели промышленно-производ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экономические показатели работы предприятия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Технико-экономические показатели</w:t>
      </w:r>
      <w:r>
        <w:rPr>
          <w:rStyle w:val="StrongEmphasis"/>
          <w:sz w:val="28"/>
          <w:szCs w:val="28"/>
        </w:rPr>
        <w:t>,</w:t>
      </w:r>
      <w:r>
        <w:rPr>
          <w:sz w:val="28"/>
          <w:szCs w:val="28"/>
        </w:rPr>
        <w:t xml:space="preserve"> система измерителей, характеризующая материально-производственную базу предприятий и комплексное использование ресурсов. </w:t>
      </w:r>
      <w:r>
        <w:rPr>
          <w:rStyle w:val="StrongEmphasis"/>
          <w:b w:val="false"/>
          <w:sz w:val="28"/>
          <w:szCs w:val="28"/>
        </w:rPr>
        <w:t>Технико-экономические показатели</w:t>
      </w:r>
      <w:r>
        <w:rPr>
          <w:sz w:val="28"/>
          <w:szCs w:val="28"/>
        </w:rPr>
        <w:t xml:space="preserve"> применяются для планирования и анализа организации производства и труда, уровня техники, качества продукции, использования основных и оборотных фондов, труд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технико-экономические показатели работы предприят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 базовый период.</w:t>
      </w:r>
    </w:p>
    <w:tbl>
      <w:tblPr>
        <w:tblW w:w="8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93"/>
        <w:gridCol w:w="1516"/>
        <w:gridCol w:w="1204"/>
        <w:gridCol w:w="1197"/>
        <w:gridCol w:w="159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базовый пери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базовый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з. периода к 1, 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изводственная мощно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П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ук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стоимость основных (ОПФ) производственных фондо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показател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единицу товарной продук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на 1 работающ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оотдач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 анализируемый период производственная мощность на предприятии не изменилась и составляет 801,7 тыс. руб., что говорит о постоянстве основных производствен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ом основных производственных фондов и степенью их использования определяется производственная мощность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 характеризуется максимальным количеством продукции и ее ассортимента, которое может быть произведено им в единицу времени при полном использовании основных производствен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мощность может измениться. Чем больше планируемый период, тем вероятность таких изменений выш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изменений являются: установка новых единиц оборудования, взамен устаревших; износ оборудования; ввод в действие новых мощностей; изменение производительности оборудования в связи с изменением качества сырья, модернизация оборудования; изменения в структуре исходных материалов, состава сырья или полуфабрикатов; режим работы оборуд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личину производственной мощности оказывают влияние следующие факт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факторы: количественный и качественный состав основных фондов; степень механизации и автоматизации технологических процессов; качество исходного сыр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ые факторы: уровень организации производства, труда 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факторы: формы оплаты труда и стимулирования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факторы: квалификационный уровень работников, их профессионализм; уровень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определяется по мощности ведущих цехов, агрегатов или учас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Объем производств в натуральном выражении во втором базовом периоде по сравнению с 1ым базовым периодом увеличился на 1,9%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связано с увеличением выпуска продукции в натуральном выражении и ростом цен на производимую продукцию. Факторы, определяющие объем производства продукции: обеспеченность предприятия трудовыми ресурсами и эффективность их использования; обеспеченность предприятия основными производственными фондами (ОПФ) и эффективность их использования; обеспеченность производства сырьем и материалами и эффективность их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менно, повышению объема производства товарной продукции послужило расширение ассортимента, повышение качества производимой продукции, увеличение спроса на выпускаемую продукцию и расширение рынка сбы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ъем производств – результат </w:t>
      </w:r>
      <w:r>
        <w:rPr>
          <w:sz w:val="28"/>
          <w:szCs w:val="28"/>
        </w:rPr>
        <w:t>деятельности предприятия по производству какой-либо продукции и представленных производственных услуг. В ее объем включается стоимость лишь той части изготовленной продукции, которая была продана и оплачена покупателем. В практике этот показатель называют проданным валом. Товарная продукция включает в себя фактически реализованную продукцию и стоимость продукции, находящейся на складе предприятия или отправленной потребителю, но не оплаченной 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Товарная продукция увеличилась во втором базовом периоде на 6,2%. </w:t>
      </w:r>
      <w:r>
        <w:rPr>
          <w:sz w:val="28"/>
          <w:szCs w:val="28"/>
        </w:rPr>
        <w:t xml:space="preserve">Факторы, определяющие выпуск товарной продукции: трудовые ресурсы (люди, занятые на производстве), средства труда (земля, оборудование), предметы труда (сырье, материалы)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данном случае увеличение выпуска товарной продукции произошло в результате увеличения объёмов производства и повышения оптовых цен на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оварная продукци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— продукция, предназначенная для реализации.</w:t>
      </w:r>
      <w:r>
        <w:rPr>
          <w:sz w:val="28"/>
          <w:szCs w:val="28"/>
        </w:rPr>
        <w:t xml:space="preserve"> Выпуск товарной продукции зависит от внешних факторов: потребности рынка сбыта, количество рынков сбыта, потребительского спроса, а также цены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Численность промышленно-производственного персонала в анализируемый период увеличилась на 2 человека, в связи с увеличением объема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рабочих кадров является непременным условием, обеспечивающим бесперебойность производства и успешное выполнение производственных планов и хозяйствен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основных производственных фондов и объема выпускаемой товарной продукции организации потребовалось увеличение численности промышленно-производственного персонала, который в свою очередь увеличил количество товарной продукции и прибыль соответственно. Главным в организации являются трудовые ресурсы, которые в свою очередь должны быть высококвалифицированными в своей области занятости на производстве. От промышленно-производственного персонала зависит количество выпускаемой продукции, ее качество. Далее руководитель продвигает товар на рынок сбыта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может исчисляться по объему производства, выраженному в валовой продукции , товарной продукции или реализованной продукции. Исчисление производительности труда по валовой продукции недостаточно полно характеризует ее действительный уровень, т.к. сильно зависит от объема незавершенного производства, от стоимости материалов и комплектующих изделий, не связанных с производительностью труда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производительности труда по товарной продукции отражает ее действительный уровень и не зависит от объема незавершенного производства, но зависит от стоимости материалов и комплектующих изделий. При неизменных затратах на эти статьи расходов и при исчислении производительности труда по товарной продукции, выраженной в натуральных единицах, этот показатель правильно отражает производительность труда, если расчет производительности труда ведется в натуральных единицах. В отдельных случаях может исчисляться производительность труда только производственных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Себестоимость товарной продукции во втором базовом периоде увеличилась на 2,5%, т.к. увеличился объем выпуска товар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бестоимость это все затраты, полученные в результате производтва продукции, оказания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включает в себя материальные затраты – на сырье, материалы; затраты на оплату труда промышленно-производственного персонала, отчисления на плату труда, амортизацию основных производственных фондов, затраты на электроэнергию и тепло, рекла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ию себестоимости послужило увеличением выпуска объёма продукции на 6,2%, повышением цен на сырьё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ой техники, комплексная механизация и автоматизация производственных процессов, совершенствование технологии, внедрение прогрессивных видов материалов позволяют значительно снизить себестоимость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продукции обеспечивается прежде всего за счет повышения производительности труда. С ростом производительности труда сокращаются затраты труда в расчете на единицу продукции, а следовательно, уменьшается и удельный вес заработной платы в структуре себе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объема выпуска продукции прибыль предприятия увеличивается не только за счет снижения себестоимости, но и вследствие увеличения количества выпускаемой продукции. Таким образом, чем больше объем производства, тем больше сумма получаемой предприятием прибыл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е значение в борьбе за снижение себестоимости продукции имеет соблюдение строжайшего режима экономии на всех участках производственно-хозяйственной деятельности предприят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, сокращении расходов по обслуживанию производства и управлению, в ликвидации потерь от брака и других непроизводительных расход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 и материалы входят в себестоимость по цене их приобретения с учетом расходов на перевозку, поэтому правильный выбор поставщиков материалов влияет на себестоимость продукции. Важно обеспечить поступление материалов от таких поставщиков, которые находятся на небольшом расстоянии от предприятия, а также перевозить грузы наиболее дешевым видом транспорта. При заключении договоров на поставку материальных ресурсов необходимо заказывать такие материалы, которые по своим размерам и качеству точно соответствуют плановой спецификации на материалы, стремиться использовать более дешевые материалы, не снижая в то же время качества продукц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, использование прогрессивных видов материалов, внедрение технически обоснованных норм расходов материальных цен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Среднегодовая стоимость основных производственных фондов во втором базовом периоде возросла на 6,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оизводственные фонды это средства труда, которые функционируют в производстве в течение длительного времени, постепенно перенося свою стоимость на произведенный продукт. Предназначаются для нужд основной деятельности организации и должны иметь срок использования более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годовой стоимости производственных фондов говорит об увеличении объема производства товарной продукции, необходимости увеличения промышленно-производственно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включают в себя землю, здания, оборудование. В прямые затраты ОПФ входят: основная зарплата, затраты по эксплуатации производственных машин и оборудования (монтаж и демонтаж), материальные затраты, включая амортизацию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сновных фондов оценивается системой показател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важнейших среди них является фондоотдача. Она определяется отношением объема продукции в денежном выражении к среднегодовой стоимости основных фондов (расчет далее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чина, обратная фондоотдаче, называется фондоемкостью. Она определяется стоимостью основных фондов, приходящейся на единицу годового объема произведенной продукции (расчет дале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ых фондов – этот показатель ориентирует предприятия на повышение эффективности производства,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пф </w:t>
      </w:r>
      <w:r>
        <w:rPr>
          <w:sz w:val="28"/>
          <w:szCs w:val="28"/>
        </w:rPr>
        <w:t xml:space="preserve">= П / ОПФ + ТП ×100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, П – прибыль от реализации годового объема продукции, ОП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сновные производственные фонды, ТП – товарная продукция (По назначению в производственном процессе (по элементам) оборотные средства делятся на: материально-производственные запасы: сырье, основные материалы, находящиеся в процессе производства средства: незавершенное производство; расходы будущих периодов; готовая продукция: готовая продукция на складе предприятия; готовая продукция отгруженна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основных производственных фондов составил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,1 млн. руб. / 15,4 млн. руб. + 71,5 млн. руб. *100 % = 3,6 %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,8 млн. руб. / 16,1 млн. руб. + 75,9 млн. руб. *100 % = 6,3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во втором базовом периоде увеличилась на 2,7 %, что говорит об успешной деятельности организации – увеличении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ико-экономических показателей позволяет утвердит, что в изменениях производных показателей наблюдается закономерность, однако нужно выявить причины увеличения затрат на единицу товар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траты на 1 рубль товарной продук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=С / ТП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З – затраты на 1 рубль товарной продукции, С - себестоимость товарной продукции, ТП – товарная продук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1 рубль товарной продукции состави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8,4 </w:t>
      </w:r>
      <w:r>
        <w:rPr>
          <w:sz w:val="28"/>
        </w:rPr>
        <w:t xml:space="preserve">млн. руб. </w:t>
      </w:r>
      <w:r>
        <w:rPr>
          <w:sz w:val="28"/>
          <w:szCs w:val="28"/>
        </w:rPr>
        <w:t>/ 71,5</w:t>
      </w:r>
      <w:r>
        <w:rPr>
          <w:sz w:val="28"/>
        </w:rPr>
        <w:t xml:space="preserve"> млн. руб.</w:t>
      </w:r>
      <w:r>
        <w:rPr>
          <w:sz w:val="28"/>
          <w:szCs w:val="28"/>
        </w:rPr>
        <w:t xml:space="preserve"> = 0,96 руб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0,1 </w:t>
      </w:r>
      <w:r>
        <w:rPr>
          <w:sz w:val="28"/>
        </w:rPr>
        <w:t xml:space="preserve">млн. руб. </w:t>
      </w:r>
      <w:r>
        <w:rPr>
          <w:sz w:val="28"/>
          <w:szCs w:val="28"/>
        </w:rPr>
        <w:t xml:space="preserve">/ 75,9 </w:t>
      </w:r>
      <w:r>
        <w:rPr>
          <w:sz w:val="28"/>
        </w:rPr>
        <w:t xml:space="preserve">млн. руб. </w:t>
      </w:r>
      <w:r>
        <w:rPr>
          <w:sz w:val="28"/>
          <w:szCs w:val="28"/>
        </w:rPr>
        <w:t>= 0,92 руб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ль товарной продукции во втором базовом периоде увеличились на (100-95,8) 4,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влияние на изменение уровня затрат на 1 руб. товарной продукции оказывают факторы, которые находятся с ним в прямой функциональной связи: изменение объёма выпущенной продукции, её структуры, изменение уровня цен на продукцию, изменение уровня удельных переменных затрат, изменение суммы постоянных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затрат на единицу товарной продукции необходимо подумать об уменьшении себестоимости и увеличении прибыли организации, путем эффективного использования ресурсов предприятия. Эффективным использованием материалов, сырья, правильным распределением труда, развить инновационн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трат на 1 руб. произведенной продукции может происходить под влиянием трех факторов: изменения цен на производимую продукцию, изменения себестоимости единицы продукции каждого вида, изменения объема и ассортимента производи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Товарная продукция на 1 работающего = товарная продукция / среднегодовая численность промышленно-производственно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на 1 работающего состав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,5 млн.руб. / 103 чел. = 694 тыс. руб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,9 млн.руб. / 105 чел. = 722,9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ая продукция на 1 работающего увеличилась во втором базовом периоде на 4,2%, в связи с ростом объема производства товарной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мышленно-производственного персонала во втором базовом периоде на 1,9% не повлияла на увеличение производительности труда.</w:t>
      </w:r>
      <w:r>
        <w:rPr>
          <w:sz w:val="28"/>
        </w:rPr>
        <w:t xml:space="preserve"> </w:t>
      </w:r>
      <w:r>
        <w:rPr>
          <w:sz w:val="28"/>
          <w:szCs w:val="28"/>
        </w:rPr>
        <w:t>Производительность труда в нашем случае измеряется по количеству продукции, выпущенной работником за базов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эффективного распределения труда, усовершенствованного оборудования, высококвалифицированных работников среднегодовая товарная продукция на одного работника промышленно-производственного персонала прогрессир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Фондоотдача основных средств (Ф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 = ТП/ОПФ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ТП – товарная продукция, ОПФ – среднегодовая стоимость основных производствен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а составил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базовом периоде: </w:t>
      </w:r>
      <w:r>
        <w:rPr>
          <w:sz w:val="28"/>
        </w:rPr>
        <w:t xml:space="preserve">71,5 млн.руб. </w:t>
      </w:r>
      <w:r>
        <w:rPr>
          <w:sz w:val="28"/>
          <w:szCs w:val="28"/>
        </w:rPr>
        <w:t>/ 15,4</w:t>
      </w:r>
      <w:r>
        <w:rPr>
          <w:sz w:val="28"/>
        </w:rPr>
        <w:t xml:space="preserve"> млн.руб.</w:t>
      </w:r>
      <w:r>
        <w:rPr>
          <w:sz w:val="28"/>
          <w:szCs w:val="28"/>
        </w:rPr>
        <w:t xml:space="preserve"> = 4,64 руб.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базовом периоде: 75,9млн.руб. / 16,1</w:t>
      </w:r>
      <w:r>
        <w:rPr>
          <w:sz w:val="28"/>
        </w:rPr>
        <w:t xml:space="preserve"> млн.руб.</w:t>
      </w:r>
      <w:r>
        <w:rPr>
          <w:sz w:val="28"/>
          <w:szCs w:val="28"/>
        </w:rPr>
        <w:t xml:space="preserve"> = 4,7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базовом периоде фондоотдача увеличилась на 0,07 руб., увеличилась на 1,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это показатель эффективности использования основных средств. Фондоотдача зависит от эффективности использования основных производственных фондов, которую надо усовершенствовать, а товарную продукцию увеличивать в объ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е фондоотдачи</w:t>
      </w:r>
      <w:r>
        <w:rPr>
          <w:sz w:val="28"/>
          <w:szCs w:val="28"/>
        </w:rPr>
        <w:t xml:space="preserve"> можно достигнуть за счет: увеличения доли основного оборудования; заменой устаревшего оборудования на более современное; продажей неиспользуемого и малоиспользуемого оборудования; переходом на производство продукции с более высоким уровнем добавленной стоимости; ликвидацией ненужных вспомогательных основных фондов, увеличением производительности труд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емкость продукции (ФЕ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 = ОПФ / Т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ОПФ – среднегодовая стоимость основных производственных фондов, ТП – товарная продук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азовом периоде составила: 15,4</w:t>
      </w:r>
      <w:r>
        <w:rPr>
          <w:sz w:val="28"/>
        </w:rPr>
        <w:t xml:space="preserve"> млн.руб. </w:t>
      </w:r>
      <w:r>
        <w:rPr>
          <w:sz w:val="28"/>
          <w:szCs w:val="28"/>
        </w:rPr>
        <w:t xml:space="preserve">/ </w:t>
      </w:r>
      <w:r>
        <w:rPr>
          <w:sz w:val="28"/>
        </w:rPr>
        <w:t xml:space="preserve">71,5 млн.руб. </w:t>
      </w:r>
      <w:r>
        <w:rPr>
          <w:sz w:val="28"/>
          <w:szCs w:val="28"/>
        </w:rPr>
        <w:t>= 0,22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базовом периоде: 16,1</w:t>
      </w:r>
      <w:r>
        <w:rPr>
          <w:sz w:val="28"/>
        </w:rPr>
        <w:t xml:space="preserve"> млн.руб. </w:t>
      </w:r>
      <w:r>
        <w:rPr>
          <w:sz w:val="28"/>
          <w:szCs w:val="28"/>
        </w:rPr>
        <w:t>/ 75,9</w:t>
      </w:r>
      <w:r>
        <w:rPr>
          <w:sz w:val="28"/>
        </w:rPr>
        <w:t xml:space="preserve"> млн.руб.</w:t>
      </w:r>
      <w:r>
        <w:rPr>
          <w:sz w:val="28"/>
          <w:szCs w:val="28"/>
        </w:rPr>
        <w:t xml:space="preserve"> = 0,21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базовом периоде фондоемкость уменьшилась незначительно, на 0,01 руб., что говорит о повышении эффективности производства продукции в нужном количестве, произведенной на рубль, вложенного в основные фонды, и служит для определения экономической эффективности использования действующих основных производствен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фондоёмкости продукции достигается совершенствованием структуры производственных основных фондов, мероприятиями по улучшению использования производственных мощностей, машин и оборудования, увеличением объема и улучшением структуры выпускаемой продук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фондоемкости показывает, стоимость основных фондов, приходящейся на единицу годового объема произведе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ибы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ТП – С,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 прибыль от реализации продукции, ТП – реализованная продукция, С – себестоимость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продукции составил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,5 млн. руб. – 68,4 млн. руб. = 3,1 млн. руб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5,9 млн. руб. – 70.1 млн. руб. = 5,8 млн.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быль во втором базовом периоде увеличилась на 8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является одним из финансовых результатов деятельности предприятия и свидетельствует о его успешной деятельности, которая достигается, если доходы превышают расходы. В обратном случае предприятие получает убыток. Рост прибыли определяет рост потенциальных возможностей предприятия, повышает степень его деловой активности. По прибыли определяется доля доходов учредителей и собственников, размеры дивидендов и других доходов. Прибыль используется также для расчета рентабельности собственных и заемных средств, основ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увеличения суммы прибыли: увеличение объема реализованной товарной продукции, повышение цен (это в свою очередь повышение качества, поиск выгодного рынка сбыта), уменьшение себестоимости товарной продукции за счет более рационального использования материальных ресурсов, производственных мощностей и площадей, рабочей силы и рабочего времени; диверсификации производства; расширения рынка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ставляющими прибыли являются: товарооборот, издержки обращения, внереализационные доходы и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предприятии должны предусматриваться плановые мероприятия по увеличению прибыли. В общем плане эти мероприятия могут быть следующего характера: увеличение выпуска продукции; улучшение качества продукции; продажа излишнего оборудования и другого имущества или сдача его в аренду; снижение себестоимости продукции за счет более рационального использования материальных ресурсов, производственных мощностей и площадей, рабочей силы и рабочего времени; расширение рынка продаж. Из этого перечня мероприятий вытекает, что они тесно связаны с другими мероприятиями на предприятии, направленными на снижение издержек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предприятие должно стремиться не только к получению максимальной прибыли, но и к рациональному, оптимальному использованию уже полученной прибыли. Это позволит не только удерживать свои позиции на рынке, но и обеспечить динамичное развитие его производства в условиях конкурен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ентабельность продук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П / С×100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П – прибыль от реализации годового объема продукции, 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олная себестоимость все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укции составил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1 млн. руб. / 68,4 млн. руб. *100 % = 4,5%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базовом период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8 млн. руб. / 70,1 млн. руб. *100 % = 8,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во втором базовом периоде увеличилась на 3,8 %, что говорит об успешной деятельности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казателя рентабельности необходимо уменьшать себестоимость продукции, следовательно увеличивая прибыль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это относительный показатель экономической эффективности, отражающий эффективность использования материальных, трудовых, и финансовых ресурсов предприятия. Показывает количество получаемой прибыли организаций на каждый рубль затрат. Организация повысила прибыльность во втором базовом году, что говорит об эффективной производственно-хозяйственной деятельности, в соответствии с увеличением прибыли на 87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величила объем производства, товарную продукцию, увеличила количество промышленно-производственного персонала, повысила прибыль. Провела успешную деятельность, а по производным показателям можно сделать вывод о том, что организация должна и дальше выживать в конкурентной борьб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повышения эффективности производственно-хозяйственной деятельности состоят из следующих путей:</w:t>
      </w:r>
    </w:p>
    <w:p>
      <w:pPr>
        <w:pStyle w:val="HTML1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роизводственной мощности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увеличения количества и производительности оборудования; усовершенствования состава оборудования, уровня физического и морального износа; степень прогрессивности техники и технологии производства; качества сырья, материалов, своевременность их поставок; уровень специализации предприятия; уровень организации производства 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объема производства товар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редприятие трудовыми ресурсами и эффективно их использовать; обеспечить предприятие основными производственными фондами (ОПФ) и эффективно их использовать; обеспечить производство сырьем и материалами и эффективность их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ть объем производства товарной продукции можно за счет расширения ассортимента продукции, повышение качества производимой продукции, увеличение спроса на выпускаемую продукцию и расширение рынка сбыта. Благоприятная конъюнктура рынка характеризуется наличием активного, устойчивого спроса на товары и услуги, превышением спроса над предложением, тенденцией динамики роста цен на наиболее ходовые товары. Устойчивая конъюнктура характеризуется стабильным уровнем сделок купли-продажи, установившимися ценами. А вялая конъюнктура – низким уровнем спроса и деловой активности, небольшим количеством сделок, тенденцией снижения цен на ходовые товар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ынка, контролируемая организацией, это выраженная в процентах доля совокупных продаж, которые приходятся на данную организацию на конкретном рынке. При определении доли исходят как из количественных показателей (число проданных единиц), так и из стоимостных (объем выручки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ыпуска товар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зависит от внешних факторов: потребности рынка сбыта, количество рынков сбыта, потребительского спроса, а также цены.</w:t>
      </w:r>
      <w:r>
        <w:rPr>
          <w:sz w:val="28"/>
        </w:rPr>
        <w:t xml:space="preserve">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лучшение труд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источником и определяющим фактором повышения эффективности производства (деятельности предприятия) являются работники (промышленно-поизводственный персонал). Производительность их труда во многом определяется методами, техникой, личным мастерством, знаниями, отношением к работе и способностью выполнять ту или иную работу. Деловые качества работников наиболее полно могут проявляться в условиях функционирования на предприятии мощного и гибкого мотивационного механиз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е промышленного персонала увеличились основные производственных фондов и объем выпускаемой товарной продукции организации, который в свою очередь увеличил количество товарной продукции и прибыль соответственно. Главным в организации являются трудовые ресурсы, которые в свою очередь должны быть высококвалифицированными в своей области занятости на производстве. От промышленно-производственного персонала зависит количество выпускаемой продукции, ее каче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меньшение себестоимост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кать более дешевый и качественный материал и сырье для производства. Либо увеличивая себестоимость, увеличивать качество продукции для осуществления конкурентоспособност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ых факторов интенсификации и повышения эффективности производства является режим экономии. Ресурсосбережение должно превратиться в решающий источник удовлетворения растущей потребности в топливе, энергии, сырье и материалах. В решении всех этих вопросов важная роль принадлежит промышленности. Предстоит создать и оснастить народное хозяйство машинами, оборудованием, обеспечивающую высокую эффективность использования конструкционных и других материалов, сырьевых и топливно-энергетических ресурсов, создание и применение высокоэффективных малоотходных и безотходных технологических процессов. Поэтому так необходима модернизация отечественного машиностроения – решающее условие ускорения научно-технический прогресс, реконструкции всего народного хозяйства. Нельзя забывать и об использовании вторичных ресурсов. Этим самым себестоимость продукции уменьши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, использование прогрессивных видов материалов, внедрение технически обоснованных норм расходов материальны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величение среднегодовой стоимости производствен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объема производства товарной продукции, необходимости увеличения промышленно-производственного персонала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изводственные фонды включают в себя землю, здания, оборудование. В прямые затраты ОПФ входят: основная зарплата, затраты по эксплуатации производственных машин и оборудования (монтаж и демонтаж), материальные затраты, включая амортиз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Уменьшение затрат на единицу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затрат на единицу товарной продукции необходимо подумать об уменьшении себестоимости и увеличении прибыли организации, путем эффективного использования ресурсов предприятия. Эффективным использованием материалов, сырья, правильным распределением труда, развить инновационн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изводительность труда в нашем случае измеряется по количеству продукции, выпущенной работником за базов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эффективного распределения труда, усовершенствованного оборудования, высококвалифицированных работников среднегодовая товарная продукция на одного работника промышленно-производственного персонала прогрессирует. И для дальнейшего роста производительности труда необходимо и дальше продолжать работать в том дух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Повышение фондоотдач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вышение фондоотдачи</w:t>
      </w:r>
      <w:r>
        <w:rPr>
          <w:sz w:val="28"/>
          <w:szCs w:val="28"/>
        </w:rPr>
        <w:t xml:space="preserve"> можно достигнуть за счет: увеличения доли основного оборудования; заменой устаревшего оборудования на более современное; продажей неиспользуемого и малоиспользуемого оборудования; переходом на производство продукции с более высоким уровнем добавленной стоимости; ликвидацией ненужных вспомогательных основных фондов, увеличением производительности трудаСнижение фондо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фондоёмкости продукции достигается совершенствованием структуры производственных основных фондов, мероприятиями по улучшению использования производственных мощностей, машин и оборудования, увеличением объема и улучшением структуры выпускаемой продукции. Величина фондоемкости показывает, сколько средств нужно затратить на основные фонды, чтобы получить необходимый объем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величение прибыл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увеличения суммы прибыли: увеличение объема реализованной товарной продукции, повышение цен (это в свою очередь повышение качества, поиск выгодного рынка сбыта), уменьшение себестоимости товарной продукции за счет более рационального использования материальных ресурсов, производственных мощностей и площадей, рабочей силы и рабочего времени; диверсификации производства; расширения рынка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величение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казателя рентабельности необходимо уменьшать себестоимость продукции, следовательно увеличивая прибыль организаци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это относительный показатель экономической эффективности, отражающий эффективность использования материальных, трудовых, и финансовых ресурсов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величила объем производства, товарную продукцию, увеличила количество промышленно-производственного персонала, повысила прибыль. Провела успешную деятельность, а по производным показателям можно сделать вывод о том, что организация должна и дальше выживать в конкурентной борь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нтабельности отражает доход компании на каждый заработанный рубль и может быть полезен как для правильной интерпретации данных об обороте, так и для экономических прогнозов в условиях ограниченного объема рынка, сдерживающего рост продаж. Рентабельность нашей организации увеличивается и отражает эффективную деятельность промышленно-производ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и произошло повышение объема производства товарной продукции, за счет расширения ассортимента, повышения качества производимой продукции, увеличился спрос на выпускаемую продукцию и появились перспективы для дальнейшего расширения рынка сб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0" w:leader="none"/>
          <w:tab w:val="left" w:pos="540" w:leader="none"/>
          <w:tab w:val="left" w:pos="101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ланирование на предприятии: Учебник. – 3-е изд., испр.- М.: ИНФРА-М, 2008.-41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0" w:leader="none"/>
          <w:tab w:val="left" w:pos="540" w:leader="none"/>
          <w:tab w:val="left" w:pos="101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ланирование на предприятии: учебное пособие/ А.И. Ильин. – 7-е изд., испр. и доп.-М.: Новое знание, 2006.- 66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0" w:leader="none"/>
          <w:tab w:val="left" w:pos="540" w:leader="none"/>
          <w:tab w:val="left" w:pos="101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организацией: Учебник / Под ред. А.Г. Поршнева, З.П. Румянцевой, Н.А. Саломатина. – 4-е изд., перераб. и доп.-М.: ИНФРА-М, 2008.-7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0" w:leader="none"/>
          <w:tab w:val="left" w:pos="540" w:leader="none"/>
          <w:tab w:val="left" w:pos="101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овый анализ: учебник/Л.С. Васильева, М.В. Петровская. – 2-е изд., перераб. и доп. - М.:КНОРУС, 2007.-81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60" w:leader="none"/>
          <w:tab w:val="left" w:pos="540" w:leader="none"/>
          <w:tab w:val="left" w:pos="101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ий анализ: Учебник для вузов/ Под ред. Л.Т. Гиляровской. – 2-е изд., доп.-М.: ЮНИТИ-ДАНА, 2005.-61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">
    <w:name w:val="text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стиль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52:00Z</dcterms:created>
  <dc:creator>Customer</dc:creator>
  <dc:description/>
  <cp:keywords/>
  <dc:language>en-US</dc:language>
  <cp:lastModifiedBy>SYSTEM</cp:lastModifiedBy>
  <cp:lastPrinted>2010-12-05T21:49:00Z</cp:lastPrinted>
  <dcterms:modified xsi:type="dcterms:W3CDTF">2011-09-11T06:52:00Z</dcterms:modified>
  <cp:revision>2</cp:revision>
  <dc:subject/>
  <dc:title>Содержание</dc:title>
</cp:coreProperties>
</file>