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tabs>
          <w:tab w:val="clear" w:pos="708"/>
          <w:tab w:val="left" w:pos="993" w:leader="none"/>
        </w:tabs>
        <w:spacing w:lineRule="auto" w:line="360" w:before="0" w:after="0"/>
        <w:jc w:val="center"/>
        <w:rPr>
          <w:sz w:val="28"/>
          <w:szCs w:val="28"/>
        </w:rPr>
      </w:pPr>
      <w:r>
        <w:rPr>
          <w:sz w:val="28"/>
          <w:szCs w:val="28"/>
        </w:rPr>
        <w:t>Министерство образования РФ</w:t>
      </w:r>
    </w:p>
    <w:p>
      <w:pPr>
        <w:pStyle w:val="Style16"/>
        <w:widowControl w:val="false"/>
        <w:tabs>
          <w:tab w:val="clear" w:pos="708"/>
          <w:tab w:val="left" w:pos="993" w:leader="none"/>
        </w:tabs>
        <w:spacing w:lineRule="auto" w:line="360" w:before="0" w:after="0"/>
        <w:jc w:val="center"/>
        <w:rPr>
          <w:sz w:val="28"/>
          <w:szCs w:val="28"/>
        </w:rPr>
      </w:pPr>
      <w:r>
        <w:rPr>
          <w:sz w:val="28"/>
          <w:szCs w:val="28"/>
        </w:rPr>
        <w:t>НОУ ВПО</w:t>
      </w:r>
    </w:p>
    <w:p>
      <w:pPr>
        <w:pStyle w:val="Style16"/>
        <w:widowControl w:val="false"/>
        <w:tabs>
          <w:tab w:val="clear" w:pos="708"/>
          <w:tab w:val="left" w:pos="993" w:leader="none"/>
        </w:tabs>
        <w:spacing w:lineRule="auto" w:line="360" w:before="0" w:after="0"/>
        <w:jc w:val="center"/>
        <w:rPr>
          <w:sz w:val="28"/>
          <w:szCs w:val="28"/>
        </w:rPr>
      </w:pPr>
      <w:r>
        <w:rPr>
          <w:sz w:val="28"/>
          <w:szCs w:val="28"/>
        </w:rPr>
        <w:t>Кисловодский институт экономики и права</w:t>
      </w:r>
    </w:p>
    <w:p>
      <w:pPr>
        <w:pStyle w:val="Style16"/>
        <w:widowControl w:val="false"/>
        <w:tabs>
          <w:tab w:val="clear" w:pos="708"/>
          <w:tab w:val="left" w:pos="993" w:leader="none"/>
        </w:tabs>
        <w:spacing w:lineRule="auto" w:line="360" w:before="0" w:after="0"/>
        <w:jc w:val="center"/>
        <w:rPr/>
      </w:pPr>
      <w:r>
        <w:rPr>
          <w:sz w:val="28"/>
          <w:szCs w:val="28"/>
        </w:rPr>
        <w:t>Экономический факультет</w:t>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center"/>
        <w:rPr>
          <w:sz w:val="28"/>
          <w:szCs w:val="28"/>
        </w:rPr>
      </w:pPr>
      <w:r>
        <w:rPr>
          <w:sz w:val="28"/>
          <w:szCs w:val="28"/>
        </w:rPr>
        <w:t>КОНТРОЛЬНАЯ РАБОТА</w:t>
      </w:r>
    </w:p>
    <w:p>
      <w:pPr>
        <w:pStyle w:val="Style16"/>
        <w:widowControl w:val="false"/>
        <w:tabs>
          <w:tab w:val="clear" w:pos="708"/>
          <w:tab w:val="left" w:pos="993" w:leader="none"/>
        </w:tabs>
        <w:spacing w:lineRule="auto" w:line="360" w:before="0" w:after="0"/>
        <w:jc w:val="center"/>
        <w:rPr>
          <w:sz w:val="28"/>
          <w:szCs w:val="28"/>
        </w:rPr>
      </w:pPr>
      <w:r>
        <w:rPr>
          <w:sz w:val="28"/>
          <w:szCs w:val="28"/>
        </w:rPr>
        <w:t xml:space="preserve">по дисциплине </w:t>
      </w:r>
    </w:p>
    <w:p>
      <w:pPr>
        <w:pStyle w:val="Style16"/>
        <w:widowControl w:val="false"/>
        <w:tabs>
          <w:tab w:val="clear" w:pos="708"/>
          <w:tab w:val="left" w:pos="993" w:leader="none"/>
        </w:tabs>
        <w:spacing w:lineRule="auto" w:line="360" w:before="0" w:after="0"/>
        <w:jc w:val="center"/>
        <w:rPr>
          <w:sz w:val="28"/>
          <w:szCs w:val="28"/>
        </w:rPr>
      </w:pPr>
      <w:r>
        <w:rPr>
          <w:sz w:val="28"/>
          <w:szCs w:val="28"/>
        </w:rPr>
        <w:t>Макроэкономика</w:t>
      </w:r>
    </w:p>
    <w:p>
      <w:pPr>
        <w:pStyle w:val="Style16"/>
        <w:widowControl w:val="false"/>
        <w:tabs>
          <w:tab w:val="clear" w:pos="708"/>
          <w:tab w:val="left" w:pos="993" w:leader="none"/>
        </w:tabs>
        <w:spacing w:lineRule="auto" w:line="360" w:before="0" w:after="0"/>
        <w:jc w:val="center"/>
        <w:rPr>
          <w:sz w:val="28"/>
          <w:szCs w:val="28"/>
        </w:rPr>
      </w:pPr>
      <w:r>
        <w:rPr>
          <w:sz w:val="28"/>
          <w:szCs w:val="28"/>
        </w:rPr>
        <w:t xml:space="preserve">по теме </w:t>
      </w:r>
    </w:p>
    <w:p>
      <w:pPr>
        <w:pStyle w:val="Style16"/>
        <w:widowControl w:val="false"/>
        <w:tabs>
          <w:tab w:val="clear" w:pos="708"/>
          <w:tab w:val="left" w:pos="993" w:leader="none"/>
        </w:tabs>
        <w:spacing w:lineRule="auto" w:line="360" w:before="0" w:after="0"/>
        <w:jc w:val="center"/>
        <w:rPr>
          <w:sz w:val="28"/>
          <w:szCs w:val="28"/>
        </w:rPr>
      </w:pPr>
      <w:r>
        <w:rPr>
          <w:sz w:val="28"/>
          <w:szCs w:val="28"/>
        </w:rPr>
        <w:t>Сущность и причины экономического цикла. Экономическая политика</w:t>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right"/>
        <w:rPr>
          <w:sz w:val="28"/>
          <w:szCs w:val="28"/>
        </w:rPr>
      </w:pPr>
      <w:r>
        <w:rPr>
          <w:sz w:val="28"/>
          <w:szCs w:val="28"/>
        </w:rPr>
        <w:t>Выполнила:</w:t>
      </w:r>
    </w:p>
    <w:p>
      <w:pPr>
        <w:pStyle w:val="Style16"/>
        <w:widowControl w:val="false"/>
        <w:tabs>
          <w:tab w:val="clear" w:pos="708"/>
          <w:tab w:val="left" w:pos="993" w:leader="none"/>
        </w:tabs>
        <w:spacing w:lineRule="auto" w:line="360" w:before="0" w:after="0"/>
        <w:jc w:val="right"/>
        <w:rPr>
          <w:sz w:val="28"/>
          <w:szCs w:val="28"/>
        </w:rPr>
      </w:pPr>
      <w:r>
        <w:rPr>
          <w:sz w:val="28"/>
          <w:szCs w:val="28"/>
        </w:rPr>
        <w:t>Студентка 3 курса</w:t>
      </w:r>
    </w:p>
    <w:p>
      <w:pPr>
        <w:pStyle w:val="Style16"/>
        <w:widowControl w:val="false"/>
        <w:tabs>
          <w:tab w:val="clear" w:pos="708"/>
          <w:tab w:val="left" w:pos="993" w:leader="none"/>
        </w:tabs>
        <w:spacing w:lineRule="auto" w:line="360" w:before="0" w:after="0"/>
        <w:jc w:val="right"/>
        <w:rPr>
          <w:sz w:val="28"/>
          <w:szCs w:val="28"/>
        </w:rPr>
      </w:pPr>
      <w:r>
        <w:rPr>
          <w:sz w:val="28"/>
          <w:szCs w:val="28"/>
        </w:rPr>
        <w:t>Группы МВД - 9</w:t>
      </w:r>
    </w:p>
    <w:p>
      <w:pPr>
        <w:pStyle w:val="Style16"/>
        <w:widowControl w:val="false"/>
        <w:tabs>
          <w:tab w:val="clear" w:pos="708"/>
          <w:tab w:val="left" w:pos="993" w:leader="none"/>
        </w:tabs>
        <w:spacing w:lineRule="auto" w:line="360" w:before="0" w:after="0"/>
        <w:jc w:val="right"/>
        <w:rPr>
          <w:sz w:val="28"/>
          <w:szCs w:val="28"/>
        </w:rPr>
      </w:pPr>
      <w:r>
        <w:rPr>
          <w:sz w:val="28"/>
          <w:szCs w:val="28"/>
        </w:rPr>
        <w:t>Рудь Елена Геннадьевна</w:t>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center"/>
        <w:rPr>
          <w:sz w:val="28"/>
          <w:szCs w:val="28"/>
        </w:rPr>
      </w:pPr>
      <w:r>
        <w:rPr>
          <w:sz w:val="28"/>
          <w:szCs w:val="28"/>
        </w:rPr>
      </w:r>
    </w:p>
    <w:p>
      <w:pPr>
        <w:pStyle w:val="Style16"/>
        <w:widowControl w:val="false"/>
        <w:tabs>
          <w:tab w:val="clear" w:pos="708"/>
          <w:tab w:val="left" w:pos="993" w:leader="none"/>
        </w:tabs>
        <w:spacing w:lineRule="auto" w:line="360" w:before="0" w:after="0"/>
        <w:jc w:val="center"/>
        <w:rPr>
          <w:sz w:val="28"/>
          <w:szCs w:val="28"/>
        </w:rPr>
      </w:pPr>
      <w:r>
        <w:rPr>
          <w:sz w:val="28"/>
          <w:szCs w:val="28"/>
        </w:rPr>
        <w:t>Кисловодск 2010</w:t>
      </w:r>
      <w:r>
        <w:br w:type="page"/>
      </w:r>
    </w:p>
    <w:p>
      <w:pPr>
        <w:pStyle w:val="Normal"/>
        <w:tabs>
          <w:tab w:val="clear" w:pos="708"/>
          <w:tab w:val="left" w:pos="993"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ущность и причины экономического цикла</w:t>
      </w:r>
    </w:p>
    <w:p>
      <w:pPr>
        <w:pStyle w:val="Style15"/>
        <w:widowControl w:val="false"/>
        <w:tabs>
          <w:tab w:val="clear" w:pos="708"/>
          <w:tab w:val="left" w:pos="993"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признаков рыночной экономики является ее цикличность, то есть периодические колебания экономической активности, выражающиеся в более или менее регулярном повторении спадов и подъемов произво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вестно, что спады производства обнаруживались в отдельных странах и регионах мира задолго до возникновения рыночной системы экономики. Они возникали в основном, в результате действия неэкономических факторов (природных, политических, демографических, социальных), таких как засухи, наводнения, землетрясения, войны, эпидемии и революции. Подобного рода чрезвычайные ситуации нередко оборачивались широкомасштабной хозяйственной разрухой, для ликвидации которой требовались годы и далее десятилетия. Очевидно, что и по сей день экономическая жизнь общества (при любом типе ее организации) не застрахована от негативного воздействия всех названных факт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 протяжении двух последних веков сложилась и продолжает развиваться в различных формах экономическая цикличность как особая закономерность и принцип функционирования рыночной системы эконом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 экономической циклич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цикличность относится к ЧИСЛУ наиболее важных макроэкономических проблем, она оказывает прямое или косвенное воздействие на все субъекты рыночной экономики: домашние хозяйства, бизнес и государство. В силу своей сложности и многогранности аспектов эта проблема, несмотря на более чем полуторавековую продолжительность ее исследования, остается дискуссион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широкое распространение имеет попытка объединения различных вариантов объяснения краткосрочных и долгосрочных изменений экономической активности в общую теорию экономических флуктуации (от латинского слова fluctuatio — колебание). При этом в рамках определенных направлений и школ современной экономической теории ученые изучают колебания хозяйственной конъюнк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выяснения коренных причин и факторов этих колеб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прогнозирования развития отдельных секторов и отраслей хозяйства регионов и стра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разработки стратегии и тактики поведения фирм в рыночной среде обит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пределения мер государственного воздействия на экономику с помощью таких форм макроэкономической политики, как антициклическая и антикризисная, инвестиционная и структурная, внешнеэкономическая и, наконец, политика занятости и экономического рос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кономической циклич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цикличность — это объективная форма развития рыночной экономики. Она представляет собой волнообразное движение хозяйственной конъюнктуры (деловой активности) при регулярном чередовании ее подъемов и спадов (от кризиса до кризиса). Именно цикличность выступает в качестве одной из главных форм нарушения макроэкономического равновесия. Считая циклы признаком макроэкономической нестабильности рынка, следует иметь в виду, что они выражаются в органическом единстве периодически повторяющихся процессов не только нарушения равновесного состояния экономики, но и его последующего естественного восстановления. Без экономических потрясений (кризисов) рыночная система не могла бы развиваться. Присущая ей своеобразная пульсация предпринимательской деятельности проявляется на макроуровне. Она состоит в сочетании сужающегося и расширяющегося общественного воспроизводства, предопределяет в конечном счете ритм и динамизм жизни рын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прочим, любой развивающейся системе (идет ли речь о природе, обществе, человеческом организме или экономике) объективно свойственна определенная цикличность. Что же касается непосредственно экономических кризисов, то, будучи периодами «больной» (а порой — «тяжелобольной») экономики, они одновременно образуют то переходное состояние (перелом) в течении болезни, за которым неизбежно следует стадия оживления и подъема. Далеко не случайно одной из базовых функций рыночной системы в целом является функция санирования, оздоровления. При этом имеет место сложный процесс периодически наблюдающегося, т.е. циклического, оздоровления рынка. Он опирается в настоящее время в России, в условиях смешанной экономики, как на механизмы рыночного, конкурентного саморегулирования (самооздоровления), так и на государственную макроэкономическую полити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равной точкой циклического развития рыночной экономики с некоторой долей условности можно считать 1825 г., когда в Англии разразился первый кризис перепроизводства. Он положил начало периодическим колебаниям экономической конъюнктуры, которые достаточно регулярно повторялись в течение всего XIX в. со средним промежутком 8—10 лет. Постепенно в русло цикличности вовлекались и другие капиталистические страны. Самым глубоким и наиболее продолжительным в XIX в. явился мировой экономический кризис 1873—1878 гг. В XX в. побил все рекорды по глубине экономического спада мировой кризис 1929—1933 гг. (так называемая «великая депрессия»). В этот период общий объем промышленного производства капиталистических стран сократился на 46%, внешнеторговый оборот — на 67%, число безработных достигло 26 млн. человек (почти четвертая часть всех занятых в сфере материального производства), а реальные доходы населения уменьшились в среднем на 58%. С тех пор экономические циклы становятся объектом особого пристального изучения. Еще в 60-х годах XIX в. на экономическую цикличность со средней продолжительностью 10 лет обратил внимание французский статистик К. Жуглар, и тогда же первую попытку теоретического объяснения этого явления предпринял К. Маркс. «Как небесные тела, — заметил он, — однажды начавшие определенное движение, постоянно повторяют его, совершенно так же и общественное производство, раз оно вовлечено в движение попеременного расширения и сокращения, постоянно повторяет это движ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образно высказался о цикличности в самом конце XIX в. патриарх американской экономической мысли Дж.Б. Кларк: «В современном мире на экономические циклы смотрят примерно так же, как древние египтяне — на разливы Нила. Это явление повторяется через некоторые промежутки времени, имеет важнейшее значение для всех, а его действительные причины скрыты от взгляд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X в. известный русский экономист М.И. Туган-Барановский в книге «Основы политической экономии» писал об этой закономерности функционирования рынка следующее: «Самой загадочной и поражающей особенностью капиталистического развития является свойственная ему цикличность. Рост капиталистического производства идет не по прямой, а по волнообразной линии, причем последовательные подъемы и падения этих волн совершаются с такой правильностью, которая напоминает явления не социального, а биологического, даже неорганического порядка. Были даже попытки привести в связь эту периодичность с периодичностью астрономических явл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циклического развития эконом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действительно лежит в основе экономической цикличности? Какие причины порождают волнообразное развитие рыночного хозяйства, которое, кстати сказать, давно (и особенно после второй мировой войны) утратило «правильность» и одинаковую продолжительность самих циклов в отдельных странах, а равно и синхронность своего движения в мировых масштаб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ежде всего, необходимо отметить, что цикличность представляет собой сложный многофакторный процесс, и исследование ее причин неизбежно вызывает множественность теоретических концепций. Например, немецкий экономист Г. Шмелдерс насчитал свыше 200 различных факторов, порождающих кризисы. Если же попытаться выделить наиболее важные теоретические положения, на которых основано изучение причин циклического развития и кризисов, то следует, прежде всего, рассмотреть три ключевых направ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ность и научно-технический прогрес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направление связывает экономическую цикличность с научно-техническим прогрессом, с этапами научно-технической революции. В этом направлении в большей или меньшей степени выясняется по сути эволюция основных факторов производства (земли, капитала, труда и предпринимательских способностей), находящихся под воздействием различных форм самого научно-технического прогрес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аркс одним из первых ученых-экономистов в 60-х годах XIX в. обратил внимание на трансформацию капитала как непосредственную причину периодичности кризисов, которая связана с процессом массового обновления основного капитала, обусловленного в свою очередь средним сроком функционирования его наиболее активного элемента — промышленного оборудования. Этот процесс обновления, порождаемый прогрессом науки и техники, он назвал «материальной основой» экономического цикла. При этом сами кризисы К. Маркс рассматривал как результат временного и частного разрешения основного противоречия капитализма — противоречия между растущим общественным характером производства и частной формой присвоения его результатов (т.е. частной собственностью). Он считал, что данное противоречие может быть полностью разрешено только при смене капитализма социализмом, опирающимся исключительно на общественную собственность на средства производства. Однако на современном этапе рыночной экономики, продолжающей динамично развиваться в смешанной, регулируемой государством форме, обнаруживаются процессы ее усиливающейся социализации, порождаемые расширением коллективно-частной собственности, диффузией собственности, демократизацией капитала при наличии государственной собственности. При этом наблюдается возрастание социальной ответственности частного бизнеса и общей социальной ориентации рыночной системы эконом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X в. экономисты начали связывать периодичность кризисов с обновлением отдельных элементов не только основного, но и оборотного капитала (в частности, товарных запасов). Английский экономист Дж. Китчин выдвинул концепцию «малых циклов» продолжительностью от двух с половиной до четырех лет. Подход к цикличности с точки зрения процессов обновления, вызываемых в конечном счете научно-техническим прогрессом, был распространен в дальнейшем далее на так называемые «основные фонды» домашних хозяйств, куда включались потребительские блага длительного пользования (легковые автомобили, мебель, холодильники, телевизоры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рамках данного направления представляет интерес теория «длинных волн экономической активности», разработанная русским экономистом Н.Д. Кондратьевым в сложных условиях становления советской экономической науки. Эта теория была обоснована им в таких трудах, как «Мировое хозяйство и его конъюнктура во время и после войны» (1922), «Спорные вопросы мирового хозяйства и кризиса (ответ нашим критикам)» (1923) и «Большие циклы конъюнктуры» (1925). Проведя развернутое исследование экономического развития Англии, Франции и США с конца XVIII в., Н.Д. Кондратьев сумел обнаружить в мировом хозяйстве три больших цикла: I — с 1787 по 1814 г. (повышательная волна) и с 1814 по 1851 г. (понижательная волна); II — с 1844 по 1875 г. (подъем) и с 1870 по 1896 г. (спад); III — с 1896 по 1920 г. (новая повышательная волна). Средняя продолжительность «циклов Кондратьева» составляла 50—60 лет, а в их основу автор положил скачкообразный характер научно-технического прогресса, периодические революции в технике и технологии производства. Возникновение «длинных волн» связано с тем, что «пучки» крупных инноваций (например, изобретение двигателя внутреннего сгорания, автомобиля, самолета и т.д.) дают импульс экономической активности на несколько десятилетий, пока их влияние не сходит на нет. Однако экономические взгляды Н.Д. Кондратьева, сделавшего попытку непредвзято проанализировать реальную динамику ведущих капиталистических стран, пришлись не ко двору в условиях сталинской идеологизации науки. В 1938 г. талантливый ученый был репрессирован как теоретический апологет капитализма и погиб в ГУЛАГе, а его посмертная реабилитация состоялась только в 1987 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30-х годов XX в. австрийский экономист И. Шумпетер выдвинул общую теорию циклов разной продолжительности, которые при своем сочетании обеспечивали определенную амплитуду макроэкономических колебаний. Эта теория также опиралась на научно-технические факторы экономического прогресса. В своей известной книге «Циклы деловой активности. Теоретический, исторический и статистический анализ капиталистического процесса» (1939)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 Шумпетер предложил концепцию так называемой «трехцикличной схемы» экономической динамики, в рамках которой были объединены полувековые циклы Н.Д. Кондратьева, десятичные циклы К. Жуглара и двухлетние Дж. Китчина. Описывая их взаимосвязь, он делал вывод, что более продолжительный цикл необходимо включает менее продолжительные периоды развития, в результате чего «размах каждой более длинной волны создает близость равновесия для волны следующего порядка». При этом главной движущей силой цикличности является инновационная деятельность предпринимателей, массовые инвестиции в основной капитал. Это обнаруживается во внедрении новых технологий и новых форм организации производства. А, следовательно — в появлении новой продукции и открытии новых рынков. Широкое распространение инноваций вызывает подъем производства, а следующий за ним спад (депрессия) выступает в качестве своеобразной адаптации хозяйственной жизни к изменившимся условиям, порожденным экономическим бум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ой книге «Капитализм, социализм и демократия» (1942) И. Шумпетер отмечал: «Осуществление долгосрочных инвестиций, когда условия быстро меняются, представляет собой почти столь же рискованное упражнение, как и стрельба по цели, которая не только плохо видна, но и движется, притом, рывками». Однако только такой тип движения рыночной экономики обеспечивает ей в перспективе динамичный рост. Для подтверждения подобного вывода автор приводил образный пример: «автомобиль, снабженный тормозами, может ехать быстрее по сравнению с автомобилем, который их не имеет». Кроме того, важную роль в реализации предпринимательских инноваций И. Шумпетер не случайно отводил кредиту, обеспечивающему возможность вовлечения в хозяйственный оборот дополнительных экономических ресурс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ность и денежно-кредитные факто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направлением, в рамках которого изучаются причины цикличности рынка, выступает совокупность денежно-кредитных теорий цикла. Сюда можно отнести концепцию американского экономиста И. Фишера, который рассматривал кризис как результат нарушения равновесия между спросом на деньги и их предложением, а само регулирование денежного обращения считал главным механизмом воздействия на колебания рыночной конъюнктуры. Денежно-кредитные факторы оказались эпицентром внимания и монетарной теории цикла Ф. Хайека, удостоенного Нобелевской премии по экономике в 1974 г. Важное место в этой теории занимает проблема избыточного или недостаточного инвестирования, а в качестве решающей причины экономического спада называется кредитно-денежная экспансия, проводимая банковской системой. Следовательно, непосредственным фактором, вызывающим переход от бума к кризису, становится отказ банков от дальнейшего расширения кредитов, и далее какое-либо дополнительное впрыскивание денег в осуществляемые инвестиционные проекты может, по мнению Ф. Хайека, лишь отсрочить «час распла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70-х годов XX в. большое распространение получает денежная концепция цикла американского экономиста М. Фридмена, заслужившего звание лауреата Нобелевской премии в 1976 г. В соответствии с этой концепцией главную роль в динамике цикла играет нестабильность предложения денег, основным виновником которой является само государство. Взамен государственной антициклической политики, приводящей к резким колебаниям денежной массы в обращении, предлагается ее жесткое регулирование с допустимым приростом в 3—4% в го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ле названного направления заметное место в течение последнего десятилетия XX в. занимает анализ различных денежных шоков. Одним из характерных примеров подобного анализа можно считать объяснение современной цикличности экономики так называемыми «неожиданными денежными шоками», с которым выступил лауреат Нобелевской премии 1995 г. американский экономист Р. Лукас. В его теории достаточно обоснованно выдвигается проблема активного поведения хозяйственных субъектов (предпринимателей), способных спровоцировать различные шоковые ситуации, порождающие кризис, вопреки рациональным ожиданиям от мер государственного воздействия на экономи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также отметить, что именно шоковые факторы (случайные или неожиданные, внутренние или внешние), возникающие в денежно-кредитной сфере, играли в прошлом и продолжают играть сегодня важную роль в таком естественном дополнении экономических циклов, как финансовые потряс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российский ученый А.В. Аникин в своей последней книге (он ушел из жизни в 2001 г.) «История финансовых потрясений. От Джона Ло до Сергея Кириенко» (2000) справедливо пишет следующее: «Рыночная экономика не существует без финансовых потрясений. Возможно, это цена прогресса, цена, которую человечество платит за мощную динамику материальной цивилизации двух последних столетий. Вместе с тем из истории видно, что перманентных кризисов не бывает, что в рыночной экономике заложены также и возможности выхода из кризиса. Речь здесь идет не только о финансовых кризисах, являющихся элементами экономического цикла, но и о больших инфляциях, о периодах тотального насилия над экономикой, о порождаемых войнами расстройствах финансов. В истории заключается урок оптимиз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ичность и биполярная структура рын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третьим направлением, раскрывающим фактическую основу циклических колебаний, можно считать различные теории, опирающиеся на анализ изменений в биполярной структуре рынка, т.е. в соотношении между спросом и предложением на макроэкономическом уровне. В этих теориях (разумеется, при их очевидной взаимосвязи с концепциями первого и второго направлений) речь идет о рассмотрении динамики, с одной стороны, совокупного спроса, а с другой — совокупного предложения. Пристальное внимание уделяется здесь, как правило, выяснению факторов, влияющих с разной степенью интенсивности на структуру и частоту колебаний объемов как спроса, так и предлож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теорий названного, и по сути обобщающего с точки зрения макроэкономики направления следует особо остановиться на кейнсианской трактовке экономического цикла. Английский экономист Дж. Кейнс, а в дальнейшим такие его последователи, как английские ученые Р. Харрод и Дж. Хикс и американские — П. Самуэльсон и А. Хансен, исследовали цикл с позиции взаимодействия между динамикой национального дохода, потребления, сбережений и инвести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ьно кратком изложении кейнсианская концепция цикла заключается в утверждении, что сама цикличность обусловлена в первую очередь колебаниями эффективного совокупного спроса, охватывающего частное потребление домашних хозяйств, валовые частные инвестиции и государственное потребление. Между потреблением, сбережениями, инвестициями и уровнем национального дохода возникают устойчивые связи, определяемые двумя ключевыми коэффициентами: мультипликатора (отношение прироста национального дохода к приросту инвестиций) и акселератора (отношение прироста инвестиций к приросту национального дохода). Именно эта концепция легла в основу ряда математических моделей цикла, где одной их первых была модель Самуэльсона—Хикса. Ее экономическое содержание состояло в том, что она доказывает неизбежность колебаний совокупного спроса при реальных, взятых из практики, значениях коэффициентов, отражающих соотношение ряда макроэкономических показателей. Механизм цикла рассматривался, например, с помощью учета объема текущих инвестиций при мультипликационном эффекте их воздействия на национальную экономику (объем ВВ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й рыночной экономики характерно достаточно активное государственное вмешательство. Поэтому ряд новых теорий цикла (в рамках и кейнсианского, и монетаристского, и институционального течений) пытается объяснять экономические колебания большей или меньшей результативностью макроэкономической политики самого государства, включая и оценку ее явных просчетов и ошиб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вывод, который необходимо сделать из рассмотренного пестрого многообразия теорий циклов и кризисов, заключается в следующем. С точки зрения нарушения и последующего восстановления макроэкономического равновесия (расширения и сжатия общественного воспроизводства) любой конкретный цикл (национальный или мировой) и каждый конкретный кризис требует дифференцированного анализа породивших его внутренних и внешних факт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Экономическая политика: истоки формирования</w:t>
      </w:r>
    </w:p>
    <w:p>
      <w:pPr>
        <w:pStyle w:val="Style15"/>
        <w:widowControl w:val="false"/>
        <w:tabs>
          <w:tab w:val="clear" w:pos="708"/>
          <w:tab w:val="left" w:pos="993"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рыночной экономики характерна такая закономерность как тенденция к постоянному ее усложнению. В национальной экономике во взаимодействие вступает все большее число объектов и субъектов экономических отношений. Этот процесс затрагивает все исторические этапы формирования и развития товарного производства: от периода зарождения простых форм рыночного обмена, становления рыночной экономики в национально-государственных рамках вплоть до современной эпохи вызревания сложнейших международных кооперационных фор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заимодействия рыночных сил и научно-технического переворота явился подъем рыночной системы на совершенно новый качественный уровен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усложнения рыночной системы был связан с промышленным переворотом конца XVIII — начала XIX в. На данном этапе в истории человечества произошло глубинное изменение характера социально-экономического развития. Основой для резкого взлета рыночных форм проявления экономики явилось внедрение методов массового производства товаров. Это было обусловлено, в свою очередь, переходом на машинное производство. Увеличение серийности выпуска позволило резко снизить затраты на единицу изделия. Удешевление продукции и повышение индивидуальных доходов (в том числе вследствие роста численности вовлекаемых в промышленное производство работников) привели к резкому расширению рыночного оборо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подъем произошел не случайно. Объяснить его лишь процессом накопления человечеством знаний нельзя. Научно-технические открытия в значительной мере всегда обусловлены быстро меняющейся экономической обстановкой. В период наращивания товарных сделок быстро повышается конкуренция, соперничество между производителями. Дополнительным фактором, усложняющим экономический процесс, стал прирост населения на сравнительно ограниченной и плотно заселенной территории Европы в XVIII—XIX вв. Экономическое пространство уплотнилось. Соперничество, стремление к более быстрому достижению лучших экономических результатов, сохранению своей производственной ниши подталкивали многих представителей делового мира к активному поиску новых технических и технологических реш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начавшийся в конце XIX в. и продолжающийся до сего времени, основан на другой взаимосвязи социально-экономических процессов: между рыночным и государственным механизмами. Развитие хозяйственной системы на определенном этапе стало нуждаться в усилении поддерживающих и корректирующих мер государства. Задача последнего была в том, чтобы помогать рыночному механизму обеспечением его инфраструктуры системой правовых норм, условиями внешней и внутренней безопасности, устойчивой национальной валютой, системой общественных благ. Такая инфраструктура нужна рыночному механизму для более эффективной его самореал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начало выступать в новой экономической роли, обозначились контуры такого явления, как экономическая полити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ако эффект от различных сочетаний социально-экономических процессов (рынок — промышленная революция; рынок — государство) оказался столь высоким, что в первой половине XX в. динамизм экономики стал чрезмерным. А у хозяйственной системы еще не сложился механизм, который в процессе экспансии мог бы предупреждать о границах и пределах, необходимых для соблюдения общеэкономического равновесия. Разразился мировой экономический кризис 1929—1933 г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ние регулирующей роли государ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ростки экономической политики были связаны со стратегией «точечного воздействия». В ее рамках как относительно самостоятельные направления практиковались: таможенная, аграрная, промышленная и социальная полити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ервые пробные шаги в области экономической политики были сделаны еще в конце XIX в. Пример тому — Германия, опередившая в этом отношении многие страны. По указанию О. Бисмарка было принято социальное законодательство, на основе которого возникла новая (ставшая затем «классической») сфера — социальное страхование. В 1883 г., в частности, законом, было введено страхование по болезни, затем (1884) — от несчастных случаев и, наконец, в 1889 г. — по инвалидности для промышленных рабочих и их пенсионному обеспече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экономической роли государства проявился уже в то время столь активно, что экономисты пытались выделить закономерности его вмешательства в хозяйственную жизн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IX в. немецкий экономист Адольф Вагнер в своей книге «Финансовое хозяйство» выдвинул гипотезу, которая хотя и подверглась многократной критике, но продолжает получать фактические подтверждения. А. Вагнер сформулировал закономерность, которую, может быть, слишком громко назвал законом. Закон Вагнера гласит, что промышленное развитие должно сопровождаться ростом доли государственных расходов в валовом национальном продукт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выдвинул следующие обоснования зак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и усложнение общества требует от государства больших усилий по поддержанию закона и поряд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ос на услуги в области культуры и благотворительную деятельность растет быстрее, чем доходы, то есть их эластичность по доходу больше единиц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онополий потребует более действенного и всестороннего контроля за их деятельность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экономического срыва 1929—1933 гг. сложился вывод о том, что роль государственного соучастия в экономике необходимо поднять на качественно новый уровень, найти более эффективный вариант взаимосвязи двух социально-экономических явлений — рынка и государства. С учетом динамики рыночного механизма государственные меры должны были выйти за рамки нейтрального поведения в роли ночного сторожа или судьи на футбольном поле. Экономика стала нуждаться в более сложном комплексе государственных мер. Возникло явление, получившее название «экономическая политика» в современном ее понима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оррекции рыночного механиз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овой стратегии государство резко расширило систему мер инфраструктурного характера. Одновременно новое качественное состояние рыночного производственного механизма требовало внешней коррекции со стороны государ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ю в умах экономистов и политиков, а затем и широкой публики относительно роли государства в экономике совершил сразу после Великой экономической депрессии Дж. М. Кейнс книгой «Общая теория занятости, процента и денег» (1936). О его теории, касающейся агрегатных моделей общего экономического равновесия, уже говорилось (тема 2). Кейнс, вопреки мнению классиков, показал, что конкурентная рыночная экономика не может автоматически поддерживать полную занятость (а этот вопрос находился тогда в центре внимания) в силу жестких ставок заработной платы и неэластичности инвестиций по ставке процен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опираясь на теорию Кейнса, государственные органы в разных странах старались управлять совокупным спросом, экономисты стали применять макроэкономические модели для анализа национальной эконом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истеме коррекции относятся меры по поддержанию макроэкономического равновесия в условиях дальнейшего роста рыночной экономики. Само понятие равновесия распространилось не только на экономические, но и на социальные элементы, что вызвано ростом самосознания граждан в ходе развития экономики. Потребовалось существенное изменение и расширение системы социального страхования: по случаю безработицы, болезни, старости. Вмешательство государства приобрело не только региональный, но и общеэкономический, а несколько позднее — межстрановый, международный характе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блага и «фиаско» рын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причиной того, что государство вынуждено вмешиваться в экономику, является наличие (наряду с частными) общественных благ. К ним относятся национальная оборона, защита окружающей среды и другие. Они представляют собой товары и услуги, доступ к которым свободен для всех индивидов без дополнительных затрат. Потребление данных благ каким-либо членом общества не делает их недоступными для других. П. Самуэльсон определил свойства этих благ как неконкурентных и неисключительных в потребле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блага, как правило, предоставляются государством за счет средств налогообложения. Если эти блага предложить через рынок, то не произойдет повышения уровня производства, потому что в случае неисключительности рыночный механизм не работает, рынок в этом случае терпит «фиаско». На деле чисто общественные блага встречаются крайне редко, они обычно имеют смешанный частно-общественный характер и частично реализуются на рынке (например, образов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ы вмешатель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и же показателями принято оценивать масштабы экономической деятельности государства? По этому вопросу существует несколько решений. Например, в курсе марксистской политической экономии было принято использовать преимущественно статистические данные о доле занятых на государственных предприятиях и о доле продукции госпредприятий в общем объеме производимых бла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науке этот подход не отвергается, однако должным авторитетом он не пользуется. Наиболее репрезентативным показателем считается доля государственных расходов в ВВП, так называемая государственная квота. При этом за основу берется идея о том, что вся полнота деятельности государства наиболее полно отражается в масштабах его финансовых затрат, реализуемых через бюджет. Чисто производственная деятельность государственных предприятий далеко не полностью отражает всю сферу экономической активности государства (например, в социальной обла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политика как научное понят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политика государства представляет собой совокупность мер, направленных на то, чтобы упорядочить ход экономических процессов, оказать на них влияние или непосредственно предопределить их результа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я экономическую политику, надо иметь в виду несколько принципиальных полож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Экономическая политика испытывает влияние двух факторов: изменения хозяйственной ситуации, с одной стороны, и перемены в экономическом мышлении — с другой. Оба момента взаимосвязаны, но в то же время обладают относительной самостоятельностью. По мере развития общества экономическое мышление неизбежно меняется, поскольку другими становятся представления людей об истинных и ложных ценностях. В связи с этим даже традиционные задачи нередко целесообразно решать с новых позиц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Сложившаяся в развитых странах практика показывает: эффект экономической политики выше в том случае, когда сильнее осуществляется ориентация на имеющиеся в данной стране реалии (политических сил, уровень развития страны, ее производственно-технический потенциал, состояние социальной структуры, институциональный порядок общегосударственного и местного управ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Экономическая политика является решающим средством поддержки политического курса вла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мешательства государства в рыночную экономику в общем плане ограничивается тем пределом, за которым начинается подрыв рыночного механизма. Этой проблемой интересовались многие экономисты. Нам наиболее известны те, кто выступал за всестороннее государственное регулирование экономики. Но следует знать, что имеются и другие школы, которые стоят на позициях экономического либерализма, считая, что государство следует ограничивать в его действиях. Рынок должен иметь несомненный приорит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ем современного экономического либерализма стал глава австрийской экономической школы Людвиг фон Мизес (1881—1973). Он сформулировал основные постулаты этого направления: частная собственность, свобода, мир, равенство индивидов как личностей при неравенстве доходов, индивидуализм, демократия. Государство должно ограничиваться соблюдением перечисленных принцип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проблеме соотношения рынка и государства уделял лауреат Нобелевской премии Фридрих фон Хайек (1899—1988) — экономист неолиберального направления, принадлежащего к неоавстрийской экономической школе. Еще в 20—30-е годы XX столетия он задался вопросом, почему неэффективно социалистическое планирование. Он пришел к выводу, что, в частности, дело заключается в невозможности для центральных планирующих органов собрать всю необходимую для планирования информацию. Хайек также критиковал позиции Кейнса и неокейнсианцев в связи с их чрезмерным превознесением роли государства в экономик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 воплощение идеи либерализма в несколько усеченной форме нашли место в экономической модели США. И, как мы видим, небезуспеш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аспекты экономической полит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кономической теории постепенно сложился самостоятельный раздел, посвященный роли государства и его взаимодействию с другими субъектами экономики. Практическое значение представляет собой совокупность конкретных мер по реализации государственного регулир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научного исследования — систематическое и объективное изучение мотивов, действий, мер, нацеленных на формирование наиболее эффективного развития национальной экономики. Научный подход включает, например, разработку экономических моделей и прогнозов. Важной научной задачей экономической политики является также формирование экономического мышления в стране, в частности понимания того, что задача государства — лишь создание «рамочных условий», в пределах которых хозяйственные субъекты должны сами уметь находить наиболее рациональные реш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можно выделить еще общеэкономическую и прикладную сторону. Общеэкономический подход к регулированию (поддержание макроэкономического равновесия) служит основой для прикладных разработок. К ним относится, например, создание конкретных проектов по оплате труда государственных служащих, строительству школ, вузов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институционального и отраслевого критериев классификации принято также выделять такие направления деятельности государства, как аграрное, промышленное, внешнеэкономическое, транспортное и социально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функциональной ориентации можно обозначить конъюнктурный, структурный, ценовой, валютный, кредитный и финансовый варианты экономической полит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ытоживая сказанное, отметим, что экономическая политика — многоплановое явление, охватывающее целый ряд параметров. Чтобы достаточно полно усвоить эту категорию, необходимо четко и наглядно представлять себе совокупность всех взаимосвязанных компонентов: субъектов (осуществляющих проведение данной политики), ее целей, механизмов их реализации и, наконец, направлений регулирующих мер государ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2"/>
        </w:numPr>
        <w:shd w:fill="FFFFFF" w:val="clear"/>
        <w:tabs>
          <w:tab w:val="clear" w:pos="708"/>
          <w:tab w:val="left" w:pos="284" w:leader="none"/>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rPr>
        <w:t>Макконнелл К.Р., Брю С.Л. Экономикс: принципы, проблемы и политика. В 2-х т.:Пер. с англ. 11-го изд. Т. 2.-М.:Республика, 2002.-400 с.</w:t>
      </w:r>
    </w:p>
    <w:p>
      <w:pPr>
        <w:pStyle w:val="Style15"/>
        <w:widowControl w:val="false"/>
        <w:numPr>
          <w:ilvl w:val="0"/>
          <w:numId w:val="2"/>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 в макроэкономику. (Учебное пособие) Матвеева Т.Ю. (2007, 5-е изд., 511с.)</w:t>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геева А.Б.Экономический словарь. М.: Бератор,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2:00Z</dcterms:created>
  <dc:creator>LAN_OS</dc:creator>
  <dc:description/>
  <cp:keywords/>
  <dc:language>en-US</dc:language>
  <cp:lastModifiedBy>SYSTEM</cp:lastModifiedBy>
  <dcterms:modified xsi:type="dcterms:W3CDTF">2011-09-11T06:52:00Z</dcterms:modified>
  <cp:revision>2</cp:revision>
  <dc:subject/>
  <dc:title/>
</cp:coreProperties>
</file>