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29.wmf" ContentType="image/x-wmf"/>
  <Override PartName="/word/media/image9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ИЙ ГОСУДАРСТВЕННЫЙ НЕФТЯНО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кономика предприят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 «Статистика оборотных средст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курсу «Стат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 РОЛЬ ПРОМЫШЛЕННОСТИ В РАЗВИТИИ ЭКОНОМИКИ</w:t>
      </w:r>
      <w:r>
        <w:rPr>
          <w:rStyle w:val="InternetLink"/>
          <w:sz w:val="28"/>
          <w:u w:val="none"/>
          <w:lang w:val="en-US" w:eastAsia="en-US"/>
        </w:rPr>
        <w:t xml:space="preserve"> </w:t>
      </w:r>
      <w:r>
        <w:rPr>
          <w:rStyle w:val="InternetLink"/>
          <w:sz w:val="28"/>
          <w:lang w:val="en-US" w:eastAsia="en-US"/>
        </w:rPr>
        <w:t>СТРАНЫ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1 Промышленность РФ и ее ведущая роль в развитии экономики страны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2 Сущность отрасли и отраслевой структуры промышленности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3 Состояние и развитие НГДП на современном этапе</w:t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 ПРЕДПРИЯТИЕ КАК ХОЗЯЙСТВУЮЩИЙ СУБЪЕКТ (НА ПРИМЕРЕ НГДУ «АЛЬМЕТЬЕВНЕФТЬ»)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1 Сущность, роль и особенности условий работы предприятий</w:t>
      </w:r>
      <w:r>
        <w:rPr>
          <w:rStyle w:val="InternetLink"/>
          <w:sz w:val="28"/>
          <w:u w:val="none"/>
          <w:lang w:val="en-US" w:eastAsia="en-US"/>
        </w:rPr>
        <w:t xml:space="preserve"> </w:t>
      </w:r>
      <w:r>
        <w:rPr>
          <w:rStyle w:val="InternetLink"/>
          <w:sz w:val="28"/>
          <w:lang w:val="en-US" w:eastAsia="en-US"/>
        </w:rPr>
        <w:t>в рыночных условиях (деятельность предприятия)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2 Производство и цеха промышленного предприятия, классификация его</w:t>
      </w:r>
      <w:r>
        <w:rPr>
          <w:rStyle w:val="InternetLink"/>
          <w:sz w:val="28"/>
          <w:u w:val="none"/>
          <w:lang w:val="en-US" w:eastAsia="en-US"/>
        </w:rPr>
        <w:t xml:space="preserve"> подразделений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3 Структура промышленного предприятия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4 Технико-экономические показатели предприятия</w:t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 СТАТИСТИКА ОБОРОТНЫХ СРЕДСТВ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1 Состав и структура оборотных средств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2 Показатели наличия и использования оборотных средств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3 Определение потребности предприятия в оборотных средствах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4 Нормирование оборотных средств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.5 Задача</w:t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КЛЮЧЕНИЕ</w:t>
      </w:r>
    </w:p>
    <w:p>
      <w:pPr>
        <w:pStyle w:val="Contents1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же в древний период истории человечества хозяйственные и военные нужды требовали наличия данных о населении, его составе, имущественном положении. С целью налогообложения организовывались переписи населения, производился учет земель. Со временем собирание данных о массовых общественных явлениях приобрело регулярный характер. Собственно как наука, статистика возникла в XVII в. и имело латинское происхождение от слова «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>» - «состояние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ермин «статистика» употребляется в трех значениях. Во-первых, под статистикой понимают особую отрасль практической деятельности людей, направленную на сбор, обработку и анализ данных, характеризующих социально-экономическое развитие страны, ее регионов, отраслей экономики, отдельных предприятий. Во-вторых, статистикой называют науку, занимающуюся разработкой теоретических положений и методов, используемых статистической практикой. Между статистической наукой и статистической практикой существует тесная связь. Статистическая практика применяет правила, выработанные наукой; в свою очередь статистическая наука опирается на материалы практики и, обобщая опыт практики, разрабатывает новые положения. В-третьих, статистикой часто называют статистические данные, представленные в отчетности предприятий, организаций, отраслей экономики, а также публикуемые в сборниках, справочниках, периодической прессе, которые представляют собой результат статистической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статистики – массовые явления социально-экономической жизни. Статистика изучает количественную сторону этих явлений в неразрывной связи с их качественным содержанием в конкретных условиях места и времени.</w:t>
      </w:r>
    </w:p>
    <w:p>
      <w:pPr>
        <w:pStyle w:val="TextBody"/>
        <w:shd w:fill="auto" w:val="clear"/>
        <w:ind w:firstLine="709"/>
        <w:rPr/>
      </w:pPr>
      <w:r>
        <w:rPr>
          <w:bCs/>
          <w:spacing w:val="0"/>
        </w:rPr>
        <w:t>Методами статистического исследования являются: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Cs/>
          <w:spacing w:val="0"/>
        </w:rPr>
      </w:pPr>
      <w:r>
        <w:rPr>
          <w:bCs/>
          <w:spacing w:val="0"/>
        </w:rPr>
        <w:t>Статистическое наблюдение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Сводка и группировка данных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Расчет обобщающих показателей (абсолютные, относительные и средние величины)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Статистические распределения (вариационные ряды)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Выборочный метод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Корреляционно-регрессионный анализ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Ряды динамики</w:t>
      </w:r>
    </w:p>
    <w:p>
      <w:pPr>
        <w:pStyle w:val="TextBody"/>
        <w:numPr>
          <w:ilvl w:val="0"/>
          <w:numId w:val="5"/>
        </w:numPr>
        <w:shd w:fill="auto" w:val="clear"/>
        <w:ind w:left="0" w:firstLine="709"/>
        <w:rPr>
          <w:b/>
          <w:b/>
          <w:bCs/>
          <w:spacing w:val="0"/>
        </w:rPr>
      </w:pPr>
      <w:r>
        <w:rPr>
          <w:bCs/>
          <w:spacing w:val="0"/>
        </w:rPr>
        <w:t>Индексы</w:t>
      </w:r>
    </w:p>
    <w:p>
      <w:pPr>
        <w:pStyle w:val="TextBody"/>
        <w:shd w:fill="auto" w:val="clear"/>
        <w:ind w:firstLine="709"/>
        <w:rPr>
          <w:spacing w:val="0"/>
        </w:rPr>
      </w:pPr>
      <w:r>
        <w:rPr>
          <w:spacing w:val="0"/>
        </w:rPr>
        <w:t>Задачей экономической статистики является разработка и анализ синтетических показателей, отражающих состояние национальной экономики, взаимосвязи отраслей, особенности размещения производительных сил, наличие материальных, трудовых и финансовых ресурсов, достигнутый уровень их использования. Отрасли экономической статистики - статистика промышленности, сельского хозяйства, строительства, транспорта, связи, труда, природных ресурсов, охраны окружающей среды и т.д.; их задача - разработка и анализ статистических показателей развития соответствующ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оссии становление статистической науки началось с развития описательного направления. Среди ярких представителей описательной школы следует назвать И.К. Кириллова (1689-1737), В.Н. Татищева (1686-1750), М.В. Ломоносова (1711 -1765), К.Ф. Германа (1767-1838).</w:t>
      </w:r>
      <w:r>
        <w:rPr>
          <w:sz w:val="28"/>
        </w:rPr>
        <w:t xml:space="preserve"> </w:t>
      </w:r>
      <w:r>
        <w:rPr>
          <w:sz w:val="28"/>
          <w:szCs w:val="28"/>
        </w:rPr>
        <w:t>Нельзя не сказать о значении для развития теории статистики издания специальных журналов, статистических сборников. С 1914 по 1917 г. регулярно издавался журнал «Статистический вестник». Ранее вопросы статистической методологии и практики освещались в других периодических изданиях, например, в журналах «Статистический журнал», «Юридический вестник», «Вестник Императорского Русского Географического Общества» и др. С 1919 по 1929 г. издавался журнал «Вестник статистики», в 1949 г. его издание возобновилось, а в 1995 г. он получил название «Вопросы статистики». В 50-х годах начали выходить «Ученые записки по статистике», издаваемые Академией наук. Отдельные тома посвящались актуальным проблемам: статистическому контролю хода производственных процессов и качества продукции, измерению и анализу производительности труда, международным сравнениям статистических показателей и др.</w:t>
      </w:r>
    </w:p>
    <w:p>
      <w:pPr>
        <w:pStyle w:val="TextBody"/>
        <w:shd w:fill="auto" w:val="clear"/>
        <w:ind w:firstLine="709"/>
        <w:rPr/>
      </w:pPr>
      <w:r>
        <w:rPr>
          <w:spacing w:val="0"/>
        </w:rPr>
        <w:t>В настоящее время главным учетно-статистическим центром в стране является Государственный комитет Российской Федерации по статистике (Госкомстат России). Особое значение придается формированию бухгалтерских и статистических показателей в соответствии с требованиями международного бухгалтерского учета и системы национальных счетов (СНС), поскольку эта система наиболее полно отвечает требованиям рыночных отношений.</w:t>
      </w:r>
    </w:p>
    <w:p>
      <w:pPr>
        <w:pStyle w:val="TextBody"/>
        <w:shd w:fill="auto" w:val="clear"/>
        <w:ind w:firstLine="709"/>
        <w:rPr/>
      </w:pPr>
      <w:r>
        <w:rPr>
          <w:spacing w:val="0"/>
        </w:rPr>
        <w:t xml:space="preserve">В связи с переходом на принятую в международной практике систему учета м статистики в России создан и функционирует Единый государственный реестр (регистр) предприятий, организаций, учреждений и объединений (ЕГРПО). Цель его создания – обеспечение единого государственного учета предприятий и организаций, формирование информационного фонда. </w:t>
      </w:r>
    </w:p>
    <w:p>
      <w:pPr>
        <w:pStyle w:val="TextBody"/>
        <w:shd w:fill="auto" w:val="clear"/>
        <w:ind w:firstLine="709"/>
        <w:rPr>
          <w:spacing w:val="0"/>
        </w:rPr>
      </w:pPr>
      <w:r>
        <w:rPr>
          <w:spacing w:val="0"/>
        </w:rPr>
        <w:t>Благодаря статистике управляющие органы получают всестороннюю характеристику управляемого объекта – отрасли экономики, предприятия или его отдельных подразделений. Статистика системой своих показателей выражает результаты их работы за истекший период, осуществляет контроль за выполнением плана, выявляет качество планир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главным содержанием статистики является исчисление статистических показателей и их анализ, благодаря чему управляющие органы получают всестороннюю характеристику управляемого объекта, будь то вся национальная экономика или отдельные ее отрасли, предприятия и их подразделения. Управлять сложными социальными и экономическими системами нельзя, не располагая оперативной, достоверной и полной статистической информацией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РОЛЬ ПРОМЫШЛЕННОСТИ В РАЗВИТИИ ЭКОНОМИКИ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РАНЫ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Промышленность РФ и ее ведущая роль в развитии экономики стра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— главная, ведущая отрасль материального производства, в которой создается преобладающая часть валового внутреннего продукта и национального дохода. Ведущая роль промышленности обусловлена и тем, что от успехов в ее развитии зависит степень удовлетворения потребностей общества в высококачественной продукции, обеспечение технического перевооружения и интенсифик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ая роль в экономике России принадлежит отраслям производственной сферы. Ведущее звено хозяйственного комплекса России, промышленность, играет решающую роль в развитии экономики, техническом вооружении и перевооружении отраслей хозяйства, территориальной организации производительных сил страны, от показателей которого зависят темпы экономического развития, рост благосостояния стран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ндексы производства по отдельным видам экономической деятельности (в %-х к предыдущему году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8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649"/>
        <w:gridCol w:w="54"/>
        <w:gridCol w:w="533"/>
        <w:gridCol w:w="195"/>
        <w:gridCol w:w="532"/>
        <w:gridCol w:w="195"/>
        <w:gridCol w:w="662"/>
        <w:gridCol w:w="195"/>
        <w:gridCol w:w="532"/>
        <w:gridCol w:w="326"/>
        <w:gridCol w:w="395"/>
        <w:gridCol w:w="326"/>
        <w:gridCol w:w="401"/>
        <w:gridCol w:w="190"/>
        <w:gridCol w:w="630"/>
        <w:gridCol w:w="77"/>
      </w:tblGrid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, обрабатывающие производства, производство и распределение электроэнергии, газа и воды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ыча топливно-энергетических</w:t>
              <w:br/>
              <w:t xml:space="preserve"> полезных ископаемых 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ыча полезных ископаемых, кроме</w:t>
              <w:br/>
              <w:t xml:space="preserve"> топливно-энергетических 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пищевых продуктов,</w:t>
              <w:br/>
              <w:t xml:space="preserve"> включая напитки, и табака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ильное и швейное производство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жи, изделий из кожи и</w:t>
              <w:br/>
              <w:t xml:space="preserve"> производство обуви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ботка древесины и производство</w:t>
              <w:br/>
              <w:t xml:space="preserve"> изделий из дерева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люлозно-бумажное производство; </w:t>
              <w:br/>
              <w:t xml:space="preserve"> издательская и полиграфическая</w:t>
              <w:br/>
              <w:t xml:space="preserve"> деятельность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кса и нефтепродуктов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ое производство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</w:t>
              <w:br/>
              <w:t xml:space="preserve"> пластмассовых изделий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прочих неметаллических </w:t>
              <w:br/>
              <w:t xml:space="preserve"> минеральных продуктов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ургическое производство и</w:t>
              <w:br/>
              <w:t xml:space="preserve"> производство готовых металлических</w:t>
              <w:br/>
              <w:t xml:space="preserve"> изделий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ооборудования,</w:t>
              <w:br/>
              <w:t xml:space="preserve"> электронного и оптического</w:t>
              <w:br/>
              <w:t xml:space="preserve"> оборудования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  <w:br/>
              <w:t xml:space="preserve"> и оборудования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и распределение</w:t>
              <w:br/>
              <w:t xml:space="preserve"> электроэнергии, газа и воды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я из приведенных данных, можно сделать вывод в целом о положительной динамике производства: индекс промышленного производст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январе-феврале 2008 г. по сравнению с январем - февралем 2007 г. составил 106,0%, в феврале 2008 г. по сравнению с февралем 2007 г. - 107,5%, по сравнению с январем 2008 г. - 103,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3785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. Индексы промышлен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нкурентоспособности российской экономики, с учетом ее истории, культуры, геополитического места в мире и ряда других факторов, возможно только в рамках сбалансированной системы «сильное государство – сильный бизнес», предполагающей отказ от директивного управления и выстраивание эффективной промышлен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ромышленная политика органически сочетает в себе разработку стратегических перспектив согласованного развития промышленности и энергетики, как в отраслевом, так и в инфраструктурном аспекте, развитие и укрепление предпринимательского сектора путем расширения практики реализации масштабных проектов и программ государственно-частного партнерства, оперативный мониторинг и регулирование изменения рыночной конъюнктуры в реальном секторе национальной экономики, стимулирование инновационн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ромышленная политика Министерства направлена на обеспечение для российской промышленности и энергетике возможности занять и удерживать конкурентные позиции в глобальной рыночной экономике. Суть данной политики кратко заключается в том, чтобы рационально использовать и наращивать преимущества отраслей, конкурентоспособных на мировом рынке, с тем, чтобы они не только развивались сами, но и генерировали импульсы роста в смежные отрасли, сектора и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1.2 Сущность отрасли и отраслевой структуры промышл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ая роль в экономике России принадлежит отраслям производственной сферы. Ведущее звено хозяйственного комплекса России промышленность, играет решающую роль в развитии экономики, техническом вооружении и перевооружении отраслей хозяйства, территориальной организации производительных сил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России имеет сложную многоотраслевую структуру, характеризуется высоким уровнем специализации, и концентрации производства. В ее составе преобладают отрасли тяжелой индустрии. Добывающая промышленность (к ней относят отрасли, связанные с добычей и обогащением рудного и нерудного сырья, добычей морского зверя, ловлей рыбы и др. продуктов моря) производит более 20% всей продукции, обрабатывающая (к ней относят отрасли, занятые переработкой продукции добывающей промышленности, полуфабрикатов, продукции сельского хозяйства, лесного и иного сырья) - около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пливная промышленность</w:t>
      </w:r>
      <w:r>
        <w:rPr>
          <w:sz w:val="28"/>
          <w:szCs w:val="28"/>
        </w:rPr>
        <w:t xml:space="preserve"> - ведущая отрасль хозяйства России. Запасы топливных ресурсов России (примерно 6000 млрд. т.) крупнейшие в мире. Минеральное топливо служит здесь основным источником энергии и важнейшим промышленным сырьем, составляет главную статью доходов от экспорта продукции. В структуре топливно-энергетического баланса страны ведущее место принадлежит производству газа и нефти. Наряду с нефтяной и газовой большое хозяйственное значение имеет угольная промышленность. Производство первичных топливно-энергетических ресурсов за январь-февраль 2008 год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оперативным дан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нпромэнерго России, составило 308,2 млн.тут, на 1,3% больше, чем за январь-февраль 2007 г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азовая промышленность. </w:t>
      </w:r>
      <w:r>
        <w:rPr>
          <w:sz w:val="28"/>
          <w:szCs w:val="28"/>
        </w:rPr>
        <w:t>В структуре топливного баланса России на газ приходится около 1/2 всей добычи топлива. Например,</w:t>
      </w:r>
      <w:r>
        <w:rPr>
          <w:rFonts w:cs="Arial"/>
          <w:sz w:val="28"/>
          <w:szCs w:val="22"/>
        </w:rPr>
        <w:t xml:space="preserve"> д</w:t>
      </w:r>
      <w:r>
        <w:rPr>
          <w:sz w:val="28"/>
          <w:szCs w:val="28"/>
        </w:rPr>
        <w:t xml:space="preserve">обыча газа за январь-февраль 2008 года составила 118,44 млрд. куб. м Большая часть добытого газа потребляется промышленностью и идет на удовлетворение коммунальных нужд населения страны. В значительном количестве газ экспортируется (до 200 млрд. куб. м в год). Экспорт газа за январь-февраль 2008 года составил 40,74 млрд.куб.м (118,6% к январю-февралю 2007 года). При этом в страны дальнего зарубежья и Балтии экспортировано 32,98 млрд. куб.м (135,8%), в страны СНГ - 7,76 млрд.куб.м (77,3%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яная промышленность. </w:t>
      </w:r>
      <w:r>
        <w:rPr>
          <w:sz w:val="28"/>
          <w:szCs w:val="28"/>
        </w:rPr>
        <w:t>Несмотря на колоссальные природно-ресурсные возможности для развития нефтяной промышленности, добыча нефти в России в последние годы, в связи с общей кризисной ситуацией в стране и кризисным явлениями в самой отрасли, неуклонно падала. Максимум добычи был достигнут в 1988 г. — около 570 млн. т, что составило 20% мирового итога (по данным на 1989 год). Добыча нефти с газовым конденсатом за 2007 год достигла 491 млн тонн, увеличившись на 2,1% за январь-февраль 2008 года составила 80,03 млн.т, 100,8% к январю-февралю 2007 года. Рост добычи обеспечило только ОАО «Роснеф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гольная промышленность. </w:t>
      </w:r>
      <w:r>
        <w:rPr>
          <w:sz w:val="28"/>
          <w:szCs w:val="28"/>
        </w:rPr>
        <w:t>Россия является одним из крупнейших поставщиков угля на мировой рынок. Размещение угольной промышленности России во многом определяется характером географического распределения угольных ресурсов в стране, сконцентрированных в её восточных районах (свыше 90% угольных запасов страны). Объем добычи угля за 12 месяцев 2007 года составил 315 млн тонн, что на 1,4% больше показателя 2006 года. Добыча уг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январе-феврале 2008 года составила 56,38 млн.т (103,1% к январю-февралю 2008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ктроэнергетика. </w:t>
      </w:r>
      <w:r>
        <w:rPr>
          <w:sz w:val="28"/>
          <w:szCs w:val="28"/>
        </w:rPr>
        <w:t>По производству электроэнергии (840—850 млрд. кВт-ч) Россия занимает ведущие позиции в мире, уступая только США, Японии и Китаю. Около 70% вырабатываемой в стране электроэнергии дают тепловые электростанции. Объем производства электроэнергии по итогам 2007 года достиг 1 трлн 016 млрд кВтч, что на 2,0% больше показателя 2006 года, теплоэнергии — 1 млрд 412 млн Гкал (сокращение на 4,3%). Выработка электроэнергии за январь-февраль 2008 года составила 197,28 млрд. кВт.ч. (106,8% к январю-февралю 2007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аллургия. </w:t>
      </w:r>
      <w:r>
        <w:rPr>
          <w:sz w:val="28"/>
          <w:szCs w:val="28"/>
        </w:rPr>
        <w:t>Черная металлургия - одна из важнейших отраслей хозяйственного комплекса России, служит фундаментом для развития многих отраслей промышленности и в первую очередь машиностро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ая металлургия России отличается сложностью состава, высоким уровнем концентрации и комбинирования производства. За январь-декабрь прошлого года объем производства железной руды возрос на 2,4% по сравнению с аналогичным периодом 2006 года до 105 млн тонн, объем производства апатитового концентрата увеличился на 3,0% и составил 4,2 млн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имическая промышленность. </w:t>
      </w:r>
      <w:r>
        <w:rPr>
          <w:sz w:val="28"/>
          <w:szCs w:val="28"/>
        </w:rPr>
        <w:t>Ведущая отрасль химического комплекса России — промышленность полимерных материалов — включает в себя производство синтетических смол и пластических масс, химических волокон, синтетического каучука. Сырьевую базу отрасли составляют попутные нефтяные и природные газы, углеводороды нефтепереработки, уголь. В январе-феврале 2008 года рост химического производства составил 103,3% (к январю-февралю 2007 года), производства резиновых и пластмассовых изделий - 128,4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иностроение. </w:t>
      </w:r>
      <w:r>
        <w:rPr>
          <w:sz w:val="28"/>
          <w:szCs w:val="28"/>
        </w:rPr>
        <w:t>Машиностроение, на долю которого приходится около 1/5 объема произведенной промышленной продукции в стране, 1/4 основных промышленно-производственных фондов и 1/З промышленно-производственного персонала, относится к числу наиболее распространенных в территориальном отношении отраслей хозяйства России (представлено своими предприятиями во всех экономических районах). В январе-феврале 2008 года рост производства машин и обору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ил 117,2% (к январю-февралю 2007 года), в том числе механического оборудования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137,5%, машин и оборудования для сельского и лесного хозяйства - 140,6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ая промышленность</w:t>
      </w:r>
      <w:r>
        <w:rPr>
          <w:sz w:val="28"/>
          <w:szCs w:val="28"/>
        </w:rPr>
        <w:t xml:space="preserve"> - традиционная для России отрасль специализации хозяй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ом занято почти половина площади России (771,1 млн. га). Общие запасы древесины превышают 80 млрд. куб. м, что составляет почти пятую часть мировых запасов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трасль </w:t>
      </w:r>
      <w:r>
        <w:rPr>
          <w:b/>
          <w:sz w:val="28"/>
          <w:szCs w:val="28"/>
        </w:rPr>
        <w:t>легкой промышленности</w:t>
      </w:r>
      <w:r>
        <w:rPr>
          <w:sz w:val="28"/>
          <w:szCs w:val="28"/>
        </w:rPr>
        <w:t xml:space="preserve"> (по объему выпускаемой продукции и числу занятых рабочих) текстильная: производство льняных, хлопчатобумажных, шелковых, шерстяных и синтетических тканей, трикотажа и других изделий. В 2007 году было выпущено 2,4 млн тонн товарной целлюлозы, что на 1,6% больше итогового показателя 2006 года. Производство трикотажных изделий сократилось на 4,7% до 108 млн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ищевая промышленность </w:t>
      </w:r>
      <w:r>
        <w:rPr>
          <w:sz w:val="28"/>
          <w:szCs w:val="28"/>
        </w:rPr>
        <w:t>— важнейшая отрасль хозяйства, создающая на основе переработки сельскохозяйственного сырья (зерно, картофель, сахарная свекла, масличные культуры, мясо, молоко, рыба и др.) пищевые продукты. В ее состав входит большая группа (более 20) отраслей и подотраслей, главные (по удельному весу в производстве продукции отрасли) из которых: мясная, молочная, хлебопекарная, рыбная, маслобойно-жировая, мукомольная, винодельческая, сахарная, консервная, кондитерская. Производство мяса увеличилось в 2007 году на 14,6% до 2,5 млн тонн, колбасных изделий – на 7,0% до 2,4 млн тонн, цельномолочной продукции (в пересчете на молоко) – на 0,2% до 10,0 млн тонн, пива – на 15,9% до 1,2 млрд дкл; производство хлеба и хлебобулочных изделий сократилось на 1,8% до 7,7 млн тонн.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3 Состояние и развитие НГДП на современном этап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России оказывает мощное положительное влияние на развитие ее экономики. Несмотря на экономический кризис последнего десятилетия, Россия сохранила ведущее место в мире среди нефтегазодобывающих стран-экспортеров. Такое относительно благополучное положение во многом определяется сформировавшейся в эпоху советского периода сырьевой базой углеводородов, неравномерно сосредоточенной в основных нефтегазоносных провин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994 г. ситуация с воспроизводством сырьевой базы углеводородов стала ухудшаться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з-за недостаточного финансирования резко снизились объемы геолого-разведочных работ, соответственно сократилось число открытых новых месторо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гнозы показывают, что по крайней мере в течение всей первой половины XXI в. основными энергоносителями в мире и России останутся нефть и газ. Из этого неизбежно следует необходимость развития сырьевой базы углеводородов – основы нефтегазового комплекса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3460" cy="146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1" t="16986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1.3. Структура ресурсов нефти по нефтегазоносным провинциям (НГП)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России открыто 2407 нефтесодержащих месторождений, в том числе 1958 – нефтяных, 193 – газонефтяных, 32 – нефтегазовых и 224 – нефтегазоконденсатных. Из общего числа открытых месторождений 1253 вовлечены в разработку, в которых сосредоточено 53,3 % общероссийских запасов нефти.</w:t>
      </w:r>
      <w:r>
        <w:rPr>
          <w:rStyle w:val="FootnoteAnchor"/>
          <w:sz w:val="28"/>
          <w:szCs w:val="28"/>
          <w:vertAlign w:val="superscript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разведанных запасов нефти (91 %) уже передана недропользователя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вертикально-интегрированных нефтяных компаний (ОАО "ТНК",ОАО "НК"ЮКОС", ОАО "НК "ЛУКойл", ОАО "Сургутнефтегаз", ОАО "НК "Роснефть", ОАО "Татнефть", ОАО "Сибнефть", ОАО "СИДАНКО", ОАО "НГК "Славнефть", АНК "Башнефть") приходится около 77 % запасов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если полагаться только на "сухие цифры", можно было бы охарактеризовать состояние сырьевой базы нефтяного комплекса России как благополучное: разведанные запасы нефти составляют 12 % мировых (второе место в мире), обеспеченность добычи разведанными запасами – около 5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запасы и ресурсы нефти в основном сосредоточены в отдаленных труднодоступных и недостаточно обжитых районах, характеризуются сложными горно-геологическими условиями, сравнительно низким качеством нефти. Рентабельность разработки таких запасов в условиях рыночной экономики находится в сильной зависимости от мировых цен на нефть.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никает необходимость в проведении переоценки ресурсов и запасов нефти на совершенно новой методологической и классификационной основе, в том числе с учетом изменившихся экономических условий, но уже сейчас очевидно, что имеющиеся результаты оценки состояния сырьевой базы несколько преувеличены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ПРЕДПРИЯТИЕ КАК ХОЗЯЙСТВУЮЩИЙ СУБЪЕКТ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НА ПРИМЕРЕ НГДУ «АЛЬМЕТЬЕВНЕФТЬ»)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2.1 Сущность, роль и особенности условий работы предприятий 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в рыночных условиях (деятельность предприят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Татнефть» – одна из крупнейших в нефтегазовом комплексе России. Основная деятельность компании «Татнефть» осуществляется на территории Российской Федерации. Компания является холдинговой структурой, в состав которой входят нефтегазодобывающие управления, нефтегазоперерабатывающие, нефтехимические предприятия, а также предприятия и сервисные производства, реализующие нефть, продукты нефтегазо-переработки и нефтехимии. Кроме того, компания участвует в банковской и страховой деятельности. Компании в настоящее время предоставлены лицензии на разработку 77 месторо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ДУ «Альметьевнефть» является одним из девяти нефтегазодобывающих управлений, входящих в состав компании «Татнефть». Данное предприятие занимается разработкой месторождений в северо-восточной части республики Татарст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ктября 1952 года начал работать нефтедобывающий трест "Альметьевнефть", созданный на базе второго нефтепромысла Миннибаевской площади и имевшего к тому времени двухлетнюю историю и тридцать две скважины в эксплуатации. "Альметьевнефть" превратилось из небольшого промысла в нефтегазодобывающее управление, входящее по объёму добычи нефти и фонду скважин в первую десятку предприятий нефтедобывающей отрас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астоящее время в управлении работает более пяти тысяч человек. На предприятии 25 цехов и структурных подразделений, шесть нефтепромыслов, цеха производственного обслуживания, транспортное управление, жилищно-коммунальное хозяйство, многоотраслевой совхоз "Нефтяник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ГДУ "Альметьевнефть" всегда было в числе лидеров в разработке и внедрении научно-технических новшеств в производство. Они уделяют особое внимание проблемам экологии. Благодаря грамотному инженерному подходу и высокой технологической дисциплине срок службы водоводов увеличен в два-три раза. В 13 раз снижены выбросы легких фракций углеводородов в атмосферу. Динамические методы позволили ни снижая показателей разработки месторождения сократить потребление пресной воды в три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ой целью деятельности НГДУ является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ыми видами деятельности НГДУ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работка нефтегазовых и битумных месторожд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добыча нефти, газа, битумов, пресных и минеральных вод, других полезных ископаемых, их транспортировка различными видами транспорта, </w:t>
      </w:r>
      <w:r>
        <w:rPr>
          <w:smallCaps/>
          <w:sz w:val="28"/>
          <w:szCs w:val="28"/>
        </w:rPr>
        <w:t xml:space="preserve">е </w:t>
      </w:r>
      <w:r>
        <w:rPr>
          <w:sz w:val="28"/>
          <w:szCs w:val="28"/>
        </w:rPr>
        <w:t>отдельных случаях переработка и реализац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ведение научно-исследовательских и проектно- изыскательных раб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ведение и участие в конференциях, семинарах, конкурсах, выставках-продажах, торгах, аукционах, в ярмарк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ектирование, строительство, изготовление, ремонт и эксплуатация:</w:t>
      </w:r>
    </w:p>
    <w:p>
      <w:pPr>
        <w:pStyle w:val="Normal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)</w:t>
        <w:tab/>
        <w:t>производств и объектов нефтяной и газовой промышленности;</w:t>
      </w:r>
    </w:p>
    <w:p>
      <w:pPr>
        <w:pStyle w:val="Normal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)</w:t>
        <w:tab/>
        <w:t>установок комплексной подготовки нефти;</w:t>
      </w:r>
    </w:p>
    <w:p>
      <w:pPr>
        <w:pStyle w:val="Normal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)</w:t>
        <w:tab/>
        <w:t>объектов газов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) нефтепромыслового и бурового оборудования, запасных частей к ним. инструментов, средств механизации трудоемких процессов; сосудов, работающих под давлением, нефтеаппаратур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) нефтепроводов, газопроводов, водоводов, трубопроводов горячей в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) линий электропере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агистральных трубопров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насосно-компрессорного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питального ремонта скваж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, разведка нефтегазовых и битумных месторождений, подземных вод, строительство скважин всех назначений, в том числе на во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объектов нефтеперераб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внедрение новой технологии, выполнение опытно-</w:t>
        <w:br/>
        <w:t>промышле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ругих видов производственной, научно-технической,</w:t>
        <w:br/>
        <w:t>коммерческой и иной деятельн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 Производство и цеха промышленного предприятия, классификация его подраздел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ГДУ «Альметьевнефть» является добыча нефти и газа и подготовка нефти, разработка и обустройство месторождений нефти и газ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ДУ «Альметьевнефть» включает в себя множество цехов: 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а по добыче нефти и газа, главная задача - обеспечение разработки нефтяных и газовых месторожд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поддержания пластового давления, главная задача - поддержание пластового давления на объектах разработ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комплексной подготовки и перекачки нефти, главная задача - прием нефти с цеха по добыче нефти и газа в резервуарные парки, сепарация нефти при товарных парках выработка широкой фракции легких углеводородов, сдача подготовленной неф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капитального и подземного ремонта скважин, основной задачей является своевременная и качественная замена вышедших из строя электроцентробежных установок и подзем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научно-исследовательских и производственных работ. Основной задачей является осуществление контроля за разработкой месторождений методами промысловых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катно-ремонтный цех эксплуатационного оборудования. Главной задачей цеха является обеспечение надежной и бесперебойной работы нефтепромыслов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катно-ремонтный цех электрооборудования и</w:t>
        <w:br/>
        <w:t>электроснабжения. Основная задача - обеспечение надежной, экономичной, безопасной</w:t>
        <w:tab/>
        <w:t>работы электроустановок проведение ремонта</w:t>
      </w:r>
      <w:r>
        <w:rPr>
          <w:sz w:val="28"/>
        </w:rPr>
        <w:t xml:space="preserve"> </w:t>
      </w:r>
      <w:r>
        <w:rPr>
          <w:sz w:val="28"/>
          <w:szCs w:val="28"/>
        </w:rPr>
        <w:t>электрооборудования во всех подразделениях НГД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по антикоррозийной защите оборудования, главной задачей цеха является увеличение срока службы нефтепромыслового оборудования с помощью применения технологий по защите от корроз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портивно-оздоровительный цех НГДУ, главной задачей цеха является обеспечение условий для укрепления здоровья и разностороннего физического развития работников НГДУ и членов их сем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цех производственной эстетики и ремонта зданий, главной задачей цеха является осуществление эстетической организации производственной сферы, капитальный ремонт зданий и сооружений НГДУ, строительство объектов производственного и гражданск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монтно-строительный цех, главной задачей цеха является выполнение производственной программы по обустройству нефтяных месторождений, по строительству и капитальному ремонту подводящих и напорных нефтепроводов, станков-качалок для бесперебойной работы нефтедобывающих цехов НГ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Альметьевского управления технологическим транспортом является качественное и своевременное транспортное обслуживание и выполнение работ специальной техникой для предприятий, организаций и структурных подразделений НГДУ в целях обеспечения выполнения плановых заданий по добыче нефти и газа, строительству нефтяных и газовых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беспечивает разработку нефтяных и газовых месторождений, обеспечивает контроль за разработкой месторождений, ведет ремонтные работы зданий НГДУ и оборудования, заботится о своих подчиненных. Тем самым обеспечивает</w:t>
      </w:r>
      <w:r>
        <w:rPr>
          <w:sz w:val="28"/>
        </w:rPr>
        <w:t xml:space="preserve"> </w:t>
      </w:r>
      <w:r>
        <w:rPr>
          <w:sz w:val="28"/>
          <w:szCs w:val="28"/>
        </w:rPr>
        <w:t>сохранение высокого уровня добычи нефти, разработку новых месторож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2.3 Структура промышленного предприят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 главе управления стоит начальник НГДУ. Он отвечает за результаты производственно-хозяйственной деятельности. Руководит коллективом через своих заместителей, а так же соответствующие функциональные отделы. С помощью подведомственного ему аппарата управляет деятельностью по добыче нефти, внедрению новой и совершенствованию действующей техники и организации производства, а так же определяет пути и методы выполнения заданий по добыче нефти, обеспечения производства необходимыми материально-техническ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хнологический отдел добычи нефти (ТОДН) планирует и контролирует текущие и перспективные объемы работ по обустройству, технике и технологии добычи нефти и поддержанию пластового давления, подземному и капитальному ремонту скважин и трубопроводов, объемы работ по подразделениям НГ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хнический отдел координирует внедрение и эксплуатацию на объектах НГДУ средств новой техники и технологии, автомат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нтральная инженерно-технологическая служба (ЦИТС) координирует работу цехов по добыче нефти и газа, занимается сбором оперативной информации с объектов, распределением по подразделениям специальной техники и авто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главного технолога (ОГТ) координирует и направляет деятельность подразделений предприятия, обеспечивающих технологический процесс транспорта, подготовки нефти и попутн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функцией отдела главного механика (ОГМ) является техническое и методическое руководство механоремонтной и эксплуатационной службой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главного энергетика (ОГЭ) организует эксплуатацию и ремонт системы электроснабжения, занимается техническим и методическим руководством службами ремонта и эксплуатаци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промышленной безопасности контролирует состояние охраны труда на производстве, совершенствование организации работы по созданию здоровых и безопасных условий труда работающих, предупреждению производственного травматизма и профессиональ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по охране природы организует работы по антикоррозийной защите нефтепромыслового оборудования, организует контроль за состоянием охраны окружающей среды, промышленной санита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ужба компьютерных систем и программного обеспечения (СКСиПО) занимается созданием и программным обеспечением информационных компьютерных систем НГДУ.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Экономический отдел (ЭО) организует планово-экономическую работу предприятия, анализ, прогнозирование экономической деятельности в области добычи неф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труда и заработной платы (ОТиЗ) занимается организацией труда и заработной платы, технического нормирования и материального стим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чебный пункт (УП) проводит учебно-производственную и методическую работу по повышению профессионального уровня кадров в соответствии с требованиями планов, программ и методических указаний центра подготовки кадров.</w:t>
      </w:r>
    </w:p>
    <w:p>
      <w:pPr>
        <w:pStyle w:val="Normal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ектно-сметное бюро (ПСБ) разрабатывает проектно-сметную документацию для строительства.</w:t>
      </w:r>
    </w:p>
    <w:p>
      <w:pPr>
        <w:pStyle w:val="Normal"/>
        <w:tabs>
          <w:tab w:val="clear" w:pos="708"/>
          <w:tab w:val="left" w:pos="8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материально-технического снабжения (ОМТС) обеспечивает подразделения предприятия необходимыми материальными ресурсами и оборудование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зводственно-вспомогательный отдел (ПВО) – руководство социальным развитием предприятия, обеспечение работников продуктами и товарами народ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ужба безопасности - принятие мер по предотвращению утраты, утечки сведений государственного характера, служебно-коммерческой тай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дел бухгалтерского учета организует бухгалтерский учет хозяйственно-финансовой деятельности предприятия и контроль за использованием материальных, трудовых и финансовых ресурсов, сохранностью собствен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еологический отдел детально изучает нефтяные месторождения в период разбуривания и эксплуатации, учитывает движение запасов нефти и газа по месторождениям, занимается методическим руководством геологических служб цехов добычи нефт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4 Технико-экономические показатели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хнико-экономические показатели предприятия НГДУ «Альметьевнефть»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"/>
        <w:gridCol w:w="1080"/>
        <w:gridCol w:w="1800"/>
        <w:gridCol w:w="1833"/>
        <w:gridCol w:w="1260"/>
        <w:gridCol w:w="1223"/>
      </w:tblGrid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кл.2005 г. от 2004 г.</w:t>
            </w:r>
          </w:p>
        </w:tc>
      </w:tr>
      <w:tr>
        <w:trPr>
          <w:trHeight w:val="3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Добыча нефти всего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 товарная продукц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968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0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51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 Сдача неф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2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</w:tr>
      <w:tr>
        <w:trPr>
          <w:trHeight w:val="69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 Ввод нов. скважин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нефтя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471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нагнет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</w:tr>
      <w:tr>
        <w:trPr>
          <w:trHeight w:val="1316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 Эксплуатационный фонд скважин на конец года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нефтя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</w:tr>
      <w:tr>
        <w:trPr>
          <w:trHeight w:val="593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гнет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</w:tr>
      <w:tr>
        <w:trPr>
          <w:trHeight w:val="69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 среднегодовой действующий фонд скважин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нефтя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7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гнета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trHeight w:val="1302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 Среднесуточные дебиты скважин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по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по жид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</w:tr>
      <w:tr>
        <w:trPr>
          <w:trHeight w:val="698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. Добыча ж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5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>
          <w:trHeight w:val="767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.Обводненность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</w:tr>
      <w:tr>
        <w:trPr>
          <w:trHeight w:val="817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.. Капитальные влож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28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3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690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</w:tr>
      <w:tr>
        <w:trPr>
          <w:trHeight w:val="433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. Ввод 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83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7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803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</w:tr>
      <w:tr>
        <w:trPr>
          <w:trHeight w:val="555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.Стоимость 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583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44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60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</w:tr>
      <w:tr>
        <w:trPr>
          <w:trHeight w:val="83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.Накопительные влож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28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3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690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</w:tr>
      <w:tr>
        <w:trPr>
          <w:trHeight w:val="888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. Численность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 2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</w:tr>
      <w:tr>
        <w:trPr>
          <w:trHeight w:val="71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. Фонд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4353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9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57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7,8</w:t>
            </w:r>
          </w:p>
        </w:tc>
      </w:tr>
      <w:tr>
        <w:trPr>
          <w:trHeight w:val="88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. Себестоимость добычи 1т.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3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2,6</w:t>
            </w:r>
          </w:p>
        </w:tc>
      </w:tr>
      <w:tr>
        <w:trPr>
          <w:trHeight w:val="82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.Балансов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152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05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904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,2</w:t>
            </w:r>
          </w:p>
        </w:tc>
      </w:tr>
    </w:tbl>
    <w:p>
      <w:pPr>
        <w:pStyle w:val="Normal"/>
        <w:spacing w:lineRule="auto" w:line="360"/>
        <w:ind w:firstLine="709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анной таблицы, мы можем сказать, что в основном предприятие "Альметьевнефть" имеет положительные показатели по сравнению с 2004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едший год был для НГДУ "Альметьевнефть" успешным. Этому способствовала благоприятная конъюнктура рынка и слаженная работа всех работников, высокая квалификация и профессиональный уровень специалистов компании. За 2007 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ГДУ «Альметьевнефть» более чем на 1% перевыполнили план. Превышения против норм отбора составило 92 тыс. тонн и на 31 тыс. тонн выше объема 200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ыполнения геолого-технологических мероприятий дополнительная добыча нефти составила 754 тыс. тонн. Из неработающего</w:t>
      </w:r>
      <w:r>
        <w:rPr>
          <w:sz w:val="28"/>
        </w:rPr>
        <w:t xml:space="preserve"> </w:t>
      </w:r>
      <w:r>
        <w:rPr>
          <w:sz w:val="28"/>
          <w:szCs w:val="28"/>
        </w:rPr>
        <w:t>фонда введено 196 добывающих скважин, из которых получено 67 тыс. тонн нефти. Силами КРС из бездействия запущено 111 нагнетательных скважин, из бурения в эксплуатацию введены 61 скважина со средним дебитом 4 тонны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СТАТИСТИКА ОБОРОТНЫХ СРЕДСТВ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1 Состав и структура оборот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являются одной из составных частей имущества предприятия. Состояние и эффективность их использования — одно из главных условий успешной деятель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условий непрерывности производства является постоянное возобновление его материальной основы — средств производства. В свою очередь, это предопределяет непрерывность движения самих средств производства, происходящего в виде их кругооборота. Схему кругооборота оборотных средств можно представить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– Т…П…Т’ – Д’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 – денежные средства, авансируемые предприят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едме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’ – готовая прод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’ – денежные средства, полученные от продажи и включающие в себ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в один кругооборот, оборотные средства вступают в новый, тем самым осуществляется их непрерывный оборот. Именно постоянное движение оборотных средств является основой бесперебойного процесса производства и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обороте оборотные фонды последовательно принимают денежную, производительную и товарную форму, что соответствует их делению на производственные фонды и фонды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онды – это стоимостное выражение предметов труда, использованных в производстве, которые целиком потребляются в течение одного производственного цикла, изменяя при этом натурально-вещественную форму, и полностью переносят свою стоимость на готовую продукцию. Элементами производственных фонд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одственные запасы – это предметы труда, которые еще не вступили в производственный процесс и находятся на предприятии в виде складских запасов: сырье, основные и вспомогательные материалы, покупные полуфабрикаты, запасные части, инвентарь, инструменты. Необходимость производственных запасов обусловлена тем, что процесс производства совершается непрерывно, а поступление сырья, материалов, комплектующих периодич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езавершенное производство (НЗП) (незаконченная продукция) – это предметы труда, которые уже вступили в производственный процесс, но их обработка не закончена. На практике в составе НЗП принято считать полуфабрикаты собственного изготовления, предназначенные для дальнейшей обработки в других цехах этого же предприятия. Предметы незавершенного производства находятся на разных стадиях обработки, рабочих местах, но еще не готовы для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 будущих периодов (РБП) – это затраты, связанные с освоением новых видов продукции (оплата конструкторам за проектирование нового изделия, инструмента и приспособлений, технологам – за разработку технологических процессов изготовления нового изделия, инструментов, приспособлений). Они производятся в плановом периоде, накапливаются, а подлежат погашению в будущем, когда будет реализовываться нов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ы обращения – средства предприятия, обслуживающие процесс реализации продукции, то есть это =</w:t>
      </w:r>
      <w:r>
        <w:rPr>
          <w:bCs/>
          <w:iCs/>
          <w:sz w:val="28"/>
          <w:szCs w:val="28"/>
        </w:rPr>
        <w:t xml:space="preserve"> то, что за пределами предприятия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товая продукция на складах, невозможность реализации требует придерживать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овары в пути (отгруженная продукция оплаченная и неоплач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редства в расчетах с поставщиками и потреби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еньги на расчетных счетах, в аккредитив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ньги в к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2 Показатели наличия и использования оборот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личия оборотных средст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ный месяц (формула средней арифметической простой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боротные средства на начало/конец период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времени, включая несколько равных по продолжительности отрезков (формула средней хронологическо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равные временные промежутки (формула средней арифметической взвешенной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ременной промежуток, в течение которого остаток оборотных средств оставался неизм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казатели использования </w:t>
      </w:r>
      <w:r>
        <w:rPr>
          <w:sz w:val="28"/>
          <w:szCs w:val="28"/>
        </w:rPr>
        <w:t>оборотных средст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оборачиваемости оборотных средств (число оборотов) показывает, сколько оборотов совершили оборотные средства за анализируемый период (квартал, полугодие, год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(3.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реализации продукции за отчетный период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остаток оборотных средст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олжительность одного оборота в днях показывает, за какой срок к предприятию возвращаются его оборотные средства в виде выручки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(3.5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дней в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загрузки средств в обороте характеризует сумму оборотных средств, авансируемых на 1 руб. выручки от реализации продукции. Иными словами, он представляет собой оборотную фондоемкость, т. е. затраты оборотных средств (в копейках) для получения одного рубля реализованной продукции (работ, услуг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(3.6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эффициент – величина обратная коэффициенту оборачивае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коэффициент загрузки средств, тем эффективнее используются оборотные средства на предприятии, улучшается его финансовое положение.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3 Определение потребности предприятия в оборотных средств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предприятия в собственных оборотных средствах осуществляется в процессе нормирования, т.е. определения норматива оборотных средств. Целью нормирования является определение рационального размера оборотных средств, отвлекаемых на определенный срок в сфер производства и сферу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оротных средствах определяется предприятием при составлении финансов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орматива не является постоянной. Размер собственных оборотных средств зависит от объема производства, условий снабжения и сбыта, ассортимента производимой продукции, применяемых форм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потребности предприятия в собственных оборотных средствах необходимо учитывать следую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ми оборотными средствами должны покрываться потребности не только основного производства для выполнения производственной программы, но и потребности подсобного и вспомогательного производств жилищно-коммунального хозяйства и других хозяйств, не относящихся к основной деятельности предприятия и не состоящих на самостоятельном балансе, а также для капитального ремонта, осуществляемого собственными си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, однако, часто учитывают потребность в собственных оборотных средствах только для основной деятельности предприятия, тем самым занижая эту потребность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3.4 Нормирование оборот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ормирование оборотных средств является основой рационального использования хозяйственных средств предприятия. Оно заключается в разработке обоснованных норм и нормативов их расходования, необходимых для создания постоянных минимальных запасов, достаточных для бесперебойной работы предприятия, т. е. п</w:t>
      </w:r>
      <w:r>
        <w:rPr>
          <w:sz w:val="28"/>
          <w:szCs w:val="28"/>
        </w:rPr>
        <w:t>од нормированием оборотных средств понимается процесс определения минимальной, но достаточной (для нормального протекания производственного процесса) величины оборотных средств на предприятии. Нормированию подлежат все виды сырья и материалов, независимо от объема их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материальных ресурсов – максимально допустимое плановое количество сырья, материалов на производство единицы продукции или работы установленного качества в конкретных условиях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оизводственного запаса – это показатель, характеризующий отношение запасов тех или иных материальных ценностей к их суточной потребности при нормаль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– средневзвешенная величина расхода различных ресурсов на производство единицы продукции, сложившаяся в действительных условиях и обеспечивающая эффективное их использование, служит эталоном с которым сравнивается плановые и действитель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– это денежное выражение стоимости минимально необходимого предприятию среднего запаса товарно-материальных ценностей, необходимого для обеспечения непрерывности процесса производства. Норматив оборотных средст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тив производствен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незаверше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запаса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 производственных запасов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суточное потребление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текущего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подготовительного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страхового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незавершенного производств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3.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овй объем выпуска продукции по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тельность производственного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растания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затраты производенные единовременно в начале процесс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- последующие затраты до окончания производства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запаса готовой продукции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точный выпуск готовой продукции по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рвал отгрузки готовой продукции,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необходимое на оформление платежных документов, дни.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5 Задач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.1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6"/>
        <w:gridCol w:w="63"/>
        <w:gridCol w:w="929"/>
        <w:gridCol w:w="976"/>
        <w:gridCol w:w="221"/>
        <w:gridCol w:w="771"/>
        <w:gridCol w:w="17"/>
        <w:gridCol w:w="834"/>
        <w:gridCol w:w="850"/>
      </w:tblGrid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чётный пери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+,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одукции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32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ие затраты на выпуск продукции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01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работников предприятия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0100" cy="4057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27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движения персон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на конец периода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66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численности рабочей сил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431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79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Коэффициент оборота рабочей силы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2240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69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Коэффициент поступления рабочей силы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0650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18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Коэффициент выбытия рабочей силы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04900" cy="419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57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jc w:val="center"/>
              <w:rPr>
                <w:spacing w:val="0"/>
                <w:sz w:val="20"/>
                <w:szCs w:val="24"/>
              </w:rPr>
            </w:pPr>
            <w:r>
              <w:rPr>
                <w:spacing w:val="0"/>
                <w:sz w:val="20"/>
                <w:szCs w:val="24"/>
              </w:rPr>
              <w:t>Коэффициент текучести кадров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104900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,1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Показатели производительности труд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ыработка в натуральном выражении:</w:t>
            </w:r>
            <w:r>
              <w:rPr>
                <w:b/>
                <w:sz w:val="20"/>
              </w:rPr>
              <w:drawing>
                <wp:inline distT="0" distB="0" distL="0" distR="0">
                  <wp:extent cx="431800" cy="4057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т./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ыработка в стоимостном выражении: </w:t>
            </w:r>
            <w:r>
              <w:rPr>
                <w:szCs w:val="24"/>
              </w:rPr>
              <w:drawing>
                <wp:inline distT="0" distB="0" distL="0" distR="0">
                  <wp:extent cx="482600" cy="4057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руб./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2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нд заработной платы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47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9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,6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45665" cy="4057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9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0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4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состояния, движения и эффективного использования основных фондов (ОФ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Показатели движения ОФ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поступления ОФ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444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/>
            </w:pPr>
            <w:r>
              <w:rPr>
                <w:szCs w:val="24"/>
              </w:rPr>
              <w:t>Коэффициент выбытия ОФ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444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Показатели состояния ОФ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износа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4019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30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годности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5200" cy="2241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-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8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 xml:space="preserve">Показатели эффективного использования ОФ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ндоотдача: </w:t>
            </w:r>
            <w:r>
              <w:rPr>
                <w:sz w:val="20"/>
              </w:rPr>
              <w:drawing>
                <wp:inline distT="0" distB="0" distL="0" distR="0">
                  <wp:extent cx="558800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/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5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 активной части ОФ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524000" cy="444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/руб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,2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ндоемкость: </w:t>
            </w:r>
            <w:r>
              <w:rPr>
                <w:szCs w:val="24"/>
              </w:rPr>
              <w:drawing>
                <wp:inline distT="0" distB="0" distL="0" distR="0">
                  <wp:extent cx="914400" cy="444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/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8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jc w:val="center"/>
              <w:rPr>
                <w:spacing w:val="0"/>
                <w:sz w:val="20"/>
                <w:szCs w:val="24"/>
              </w:rPr>
            </w:pPr>
            <w:r>
              <w:rPr>
                <w:spacing w:val="0"/>
                <w:sz w:val="20"/>
                <w:szCs w:val="24"/>
              </w:rPr>
              <w:t>Фондовооруженность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762000" cy="431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уб./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1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оборачиваемости оборотных сред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Коэффициент оборачиваемости оборотных средств:</w:t>
            </w:r>
            <w:r>
              <w:rPr>
                <w:sz w:val="20"/>
              </w:rPr>
              <w:drawing>
                <wp:inline distT="0" distB="0" distL="0" distR="0">
                  <wp:extent cx="584200" cy="4057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" t="-89" r="-6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ро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/>
            </w:pPr>
            <w:r>
              <w:rPr>
                <w:szCs w:val="24"/>
              </w:rPr>
              <w:t>Коэффициент загрузки средств в обороте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431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уб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,4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одолжительность оборота в днях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0" cy="457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ней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,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Затраты на 1 рубль произведенной продукции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коп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ибыль от реализации продукции: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н. руб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нтабельность производства: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1206500" cy="419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,4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нтабельность продукции </w:t>
            </w:r>
            <w:r>
              <w:rPr>
                <w:sz w:val="20"/>
              </w:rPr>
              <w:drawing>
                <wp:inline distT="0" distB="0" distL="0" distR="0">
                  <wp:extent cx="11557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ентабельность предприятия:</w:t>
            </w:r>
          </w:p>
          <w:p>
            <w:pPr>
              <w:pStyle w:val="Header"/>
              <w:widowControl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1320165" cy="393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7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,22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-1276" w:leader="none"/>
        </w:tabs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Абсолютное и относительное изменение стоимости продукции. Абсолютное изменение стоимости продукции за счет измен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есписочной численности работнико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09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554-1565)*3160000=-347600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и труда на 1 работ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35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860000-3160000)*1554=10878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3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87800000-34760000=105304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000000000-4946000000=1054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изме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122,2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99,3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222*0,993=1,213 или 121,3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дукции увеличилась на 21,3%, что составляет 1054 млн. рублей за счет уменьшения среднесписочной численности работников на 0,7%, что составляет 34,76 млн. руб. и за счет увеличения производительности труда на 22,2%, что составляет 1087,8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 относительное изменение стоимост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ое изменение стоимости продукции за счет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й стоимости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,13*0,58*(990,42-1049,17)=-277,0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ого веса активной части основных фондов в общей их сто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,13*(0,60-0,58)*990,42=161,0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и активной части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,10-8,13)*0,60*990,42=1170,6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-277,02+161,04+1170,68=1054 (млн.руб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изменение: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44*1,034*1,242=1,213 или 121,3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дукции увеличилась на 21,3%, что составляет 1054 млн. рублей, за счет уменьшения среднегодовой стоимости основных фондов на 5,6% -277,02 млн. руб,, увеличения удельного веса активной части основных фондов на 3,4% -161,04 млн. руб. и увеличения фондоотдачи активной части основных фондов на 24,2% - 1170,68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 относительное изменение фонда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ое изменение фонда заработной платы за счет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ой численности работников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316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554-1565)*7890=-8679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й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316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400-7890)*1554=79254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368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86790+792540=705750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е измен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93*1,065=1,057 или 105,7%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увеличился на 5,7%, что составляет 705750 рублей, в том числе за счет увеличения средней заработной платы на 6,5%, что составляет 792540 рублей и уменьшения среднесписочной численности на 0,7% - 8679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 относительное изменение об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ое изменение общих затрат за счет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а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200-1099)*3005=30350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и единицы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000-3005)*1200=-60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3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303505-6000=29750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е измен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92*0,998=1,090 или 109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выпуск продукции увеличились на 9%, что составляет 297505 тыс. руб., за счет увеличения объема продукции на 9,2%, что составляет 303505 тыс.руб., и за счет уменьшения себестоимости единицы продукции на 0,2%, что составляет 6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зменение прибыли продукции за счет вли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 на проду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9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9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000*1200-4500*1200=6000000-5400000=600000 (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и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05*1200-3000*1200=3606000-3600000=6000 (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а продукц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43*(1200*4500/1099*4500-1)=1643*0,092=150995 (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сортимента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11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909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00000+6000+150995=757000000 (руб.)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родукции увеличилась на 46%, что составляет 757000000 руб., в т. ч. за счет увеличения цен на продукцию на 11%, что составляет 600000 тыс. руб., за счет уменьшения себестоимости продукции на 0,2%, что составляет 6000 тыс. руб., за счет увеличения объема продукции на 9%, что составляет 15099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зменение рентабельности продукции за счет вли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 на проду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6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и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ы выпущенной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09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498-0,498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66+0,002=0,16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продукции увеличилась на 34% за счет увеличения цен на продукцию на 11% и уменьшения себестоимости продукции на 0,2%. </w:t>
      </w:r>
      <w:r>
        <w:rPr>
          <w:sz w:val="28"/>
          <w:szCs w:val="28"/>
        </w:rPr>
        <w:t>Структура выпущенной продукции не изменилась и поэтому влияния не оказывает.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выступают, прежде всего, как стоимостная категория. Они в буквальном смысле не являются материальными ценностями, так как из них нельзя производить готовую продукцию. Являясь же стоимостью в денежной форме, оборотные средства уже в процессе кругооборота принимают форму производственных запасов, незавершенного производства, готовой продукции. В отличие от товарно-материальных ценностей оборотные средства не расходуются, не затрачиваются, не потребляются, а авансируются, возвращаясь после окончания одного кругооборота и вступая в следу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. Оно не учитывает, что наряду с авансированием определенной суммы денежных средств происходит процесс авансирования в эти запасы стоимости прибавочного продукта, создаваемого в процессе производства. Поэтому у рентабельных предприятий после завершения кругооборота фондов сумма авансированных оборотных средств возрастает на определенную сумму полученной прибыли. У нерентабельных предприятий сумма авансированных оборотных средств при завершении кругооборота фондов уменьшается в связи с понесенными убыт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часто отождествляются с денежными средствами. Между тем нельзя в прямом смысле называть их денежными средствами. Средства, занятые в производстве и в обращении, не следует отождествлять с деньгами. Совокупная стоимость авансируется в форме денег и, пройдя процесс производства и обращения, снова принимает эту форму. Денежные средства являются посредником в движении средств. Совокупная стоимость, выраженная в деньгах, превращается в реальные деньги только временами и по ч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, обеспечивающих выполнение предприятием производственной программы и своевременность осуществления расчет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ные средства предприятия выполняют две функции: </w:t>
      </w:r>
      <w:r>
        <w:rPr>
          <w:iCs/>
          <w:sz w:val="28"/>
          <w:szCs w:val="28"/>
        </w:rPr>
        <w:t>производственную 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счетну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производственную функцию, оборотные средства, авансируясь в оборотные производственные фонды, поддерживают непрерывность процесса производства и переносят свою стоимость на произведенный продукт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оизводства оборотные средства переходят в сферу обращения в виде фондов обращения, где выполняют вторую функцию, состоящую в завершении кругооборота и превращении оборотных средств из товарной формы в денежную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предприятия во многом зависят от его обеспеченности оборотными средствами. Недостаток средств, авансируемых на приобретение материальных запасов, может привести к сокращению производства, невыполнению производственной программы. Излишнее отвлечение средств в запасы, превышающие действительную потребность, приводит к омертвлению ресурсов, неэффективному их использованию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ротные средства включают как материальные, так и денежные ресурсы, от их организации и эффективности использования зависит не только процесс материального производства, но и финансовая устойчивость предприятия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дин А.М. Статистика. М.: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2.</w:t>
      </w:r>
    </w:p>
    <w:p>
      <w:pPr>
        <w:pStyle w:val="TextBody"/>
        <w:numPr>
          <w:ilvl w:val="0"/>
          <w:numId w:val="7"/>
        </w:numPr>
        <w:shd w:fill="auto" w:val="clear"/>
        <w:ind w:left="0" w:hanging="0"/>
        <w:rPr>
          <w:spacing w:val="0"/>
        </w:rPr>
      </w:pPr>
      <w:r>
        <w:rPr>
          <w:spacing w:val="0"/>
        </w:rPr>
        <w:t>Елисеева И.И., Юзбашев М.М. Общая теория статистики. Учебник / Под ред. И.И. Елисеевой. – М.: Финансы и статистика, 200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 Статистика. М.: Инфра-М, 200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, Петрова Е.В., Румянцев В.Н. Общая теория статистики. Учебник. М.: ИНФРА-М, 200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ное пособие. М.: Финансы и статистика, 200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ки. Учебник / Под ред. проф. Г.Л. Громыко. – М.: ИНФРА-М, 200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география промышленности Российской Федерации, М.:ТК Велби, изд-во Проспект, 200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татистика. Учебник / Под ред. Ю.Н. Иванова. – М.: ИНФРА-М, 200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татистика. Учебник, 2-е издание / Под редакцией Ю.Н. Иванова. – М.: Инфра-М, 200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Нефть России». - 2004 г. - №3, с.12-1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омышленности и энергетики//www.minprom.gov.ru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едеральная служба государственной статистики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gks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</w:p>
    <w:sectPr>
      <w:headerReference w:type="default" r:id="rId134"/>
      <w:headerReference w:type="first" r:id="rId135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Федеральная служба государственной статистики//</w:t>
      </w:r>
      <w:r>
        <w:rPr>
          <w:iCs/>
          <w:lang w:val="en-US"/>
        </w:rPr>
        <w:t>www</w:t>
      </w:r>
      <w:r>
        <w:rPr>
          <w:iCs/>
        </w:rPr>
        <w:t>.</w:t>
      </w:r>
      <w:r>
        <w:rPr>
          <w:iCs/>
          <w:lang w:val="en-US"/>
        </w:rPr>
        <w:t>gks</w:t>
      </w:r>
      <w:r>
        <w:rPr>
          <w:iCs/>
        </w:rPr>
        <w:t>.</w:t>
      </w:r>
      <w:r>
        <w:rPr>
          <w:iCs/>
          <w:lang w:val="en-US"/>
        </w:rPr>
        <w:t>r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промышленности и энергетики//www.minprom.gov.r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география промышленности Российской Федерации, М., 2005, с. 10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См. Садовник П. В., О мерах по воспроизводству минерально-сырьевой базы углеводородов // http://www.geoinform.ru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фть России. - 2004 г. - №3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промышленности и энергетики//www.minprom.gov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page">
                <wp:posOffset>6910070</wp:posOffset>
              </wp:positionH>
              <wp:positionV relativeFrom="paragraph">
                <wp:posOffset>37465</wp:posOffset>
              </wp:positionV>
              <wp:extent cx="64135" cy="146685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035"/>
        </w:tabs>
        <w:ind w:left="103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Tahoma" w:hAnsi="Tahoma" w:cs="Tahoma"/>
      <w:b/>
      <w:bCs/>
      <w:color w:val="0066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pacing w:val="-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0">
    <w:name w:val="bl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5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6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7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0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2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4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1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5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18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1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footnotes" Target="footnotes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6:00Z</dcterms:created>
  <dc:creator>1</dc:creator>
  <dc:description/>
  <cp:keywords/>
  <dc:language>en-US</dc:language>
  <cp:lastModifiedBy>SYSTEM</cp:lastModifiedBy>
  <cp:lastPrinted>2008-04-18T00:05:00Z</cp:lastPrinted>
  <dcterms:modified xsi:type="dcterms:W3CDTF">2011-09-11T06:56:00Z</dcterms:modified>
  <cp:revision>2</cp:revision>
  <dc:subject/>
  <dc:title/>
</cp:coreProperties>
</file>