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рошлом учебном году в нашем классе был введен элективный курс «Математическое моделирование». На одном из занятий мы затронули тему «Статистика». Заинтересовавшись этой темой, я решила больше узнать, что же это такое. За последнее время это понятие претерпело значительные изменения. Первоначальный его смысл: «искусство и наука управления». Решения правительств во многом основывались на данных о населении, промышленности, сельском хозяйстве и т.д. Поэтому обществоведы-статистики, поставлявшие информацию своим правительствам, стали интересоваться такими сведениями, и постепенно слово «статистика» стало означать сбор данных о государстве, народном хозяйстве, населении, а затем вообще сбор и обработку всяких цифровых да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астоящее время можно считать, что задачей статистики стала обработка количественных результатов научных экспери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ль статистики в нашей жизни настолько значительна, что люди, часто не задумываясь и не осознавая, постоянно используют элементы статистической методологии не только в трудовых процессах, но и в повседневном быту. Работая и отдыхая, делая покупки, знакомясь с другими людьми, принимая какие-то решения, человек пользуется определённой системой имеющихся у него сведений, сложившихся вкусов и привычек, фактов, систематизирует, сопоставляет эти факты, анализирует их, делает выводы и принимает определённые решения, предпринимает конкретные действия. Таким образом, в каждом человеке заложены элементы статистического мышления, представляющего собой способности к анализу и синтезу информации об окружающем нас ми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ь моей исследовательской работы – ознакомиться с видами и способами статистического наблюдения; выяснить, как собираются и группируются статистические данные, как можно наглядно представить статистическую информацию.</w:t>
      </w:r>
      <w:r>
        <w:br w:type="page"/>
      </w:r>
    </w:p>
    <w:p>
      <w:pPr>
        <w:pStyle w:val="Style20"/>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Виды и способы статистического наблю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атистическое наблюдение различается по видам и по источникам све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0"/>
        <w:numPr>
          <w:ilvl w:val="1"/>
          <w:numId w:val="2"/>
        </w:numPr>
        <w:spacing w:lineRule="auto" w:line="360" w:before="0" w:after="0"/>
        <w:ind w:left="0" w:firstLine="702"/>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иды статистического наблюд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истематическое наблюдение, осуществляемое непрерывно и обязательно по мере возникновения признаков явления, называется </w:t>
      </w:r>
      <w:r>
        <w:rPr>
          <w:rFonts w:cs="Times New Roman;Times New Roman" w:ascii="Times New Roman;Times New Roman" w:hAnsi="Times New Roman;Times New Roman"/>
          <w:i/>
          <w:color w:val="000000"/>
          <w:sz w:val="28"/>
          <w:szCs w:val="24"/>
          <w:u w:val="single"/>
        </w:rPr>
        <w:t>текущим</w:t>
      </w:r>
      <w:r>
        <w:rPr>
          <w:rFonts w:cs="Times New Roman;Times New Roman" w:ascii="Times New Roman;Times New Roman" w:hAnsi="Times New Roman;Times New Roman"/>
          <w:color w:val="000000"/>
          <w:sz w:val="28"/>
          <w:szCs w:val="24"/>
        </w:rPr>
        <w:t>. Текущее наблюдение проводится на основе первичных документов, содержащих информацию, необходимую для достаточно полной характеристики изучаемого я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татистическое наблюдение, проводимое через некоторые равные промежутки времени, называется </w:t>
      </w:r>
      <w:r>
        <w:rPr>
          <w:rFonts w:cs="Times New Roman;Times New Roman" w:ascii="Times New Roman;Times New Roman" w:hAnsi="Times New Roman;Times New Roman"/>
          <w:i/>
          <w:color w:val="000000"/>
          <w:sz w:val="28"/>
          <w:szCs w:val="24"/>
          <w:u w:val="single"/>
        </w:rPr>
        <w:t>периодическим</w:t>
      </w:r>
      <w:r>
        <w:rPr>
          <w:rFonts w:cs="Times New Roman;Times New Roman" w:ascii="Times New Roman;Times New Roman" w:hAnsi="Times New Roman;Times New Roman"/>
          <w:color w:val="000000"/>
          <w:sz w:val="28"/>
          <w:szCs w:val="24"/>
        </w:rPr>
        <w:t>. Примером может служить перепись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Наблюдение, проводимое время от времени, без соблюдения строгой периодичности либо в разовом порядке, называется </w:t>
      </w:r>
      <w:r>
        <w:rPr>
          <w:rFonts w:cs="Times New Roman;Times New Roman" w:ascii="Times New Roman;Times New Roman" w:hAnsi="Times New Roman;Times New Roman"/>
          <w:i/>
          <w:color w:val="000000"/>
          <w:sz w:val="28"/>
          <w:szCs w:val="24"/>
          <w:u w:val="single"/>
        </w:rPr>
        <w:t>единовременным</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иды статистического наблюдения дифференцируются с учетом различия информации по признаку полноты охвата совокупности. В связи с этим различают сплошное и не сплошное наблюдения. </w:t>
      </w:r>
      <w:r>
        <w:rPr>
          <w:rFonts w:cs="Times New Roman;Times New Roman" w:ascii="Times New Roman;Times New Roman" w:hAnsi="Times New Roman;Times New Roman"/>
          <w:i/>
          <w:color w:val="000000"/>
          <w:sz w:val="28"/>
          <w:szCs w:val="24"/>
          <w:u w:val="single"/>
        </w:rPr>
        <w:t>Сплошным</w:t>
      </w:r>
      <w:r>
        <w:rPr>
          <w:rFonts w:cs="Times New Roman;Times New Roman" w:ascii="Times New Roman;Times New Roman" w:hAnsi="Times New Roman;Times New Roman"/>
          <w:color w:val="000000"/>
          <w:sz w:val="28"/>
          <w:szCs w:val="24"/>
        </w:rPr>
        <w:t xml:space="preserve"> называют наблюдение, учитывающее все без единицы изучаемой совокупности. </w:t>
      </w:r>
      <w:r>
        <w:rPr>
          <w:rFonts w:cs="Times New Roman;Times New Roman" w:ascii="Times New Roman;Times New Roman" w:hAnsi="Times New Roman;Times New Roman"/>
          <w:i/>
          <w:color w:val="000000"/>
          <w:sz w:val="28"/>
          <w:szCs w:val="24"/>
          <w:u w:val="single"/>
        </w:rPr>
        <w:t>Не сплошное</w:t>
      </w:r>
      <w:r>
        <w:rPr>
          <w:rFonts w:cs="Times New Roman;Times New Roman" w:ascii="Times New Roman;Times New Roman" w:hAnsi="Times New Roman;Times New Roman"/>
          <w:color w:val="000000"/>
          <w:sz w:val="28"/>
          <w:szCs w:val="24"/>
        </w:rPr>
        <w:t xml:space="preserve"> наблюдение заведомо ориентируется на учет некоторой, как правило, достаточно массовой части единиц наблюдения, позволяющей тем не менее получить устойчивые обобщающие характеристики всей статистической совокупности. В статистической практике применяются различные виды не сплошного наблюдения: выборочное, способ основного массива, анкетное и монографическое. Качество не сплошного наблюдения уступает результатам сплош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получения представительной характеристики всей статистической совокупности по некоторой части ее единиц применяют выборочное наблюдение, основанное на научных принципах формирования выборочной совокупности. Случайный характер отбора единиц совокупности гарантирует беспристрастность результатов выбор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0"/>
        <w:numPr>
          <w:ilvl w:val="1"/>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особы статистического наблюд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зависимости от источников собираемых сведений различают наблюдение непосредственное, документальное и опрос.</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u w:val="single"/>
        </w:rPr>
        <w:t>Непосредственным</w:t>
      </w:r>
      <w:r>
        <w:rPr>
          <w:rFonts w:cs="Times New Roman;Times New Roman" w:ascii="Times New Roman;Times New Roman" w:hAnsi="Times New Roman;Times New Roman"/>
          <w:color w:val="000000"/>
          <w:sz w:val="28"/>
          <w:szCs w:val="24"/>
        </w:rPr>
        <w:t xml:space="preserve"> называют наблюдение, осуществляемое путем подсчета, измерения значений признаков, снятия показаний приборов специальными лицами, осуществляющими наблюдениями, иначе говоря – регистраторам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u w:val="single"/>
        </w:rPr>
        <w:t>Документальное наблюдение</w:t>
      </w:r>
      <w:r>
        <w:rPr>
          <w:rFonts w:cs="Times New Roman;Times New Roman" w:ascii="Times New Roman;Times New Roman" w:hAnsi="Times New Roman;Times New Roman"/>
          <w:color w:val="000000"/>
          <w:sz w:val="28"/>
          <w:szCs w:val="24"/>
        </w:rPr>
        <w:t xml:space="preserve"> – это такое наблюдение, когда запись ответа на вопросы формуляра наблюдения производится на основании соответствующих доку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u w:val="single"/>
        </w:rPr>
        <w:t xml:space="preserve">Опрос </w:t>
      </w:r>
      <w:r>
        <w:rPr>
          <w:rFonts w:cs="Times New Roman;Times New Roman" w:ascii="Times New Roman;Times New Roman" w:hAnsi="Times New Roman;Times New Roman"/>
          <w:color w:val="000000"/>
          <w:sz w:val="28"/>
          <w:szCs w:val="24"/>
        </w:rPr>
        <w:t>– это наблюдение, при котором ответы на вопросы формуляра наблюдения записываются со слов опрашиваем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20"/>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бор и группировка статистических данных</w:t>
      </w:r>
    </w:p>
    <w:p>
      <w:pPr>
        <w:pStyle w:val="Style20"/>
        <w:spacing w:lineRule="auto" w:line="360" w:before="0" w:after="0"/>
        <w:ind w:left="0" w:hanging="0"/>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изучения различных общественных и социально-экономических явлений, а также некоторых процессов, происходящих в природе, проводятся специальные статистические исследования. Всякое статистическое исследование начинается с целенаправленного сбора информации об изучаемом явлении или процессе. Этот этап называется </w:t>
      </w:r>
      <w:r>
        <w:rPr>
          <w:rFonts w:cs="Times New Roman;Times New Roman" w:ascii="Times New Roman;Times New Roman" w:hAnsi="Times New Roman;Times New Roman"/>
          <w:i/>
          <w:color w:val="000000"/>
          <w:sz w:val="28"/>
          <w:szCs w:val="24"/>
          <w:u w:val="single"/>
        </w:rPr>
        <w:t>этапом</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u w:val="single"/>
        </w:rPr>
        <w:t>статистического наблюдения</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обобщения систематизации данных, полученных в ходе статистического наблюдения, их по какому-либо признаку разбивают на группы, и результаты группировки сводят в табл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им такой пример. Как обычно, в сентябре в нашей школе проводились тестовые работы по проверке остаточных знаний. С этой целью был составлен тест, содержащий 9 заданий. Работу выполняли учащиеся 8 А класса (25 человек) и 8 Б класса (21 человек). При проверке каждой работы учитель математики Ольга Викторовна отмечала число верно выполненных заданий. Я приняла участие в анализе данных по ее прось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результате был составлен такой ряд чис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6, 5, 4, 0, 4, 5, 7, 9, 1, 6, 8, 7, 9, 5, 8, 6, 7, 2, 5, 7, 6, 3, 4, 4, 5, 6, 8, 6, 7, 7, 4, 3, 5, 9, 6, 7, 8, 6, 9, 8, 1, 4, 4, 9, 1,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того чтобы удобно было анализировать полученные данные, упорядочим этот ря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0, 1, 1, 1, 2, 3, 3, 4, 4, 4, 4, 4, 4,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5, 5, 5, 5, 5, 6, 6, 6, 6, 6, 6, 6, 6,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7, 7, 7, 7, 7, 7, 7, 8, 8, 8, 8, 8, 9, 9, 9, 9,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ставим полученные данные в виде таблицы, в которой для каждого числа верно выполненных заданий, записанного в верхней строке, укажем в нижней строке количество появлений этого ила в ряду, т.е. част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1812"/>
        <w:gridCol w:w="750"/>
        <w:gridCol w:w="750"/>
        <w:gridCol w:w="749"/>
        <w:gridCol w:w="749"/>
        <w:gridCol w:w="749"/>
        <w:gridCol w:w="749"/>
        <w:gridCol w:w="749"/>
        <w:gridCol w:w="749"/>
        <w:gridCol w:w="749"/>
        <w:gridCol w:w="742"/>
      </w:tblGrid>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ло верно</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ыполненных</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даний</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астота</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кую таблицу называют </w:t>
      </w:r>
      <w:r>
        <w:rPr>
          <w:rFonts w:cs="Times New Roman;Times New Roman" w:ascii="Times New Roman;Times New Roman" w:hAnsi="Times New Roman;Times New Roman"/>
          <w:i/>
          <w:color w:val="000000"/>
          <w:sz w:val="28"/>
          <w:szCs w:val="24"/>
          <w:u w:val="single"/>
        </w:rPr>
        <w:t>таблицей частот</w:t>
      </w:r>
      <w:r>
        <w:rPr>
          <w:rFonts w:cs="Times New Roman;Times New Roman" w:ascii="Times New Roman;Times New Roman" w:hAnsi="Times New Roman;Times New Roman"/>
          <w:color w:val="000000"/>
          <w:sz w:val="28"/>
          <w:szCs w:val="24"/>
        </w:rPr>
        <w:t>. В рассмотренном примере сумма частот равна общему числу проверяемых работ, т.е. 4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проведении статистического исследования после сбора и группировки данных переходят к их анализу, используя для этого различные обобщающие показатели. Простейшими из них являются среднее арифметическое, мода, медиана, разм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анализируем результаты проведенной проверки работ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Чтобы найти </w:t>
      </w:r>
      <w:r>
        <w:rPr>
          <w:rFonts w:cs="Times New Roman;Times New Roman" w:ascii="Times New Roman;Times New Roman" w:hAnsi="Times New Roman;Times New Roman"/>
          <w:i/>
          <w:color w:val="000000"/>
          <w:sz w:val="28"/>
          <w:szCs w:val="24"/>
          <w:u w:val="single"/>
        </w:rPr>
        <w:t>среднее арифметическое</w:t>
      </w:r>
      <w:r>
        <w:rPr>
          <w:rFonts w:cs="Times New Roman;Times New Roman" w:ascii="Times New Roman;Times New Roman" w:hAnsi="Times New Roman;Times New Roman"/>
          <w:color w:val="000000"/>
          <w:sz w:val="28"/>
          <w:szCs w:val="24"/>
        </w:rPr>
        <w:t>, надо общее число верно выполненных заданий разделить на число учащихся, т.е. на 46. Получа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46736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1" r="-8" b="-91"/>
                    <a:stretch>
                      <a:fillRect/>
                    </a:stretch>
                  </pic:blipFill>
                  <pic:spPr bwMode="auto">
                    <a:xfrm>
                      <a:off x="0" y="0"/>
                      <a:ext cx="4673600" cy="38925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начит, в среднем учащиеся выполнили по 5,6 заданий, т.е. примерно 2/3 общего объема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аибольшее число выполненных учащимися заданий равно 9, а наименьшее равно 0. Значит, размах ряда равен 9–0=9, т.е. различие в числе верно выполненных заданий достаточно велико. Из таблицы ясно, что чаще всего встречаются работы, в которых верно выполнено 6 заданий, т.е. </w:t>
      </w:r>
      <w:r>
        <w:rPr>
          <w:rFonts w:cs="Times New Roman;Times New Roman" w:ascii="Times New Roman;Times New Roman" w:hAnsi="Times New Roman;Times New Roman"/>
          <w:i/>
          <w:color w:val="000000"/>
          <w:sz w:val="28"/>
          <w:szCs w:val="24"/>
          <w:u w:val="single"/>
        </w:rPr>
        <w:t xml:space="preserve">мода </w:t>
      </w:r>
      <w:r>
        <w:rPr>
          <w:rFonts w:cs="Times New Roman;Times New Roman" w:ascii="Times New Roman;Times New Roman" w:hAnsi="Times New Roman;Times New Roman"/>
          <w:color w:val="000000"/>
          <w:sz w:val="28"/>
          <w:szCs w:val="24"/>
        </w:rPr>
        <w:t>ряда равна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айдем </w:t>
      </w:r>
      <w:r>
        <w:rPr>
          <w:rFonts w:cs="Times New Roman;Times New Roman" w:ascii="Times New Roman;Times New Roman" w:hAnsi="Times New Roman;Times New Roman"/>
          <w:i/>
          <w:color w:val="000000"/>
          <w:sz w:val="28"/>
          <w:szCs w:val="24"/>
          <w:u w:val="single"/>
        </w:rPr>
        <w:t>медиану ряда</w:t>
      </w:r>
      <w:r>
        <w:rPr>
          <w:rFonts w:cs="Times New Roman;Times New Roman" w:ascii="Times New Roman;Times New Roman" w:hAnsi="Times New Roman;Times New Roman"/>
          <w:color w:val="000000"/>
          <w:sz w:val="28"/>
          <w:szCs w:val="24"/>
        </w:rPr>
        <w:t>. Так как в ряду всего 46 чисел, то медиана равна среднему арифметическому 23-го и 24-го членов ряда. Для того, чтобы определить, в какие группы попадают эти члены, будем последовательно суммировать частоты и сравнивать суммы с числами 23 и 24. Найдем, что, 1+3+1+2+7+6=20, 1+3+1+2+7+6+9=29, т.е. 23 и 24-й члены ряда попадают в ту группу, которую составляют учащиеся, верно выполнившие 6 заданий. Значит, медиана ряда равна (6+6):2=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рассмотренном примере для анализа результатов выполнении теста учащимися была составлена таблица частот. Иногда составляют таблицу, в которой для каждого данного указывается не частота, а отношение частот к общему числу данных в ряду. Это отношение, выраженное в процентах, называют </w:t>
      </w:r>
      <w:r>
        <w:rPr>
          <w:rFonts w:cs="Times New Roman;Times New Roman" w:ascii="Times New Roman;Times New Roman" w:hAnsi="Times New Roman;Times New Roman"/>
          <w:i/>
          <w:color w:val="000000"/>
          <w:sz w:val="28"/>
          <w:szCs w:val="24"/>
          <w:u w:val="single"/>
        </w:rPr>
        <w:t>относительной частотой</w:t>
      </w:r>
      <w:r>
        <w:rPr>
          <w:rFonts w:cs="Times New Roman;Times New Roman" w:ascii="Times New Roman;Times New Roman" w:hAnsi="Times New Roman;Times New Roman"/>
          <w:color w:val="000000"/>
          <w:sz w:val="28"/>
          <w:szCs w:val="24"/>
        </w:rPr>
        <w:t xml:space="preserve">, а саму таблицу – </w:t>
      </w:r>
      <w:r>
        <w:rPr>
          <w:rFonts w:cs="Times New Roman;Times New Roman" w:ascii="Times New Roman;Times New Roman" w:hAnsi="Times New Roman;Times New Roman"/>
          <w:i/>
          <w:color w:val="000000"/>
          <w:sz w:val="28"/>
          <w:szCs w:val="24"/>
          <w:u w:val="single"/>
        </w:rPr>
        <w:t>таблицей относительных частот</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ашем примере обща численность совокупности – это число учащихся, писавших работу, т.е. 46. Таблица относительных частот выглядит та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578"/>
        <w:gridCol w:w="737"/>
        <w:gridCol w:w="737"/>
        <w:gridCol w:w="736"/>
        <w:gridCol w:w="736"/>
        <w:gridCol w:w="816"/>
        <w:gridCol w:w="695"/>
        <w:gridCol w:w="816"/>
        <w:gridCol w:w="816"/>
        <w:gridCol w:w="816"/>
        <w:gridCol w:w="814"/>
      </w:tblGrid>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ло верно</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вып-х заданий</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носительная частота,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мма относительных частот составляет 1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анное наблюдение является единовременным, способ наблюдения – документ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им следующий пример. Как известно, 2 декабря 2007 года должны состояться выборы депутатов Государственной Думы России. Мне стало интересно, а что если провести социологический опрос среди родителей учащихся нашей школы, а потом сопоставить с результатами выборов по Удмуртии и России. Итак, 15 ноября 2007 года в нашей школе проводилось родительское собрание. Я заранее договорилась с классными руководителями 6 Б, 8 А, 9 В классов о том, что я проведу единовременное наблюдение в виде опроса родителей по двум моментам:</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дут ли они на выборы?</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 какую партию они проголосу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лицах родителей можно было прочитать и удивление, и недоумение. Тем не менее, почти все они пошли мне навстречу, и полученные данные я внесла в таблицу:</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1970"/>
        <w:gridCol w:w="939"/>
        <w:gridCol w:w="928"/>
        <w:gridCol w:w="939"/>
        <w:gridCol w:w="928"/>
        <w:gridCol w:w="939"/>
        <w:gridCol w:w="653"/>
        <w:gridCol w:w="1077"/>
        <w:gridCol w:w="924"/>
      </w:tblGrid>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ласс</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 Б</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 А</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 В</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бщее кол-во</w:t>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сутствовало на собрании, чел.</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w:t>
            </w:r>
          </w:p>
        </w:tc>
      </w:tr>
      <w:tr>
        <w:trPr>
          <w:trHeight w:val="317" w:hRule="atLeast"/>
          <w:cantSplit w:val="true"/>
        </w:trPr>
        <w:tc>
          <w:tcPr>
            <w:tcW w:w="19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йдут на выборы</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в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в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во</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в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146" w:hRule="atLeast"/>
          <w:cantSplit w:val="true"/>
        </w:trPr>
        <w:tc>
          <w:tcPr>
            <w:tcW w:w="1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7</w:t>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ти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диная Росс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ДПР</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ПРФ</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раведливая Росс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триоты Росси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тия социальной справедливост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Яблоко</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ажданская сил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грарная партия Росси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С</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мократическая партия России</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3,6</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6</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3,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8</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2,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6</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едлагаю сравнительный анализ итогов голосования в Удмуртии и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098"/>
        <w:gridCol w:w="2754"/>
        <w:gridCol w:w="2445"/>
      </w:tblGrid>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тии</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дмуртия, %</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оссия, %</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диная Россия</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5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3,2</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ДПР</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98</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4</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ПРФ</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62</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7</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раведливая Россия</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61</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триоты России</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грарная партия России</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7</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ажданская сила</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9</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Яблоко</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С</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тия социальной справедливости</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мократическая партия России</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поставляя результаты, внесенные в таблицы, видим, что мои статистические наблюдения частично совпали с официальными результатами голосования. Думаю, что расхождение в итогах связано с небольшим количеством опрашиваемых мною респонд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20"/>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Наглядное представление статистической информации</w:t>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наглядного представления данных, полученных в результате статистического исследования, широко используются различные способы их изоб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Одним из хорошо известных вам способов наглядного представления ряда данных является построение </w:t>
      </w:r>
      <w:r>
        <w:rPr>
          <w:rFonts w:cs="Times New Roman;Times New Roman" w:ascii="Times New Roman;Times New Roman" w:hAnsi="Times New Roman;Times New Roman"/>
          <w:i/>
          <w:color w:val="000000"/>
          <w:sz w:val="28"/>
          <w:szCs w:val="24"/>
          <w:u w:val="single"/>
        </w:rPr>
        <w:t>столбчатой диаграммы</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олбчатые диаграммы используют тогда, когда хотят проиллюстрировать динамику изменения данных во времени или распределение данных, полученных в результате статистического исследовани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Пример 1.</w:t>
      </w:r>
      <w:r>
        <w:rPr>
          <w:rFonts w:cs="Times New Roman;Times New Roman" w:ascii="Times New Roman;Times New Roman" w:hAnsi="Times New Roman;Times New Roman"/>
          <w:color w:val="000000"/>
          <w:sz w:val="28"/>
          <w:szCs w:val="24"/>
        </w:rPr>
        <w:t xml:space="preserve"> По заданию классного руководителя я проанализировала успеваемость нашего класса по итогам 1-го триместра. В классе 25 человек. В таблице показано количество оценок по всем предметам. Мы видим, что оценку «5» получили 91 человек, «4» – 207, «3» – 120, «2» – 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261"/>
        <w:gridCol w:w="1753"/>
        <w:gridCol w:w="1774"/>
        <w:gridCol w:w="1774"/>
        <w:gridCol w:w="1735"/>
      </w:tblGrid>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ценка</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ичество</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7</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пираясь на эти данные, построим диаграм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35433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3543300" cy="2409825"/>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видим, в 1-ом триместре большинство учеников получили оценку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rPr>
        <w:t>Пример 2.</w:t>
      </w:r>
      <w:r>
        <w:rPr>
          <w:rFonts w:cs="Times New Roman;Times New Roman" w:ascii="Times New Roman;Times New Roman" w:hAnsi="Times New Roman;Times New Roman"/>
          <w:color w:val="000000"/>
          <w:sz w:val="28"/>
          <w:szCs w:val="24"/>
        </w:rPr>
        <w:t xml:space="preserve"> Я решила сравнить успеваемость учеников двух параллельных классов. В таблице показано количество ударников среди 7 классов в течение прошлого учебного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199"/>
        <w:gridCol w:w="1225"/>
        <w:gridCol w:w="1305"/>
        <w:gridCol w:w="1225"/>
        <w:gridCol w:w="1197"/>
        <w:gridCol w:w="1088"/>
        <w:gridCol w:w="1058"/>
      </w:tblGrid>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риместры</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лассы</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 А</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 Б</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 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 Б</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 А</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 Б</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во ударников</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троим столбчатую диаграмму. Высота каждого прямоугольника равна количеству учеников 7-ых кла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02907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4029075" cy="25146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7 А 7 Б 7 А 7 Б 7 А 7 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олее высокая успеваемость отмечена в 7 А клас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наглядного изображения соотношения между частями исследуемой совокупности удобно использовать </w:t>
      </w:r>
      <w:r>
        <w:rPr>
          <w:rFonts w:cs="Times New Roman;Times New Roman" w:ascii="Times New Roman;Times New Roman" w:hAnsi="Times New Roman;Times New Roman"/>
          <w:i/>
          <w:color w:val="000000"/>
          <w:sz w:val="28"/>
          <w:szCs w:val="24"/>
          <w:u w:val="single"/>
        </w:rPr>
        <w:t>круговые диаграммы</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построения круговой диаграммы круг разбивается на секторы, центральные углы которых пропорциональны относительным частотам, определенным для каждой группы да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rPr>
        <w:t xml:space="preserve">Пример 3. </w:t>
      </w:r>
      <w:r>
        <w:rPr>
          <w:rFonts w:cs="Times New Roman;Times New Roman" w:ascii="Times New Roman;Times New Roman" w:hAnsi="Times New Roman;Times New Roman"/>
          <w:color w:val="000000"/>
          <w:sz w:val="28"/>
          <w:szCs w:val="24"/>
        </w:rPr>
        <w:t>Однажды с одноклассниками мы говорили о том, что занятия в школе занимают у нас большую часть дня и у нас очень мало остается свободного времени. Я решила изучить свой распорядок дня и для этого составила таблицу относительных част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спорядок дн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ремя, ча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носительная частота, %</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нятия в школ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ыполнение домашнего задани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дых</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н</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строим круговую диаграмму. Так как 360: 100=3,6, то одному проценту соответствует центральный угол, равный 3,6. Учитывая это, определим для каждой группы соответствующий центральный уго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6 ∙ 30=108, 3,6 ∙ 22=79,2, 3,6 ∙ 15=54, 3,6 ∙ 33=118,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13385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4133850" cy="24765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зультаты моего исследования показали, что занятия в школе и выполнение домашнего задания занимают большую часть мое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rPr>
        <w:t>Пример 4.</w:t>
      </w:r>
      <w:r>
        <w:rPr>
          <w:rFonts w:cs="Times New Roman;Times New Roman" w:ascii="Times New Roman;Times New Roman" w:hAnsi="Times New Roman;Times New Roman"/>
          <w:color w:val="000000"/>
          <w:sz w:val="28"/>
          <w:szCs w:val="24"/>
        </w:rPr>
        <w:t xml:space="preserve"> В последнее время в средствах массовой информации обсуждается проблема здоровья школьников. Я решила провести исследование и выяснить, какими заболеваниями страдают мои одноклассники. Для этого составила таблицу «здоровья».</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3272"/>
        <w:gridCol w:w="2925"/>
        <w:gridCol w:w="3100"/>
      </w:tblGrid>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болевание</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бсолютная частота, чел.</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носительная частота</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рушение осанки</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2</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умы в сердце</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8</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рушение зрения</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6</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ронхиальная астма</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4</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болевание кожи</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ртериальное давление (ВСД)</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6</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ронический танзилит</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r>
      <w:tr>
        <w:trPr>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доровы</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троим круговую диаграм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3981450"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3981450" cy="23241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и исследования говорят о том, что большинство учащихся моего класса страдают нарушением осанки и з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инамику изменения статистических данных во времени часто иллюстрируют с помощью полигона. Для построения полигона отмечают в координатной плоскости точки, абсциссами которых служат моменты времени, а ординатами – соответствующие им статистические данные. Соединив последовательно эти точки отрезками, получают ломанную, которую называют </w:t>
      </w:r>
      <w:r>
        <w:rPr>
          <w:rFonts w:cs="Times New Roman;Times New Roman" w:ascii="Times New Roman;Times New Roman" w:hAnsi="Times New Roman;Times New Roman"/>
          <w:i/>
          <w:color w:val="000000"/>
          <w:sz w:val="28"/>
          <w:szCs w:val="24"/>
          <w:u w:val="single"/>
        </w:rPr>
        <w:t>полигоном</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rPr>
        <w:t xml:space="preserve">Пример 5. </w:t>
      </w:r>
      <w:r>
        <w:rPr>
          <w:rFonts w:cs="Times New Roman;Times New Roman" w:ascii="Times New Roman;Times New Roman" w:hAnsi="Times New Roman;Times New Roman"/>
          <w:color w:val="000000"/>
          <w:sz w:val="28"/>
          <w:szCs w:val="24"/>
        </w:rPr>
        <w:t>Мне стало интересно, какой средний рост моих одноклассников. Я провела среди них опрос, и в результате моего исследования выяснилось следующее:</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ост, см</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астота, чел.</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редина интервала, см</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48–154</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55–16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62–16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69–17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76–18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троим полиг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3829050"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3829050" cy="2190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едний рост моих одноклассников – 167,8 см. В основном в моем классе учатся ребята ростом 165 см. Разница в росте между самым низким и самым высоким составляет 32 см.</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Пример 6.</w:t>
      </w:r>
      <w:r>
        <w:rPr>
          <w:rFonts w:cs="Times New Roman;Times New Roman" w:ascii="Times New Roman;Times New Roman" w:hAnsi="Times New Roman;Times New Roman"/>
          <w:color w:val="000000"/>
          <w:sz w:val="28"/>
          <w:szCs w:val="24"/>
        </w:rPr>
        <w:t xml:space="preserve"> В начале учебного года в нашем классе была отмечена низкая посещаемость учеников в связи с их болезнью. Имеются</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следующие данные об отсутствующих за сентябрь-октябрь 2007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757"/>
        <w:gridCol w:w="1101"/>
        <w:gridCol w:w="1125"/>
        <w:gridCol w:w="1328"/>
        <w:gridCol w:w="1328"/>
        <w:gridCol w:w="1329"/>
        <w:gridCol w:w="1329"/>
      </w:tblGrid>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деля</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во учеников, чел.</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острим полиг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276725"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6" r="-11" b="-26"/>
                    <a:stretch>
                      <a:fillRect/>
                    </a:stretch>
                  </pic:blipFill>
                  <pic:spPr bwMode="auto">
                    <a:xfrm>
                      <a:off x="0" y="0"/>
                      <a:ext cx="4276725" cy="18192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амая низкая посещаемость учеников нашего класса была на 3 неделе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водя итоги, хотелось бы сказать, что статистическое наблюдение – интересная и занимательная область математики. Статистические наблюдения используются практически везде, где только можно обусловить их применение. Вместе с тем, несмотря на обширную область применения, статистические наблюдения являются довольно-таки сложным предметом и ошибки нередки. Однако, в целом наблюдения как предмет для рассмотрения представляют собой большой интерес и на будущий учебный год мне хотелось бы познакомиться с такими понятиями как этапы и программа статистического наблю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20"/>
        <w:numPr>
          <w:ilvl w:val="0"/>
          <w:numId w:val="1"/>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Элементы статистики и вероятности. М.В. Ткачева, Н.Е. Федорова. Просвещение, 2004 год.</w:t>
      </w:r>
    </w:p>
    <w:p>
      <w:pPr>
        <w:pStyle w:val="Style20"/>
        <w:numPr>
          <w:ilvl w:val="0"/>
          <w:numId w:val="1"/>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Статистика. В.С. Мхитарян, 2002 год.</w:t>
      </w:r>
    </w:p>
    <w:p>
      <w:pPr>
        <w:pStyle w:val="Style20"/>
        <w:numPr>
          <w:ilvl w:val="0"/>
          <w:numId w:val="1"/>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http://www. BankReferatov.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Times New Roman"/>
      </w:rPr>
    </w:lvl>
  </w:abstractNum>
  <w:abstractNum w:abstractNumId="2">
    <w:lvl w:ilvl="0">
      <w:start w:val="1"/>
      <w:numFmt w:val="decimal"/>
      <w:lvlText w:val="%1."/>
      <w:lvlJc w:val="left"/>
      <w:pPr>
        <w:tabs>
          <w:tab w:val="num" w:pos="0"/>
        </w:tabs>
        <w:ind w:left="1080" w:hanging="360"/>
      </w:pPr>
      <w:rPr>
        <w:b/>
        <w:rFonts w:cs="Times New Roman;Times New Roman"/>
      </w:rPr>
    </w:lvl>
    <w:lvl w:ilvl="1">
      <w:start w:val="1"/>
      <w:numFmt w:val="decimal"/>
      <w:lvlText w:val="%1.%2"/>
      <w:lvlJc w:val="left"/>
      <w:pPr>
        <w:tabs>
          <w:tab w:val="num" w:pos="0"/>
        </w:tabs>
        <w:ind w:left="1474" w:hanging="720"/>
      </w:pPr>
      <w:rPr>
        <w:b/>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2880" w:hanging="1080"/>
      </w:pPr>
      <w:rPr>
        <w:rFonts w:cs="Times New Roman;Times New Roman"/>
      </w:rPr>
    </w:lvl>
    <w:lvl w:ilvl="4">
      <w:start w:val="1"/>
      <w:numFmt w:val="decimal"/>
      <w:lvlText w:val="%1.%2.%3.%4.%5."/>
      <w:lvlJc w:val="left"/>
      <w:pPr>
        <w:tabs>
          <w:tab w:val="num" w:pos="0"/>
        </w:tabs>
        <w:ind w:left="3240" w:hanging="1080"/>
      </w:pPr>
      <w:rPr>
        <w:rFonts w:cs="Times New Roman;Times New Roman"/>
      </w:rPr>
    </w:lvl>
    <w:lvl w:ilvl="5">
      <w:start w:val="1"/>
      <w:numFmt w:val="decimal"/>
      <w:lvlText w:val="%1.%2.%3.%4.%5.%6."/>
      <w:lvlJc w:val="left"/>
      <w:pPr>
        <w:tabs>
          <w:tab w:val="num" w:pos="0"/>
        </w:tabs>
        <w:ind w:left="3960" w:hanging="1440"/>
      </w:pPr>
      <w:rPr>
        <w:rFonts w:cs="Times New Roman;Times New Roman"/>
      </w:rPr>
    </w:lvl>
    <w:lvl w:ilvl="6">
      <w:start w:val="1"/>
      <w:numFmt w:val="decimal"/>
      <w:lvlText w:val="%1.%2.%3.%4.%5.%6.%7."/>
      <w:lvlJc w:val="left"/>
      <w:pPr>
        <w:tabs>
          <w:tab w:val="num" w:pos="0"/>
        </w:tabs>
        <w:ind w:left="4680" w:hanging="1800"/>
      </w:pPr>
      <w:rPr>
        <w:rFonts w:cs="Times New Roman;Times New Roman"/>
      </w:rPr>
    </w:lvl>
    <w:lvl w:ilvl="7">
      <w:start w:val="1"/>
      <w:numFmt w:val="decimal"/>
      <w:lvlText w:val="%1.%2.%3.%4.%5.%6.%7.%8."/>
      <w:lvlJc w:val="left"/>
      <w:pPr>
        <w:tabs>
          <w:tab w:val="num" w:pos="0"/>
        </w:tabs>
        <w:ind w:left="5040" w:hanging="1800"/>
      </w:pPr>
      <w:rPr>
        <w:rFonts w:cs="Times New Roman;Times New Roman"/>
      </w:rPr>
    </w:lvl>
    <w:lvl w:ilvl="8">
      <w:start w:val="1"/>
      <w:numFmt w:val="decimal"/>
      <w:lvlText w:val="%1.%2.%3.%4.%5.%6.%7.%8.%9."/>
      <w:lvlJc w:val="left"/>
      <w:pPr>
        <w:tabs>
          <w:tab w:val="num" w:pos="0"/>
        </w:tabs>
        <w:ind w:left="5760" w:hanging="2160"/>
      </w:pPr>
      <w:rPr>
        <w:rFonts w:cs="Times New Roman;Times New Roman"/>
      </w:rPr>
    </w:lvl>
  </w:abstractNum>
  <w:abstractNum w:abstractNumId="3">
    <w:lvl w:ilvl="0">
      <w:start w:val="1"/>
      <w:numFmt w:val="decimal"/>
      <w:lvlText w:val="%1)"/>
      <w:lvlJc w:val="left"/>
      <w:pPr>
        <w:tabs>
          <w:tab w:val="num" w:pos="0"/>
        </w:tabs>
        <w:ind w:left="1065"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rPr>
  </w:style>
  <w:style w:type="character" w:styleId="WW8Num5z2">
    <w:name w:val="WW8Num5z2"/>
    <w:qFormat/>
    <w:rPr>
      <w:rFonts w:cs="Times New Roman;Times New Roman"/>
    </w:rPr>
  </w:style>
  <w:style w:type="character" w:styleId="WW8Num6z0">
    <w:name w:val="WW8Num6z0"/>
    <w:qFormat/>
    <w:rPr>
      <w:rFonts w:cs="Times New Roman;Times New Roman"/>
      <w:b w:val="false"/>
      <w:sz w:val="32"/>
    </w:rPr>
  </w:style>
  <w:style w:type="character" w:styleId="WW8Num7z0">
    <w:name w:val="WW8Num7z0"/>
    <w:qFormat/>
    <w:rPr>
      <w:rFonts w:cs="Times New Roman;Times New Roman"/>
    </w:rPr>
  </w:style>
  <w:style w:type="character" w:styleId="WW8Num8z0">
    <w:name w:val="WW8Num8z0"/>
    <w:qFormat/>
    <w:rPr>
      <w:rFonts w:cs="Times New Roman;Times New Roman"/>
      <w:b/>
    </w:rPr>
  </w:style>
  <w:style w:type="character" w:styleId="WW8Num8z2">
    <w:name w:val="WW8Num8z2"/>
    <w:qFormat/>
    <w:rPr>
      <w:rFonts w:cs="Times New Roman;Times New Roman"/>
    </w:rPr>
  </w:style>
  <w:style w:type="character" w:styleId="WW8Num9z0">
    <w:name w:val="WW8Num9z0"/>
    <w:qFormat/>
    <w:rPr>
      <w:rFonts w:cs="Times New Roman;Times New Roman"/>
      <w:b w:val="false"/>
      <w:sz w:val="32"/>
    </w:rPr>
  </w:style>
  <w:style w:type="character" w:styleId="WW8Num10z0">
    <w:name w:val="WW8Num10z0"/>
    <w:qFormat/>
    <w:rPr>
      <w:rFonts w:cs="Times New Roman;Times New Roman"/>
      <w:b w:val="false"/>
      <w:sz w:val="32"/>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6:00Z</dcterms:created>
  <dc:creator>Марина</dc:creator>
  <dc:description/>
  <cp:keywords/>
  <dc:language>en-US</dc:language>
  <cp:lastModifiedBy>SYSTEM</cp:lastModifiedBy>
  <cp:lastPrinted>2008-01-12T21:09:00Z</cp:lastPrinted>
  <dcterms:modified xsi:type="dcterms:W3CDTF">2011-09-11T06:56:00Z</dcterms:modified>
  <cp:revision>2</cp:revision>
  <dc:subject/>
  <dc:title>Введение</dc:title>
</cp:coreProperties>
</file>