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caps/>
          <w:sz w:val="28"/>
        </w:rPr>
      </w:pPr>
      <w:r>
        <w:rPr>
          <w:rFonts w:cs="Times New Roman" w:ascii="Times New Roman" w:hAnsi="Times New Roman"/>
          <w:sz w:val="28"/>
        </w:rPr>
        <w:t>Государственный университет – высшая школа экономики</w:t>
      </w:r>
    </w:p>
    <w:p>
      <w:pPr>
        <w:pStyle w:val="Style19"/>
        <w:suppressAutoHyphens w:val="true"/>
        <w:spacing w:lineRule="auto" w:line="360"/>
        <w:ind w:firstLine="709"/>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Реферат по микроэкономике</w:t>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rPr>
        <w:t>Сравнительный анализ изложения учебного вопроса в учебниках по микроэкономике</w:t>
      </w:r>
    </w:p>
    <w:p>
      <w:pPr>
        <w:pStyle w:val="Normal"/>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r>
        <w:br w:type="page"/>
      </w:r>
    </w:p>
    <w:p>
      <w:pPr>
        <w:pStyle w:val="Normal"/>
        <w:suppressAutoHyphens w:val="true"/>
        <w:overflowPunct w:val="true"/>
        <w:autoSpaceDE w:val="true"/>
        <w:spacing w:lineRule="auto" w:line="360"/>
        <w:ind w:firstLine="709"/>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Style19"/>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Style19"/>
        <w:suppressAutoHyphens w:val="true"/>
        <w:spacing w:lineRule="auto" w:line="360"/>
        <w:rPr/>
      </w:pPr>
      <w:r>
        <w:rPr>
          <w:rFonts w:cs="Times New Roman" w:ascii="Times New Roman" w:hAnsi="Times New Roman"/>
          <w:sz w:val="28"/>
          <w:szCs w:val="24"/>
          <w:lang w:val="en-US"/>
        </w:rPr>
        <w:t xml:space="preserve">1. </w:t>
      </w:r>
      <w:r>
        <w:rPr>
          <w:rFonts w:cs="Times New Roman" w:ascii="Times New Roman" w:hAnsi="Times New Roman"/>
          <w:sz w:val="28"/>
          <w:szCs w:val="24"/>
        </w:rPr>
        <w:t>Хайман Д.Н. Современная микроэкономика: анализ и применение</w:t>
      </w:r>
    </w:p>
    <w:p>
      <w:pPr>
        <w:pStyle w:val="Style19"/>
        <w:suppressAutoHyphens w:val="true"/>
        <w:spacing w:lineRule="auto" w:line="360"/>
        <w:rPr/>
      </w:pPr>
      <w:r>
        <w:rPr>
          <w:rFonts w:cs="Times New Roman" w:ascii="Times New Roman" w:hAnsi="Times New Roman"/>
          <w:sz w:val="28"/>
          <w:szCs w:val="24"/>
          <w:lang w:val="en-US"/>
        </w:rPr>
        <w:t xml:space="preserve">2. </w:t>
      </w:r>
      <w:r>
        <w:rPr>
          <w:rFonts w:cs="Times New Roman" w:ascii="Times New Roman" w:hAnsi="Times New Roman"/>
          <w:sz w:val="28"/>
          <w:szCs w:val="24"/>
        </w:rPr>
        <w:t>Гальперин В.М., Игнатьев С.М. Микроэкономика</w:t>
      </w:r>
    </w:p>
    <w:p>
      <w:pPr>
        <w:pStyle w:val="Style19"/>
        <w:suppressAutoHyphens w:val="true"/>
        <w:spacing w:lineRule="auto" w:line="360"/>
        <w:rPr/>
      </w:pPr>
      <w:r>
        <w:rPr>
          <w:rFonts w:cs="Times New Roman" w:ascii="Times New Roman" w:hAnsi="Times New Roman"/>
          <w:sz w:val="28"/>
          <w:szCs w:val="24"/>
          <w:lang w:val="en-US"/>
        </w:rPr>
        <w:t xml:space="preserve">3. </w:t>
      </w:r>
      <w:r>
        <w:rPr>
          <w:rFonts w:cs="Times New Roman" w:ascii="Times New Roman" w:hAnsi="Times New Roman"/>
          <w:sz w:val="28"/>
          <w:szCs w:val="24"/>
        </w:rPr>
        <w:t>Вэриан Х.Р. Микроэкономика. Промежуточный уровень. Современный подход</w:t>
      </w:r>
    </w:p>
    <w:p>
      <w:pPr>
        <w:pStyle w:val="Style19"/>
        <w:suppressAutoHyphens w:val="true"/>
        <w:spacing w:lineRule="auto" w:line="360"/>
        <w:rPr>
          <w:rFonts w:ascii="Times New Roman" w:hAnsi="Times New Roman" w:cs="Times New Roman"/>
          <w:sz w:val="28"/>
          <w:szCs w:val="24"/>
        </w:rPr>
      </w:pPr>
      <w:r>
        <w:rPr>
          <w:rFonts w:cs="Times New Roman" w:ascii="Times New Roman" w:hAnsi="Times New Roman"/>
          <w:sz w:val="28"/>
          <w:szCs w:val="24"/>
          <w:lang w:val="en-US"/>
        </w:rPr>
        <w:t xml:space="preserve">4. </w:t>
      </w:r>
      <w:r>
        <w:rPr>
          <w:rFonts w:cs="Times New Roman" w:ascii="Times New Roman" w:hAnsi="Times New Roman"/>
          <w:sz w:val="28"/>
          <w:szCs w:val="24"/>
        </w:rPr>
        <w:t>Пиндайк Р.С., Рубинфельд Д.Л. Микроэкономика</w:t>
      </w:r>
    </w:p>
    <w:p>
      <w:pPr>
        <w:pStyle w:val="Style19"/>
        <w:suppressAutoHyphens w:val="true"/>
        <w:spacing w:lineRule="auto" w:line="360"/>
        <w:rPr/>
      </w:pPr>
      <w:r>
        <w:rPr>
          <w:rFonts w:cs="Times New Roman" w:ascii="Times New Roman" w:hAnsi="Times New Roman"/>
          <w:sz w:val="28"/>
          <w:szCs w:val="24"/>
          <w:lang w:val="en-US"/>
        </w:rPr>
        <w:t xml:space="preserve">5. </w:t>
      </w:r>
      <w:r>
        <w:rPr>
          <w:rFonts w:cs="Times New Roman" w:ascii="Times New Roman" w:hAnsi="Times New Roman"/>
          <w:sz w:val="28"/>
          <w:szCs w:val="24"/>
        </w:rPr>
        <w:t>Франк Р.Х. Микроэкономика и поведение</w:t>
      </w:r>
    </w:p>
    <w:p>
      <w:pPr>
        <w:pStyle w:val="Style19"/>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ыводы</w:t>
      </w:r>
    </w:p>
    <w:p>
      <w:pPr>
        <w:pStyle w:val="Style19"/>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Используемая литература</w:t>
      </w:r>
    </w:p>
    <w:p>
      <w:pPr>
        <w:pStyle w:val="Style19"/>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overflowPunct w:val="true"/>
        <w:autoSpaceDE w:val="true"/>
        <w:spacing w:lineRule="auto" w:line="360"/>
        <w:ind w:firstLine="709"/>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выбрал "Функцию рыночного спроса и эластичность спроса на товар" как тему, по которой будет производиться сравнение учебников по разным критериям. Вот основные из них:</w:t>
      </w:r>
    </w:p>
    <w:p>
      <w:pPr>
        <w:pStyle w:val="Style19"/>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необходимый уровень, необходимый и достаточный уровень, избыточный уровень);</w:t>
      </w:r>
    </w:p>
    <w:p>
      <w:pPr>
        <w:pStyle w:val="Style19"/>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w:t>
      </w:r>
    </w:p>
    <w:p>
      <w:pPr>
        <w:pStyle w:val="Style19"/>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текст усваивается с трудом или легко);</w:t>
      </w:r>
    </w:p>
    <w:p>
      <w:pPr>
        <w:pStyle w:val="Style19"/>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использование математики (наличие или отсутствие формул, формулы приводятся с выводом или без выводов);</w:t>
      </w:r>
    </w:p>
    <w:p>
      <w:pPr>
        <w:pStyle w:val="Style19"/>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из реальной экономики (отсутствие примеров, мало примеров, достаточно примеров, перегруженность текста примерами)</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overflowPunct w:val="true"/>
        <w:autoSpaceDE w:val="true"/>
        <w:spacing w:lineRule="auto" w:line="360"/>
        <w:ind w:firstLine="709"/>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Хайман Д.Н. Современная микроэкономика: анализ и применение</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м в моём сравнении будет учебник Хаймана. По оглавлению я без труда нашел интересующую меня тему. Во введении к главе, достаточно хорошо рассказывается о значении и важности рыночного спроса. Обзор главы оказался также удобным. Смутило только множество сокращений: "ЭСЦ", "ЭСД", "ПЭС", "ДВП". Однако прежде везде были расшифровки.</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мой взгляд, материал по данной теме представлен не полно. Касательно функции рыночного спроса, здесь необходимо использовать больше математических преобразований в качестве примеров. В учебнике потрачено около страницы на словесное описание того, как получается функция рыночного спроса из индивидуального без единой формулы. Для объяснения был использован один график, который не достаточно нагляден и человек без хорошей математической подготовки вряд ли поймет, что на нем и откуда вытекает.</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ластичность спроса по цене представлена исключительно в необходимом объёме. Формулы и расчеты показаны ровно на столько, насколько необходимо их знать для решения стандартных задач. Факторы же, влияющие на эластичность спроса, разъяснены очень удачно, всё разложено по полочкам. В чем нельзя упрекнуть учебник, так это в количестве различных примеров не только теоретических, но и практических, взятых из реальной экономики. Все объяснения написаны очень доступным языком, текст легко читается и усваивается. Логика изложения не теряется на протяжении всей темы. Читать именно интересно. Еще один плюс к наглядности – это широкое использование таблиц с разными данными, как например, таблица 5.2.(Оценка ЭСЦ)</w:t>
      </w:r>
    </w:p>
    <w:p>
      <w:pPr>
        <w:pStyle w:val="Style19"/>
        <w:suppressAutoHyphens w:val="true"/>
        <w:spacing w:lineRule="auto" w:line="360"/>
        <w:ind w:firstLine="709"/>
        <w:jc w:val="both"/>
        <w:rPr/>
      </w:pPr>
      <w:r>
        <w:rPr>
          <w:rFonts w:cs="Times New Roman" w:ascii="Times New Roman" w:hAnsi="Times New Roman"/>
          <w:sz w:val="28"/>
          <w:szCs w:val="24"/>
        </w:rPr>
        <w:t>Учебник Хаймана больше подходит для использования в качестве дополнительной литературы. В нем множество интересных примеров, которые полезно знать, но самой теории не достаточно.</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 "4"</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 – "9"</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 "9"</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 "5"</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 "10"</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4050030" cy="2639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050030" cy="2639060"/>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Гальперин В.М., Игнатьев С.М. Микроэкономика</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ткрытии нужной главы, создалось впечатление, что учебник написан для умных и занятых людей, которые ценят своё время. Материал показался очень сжатым. На практике это оказалось не совсем так. Материал по рыночному спросу изложен предельно кратко, но основные пункты выдержаны. Рассмотрены случаи, когда кривая спроса выгнута и вогнута. Освещения этого вопроса у Хаймана я не нашел. Также авторы упомянули о возможности дискретности индивидуальной функции спроса, чего нельзя сказать о рыночной функции спроса. Эффект подражания большинству и эффект сноба тоже не оставлены без внимания. В данном учебнике уже имеется некое математическое описание построения рыночной функции спроса, причем достаточно удобное. Логика изложения ясна, с доступностью немного тяжелее, чем у Хаймана. В этом учебнике язык сложнее и воспринимается материал хуже.</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касается эластичности спроса по цене, то этот параграф освещен очень доступно. На мой взгляд, полнота изложения имеет необходимый и достаточный уровень. Все формулы даны с выводами, показывается, как геометрически через подобие треугольников можно посчитать эластичность. То есть, дан сильный математический метод для решения сложных задач. Также доступно разъяснена разница между точечной и дуговой эластичностью. Проиллюстрированы на графике крайние случаи эластичности:</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1714500" cy="165798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9" t="-20" r="-19" b="-20"/>
                    <a:stretch>
                      <a:fillRect/>
                    </a:stretch>
                  </pic:blipFill>
                  <pic:spPr bwMode="auto">
                    <a:xfrm>
                      <a:off x="0" y="0"/>
                      <a:ext cx="1714500" cy="165798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параграфу о рыночном спросе, единственное, что не особо радует – это минимум различных примеров. Преобладает сухая теория, но её достаточно и она понятна, если человек способен из минимума материала делать самостоятельные выводы. Эластичность же представлена очень хорошо с богатым математическим аппаратом.</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 "6"</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 – "7"</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 "6"</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 "10"</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 "5"</w:t>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Вэриан Х.Р. Микроэкономика. Промежуточный уровень. Современный подход</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Пробежав сначала глазами по главе, сразу начинаешь понимать, что присутствие в названии учебника словосочетания "Современный подход" совершенно не случайно. Начинается глава с пункта "От индивидуального спроса к рыночному". Читается учебник легко. С пониманием и усвоением проблем нет. Все пункты главы подкреплены достаточным количеством формул и графиков. Те в свою очередь предельно понятны, так как сопровождаются текстовыми лаконичными пояснениями. В этом учебнике, на мой взгляд, лучше всего и нагляднее всего показана сумма нескольких кривых спроса. (рис 15.2)</w:t>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263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2" r="-7" b="-22"/>
                    <a:stretch>
                      <a:fillRect/>
                    </a:stretch>
                  </pic:blipFill>
                  <pic:spPr bwMode="auto">
                    <a:xfrm>
                      <a:off x="0" y="0"/>
                      <a:ext cx="4532630" cy="1524000"/>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t>Рис.15.2</w:t>
      </w:r>
      <w:r>
        <w:rPr>
          <w:rFonts w:cs="Times New Roman" w:ascii="Times New Roman" w:hAnsi="Times New Roman"/>
          <w:sz w:val="28"/>
          <w:lang w:val="en-US"/>
        </w:rPr>
        <w:t xml:space="preserve"> </w:t>
      </w:r>
      <w:r>
        <w:rPr>
          <w:rFonts w:cs="Times New Roman" w:ascii="Times New Roman" w:hAnsi="Times New Roman"/>
          <w:sz w:val="28"/>
        </w:rPr>
        <w:t>Сумма двух "линейных" кривых спроса. Поскольку кривые спроса линейны лишь для положительных количеств товара, кривая рыночного спроса, как правило, имеет излом.</w:t>
      </w:r>
    </w:p>
    <w:p>
      <w:pPr>
        <w:pStyle w:val="Norma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акже в учебнике подчеркивается, что кривую рыночного спроса можно рассматривать "</w:t>
      </w:r>
      <w:r>
        <w:rPr>
          <w:rFonts w:cs="Times New Roman" w:ascii="Times New Roman" w:hAnsi="Times New Roman"/>
          <w:sz w:val="28"/>
        </w:rPr>
        <w:t>как кривую, представляющую количество спроса как функцию цены, или же, как кривую, представляющую цену как функцию количества спроса. Если мы хотим подчеркнуть этот последний подход, мы иногда говорим об обратной функции спроса P(X). Эта функция показывает, какова должна быть рыночная цена товара 1 для того, чтобы спрос на него составил X единиц". Не забыл автор упомянуть и о дискретных товарах. Эта модель снова очень хорошо проиллюстрирована, тем самым легко-понимаема. (рис 15.3)</w:t>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ыночный спрос на дискретный товар (рис 15.3).</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3627755" cy="12477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22" r="-8" b="-22"/>
                    <a:stretch>
                      <a:fillRect/>
                    </a:stretch>
                  </pic:blipFill>
                  <pic:spPr bwMode="auto">
                    <a:xfrm>
                      <a:off x="0" y="0"/>
                      <a:ext cx="3627755" cy="124777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pPr>
      <w:r>
        <w:rPr>
          <w:rFonts w:cs="Times New Roman" w:ascii="Times New Roman" w:hAnsi="Times New Roman"/>
          <w:sz w:val="28"/>
          <w:szCs w:val="24"/>
        </w:rPr>
        <w:t>В учебнике Вериана под отдельным пунктом имеется объяснение экстенсивного и интенсивного пределов корректировки спроса. С этими определениями я не встречался ни в учебнике Хаймана, ни у Гальперина с Игнатьевым. Тема эластичности раскрыта очень грамотно. Сначала рассказывается об эластичности, как о математическом инструменте и приводится пример эластичности линейной функции спроса в общем виде. Затем следует пункт о доходах и эластичности, причем достаточно подробный. И следующий пункт: "кривые с постоянной эластичностью" Логика немного странная, но пониманию не мешает. К сожалению, практический пример из реальной экономики только один: про забастовки в 1979 году рабочих, направленных против калифорнийских производителей салата-латука. В целом учебник удобный, в нем можно найти всё, что необходимо. Частое разделение на пункты делает изучение данной темы более компактным. Все формулы представлены с выводом и пояснениями, так что в них запутаться не просто.</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 "9"</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 – "6"</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 "8"</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 "10"</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 "6"</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Пиндайк Р.С., Рубинфельд Д.Л. Микроэкономика</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Если сравнивать три выше перечисленных учебника и данный, то объем в нем материала по теме функция рыночного спроса явно уступает. При минимальном количестве материала для его понимания сделано много: таблицы, как в учебнике Хаймана, график, опять же, похожий на график, приведенный Хайманом.</w:t>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38425" cy="16948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8" r="-12" b="-18"/>
                    <a:stretch>
                      <a:fillRect/>
                    </a:stretch>
                  </pic:blipFill>
                  <pic:spPr bwMode="auto">
                    <a:xfrm>
                      <a:off x="0" y="0"/>
                      <a:ext cx="2638425" cy="1694815"/>
                    </a:xfrm>
                    <a:prstGeom prst="rect">
                      <a:avLst/>
                    </a:prstGeom>
                  </pic:spPr>
                </pic:pic>
              </a:graphicData>
            </a:graphic>
          </wp:inline>
        </w:drawing>
      </w:r>
    </w:p>
    <w:p>
      <w:pPr>
        <w:pStyle w:val="Norma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15"/>
        </w:rPr>
        <w:t>Рис. 4.8. Суммарная кривая рыночного спроса</w:t>
      </w:r>
    </w:p>
    <w:p>
      <w:pPr>
        <w:pStyle w:val="Style19"/>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ункте "функция рыночного спроса" еще приведено два момента, на которые необходимо обратить внимание: "Во-первых, кривая рыночного спроса смещается вправо по мере того, как все большее число потребителей выходит на рынок. Во-вторых, факторы, влияющие на спрос многих потребителей, повлияют также и на рыночный спрос". Собственно на этом теоретическая часть описания данной темы заканчивается. Это тянет только на необходимый уровень в плане полноты изложения. С эластичностью практически всё то же самое. Исключительно необходимые формулы для вычисления дуговой и точечной эластичности, подкрепленные таблицами, несколькими примерами и словесными объяснениями, но без единого графика. Текст усваивается непросто. Логичность изложения присутствует.</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доступности учебник можно сравнить с одноименным учебником Гальперина и Игнатьева, но вторые преуспели больше в полноте содержания материала. Их язык изложение кажется более взрослым, но и более логичным. В целом учебник Пиндайка и Рубинфельда удобен для получения начальных знаний, чтобы потом не семинарах их можно было углубить. Особой серьёзностью по данной теме учебник не отличается.</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 "5"</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 – "7"</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 "6"</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 "5"</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 "7"</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Франк Р.Х. Микроэкономика и поведение</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rPr>
        <w:t>Введение в тему рыночного спроса представлено в виде реального примера. Пример достаточно интересный и поучительный, хорошо указывает границу между индивидуальным спросом и рыночным. Далее идет непосредственный параграф о суммировании индивидуальных кривых рыночного спроса. В данном учебнике представлен более наглядный пример суммирования, как у Вэриана.</w:t>
      </w:r>
    </w:p>
    <w:p>
      <w:pPr>
        <w:pStyle w:val="Style19"/>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82720" cy="1750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4" t="-10" r="-4" b="-10"/>
                    <a:stretch>
                      <a:fillRect/>
                    </a:stretch>
                  </pic:blipFill>
                  <pic:spPr bwMode="auto">
                    <a:xfrm>
                      <a:off x="0" y="0"/>
                      <a:ext cx="3982720" cy="1750695"/>
                    </a:xfrm>
                    <a:prstGeom prst="rect">
                      <a:avLst/>
                    </a:prstGeom>
                  </pic:spPr>
                </pic:pic>
              </a:graphicData>
            </a:graphic>
          </wp:inline>
        </w:drawing>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ематического описания общего вида функции рыночного спроса не оказалось, зато сразу на примере показано, как функцию получать аналитически, имея несколько функций индивидуального спроса. Учебник написан хорошим языком, поэтому проблем с доступностью изложения не возникло.</w:t>
      </w:r>
    </w:p>
    <w:p>
      <w:pPr>
        <w:pStyle w:val="Style19"/>
        <w:suppressAutoHyphens w:val="true"/>
        <w:spacing w:lineRule="auto" w:line="360"/>
        <w:ind w:firstLine="709"/>
        <w:jc w:val="both"/>
        <w:rPr/>
      </w:pPr>
      <w:r>
        <w:rPr>
          <w:rFonts w:cs="Times New Roman" w:ascii="Times New Roman" w:hAnsi="Times New Roman"/>
          <w:sz w:val="28"/>
          <w:szCs w:val="24"/>
        </w:rPr>
        <w:t>Эластичность же представлена в несколько ином свете, чем в предыдущих проанализированных учебниках. Например, такой график очень хорошо "врезается" в память:</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3820160" cy="18281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grayscl/>
                    </a:blip>
                    <a:srcRect l="-4" t="-9" r="-4" b="-9"/>
                    <a:stretch>
                      <a:fillRect/>
                    </a:stretch>
                  </pic:blipFill>
                  <pic:spPr bwMode="auto">
                    <a:xfrm>
                      <a:off x="0" y="0"/>
                      <a:ext cx="3820160" cy="182816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ой же упор в объяснении эластичности и в методе её подсчета сделан на геометрический смысл функции рыночного спроса. Формула, вычисляющая эластичность, представлена через значение углового коэффициента. И снова на примере довольно наглядно показывается, как этим угловым коэффициентом пользоваться.</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2793365" cy="1828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grayscl/>
                    </a:blip>
                    <a:srcRect l="-5" t="-7" r="-5" b="-7"/>
                    <a:stretch>
                      <a:fillRect/>
                    </a:stretch>
                  </pic:blipFill>
                  <pic:spPr bwMode="auto">
                    <a:xfrm>
                      <a:off x="0" y="0"/>
                      <a:ext cx="2793365" cy="1828800"/>
                    </a:xfrm>
                    <a:prstGeom prst="rect">
                      <a:avLst/>
                    </a:prstGeom>
                  </pic:spPr>
                </pic:pic>
              </a:graphicData>
            </a:graphic>
          </wp:inline>
        </w:drawing>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забыл автор упомянуть и показать на графиках крайние значения эластичности: ноль и минус бесконечность. Нашлось и то, чего в других учебниках не было: под графиком функции рыночного спроса, нарисован еще один график, отображающий изменение значения эластичности по движению вдоль функции рыночного спроса. В целом же, эластичности уделено большое внимание в учебнике. Приводятся и детерминанты ценовой эластичности спроса, и, в качестве примера, ценовая эластичность для алкогольных напитков. В итоге учебник оставил очень хорошее впечатление. Логичность изложения, безусловно присутствует. Примеров масса, полнота изложения явно на достаточном уровне.</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та изложения – "9"</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гичность изложения – "8"</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изложения – "8"</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глядность изложения материала – "9"</w:t>
      </w:r>
    </w:p>
    <w:p>
      <w:pPr>
        <w:pStyle w:val="Style19"/>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ое применение экономической теории и примеры – "8"</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overflowPunct w:val="true"/>
        <w:autoSpaceDE w:val="true"/>
        <w:spacing w:lineRule="auto" w:line="360"/>
        <w:ind w:firstLine="709"/>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пять учебников достаточно разные и каждый лучше в каком-то своем аспекте. Учебник Хаймана хорош для использования в качестве дополнительной литературы. Гальперин и Игнатьев написали, пожалуй, самый труднодоступный учебник, но не лишенный смысла и полноты. Если необходимо во всем быстро разобраться в короткие сроки, то нужно обращаться к нему, но не забывать, что голову придется изрядно поломать. Учебник Вэриана очень понравился. Хорошо оформлен, легкодоступен. Тяжело оторваться от чтения его. Пиндайк и Рубинфельд выпустили, на мой взгляд, самый скучный учебник из пятерых представленных. Такое ощущение, что по теме рыночный спрос и эластичность хотели просто отписаться. Автор Франк, как и Вэриан, тоже очень понравился. Всё доходчиво объяснено, просто и доступно. Полно примеров и учтены все стороны рассматриваемого вопроса или, по крайней мере большинство.</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есть критерии и баллы, по которым следует судить об этих учебных пособиях. Просуммировав все критерии для каждого учебника, получаем:</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7516" w:type="dxa"/>
        <w:jc w:val="center"/>
        <w:tblInd w:w="0" w:type="dxa"/>
        <w:tblLayout w:type="fixed"/>
        <w:tblCellMar>
          <w:top w:w="0" w:type="dxa"/>
          <w:left w:w="108" w:type="dxa"/>
          <w:bottom w:w="0" w:type="dxa"/>
          <w:right w:w="108" w:type="dxa"/>
        </w:tblCellMar>
      </w:tblPr>
      <w:tblGrid>
        <w:gridCol w:w="7050"/>
        <w:gridCol w:w="466"/>
      </w:tblGrid>
      <w:tr>
        <w:trPr/>
        <w:tc>
          <w:tcPr>
            <w:tcW w:w="7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Хайман Д.Н. Современная микроэкономика: анализ и применение.</w:t>
            </w:r>
          </w:p>
        </w:tc>
        <w:tc>
          <w:tcPr>
            <w:tcW w:w="4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rFonts w:cs="Times New Roman" w:ascii="Times New Roman" w:hAnsi="Times New Roman"/>
                <w:sz w:val="20"/>
                <w:szCs w:val="24"/>
              </w:rPr>
              <w:t xml:space="preserve"> </w:t>
            </w:r>
            <w:r>
              <w:rPr>
                <w:rFonts w:cs="Times New Roman" w:ascii="Times New Roman" w:hAnsi="Times New Roman"/>
                <w:sz w:val="20"/>
                <w:szCs w:val="24"/>
              </w:rPr>
              <w:t>3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альперин В.М., Игнатьев С.М. Микроэкономика.</w:t>
            </w:r>
          </w:p>
        </w:tc>
        <w:tc>
          <w:tcPr>
            <w:tcW w:w="4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эриан Х.Р. Микроэкономика. Промежуточный уровень. Современный подход.</w:t>
            </w:r>
          </w:p>
        </w:tc>
        <w:tc>
          <w:tcPr>
            <w:tcW w:w="4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индайк Р.С., Рубинфельд Д.Л. Микроэкономика.</w:t>
            </w:r>
          </w:p>
        </w:tc>
        <w:tc>
          <w:tcPr>
            <w:tcW w:w="4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Франк Р.Х. Микроэкономика и поведение.</w:t>
            </w:r>
          </w:p>
        </w:tc>
        <w:tc>
          <w:tcPr>
            <w:tcW w:w="4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42</w:t>
            </w:r>
          </w:p>
        </w:tc>
      </w:tr>
    </w:tbl>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данными критериями, предпочтительнее для изучения темы "Функция рыночного спроса и эластичность спроса на товар", является учебник Франка.</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overflowPunct w:val="true"/>
        <w:autoSpaceDE w:val="true"/>
        <w:spacing w:lineRule="auto" w:line="360"/>
        <w:ind w:firstLine="709"/>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спользуемая литература</w:t>
      </w:r>
    </w:p>
    <w:p>
      <w:pPr>
        <w:pStyle w:val="Style19"/>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Хайман Д.Н. Современная микроэкономика: анализ и применение. В 2-х т. – М.: Финансы и статистика, 1992.</w:t>
      </w:r>
    </w:p>
    <w:p>
      <w:pPr>
        <w:pStyle w:val="Style19"/>
        <w:numPr>
          <w:ilvl w:val="0"/>
          <w:numId w:val="1"/>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Гальперин В.М., Игнатьев С.М., Моргунов В. И. Микроэкономика. В 2-х т. – СПб.: Эконом. шк., 2002.</w:t>
      </w:r>
    </w:p>
    <w:p>
      <w:pPr>
        <w:pStyle w:val="Style19"/>
        <w:numPr>
          <w:ilvl w:val="0"/>
          <w:numId w:val="1"/>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Вэриан Х.Р. Микроэкономика. Промежуточный уровень. Современный подход. – М.: ЮНИТИ, 1997.</w:t>
      </w:r>
    </w:p>
    <w:p>
      <w:pPr>
        <w:pStyle w:val="Style19"/>
        <w:numPr>
          <w:ilvl w:val="0"/>
          <w:numId w:val="1"/>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Пиндайк Р.С., Рубинфельд Д.Л. Микроэкономика. – М.: Дело, 2000.</w:t>
      </w:r>
    </w:p>
    <w:p>
      <w:pPr>
        <w:pStyle w:val="Style19"/>
        <w:numPr>
          <w:ilvl w:val="0"/>
          <w:numId w:val="1"/>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Франк Р.Х. Микроэкономика и поведение. – М.: ИНФРА-М, 2000. – 6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jc w:val="both"/>
      <w:textAlignment w:val="baseline"/>
    </w:pPr>
    <w:rPr>
      <w:rFonts w:ascii="TimesET;Times New Roman" w:hAnsi="TimesET;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ET;Times New Roman" w:hAnsi="TimesET;Times New Roman" w:cs="Times New Roman"/>
      <w:sz w:val="20"/>
      <w:szCs w:val="20"/>
      <w:lang w:val="en-US"/>
    </w:rPr>
  </w:style>
  <w:style w:type="character" w:styleId="Style17">
    <w:name w:val="Нижний колонтитул Знак"/>
    <w:qFormat/>
    <w:rPr>
      <w:rFonts w:ascii="TimesET;Times New Roman" w:hAnsi="TimesET;Times New Roman" w:cs="Times New Roman"/>
      <w:sz w:val="20"/>
      <w:szCs w:val="20"/>
      <w:lang w:val="en-US"/>
    </w:rPr>
  </w:style>
  <w:style w:type="character" w:styleId="Style18">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overflowPunct w:val="true"/>
      <w:autoSpaceDE w:val="true"/>
      <w:ind w:hanging="0"/>
      <w:jc w:val="left"/>
      <w:textAlignment w:val="auto"/>
    </w:pPr>
    <w:rPr>
      <w:rFonts w:ascii="Tahoma" w:hAnsi="Tahoma" w:cs="Tahoma"/>
      <w:sz w:val="16"/>
      <w:szCs w:val="16"/>
    </w:rPr>
  </w:style>
  <w:style w:type="paragraph" w:styleId="Ver7">
    <w:name w:val="ver7"/>
    <w:basedOn w:val="Normal"/>
    <w:next w:val="Normal"/>
    <w:qFormat/>
    <w:pPr>
      <w:spacing w:lineRule="auto" w:line="240"/>
      <w:ind w:left="454" w:right="454"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7:00Z</dcterms:created>
  <dc:creator>Нестеров С.В.</dc:creator>
  <dc:description/>
  <cp:keywords/>
  <dc:language>en-US</dc:language>
  <cp:lastModifiedBy>SYSTEM</cp:lastModifiedBy>
  <dcterms:modified xsi:type="dcterms:W3CDTF">2011-09-11T06:57:00Z</dcterms:modified>
  <cp:revision>2</cp:revision>
  <dc:subject>Сравнительный анализ изложения учебного вопроса в учебниках по микроэкономике.</dc:subject>
  <dc:title>Реферат по микроэкономике.</dc:title>
</cp:coreProperties>
</file>