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>
          <w:lang w:val="en-US"/>
        </w:rPr>
      </w:pPr>
      <w:r>
        <w:rPr/>
        <w:t>Содержа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ведение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тория образования и особенности развития Елыкаевской территории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иссия, задачи и виды экономической деятельности муниципального образования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ганизационная структура управления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спективы развития МО «Елыкаевское сельское поселение»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уктура и динамика кадрового состава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новные мероприятия среднесрочного плана социально-экономического развития муниципального образования «Елыкаевское сельское поселение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ложение 1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ложение 2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ложение 3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ключение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 составлен на основании прохождения практики студенткой группы МУ-071 в администрации Кемеровского района в период с 28 июня по 18 июля 2010 го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ая работа заключалась в проведении инвентаризации земельных участков и дом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прохождения экономической практики является овладение практическими навыками анализа экономической деятельности организ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задач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крепить теоретические знания по дисциплинам: «Статистика», «Теория управления», «Теория организации», «Управление персоналом»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зучить первичные документы, характеризующие конкретный объект прохождения практик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учиться диагностировать экономическое состояние организации на основе анализа технико-экономических показателей, финансовой, трудовой, бухгалтерской отчетности, исполнения бюджета на региональном и муниципальном уровнях.</w:t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. История образования и особенности развития Елыкаевской территори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самостоятельная административная единица была образована в 1962 г. решением ОИК № 410 от 26 мая 1962 г., когда Осиновский и Силинскнй сельсоветы объединялись в один — Елыкаевский, в состав которого, кроме села Елыкаева, деревень Александровки, Вознесенки, Журавлево, Жургавань, Малиновки, Осиновки, Тебенькова, пос. Панинска, были включены населенные пункты Упоровка, Поперечка, Чинша Воскресенского сельсове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лыкаевская сельская территория входит в состав Кемеровского района и охватывает центральную и южную часть района. С 01 января 2006 в состав МО «Елыкаевская сельская территория» вошло 20 населенных пунктов, представленных ранее четырьмя сельскими территориями: Андреевской, Елыкаевской, Силинской, Старочервовской. Административным центром является с. Елыкаево.</w:t>
      </w:r>
    </w:p>
    <w:p>
      <w:pPr>
        <w:pStyle w:val="Normal"/>
        <w:widowControl/>
        <w:shd w:fill="FFFFFF" w:val="clear"/>
        <w:tabs>
          <w:tab w:val="clear" w:pos="720"/>
          <w:tab w:val="left" w:pos="7210" w:leader="none"/>
          <w:tab w:val="left" w:pos="952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ндреевкая территория </w:t>
      </w:r>
      <w:r>
        <w:rPr>
          <w:rFonts w:cs="Times New Roman" w:ascii="Times New Roman" w:hAnsi="Times New Roman"/>
          <w:color w:val="000000"/>
          <w:sz w:val="28"/>
          <w:szCs w:val="28"/>
        </w:rPr>
        <w:t>как самостоятельная административная единица Андреевский сельский совет образовалась после административной реформы 1924 года. В 2004 году площадь территории составляла 1280 га с населением 1408 человек, с тремя населенными пунктами: с. Андреевка, пос. Привольный, д.Солонечная. Центром территории являлось село Андреевка. По данным краеведов и «Списка населенных мест Сибкрая», с. Андреевка основано на реке Осиновке переселенцами в 1891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Елыкаевская территория </w:t>
      </w:r>
      <w:r>
        <w:rPr>
          <w:rFonts w:cs="Times New Roman" w:ascii="Times New Roman" w:hAnsi="Times New Roman"/>
          <w:color w:val="000000"/>
          <w:sz w:val="28"/>
          <w:szCs w:val="28"/>
        </w:rPr>
        <w:t>как самостоятельная административная единица была образована в 1962 г решением ОИК № 410 от 26 мая 1962 года, когда Осиновкий и Силинский сельсоветы объединились в один - Елыкаевский. В 2004 году площадь территории составляла 1534,4 га с населением 3030 человек и 10 населенными пунктами: с. Елыкаево, д. Осиновка, д.Тебеньковка, д. Жургавань, д. Журавлево, д. Панинск, д. Илиндеевка, д. Вознесенка, д. Малиновка, д. Александровка. Центром территории являлось село Елыкаево, основанное, по утверждению В.М. Шабалина, на рубеже 18-19 вв, по данным «Списка населенных мест Сибкрая» в 1800 г деревня Елыкаево, отмечена в 1743 г. С.П. Крашенинниковым. На карте конца 19 в на противоположном левом берегу реки Томи выше села Сухово отмечен населенный пункт - место бывшей деревни Алыкаевой, а на правом берегу улус - Бородинский (второе название - д. Ново-Алыкаево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илинская территория </w:t>
      </w:r>
      <w:r>
        <w:rPr>
          <w:rFonts w:cs="Times New Roman" w:ascii="Times New Roman" w:hAnsi="Times New Roman"/>
          <w:color w:val="000000"/>
          <w:sz w:val="28"/>
          <w:szCs w:val="28"/>
        </w:rPr>
        <w:t>как самостоятельная административная территория Силинский сельсовет образовалась после административной реформы 1924 года и выделения нескольких населенных пунктов из Верхотомской волости Щегловского уезда. Решением ОИК № 410 от 26 мая 1962 г. Силинский и Осиновский сельсоветы были объединены в один Елыкаевский сельский Совет. Решением ОИК № 61 от 05 марта 1991 г с. Силино вновь становится центром восстановленного Силинского сельсовета. В 2004 году площадь территории составляла 1537 га с населением 1086 человек и 4 населенными пунктами: с. Силино, д.Упоровка, д. Урманай, п. Михайловский. Центром территории являлось село Силино (старые названия д. Силина, улус Промышленновский). По данным А.А. Мытарева и В.М. Шабалина, населенный пункт образован в 1791г., по данным «Списка населенных мест Сибкрая» в 1891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рочервовская территор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 самостоятельная административная территория Старочервовский сельсовет организовался после административной реформы 1924 года, когда несколько населенных пунктов были выделены из состава Смолинской волости Щегловского уезда. В 2004 году площадь территории составляла 1913,8 га с населением 924 человека в 3 населенных пунктах: д. Старочервово, д. Ляпки, д. Воскресенка. Центром территории являлось село Старочервово. По запискам краеведа В.М. Шабалина, деревня основана в 17 в. беглым каторжником Червевым (Черевым). По данным А.А. Мытарева, это произошло в 1825 г., согласно «Списку населенных мест Сибкрая» - в 1726 г. впервые д. Червева упоминается в 1734 г. у СП. Кращеннико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01.01 2006 года площадь Елыкаевской сельской территории составляет 807 кв. км, расстояние с. Елыкаево от города 23к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родные ресурсы: хвойный лес для пиломатериала, нерудные полезные ископаемые, которые являются ресурсным потенциалом для строительства: песок, камень плетняк, торф, песчанно-гравийная смесь. Имеются два предприятия, начальная, средняя школы, Дом культуры, библиотека, дом-интернат для участников Великой Отечественной войны, участковая больница, три фельдшерских пункты, филиал аптеки, два отделение связи, 11 предприятий торговли, лыжный стадион, стрелковый тир, саяно-бобслейная трасс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численность постоянного населения Елыкаевского сельского поселения на протяжении последних 3 лет имеет тенденцию к увеличению и по состоянию на 01.01.2007 г. составляет 6589 человек. Основным фактором увеличения численности населения является миграц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380865" cy="195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ложе трудоспособного трудоспособном старше трудоспособн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5275</wp:posOffset>
                </wp:positionH>
                <wp:positionV relativeFrom="paragraph">
                  <wp:posOffset>56515</wp:posOffset>
                </wp:positionV>
                <wp:extent cx="216535" cy="12763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763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7.05pt;height:10.05pt;mso-wrap-distance-left:9.05pt;mso-wrap-distance-right:9.05pt;mso-wrap-distance-top:0pt;mso-wrap-distance-bottom:0pt;margin-top:4.45pt;mso-position-vertical-relative:text;margin-left: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28875</wp:posOffset>
                </wp:positionH>
                <wp:positionV relativeFrom="paragraph">
                  <wp:posOffset>56515</wp:posOffset>
                </wp:positionV>
                <wp:extent cx="216535" cy="1276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7635"/>
                        </a:xfrm>
                        <a:prstGeom prst="rect"/>
                        <a:gradFill rotWithShape="0">
                          <a:gsLst>
                            <a:gs pos="0">
                              <a:srgbClr val="585858"/>
                            </a:gs>
                            <a:gs pos="100000">
                              <a:srgbClr val="c0c0c0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585858" style="position:absolute;rotation:-0;width:17.05pt;height:10.05pt;mso-wrap-distance-left:9.05pt;mso-wrap-distance-right:9.05pt;mso-wrap-distance-top:0pt;mso-wrap-distance-bottom:0pt;margin-top:4.45pt;mso-position-vertical-relative:text;margin-left:191.25pt;mso-position-horizontal-relative:text">
                <v:fill type="gradient" angle="45" color2="#C0C0C0"/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76675</wp:posOffset>
                </wp:positionH>
                <wp:positionV relativeFrom="paragraph">
                  <wp:posOffset>56515</wp:posOffset>
                </wp:positionV>
                <wp:extent cx="216535" cy="1276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7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05pt;mso-wrap-distance-left:9.05pt;mso-wrap-distance-right:9.05pt;mso-wrap-distance-top:0pt;mso-wrap-distance-bottom:0pt;margin-top:4.4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. 1. Динамика возрастной структуры населения Елыкаевской сельской территории за 2004-2006 г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исследуемый период наблюдается увеличение численности лиц трудоспособного возраста, следовательно, напряжение на рынке труда усилилос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всего населения мужчин - 2952 человек и женщин - 3637 человек Удельный вес в численности района 15,5%. Плотность населения - 8,2 чел. на кв.км. Работающих на территории 2618 чел или 38,8 % от всего населения. По национальному составу территория представлена следующим образом 83% -русские, 10,7 % чуваши, 3,1 % татар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численности населения в разрезе населенных пунктов МО «Елыкаевская сельская территория» представлена в приложении 1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Миссия, задачи и виды экономической деятельности муниципального образова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иссия Муниципального Образования заключается в следующем: «Устойчивое повышение качества жизни населения, обеспечиваемое развитием экономического потенциала и социальной сферы, ростом вовлеченности населения в решение проблем муниципального образования и гармонизацией среды обитания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улированная миссия Муниципального Образования позволяет выделить ряд стратегических задач, решение которых будет способствовать ее реализаци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овышение качества жизни населения М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азвитие Экономического потенциала М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Развитие инфраструктуры М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овышение эффективности управления территориями и районом в цел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овышение экономичности и качества работы муниципального хозяй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Кардинальное улучшение состояния окружающей сред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видами экономической деятельности на территории являютс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1. Сельское хозяйство (производство зерна, молока и мяса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евные площади - 17,1 тыс. га, в том числе 6,4 тыс. га занято зерновыми культурами, 4,2 тыс. га кормовыми культурами, 0,4 тыс. га картофелем, 0.4 тыс. га овощами. Поголовье крупного рогатого скота в хозяйствах всех категорий составляет 1800 (в том числе 1145 голов коровы), свиней 1199 голов. Поголовье птицы- 4,8 тыс. голов. На территории работает одно сельскохозяйственное предприятие ЗАО «Исток» в д. Старочервово, КФХ «Иванов» на базе совхоза «Елыкаевский», КФХ «Чурин» на базе совхоза «Силинский» и ИП «Акопян А.Г.».</w:t>
      </w:r>
    </w:p>
    <w:p>
      <w:pPr>
        <w:pStyle w:val="Normal"/>
        <w:widowControl/>
        <w:shd w:fill="FFFFFF" w:val="clear"/>
        <w:tabs>
          <w:tab w:val="clear" w:pos="720"/>
          <w:tab w:val="left" w:pos="102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азвитие спорта и туриз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наличие действующей в д. Тебеньковка санно-бобслейной трассы с пропускной способностью 60 чел/час и лыжного стадиона;</w:t>
      </w:r>
    </w:p>
    <w:p>
      <w:pPr>
        <w:pStyle w:val="Normal"/>
        <w:widowControl/>
        <w:shd w:fill="FFFFFF" w:val="clear"/>
        <w:tabs>
          <w:tab w:val="clear" w:pos="720"/>
          <w:tab w:val="left" w:pos="12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азвитие малого бизнеса</w:t>
      </w:r>
      <w:r>
        <w:rPr>
          <w:rFonts w:cs="Times New Roman" w:ascii="Times New Roman" w:hAnsi="Times New Roman"/>
          <w:color w:val="000000"/>
          <w:sz w:val="28"/>
          <w:szCs w:val="28"/>
        </w:rPr>
        <w:t>. В настоящее время работают 22 индивидуальных предпринимател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о новое предприятие ООО «Боровое» - это потребительский кооператив, который будет осуществлять закуп молока у насел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ирокий спектр производства: добыча ПГС, переработка леса, производство пива, гостиничные услуг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циальная инфраструктура включает в себ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и детских лагеря отдыха, 15 туристических баз отдыха, два санатория. Имеется пять школ, 4 детских сада, четыре сельских Дома культуры, один спортивный клуб, санно-бобслейная трасса Федерального значения. Участковая больница и поликлиника, восемь фельдшерско-акушерских пунктов, аптека. Работают пять почтовых отделений и отделение Сберегательного банка РФ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Организационная структура управле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онная структура МО «Елыкаевская сельская территория» представлена в приложении 2. «Елыкаевская сельская территория» имеет линейно-функциональную структуру управл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нейно-функциональная организационная структура управления имеет свои преимущества и недостат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имущества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единство и четкость распорядительств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согласованность действий исполнителе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остота управления (один канал связи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четко выраженная ответственность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оперативность в принятии решени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личная ответственность руководителя за конечные результаты деятельности своего подраздел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статк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высокие требования к руководителю, который должен быть подготовлен всесторонне, чтобы обеспечивать эффективное руководство по всем функциям управления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тсутствие звеньев по планированию и подготовке решени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ерегрузка информацией, множество контактов с подчиненными, вышестоящими и сменными структурам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затруднительные связи между инстанциям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концентрация власти в управляющей верхушке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у органов местного самоуправления муниципального образования «Елыкаевское сельское поселение» составляют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вет народных депутатов Елыкаевского сельского поселения - представительный орган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лава Елыкаевского сельского поселения – высшее должностное лицо поселения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дминистрация Елыкаевского сельского поселения – исполнительно-распорядительный орган поселения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нтрольный орган Елыкаевского сельского поселени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т народных депутатов Елыкаевского сельского поселения - состоит из 10 (десяти) депутатов, избираемых населением поселения на муниципальных выборах на основе всеобщего, равного и прямого избирательного права при тайном голосовани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исключительной компетенции Совета народных депутатов Елыкаевского сельского поселения находятся следующие вопросы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инятие устава муниципального образования и внесение в него изменений и дополнений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утверждение местного бюджета и отчета о его исполнении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установление, изменение и отмена местных налогов и сборов в соответствии с законодательством Российской Федерации о налогах и сборах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ринятие планов и программ развития муниципального образования, утверждение отчетов об их исполнении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определение порядка управления и распоряжения имуществом, находящимся в муниципальной собственности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определение порядка принятия решений о создании, реорганизации и ликвидации муниципальных предприятий и учреждений, а также об установлении тарифов на услуги муниципальных предприятий и учреждений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определение порядка участия муниципального образования в организациях межмуниципального сотрудничества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определение порядка материально-технического и организационного обеспечения деятельности органов местного самоуправления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 контроль за исполнением органами местного самоуправления и должностными лицами местного самоуправления Елыкаевского поселения полномочий по решению вопросов местного значения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)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ринятие решения об удалении главы муниципального образования в отставку, а также другие полномочия, определенные Уставом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Елыкаевского сельского поселения является высшим должностным лицом поселения.</w:t>
      </w:r>
    </w:p>
    <w:p>
      <w:pPr>
        <w:pStyle w:val="Tex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Елыкаевского сельского поселения в пределах своих полномочий:</w:t>
      </w:r>
    </w:p>
    <w:p>
      <w:pPr>
        <w:pStyle w:val="Tex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едставляет Елыкаевское сельское поселение в отношениях с органами местного самоуправления других муниципальных образований, органами государственной власти, гражданами и организациями, без доверенности действует от имени Елыкаевского сельского поселения;</w:t>
      </w:r>
    </w:p>
    <w:p>
      <w:pPr>
        <w:pStyle w:val="Tex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дписывает и обнародует в порядке, установленном настоящим Уставом, нормативные правовые акты, принятые Советом народных депутатов Елыкаевского сельского поселения;</w:t>
      </w:r>
    </w:p>
    <w:p>
      <w:pPr>
        <w:pStyle w:val="Tex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издает в пределах своих полномочий правовые акты;</w:t>
      </w:r>
    </w:p>
    <w:p>
      <w:pPr>
        <w:pStyle w:val="Tex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вправе требовать созыва внеочередного заседания Совета народных депутатов Елыкаевского сельского поселения;</w:t>
      </w:r>
    </w:p>
    <w:p>
      <w:pPr>
        <w:pStyle w:val="Tex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Кемеровской области;</w:t>
      </w:r>
    </w:p>
    <w:p>
      <w:pPr>
        <w:pStyle w:val="Tex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обладает правом внесения в Совет народных депутатов Елыкаевского сельского поселения проектов муниципальных правовых актов;</w:t>
      </w:r>
    </w:p>
    <w:p>
      <w:pPr>
        <w:pStyle w:val="Tex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представляет на рассмотрение и утверждение Советом народных депутатов Елыкаевского сельского поселения проект бюджета Елыкаевского сельского поселения и отчет об исполнении бюджета Елыкаевского сельского поселения;</w:t>
      </w:r>
    </w:p>
    <w:p>
      <w:pPr>
        <w:pStyle w:val="Tex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представляет на рассмотрение Совета народных депутатов Елыкаевского сельского поселения проекты нормативных правовых актов о введении или отмене местных налогов и сборов, а также других правовых актов, предусматривающих расходование средств бюджета Елыкаевского сельского поселения;</w:t>
      </w:r>
    </w:p>
    <w:p>
      <w:pPr>
        <w:pStyle w:val="Tex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 представляет на рассмотрение и утверждение Советом народных депутатов Елыкаевского сельского поселения планы и программы развития Елыкаевского сельского поселения, отчеты об их исполнении;</w:t>
      </w:r>
    </w:p>
    <w:p>
      <w:pPr>
        <w:pStyle w:val="Tex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 руководит деятельностью администрации Елыкаевского сельского поселения а также обладает другими полномочиями, предусмотренными Уставом МО.</w:t>
      </w:r>
    </w:p>
    <w:p>
      <w:pPr>
        <w:pStyle w:val="21"/>
        <w:widowControl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Елыкаевского сельского поселения (местная администрация) – исполнительно-распорядительный орган местного самоуправления поселения. Администрация поселения обладает правами юридического лица и является муниципальным учреждением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Елыкаевского сельского поселения осуществляет следующие полномочия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разрабатывает проект бюджета поселения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разрабатывает проекты планов социально-экономического развития поселения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исполняет бюджет поселения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исполняет принятые представительным органом планы социально-экономического развития поселения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управляет муниципальной собственностью поселения, включая управление муниципальными учреждениями, предприятиями, а также учреждениями, предприятиями, переданными в хозяйственное ведение и оперативное управление поселения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выступает заказчиком по муниципальным заказам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осуществляет отдельные государственные полномочия, переданные органам местного самоуправления поселения, в случае принятия соответствующего федерального закона или закона Кемеровской области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обслуживает местный бюджет, управляет средствами местного бюджета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 организует и осуществляет муниципальный контроль на территории муниципального образования, принимает административные регламенты проведения проверок при осуществлении муниципального контроля, организует и проводит мониторинг эффективности муниципального контроля в соответствующих сферах деятельности и осуществляет другие функции, указанные в Уставе МО.</w:t>
      </w:r>
    </w:p>
    <w:p>
      <w:pPr>
        <w:pStyle w:val="Tex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ый орган Елыкаевского сельского поселения образуется в целях контроля за исполнением бюджета Елыкаевского сельского поселения, соблюдением установленного порядка подготовки и рассмотрения проекта бюджета Елыкаевского сельского поселения, отчета о его исполнении, а также в целях контроля за соблюдением установленного порядка управления и распоряжения имуществом, находящимся в муниципальной собственности.</w:t>
      </w:r>
    </w:p>
    <w:p>
      <w:pPr>
        <w:pStyle w:val="Tex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лномочиям ревизионной комиссии Елыкаевского сельского поселения относятся:</w:t>
      </w:r>
    </w:p>
    <w:p>
      <w:pPr>
        <w:pStyle w:val="Tex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контроль за соблюдением установленного порядка подготовки и рассмотрения проекта бюджета Елыкаевского сельского поселения, отчета его исполнении;</w:t>
      </w:r>
    </w:p>
    <w:p>
      <w:pPr>
        <w:pStyle w:val="Tex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контроль за исполнением бюджета Елыкаевского сельского поселения;</w:t>
      </w:r>
    </w:p>
    <w:p>
      <w:pPr>
        <w:pStyle w:val="Tex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контроль за соблюдением установленного порядка управления и распоряжения имуществом, находящимся в собственности Елыкаевского сельского поселения.</w:t>
      </w:r>
    </w:p>
    <w:p>
      <w:pPr>
        <w:pStyle w:val="Heading1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eading1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ерспективы развития МО «Елыкаевское сельское поселение»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ельское хозяйство</w:t>
      </w:r>
    </w:p>
    <w:p>
      <w:pPr>
        <w:pStyle w:val="Normal"/>
        <w:widowControl/>
        <w:shd w:fill="FFFFFF" w:val="clear"/>
        <w:tabs>
          <w:tab w:val="clear" w:pos="720"/>
          <w:tab w:val="left" w:pos="96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.Развитие животноводческого комплекс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ОО «ЛеССНик» создает животноводческий комплекс, который будет включать: свиноферму на 600 голов, телятник на 250 голов, овчарню на 300 голов и производство товарной свинины, телятины, баранин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ООО «ЛеССНик» имеет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цех по переработке круглого леса и производства пиломатериалов, цех по изготовлению металлических изделий, автостоянку, деляну леса село Воскресен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уемый годовой объем производства: год - 5320 тыс. руб., год - 14050 тыс. руб., год - 18800 тыс. руб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планируется создание 35 рабочих мест, средняя заработная плата свинарки - 5000 руб., специалистов (ветеринара, зоотехника) - 7000 руб.</w:t>
      </w:r>
    </w:p>
    <w:p>
      <w:pPr>
        <w:pStyle w:val="Normal"/>
        <w:widowControl/>
        <w:shd w:fill="FFFFFF" w:val="clear"/>
        <w:tabs>
          <w:tab w:val="clear" w:pos="720"/>
          <w:tab w:val="left" w:pos="96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.Развитие тепличного хозяйств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Елыкаевском сельском поселении в среднесрочной перспективе планируется строительство 10 теплиц общей площадью 6000 кв.м., эффективной площадью 5000 кв.м. Проект инновационный, будут использоваться современные тепличные конструкции и полимерные покрыт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проекта: обеспечение населения Елыкаевской сельской территории и г. Кемерово овощной продукцией: огурцами, салатом, зеленью укропа, укропом сушеным. Объемы продукции составят 284 тонн в год на сумму 38760 тыс. рублей. Создается 60 рабочих мест, со средней заработной платой 4,5 тыс. руб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Промышленность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. Переработка леса - ЧП «Никифоров»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усмотрена установка 2 пилорам в с. Елыкаево. Стоимость одной передвижной пилорамы со всеми комплектующими составляет 540 тыс. рубл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точником финансирования проектов являются заемные средств из фонда поддержки малого предпринимательства Кемеровского района. Создается 14 рабочих мест. В первые годы плановые показатели выпуска продукции из местного сырья в год составляют: брус 300 куб.м., дока обрезная 250 куб.м., доска необрезная 20 куб.м., дрова 300 куб.м., штакетник 3 куб.м., сруб бани 2 ш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ет применяться упрощенная система налогообложения по методу «доходы-расходы» при ставке 15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даст возможность решить основные социальные проблемы по сокращению безработицы, занятости населения, развитию малого бизнеса, по обеспечению населения жильем и продукцией местного производства. Производимая продукция будет использоваться на нужды Елыкаевской сельской территории, строительство жилья, благоустройство и отопле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«Сибгравий» - предприятие добычи песчано-гравийной смес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базе месторождения песчано-гравийной смеси в пос. Жургавань планируется создание промышленного предприятия, основным видом деятельности которого является добыча песчано-гравийной смеси для обеспечения сырьем строительного комплекса Кузбасса. Планируемая мощность предприятия 100 000 м3 песчано-гравийной смес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1 - </w:t>
      </w:r>
      <w:r>
        <w:rPr/>
        <w:t>Оборудование, необходимое для производства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1417"/>
        <w:gridCol w:w="2126"/>
      </w:tblGrid>
      <w:tr>
        <w:trPr>
          <w:trHeight w:val="37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личеств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тоимость, тыс. руб.</w:t>
            </w:r>
          </w:p>
        </w:tc>
      </w:tr>
      <w:tr>
        <w:trPr>
          <w:trHeight w:val="346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 Экскаватор марки ЕТ-18-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 477</w:t>
            </w:r>
          </w:p>
        </w:tc>
      </w:tr>
      <w:tr>
        <w:trPr>
          <w:trHeight w:val="336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 Бульдозер марки Б10М.0001-Е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 620</w:t>
            </w:r>
          </w:p>
        </w:tc>
      </w:tr>
      <w:tr>
        <w:trPr>
          <w:trHeight w:val="331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. Фронтальный погрузчик марки ТО-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999</w:t>
            </w:r>
          </w:p>
        </w:tc>
      </w:tr>
      <w:tr>
        <w:trPr>
          <w:trHeight w:val="336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. Земснаряд марки ЗДЭЕК 1400/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 540</w:t>
            </w:r>
          </w:p>
        </w:tc>
      </w:tr>
      <w:tr>
        <w:trPr>
          <w:trHeight w:val="35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. Автосамосвал марки Камаз 651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 820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лица 2 - </w:t>
      </w:r>
      <w:r>
        <w:rPr/>
        <w:t>Сооружения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1276"/>
        <w:gridCol w:w="2126"/>
      </w:tblGrid>
      <w:tr>
        <w:trPr>
          <w:trHeight w:val="352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личеств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тоимость, тыс. руб.</w:t>
            </w:r>
          </w:p>
        </w:tc>
      </w:tr>
      <w:tr>
        <w:trPr>
          <w:trHeight w:val="326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 Гараж с ремонтной зон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 700</w:t>
            </w:r>
          </w:p>
        </w:tc>
      </w:tr>
      <w:tr>
        <w:trPr>
          <w:trHeight w:val="331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 Склад ГС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00</w:t>
            </w:r>
          </w:p>
        </w:tc>
      </w:tr>
      <w:tr>
        <w:trPr>
          <w:trHeight w:val="326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. Склад (неотапливамы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50</w:t>
            </w:r>
          </w:p>
        </w:tc>
      </w:tr>
      <w:tr>
        <w:trPr>
          <w:trHeight w:val="36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. Административно-бытовой комплек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 100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ого на капитальные затраты, необходимо 24 366 тыс. руб. Проект предусматривает создание 40 рабочих мес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Развитие потребительского рынк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. Создание производственного кооператив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о молока в МО «Елыкаевская сельская территория» увеличивается на 3-5 % в год. В создаваемом сельскохозяйственном производственном кооперативе «Боровое» будет занято 3 работника, среднемесячная зарплата составит 5,5 тыс. рублей. При разработке бизнес-плана предусматривается: цена приемная 1 л молока - 7 руб., отпускная цена 1 л молока - 8 руб. Собранное молоко будет направляться для сдачи на рынки г. Кемеров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3 - Д</w:t>
      </w:r>
      <w:r>
        <w:rPr/>
        <w:t>оходов и расходов</w:t>
      </w:r>
    </w:p>
    <w:tbl>
      <w:tblPr>
        <w:tblW w:w="8080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50"/>
        <w:gridCol w:w="828"/>
        <w:gridCol w:w="851"/>
        <w:gridCol w:w="850"/>
        <w:gridCol w:w="851"/>
        <w:gridCol w:w="850"/>
      </w:tblGrid>
      <w:tr>
        <w:trPr>
          <w:trHeight w:val="346" w:hRule="exact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именовани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10</w:t>
            </w:r>
          </w:p>
        </w:tc>
      </w:tr>
      <w:tr>
        <w:trPr>
          <w:trHeight w:val="336" w:hRule="exact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роизводство, т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30</w:t>
            </w:r>
          </w:p>
        </w:tc>
      </w:tr>
      <w:tr>
        <w:trPr>
          <w:trHeight w:val="382" w:hRule="exact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ыручка от продажи молока, тыс. руб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40</w:t>
            </w:r>
          </w:p>
        </w:tc>
      </w:tr>
      <w:tr>
        <w:trPr>
          <w:trHeight w:val="417" w:hRule="exact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ебестоимость полная, тыс. руб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10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. Развитие потребительских общест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базе предприятия потребительской кооперации ПО «Елыкаевское» будет организована закупка мяса, метл, ягоды, папоротника, овощей, меда. Заготовительный пункт создаст 2 новых рабочих мест со среднемесячной заработной платой в размере 5300 рубл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заготовок составит в 2010 году 6 млн. руб., что на 27 % больше объема заготовок планируемых в 2007 год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т товарооборота составит 10% ежегодн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Рекреационный комплекс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. Развитие спортивно-оздоровительного комплекс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. Тебеньковка действует санно-бобслейная трасса с пропускной способностью в настоящее время 60 чел./час. На территории России, включая санно-бобслейную трассу Кемеровского района, действует 4 санные трассы. Желоб трассы бетонный, что позволяет переоборудовать его под трассу с искусственным замораживанием льда с эксплуатацией с октября по июнь. В настоящее время на базе санно-бобслейной трассы работает СДЮШОР по санному спорту с количеством занимающихся 216 человек, проживающих в 6 сельских территориях. Из них 172 имеют спортивные разряды, в том числе 6 кандидатов в мастера спор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ядом с санно-бобслейной трассой располагается лыжный стадион, включающий 5 лыжных трасс протяженностью от 1 до 10 км. Реконструкция лыжного стадиона позволит одновременно запускать 2000 спортсмен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а объекта расположены в 20 км от областного центра - г. Кемерово (наличие аэропорта, железной дороги, гостиницы). Рядом с этими объектами находится санаторий-профилакторий «Горячий ключ» с количеством мест для проживания 500 челове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динение перечисленных объектов в спортивно-оздоровительный комплекс позволит использовать его как материальную базу для центра олимпийской подготовки для сборных команд России, проведения учебно-тренировочных сборов и соревнований различного уровн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т комплекс также может служить местом для организованного досуга для взрослых и детей, что позволит поднять на более высокий уровень культурное воспитание подрастающего поколения, развитие физической культуры и спорта. Создание Центра санного и лыжного спорта даст возможность одаренным детям покорять спортивные вершины. Подобные комплексы, как показывает практика, являются привлекательным местом для проведения общественных мероприятий, профессиональных праздников, организации и проведения культурно-массовых мероприятий районного, городского и областного знач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597535</wp:posOffset>
                </wp:positionH>
                <wp:positionV relativeFrom="paragraph">
                  <wp:posOffset>7113905</wp:posOffset>
                </wp:positionV>
                <wp:extent cx="0" cy="28321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05pt,560.15pt" to="-47.05pt,582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6458585</wp:posOffset>
                </wp:positionH>
                <wp:positionV relativeFrom="paragraph">
                  <wp:posOffset>7083425</wp:posOffset>
                </wp:positionV>
                <wp:extent cx="0" cy="575945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55pt,557.75pt" to="508.55pt,603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2. Создание на базе экспозиций экомузея-заповедника «Тюльберский </w:t>
      </w:r>
      <w:r>
        <w:rPr>
          <w:rFonts w:cs="Times New Roman" w:ascii="Times New Roman" w:hAnsi="Times New Roman"/>
          <w:color w:val="000000"/>
          <w:sz w:val="28"/>
          <w:szCs w:val="28"/>
        </w:rPr>
        <w:t>го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одок» национально-культурного и природно-рекреационного центра населения Среднего Притомь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на территории уникального палеоэтнографического памятника -средневекового ритуального городища тюркоязычных притомских тюльбертов нач. 11 тыс. н.э. с хорошо сложившися валом, рвом, остатками сгоревших построек и культовым жертвенником является на сегодняшний день не реализованным потенциалом создания экомузея. Впервые памятник был открыт еще в 1910 г. землемером из г. Барнаула по фамилии Ринге и старочервовском крестьянином Н. Бурдиным, затем он неоднократно вновь «открывался», но до 1997 г. не исследовал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в Сибири нет ни одного музея, где была бы предпринята попытка полной реконструкции архитектурно-художественного образа казачьего острога 17-18 вв., включая оборонительные сооружения и весь комплекс административных и культовых зданий. Основными критериями для музеефикации городища являются: историческая значимость, хорошая степень сохранности и доступность памятника для посетителей, возможность сохранения памятника на длительный срок, достаточная пригодность объекта к экспонированию с инженерной и эстетической точки зрения, возможность благоустройства территории городища и примыкающих участк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странственное моделирование изначальной структуры объекта позволяет включить в экспозиционную структуру экомузея, в которой объект представлен как часть природно-физического феномена, в которой объект представлен как часть природно-физического феномена измененной историко-культурной среды, что создаст уникальную визуально-пространственную модель на базе экспонируемого памятника. Часть городка подвергается «натурной консервации» для сохранения облика, предшествующего раскопкам. Такой «открытый» показ позволит представить городище как часть рекреационной системы историко-ландшафтного комплекса экомузея. Этнографические экспозиции экомузея «Тюльберский городок» разместятся в воссозданных по имеющимся аналогам оборонительных, общественных и жилых сооружений, создающих визуальный образ сибирского казачьего острог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в., вписанный в окружающий исторический ландшафт. Воссозданные в традиционных формах, общественные, жилые и хозяйственные постройки будут приспособлены под служебные помещения, жилье сотрудников экомузея и студентов учебно-научного центра во время прохождения практики. Территория музея может быть местом проведения национальных фестивалей, приуроченных как к тюльберскому народному календарю, так и к православным праздникам. Увеличение потока туристов и отдыхающих вызывает необходимость строительства сети гостиничного бизнеса и пищевой индустрии - кемпингов и прирайонных каф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Развитие строительного комплекс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. Проект строительства города - спутника «Лесная поляна»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Елыкаевского сельского поселения реализуется проект строительства города - спутника «Лесная поляна», который будет располагаться на правом берегу реки Томь в 12 километрах от Кемерово, недалеко от деревни Андреев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енподрядчиком выступила строительная ассоциация «Промстрой». Стоимость строительства спутника на 25 тыс. жителей оценивается в 34,8 млрд. руб. Площадь его составит 1600 га, из них 700 га будут отведены под строительство жилья, 900 га - под природно-парковые зоны и спортивные объекты (лыжные трассы). По масштабам это можно сравнить с такими городами, как Топки, Полысаево или Березовский. Город-спутник будет включать 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бя центр более плотной застройки и 4 микрорайона коттеджной застройки (площадь земельных участков в них будет варьироваться от 3 до 12 «соток»). Общая площадь запланированного к строительству жилья - 1,2 млн. кв. метр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строящиеся 10 типов жилых домов строятся с использованием разных технологий малоэтажного строительства, которые успешно применяются в мировой практике. Эти экспонаты позволят потенциальным потребителя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6562090</wp:posOffset>
                </wp:positionH>
                <wp:positionV relativeFrom="paragraph">
                  <wp:posOffset>2849880</wp:posOffset>
                </wp:positionV>
                <wp:extent cx="0" cy="14351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7pt,224.4pt" to="516.7pt,235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ценить каждый тип строения в его «натуральном виде». Кроме того, технополигон - экспериментальная площадка, работа на которой позволит самим строителям познакомиться со всеми нюансами современных технологий и эксплуатации таких домов. Сейчас одновременно со строительством домов, ведутся работы по созданию инженерной инфраструктуры - линий электропередач, водо- и газопроводов, дорог. Наряду с элитными коттеджами там будет строиться и современное «социальное» жилье для бюджетников и молодых сем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строительства города-спутника «Лесная поляна» предполагает системный комплексный подход к формированию доступного и комфортного жилья на муниципальном уровне. Ввод 1,2 млн. кв. м жилья, население 25 тыс. чел. Учреждения социальной сферы: 3 школы, 10 детских садов, фитнес-клуб, дом для престарелых районная политика, кинотеатр, развлекательные центры, пожарное депо, технопарк, кафе и магазин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widowControl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Структура и динамика кадрового состав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руктура и динамика кадрового состава МО «Елыкаевская сельская территория» представлены в таблиц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аблица 4 - Сведения о численности служащих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709"/>
        <w:gridCol w:w="850"/>
        <w:gridCol w:w="708"/>
        <w:gridCol w:w="773"/>
        <w:gridCol w:w="1070"/>
        <w:gridCol w:w="992"/>
        <w:gridCol w:w="993"/>
        <w:gridCol w:w="993"/>
      </w:tblGrid>
      <w:tr>
        <w:trPr>
          <w:trHeight w:val="322" w:hRule="atLeas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именование показателя, чел.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08 год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факт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09 год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лан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09 год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факт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1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од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лан</w:t>
            </w:r>
          </w:p>
        </w:tc>
        <w:tc>
          <w:tcPr>
            <w:tcW w:w="4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тклонение</w:t>
            </w:r>
          </w:p>
        </w:tc>
      </w:tr>
      <w:tr>
        <w:trPr>
          <w:trHeight w:val="585" w:hRule="atLeast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факт 2008 г. к факту 2009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лан 2009 г. к факту 2009 г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лан 2010 г. к факту 2009 г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лан 2010 г. к плану 2009 г.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Численность органов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4.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4.7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,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,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</w:t>
            </w:r>
          </w:p>
        </w:tc>
      </w:tr>
      <w:tr>
        <w:trPr>
          <w:trHeight w:val="65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сего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70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униципальных служащи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</w:t>
            </w:r>
          </w:p>
        </w:tc>
      </w:tr>
      <w:tr>
        <w:trPr>
          <w:trHeight w:val="98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Лиц, технического персон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</w:t>
            </w:r>
          </w:p>
        </w:tc>
      </w:tr>
      <w:tr>
        <w:trPr>
          <w:trHeight w:val="93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Лиц, обслуживающего персон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.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,7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,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,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кадрового состава представлена на диаграмме 2, 3, 4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695700" cy="227139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769360" cy="237363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806190" cy="229743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таблице 4 можно сделать вывод, что сильных изменений в структуре и динамике кадрового состава за 2008-2009 гг. не произошли. В 2009 г. произошло увеличение числа работников на 2 человека за счет увеличения числа обслуживающего персонала, на 2010 г. также планируется увеличить число обслуживающего персонала на 3 чел., как это и планировалось в 2009 г. Выполнение плана по увеличении численности персонала в 2009 г. было недовыполнено из-за того, что не произошло увеличение числа обслуживающего персонала до 21 чел., по факту число обслуживающего персонала увеличилось до 18 че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 сотрудников по полу, возрасту и образвонию представлен в таблице 5 и на диаграммах 5-7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5 – Половозрастной состав сотрудников МО «Елыкаевская сельская территория» на 2009 г.</w:t>
      </w:r>
    </w:p>
    <w:tbl>
      <w:tblPr>
        <w:tblW w:w="39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2593"/>
        <w:gridCol w:w="1894"/>
      </w:tblGrid>
      <w:tr>
        <w:trPr>
          <w:trHeight w:val="645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2268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Характеристики выборк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2268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личество респондентов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2268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% от общего числа</w:t>
            </w:r>
          </w:p>
        </w:tc>
      </w:tr>
      <w:tr>
        <w:trPr>
          <w:trHeight w:val="355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2268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л, в т.ч.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2268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муж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2268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жен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2268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2268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2268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2268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2268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1,25%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2268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9,75%</w:t>
            </w:r>
          </w:p>
        </w:tc>
      </w:tr>
      <w:tr>
        <w:trPr>
          <w:trHeight w:val="1635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2268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озраст, в т.ч.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2268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20-25 лет,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2268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26-35 лет,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2268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36-45 лет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2268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46 и старш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2268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2268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2268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2268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5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2268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2268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2268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,25%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2268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8,75%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2268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6,875%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2268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8,125%</w:t>
            </w:r>
          </w:p>
        </w:tc>
      </w:tr>
      <w:tr>
        <w:trPr>
          <w:trHeight w:val="1830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2268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бразование, в т.ч.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2268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среднее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2268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среднее специальное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2268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неоконченное высшее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2268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высшее, два высших образования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2268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имеют ученую степень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2268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2268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2268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2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2268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2268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8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2268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2268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2268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2268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,25%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2268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7,5%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2268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2268" w:leader="none"/>
              </w:tabs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6,25%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2268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2268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,125%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данным таблицы 5, большую долю в структуре сотрудников составляют женщины 69,75%. По возрастной категории преобладают сотрудники в возрасте 36-45 лет – 46,875%, меньшую долю сотрудники старше 46 лет – 28,125%. По уровню образования наибольшее значение имеют сотрудники с высшем и двумя высшими образованиями 56,25%, среднеспециальное образование - 37,5%, среднее - 6,25% и 1 человек имеет ученую степен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510915" cy="211709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473450" cy="207708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436620" cy="237363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Основные мероприятия среднесрочного плана социально-экономического развития муниципального образования «Елыкаевское сельское поселение»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мероприятия социально-экономического развития МО «Елыкаевская сельская территория» на 2007-2011 гг. представлены в приложении 3. Анализ расходов по программе социально-экономического развития отражен в таблице 6. Структура расходов на осуществление программы социально-экономического развития МО «Елыкаевская сельская территория» представлена на диаграмме 8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314950" cy="396684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данным таблицы 6 и диаграммы 9 основная часть расходов по социально-экономическому развитию МО «Елыкаевская сельская территория» отнесена на развитие строительного комплекса, а именно строительство города-спутника «Лесная поляна» (96,84%). На сферу жизнедеятельности, коммунальную инфраструктуру, благоустройство будет направленно 284,124 млн. руб. или 1,77% от общих расходов. Остальные показатели в структуре расходов имеют незначительное значение (менее 1%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6</w:t>
      </w:r>
      <w:r>
        <w:rPr/>
        <w:t xml:space="preserve"> – Мероприятия социально-экономического развития МО «Елыкаевская сельская территория» на 2007-2011 гг.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417"/>
        <w:gridCol w:w="851"/>
        <w:gridCol w:w="850"/>
        <w:gridCol w:w="851"/>
        <w:gridCol w:w="850"/>
        <w:gridCol w:w="851"/>
      </w:tblGrid>
      <w:tr>
        <w:trPr>
          <w:trHeight w:val="958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именование мероприятия и исполните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СЕГО по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рограмме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лн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07 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08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09 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1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11 г.</w:t>
            </w:r>
          </w:p>
        </w:tc>
      </w:tr>
      <w:tr>
        <w:trPr>
          <w:trHeight w:val="32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Развитие АП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4,8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9,5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3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2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4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5,12</w:t>
            </w:r>
          </w:p>
        </w:tc>
      </w:tr>
      <w:tr>
        <w:trPr>
          <w:trHeight w:val="32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в % от 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52</w:t>
            </w:r>
          </w:p>
        </w:tc>
      </w:tr>
      <w:tr>
        <w:trPr>
          <w:trHeight w:val="322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Промышленно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,8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,756</w:t>
            </w:r>
          </w:p>
        </w:tc>
      </w:tr>
      <w:tr>
        <w:trPr>
          <w:trHeight w:val="322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в % от 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06</w:t>
            </w:r>
          </w:p>
        </w:tc>
      </w:tr>
      <w:tr>
        <w:trPr>
          <w:trHeight w:val="449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Развитие потребительских общест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,4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5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7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7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8</w:t>
            </w:r>
          </w:p>
        </w:tc>
      </w:tr>
      <w:tr>
        <w:trPr>
          <w:trHeight w:val="364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в % от 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0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0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017</w:t>
            </w:r>
          </w:p>
        </w:tc>
      </w:tr>
      <w:tr>
        <w:trPr>
          <w:trHeight w:val="34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Развитие строительного комплекс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5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750</w:t>
            </w:r>
          </w:p>
        </w:tc>
      </w:tr>
      <w:tr>
        <w:trPr>
          <w:trHeight w:val="433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в % от 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6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8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3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7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8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8,72</w:t>
            </w:r>
          </w:p>
        </w:tc>
      </w:tr>
      <w:tr>
        <w:trPr>
          <w:trHeight w:val="705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Развитие рекреационных комплекс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,5</w:t>
            </w:r>
          </w:p>
        </w:tc>
      </w:tr>
      <w:tr>
        <w:trPr>
          <w:trHeight w:val="433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в % от 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14</w:t>
            </w:r>
          </w:p>
        </w:tc>
      </w:tr>
      <w:tr>
        <w:trPr>
          <w:trHeight w:val="427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Социальная сфе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4,3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3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,1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,7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,4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,096</w:t>
            </w:r>
          </w:p>
        </w:tc>
      </w:tr>
      <w:tr>
        <w:trPr>
          <w:trHeight w:val="422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в % от 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23</w:t>
            </w:r>
          </w:p>
        </w:tc>
      </w:tr>
      <w:tr>
        <w:trPr>
          <w:trHeight w:val="981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Сфера жизнедеятельности, коммунальная инфраструктура, благоустро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84,1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3,4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,02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1,98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5,2</w:t>
            </w:r>
          </w:p>
        </w:tc>
      </w:tr>
      <w:tr>
        <w:trPr>
          <w:trHeight w:val="293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в % от 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4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32</w:t>
            </w:r>
          </w:p>
        </w:tc>
      </w:tr>
      <w:tr>
        <w:trPr>
          <w:trHeight w:val="283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6057,0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64,2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140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082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258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811,47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им источники формирования плана социально-экономического развития (таблица 7, диаграмма 9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таблице 7, основную долю поступлений по программе социально-экономического развития занимают поступления собственных средств предприятий 93,25%, из федерального бюджета 5,32%, незначительные доли из областного и местного бюджета 0,83% и 0,61% соответственн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7</w:t>
      </w:r>
      <w:r>
        <w:rPr/>
        <w:t xml:space="preserve"> – Источники формирования плана социально-экономического развития</w:t>
      </w:r>
    </w:p>
    <w:tbl>
      <w:tblPr>
        <w:tblW w:w="9073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5"/>
        <w:gridCol w:w="1701"/>
        <w:gridCol w:w="1277"/>
      </w:tblGrid>
      <w:tr>
        <w:trPr>
          <w:trHeight w:val="1123" w:hRule="exac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именование мероприятия и исполни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СЕГО по программе млн. руб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 % от всего</w:t>
            </w:r>
          </w:p>
        </w:tc>
      </w:tr>
      <w:tr>
        <w:trPr>
          <w:trHeight w:val="326" w:hRule="exac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Развитие АПК, 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14,83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</w:t>
            </w:r>
          </w:p>
        </w:tc>
      </w:tr>
      <w:tr>
        <w:trPr>
          <w:trHeight w:val="302" w:hRule="exac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>в том числ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55" w:hRule="exac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,7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,11</w:t>
            </w:r>
          </w:p>
        </w:tc>
      </w:tr>
      <w:tr>
        <w:trPr>
          <w:trHeight w:val="336" w:hRule="exac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7,8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5,55</w:t>
            </w:r>
          </w:p>
        </w:tc>
      </w:tr>
      <w:tr>
        <w:trPr>
          <w:trHeight w:val="326" w:hRule="exac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,45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,01</w:t>
            </w:r>
          </w:p>
        </w:tc>
      </w:tr>
      <w:tr>
        <w:trPr>
          <w:trHeight w:val="326" w:hRule="exac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бственные средства предпри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8,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7,33</w:t>
            </w:r>
          </w:p>
        </w:tc>
      </w:tr>
      <w:tr>
        <w:trPr>
          <w:trHeight w:val="322" w:hRule="exac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ромышленность, 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,88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</w:t>
            </w:r>
          </w:p>
        </w:tc>
      </w:tr>
      <w:tr>
        <w:trPr>
          <w:trHeight w:val="298" w:hRule="exac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>в том числ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57" w:hRule="exac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бственные средства предпри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,88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</w:t>
            </w:r>
          </w:p>
        </w:tc>
      </w:tr>
      <w:tr>
        <w:trPr>
          <w:trHeight w:val="290" w:hRule="exac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Развитие потребительских обще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,49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>в том числ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84" w:hRule="exac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бственные и заемные средства пред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,49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</w:t>
            </w:r>
          </w:p>
        </w:tc>
      </w:tr>
      <w:tr>
        <w:trPr>
          <w:trHeight w:val="276" w:hRule="exac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Развитие строительного комплекса, 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555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</w:t>
            </w:r>
          </w:p>
        </w:tc>
      </w:tr>
      <w:tr>
        <w:trPr>
          <w:trHeight w:val="283" w:hRule="exac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>в том числ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85" w:hRule="exac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5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,47</w:t>
            </w:r>
          </w:p>
        </w:tc>
      </w:tr>
      <w:tr>
        <w:trPr>
          <w:trHeight w:val="364" w:hRule="exac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60</w:t>
            </w:r>
          </w:p>
        </w:tc>
      </w:tr>
      <w:tr>
        <w:trPr>
          <w:trHeight w:val="366" w:hRule="exac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бственные средства предпри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60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3,94</w:t>
            </w:r>
          </w:p>
        </w:tc>
      </w:tr>
      <w:tr>
        <w:trPr>
          <w:trHeight w:val="263" w:hRule="exac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Развитие рекреационных комплексов, 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</w:t>
            </w:r>
          </w:p>
        </w:tc>
      </w:tr>
      <w:tr>
        <w:trPr>
          <w:trHeight w:val="298" w:hRule="exac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>в том числ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273" w:hRule="exac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бственные средства предпри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</w:t>
            </w:r>
          </w:p>
        </w:tc>
      </w:tr>
      <w:tr>
        <w:trPr>
          <w:trHeight w:val="276" w:hRule="exac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Социальная сфе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4,38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</w:t>
            </w:r>
          </w:p>
        </w:tc>
      </w:tr>
      <w:tr>
        <w:trPr>
          <w:trHeight w:val="355" w:hRule="exac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>в том числ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32" w:hRule="exac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4,38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</w:t>
            </w:r>
          </w:p>
        </w:tc>
      </w:tr>
      <w:tr>
        <w:trPr>
          <w:trHeight w:val="578" w:hRule="exac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Сфера жизнедеятельности, коммунальная инфраструктура, благоустро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84,12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>в том числ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26" w:hRule="exac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1,84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,69</w:t>
            </w:r>
          </w:p>
        </w:tc>
      </w:tr>
      <w:tr>
        <w:trPr>
          <w:trHeight w:val="326" w:hRule="exac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9,33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,32</w:t>
            </w:r>
          </w:p>
        </w:tc>
      </w:tr>
      <w:tr>
        <w:trPr>
          <w:trHeight w:val="356" w:hRule="exac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бственные средства предпри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32,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1,97</w:t>
            </w:r>
          </w:p>
        </w:tc>
      </w:tr>
      <w:tr>
        <w:trPr>
          <w:trHeight w:val="360" w:hRule="exac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6057,02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</w:t>
            </w:r>
          </w:p>
        </w:tc>
      </w:tr>
      <w:tr>
        <w:trPr>
          <w:trHeight w:val="312" w:hRule="exac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>в том числ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22" w:hRule="exac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54,7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,32</w:t>
            </w:r>
          </w:p>
        </w:tc>
      </w:tr>
      <w:tr>
        <w:trPr>
          <w:trHeight w:val="317" w:hRule="exac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32,70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83</w:t>
            </w:r>
          </w:p>
        </w:tc>
      </w:tr>
      <w:tr>
        <w:trPr>
          <w:trHeight w:val="322" w:hRule="exac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7,17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61</w:t>
            </w:r>
          </w:p>
        </w:tc>
      </w:tr>
      <w:tr>
        <w:trPr>
          <w:trHeight w:val="378" w:hRule="exac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бственные средства предпри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972,43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3,25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мышленность, развитие потребительских обществ и рекреационного комплекса на 100% финансируется за счет собственных средств предприятий, также в большей степени за счет собственных средств предприятия финансируется строительство - 93,94%, сфера жизнедеятельности, коммунальная инфраструктура, благоустройство – 81,97%, АПК - 77,33%. На 100% за счет средств местного бюджета финансируется социальная сфе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229225" cy="31623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ом деятельность МО «Елыкаевская сельская территория» можно оценить положительно.</w:t>
      </w:r>
    </w:p>
    <w:p>
      <w:pPr>
        <w:pStyle w:val="Heading1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val="en-US"/>
        </w:rPr>
      </w:r>
      <w:r>
        <w:br w:type="page"/>
      </w:r>
    </w:p>
    <w:p>
      <w:pPr>
        <w:pStyle w:val="Heading1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/>
        <w:t>Доля численности населения в разрезе населенных пунктов МО «Елыкаевская сельская территория»:</w:t>
      </w:r>
    </w:p>
    <w:tbl>
      <w:tblPr>
        <w:tblW w:w="8085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2693"/>
        <w:gridCol w:w="1848"/>
      </w:tblGrid>
      <w:tr>
        <w:trPr>
          <w:trHeight w:val="37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именование населенного пунк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Численность населения, чел.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Удельный вес, %</w:t>
            </w:r>
          </w:p>
        </w:tc>
      </w:tr>
      <w:tr>
        <w:trPr>
          <w:trHeight w:val="37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 с. Елыкаев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69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9,4%</w:t>
            </w:r>
          </w:p>
        </w:tc>
      </w:tr>
      <w:tr>
        <w:trPr>
          <w:trHeight w:val="384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 с. Андреев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23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8,0%</w:t>
            </w:r>
          </w:p>
        </w:tc>
      </w:tr>
      <w:tr>
        <w:trPr>
          <w:trHeight w:val="37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. с. Силин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3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2,2%</w:t>
            </w:r>
          </w:p>
        </w:tc>
      </w:tr>
      <w:tr>
        <w:trPr>
          <w:trHeight w:val="37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. с. Старочервов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0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,8%</w:t>
            </w:r>
          </w:p>
        </w:tc>
      </w:tr>
      <w:tr>
        <w:trPr>
          <w:trHeight w:val="37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. д. Упоров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5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,7%</w:t>
            </w:r>
          </w:p>
        </w:tc>
      </w:tr>
      <w:tr>
        <w:trPr>
          <w:trHeight w:val="38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. д. Осинов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1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,2%</w:t>
            </w:r>
          </w:p>
        </w:tc>
      </w:tr>
      <w:tr>
        <w:trPr>
          <w:trHeight w:val="38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. д. Тебеньков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8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,7%</w:t>
            </w:r>
          </w:p>
        </w:tc>
      </w:tr>
      <w:tr>
        <w:trPr>
          <w:trHeight w:val="384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. д. Журавлев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8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,7%</w:t>
            </w:r>
          </w:p>
        </w:tc>
      </w:tr>
      <w:tr>
        <w:trPr>
          <w:trHeight w:val="408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. д. Воскресен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5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,2%</w:t>
            </w:r>
          </w:p>
        </w:tc>
      </w:tr>
      <w:tr>
        <w:trPr>
          <w:trHeight w:val="384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. д. Ляпк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4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,2%</w:t>
            </w:r>
          </w:p>
        </w:tc>
      </w:tr>
      <w:tr>
        <w:trPr>
          <w:trHeight w:val="37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. д. Солонечн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2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,9%</w:t>
            </w:r>
          </w:p>
        </w:tc>
      </w:tr>
      <w:tr>
        <w:trPr>
          <w:trHeight w:val="384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2. пос. Приволь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,7%</w:t>
            </w:r>
          </w:p>
        </w:tc>
      </w:tr>
      <w:tr>
        <w:trPr>
          <w:trHeight w:val="37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3. д. Жургаван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,2%</w:t>
            </w:r>
          </w:p>
        </w:tc>
      </w:tr>
      <w:tr>
        <w:trPr>
          <w:trHeight w:val="384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4. д. Панинс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1%</w:t>
            </w:r>
          </w:p>
        </w:tc>
      </w:tr>
      <w:tr>
        <w:trPr>
          <w:trHeight w:val="384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5. д. Илиндеев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1%</w:t>
            </w:r>
          </w:p>
        </w:tc>
      </w:tr>
      <w:tr>
        <w:trPr>
          <w:trHeight w:val="384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6. д. Вознесен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0%</w:t>
            </w:r>
          </w:p>
        </w:tc>
      </w:tr>
      <w:tr>
        <w:trPr>
          <w:trHeight w:val="384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7. д. Малинов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0%</w:t>
            </w:r>
          </w:p>
        </w:tc>
      </w:tr>
      <w:tr>
        <w:trPr>
          <w:trHeight w:val="384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8. д. Александров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0%</w:t>
            </w:r>
          </w:p>
        </w:tc>
      </w:tr>
      <w:tr>
        <w:trPr>
          <w:trHeight w:val="38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9. п. Михайловск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0%</w:t>
            </w:r>
          </w:p>
        </w:tc>
      </w:tr>
      <w:tr>
        <w:trPr>
          <w:trHeight w:val="413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. д. Урмана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0%</w:t>
            </w:r>
          </w:p>
        </w:tc>
      </w:tr>
    </w:tbl>
    <w:p>
      <w:pPr>
        <w:sectPr>
          <w:footerReference w:type="default" r:id="rId11"/>
          <w:footerReference w:type="first" r:id="rId12"/>
          <w:type w:val="nextPage"/>
          <w:pgSz w:w="11906" w:h="16838"/>
          <w:pgMar w:left="1701" w:right="850" w:gutter="0" w:header="0" w:top="1134" w:footer="709" w:bottom="1134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тверждаю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лава Елыкаевской сельской территории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____________Зонова Л.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ганизационная структура Елыкаевской сельской территории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62910</wp:posOffset>
                </wp:positionH>
                <wp:positionV relativeFrom="paragraph">
                  <wp:posOffset>120015</wp:posOffset>
                </wp:positionV>
                <wp:extent cx="2880995" cy="3771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995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лава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85pt;height:29.7pt;mso-wrap-distance-left:9.05pt;mso-wrap-distance-right:9.05pt;mso-wrap-distance-top:0pt;mso-wrap-distance-bottom:0pt;margin-top:9.45pt;mso-position-vertical-relative:text;margin-left:23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лав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3400</wp:posOffset>
                </wp:positionH>
                <wp:positionV relativeFrom="paragraph">
                  <wp:posOffset>180975</wp:posOffset>
                </wp:positionV>
                <wp:extent cx="0" cy="16637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.25pt" to="342pt,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62275</wp:posOffset>
                </wp:positionH>
                <wp:positionV relativeFrom="paragraph">
                  <wp:posOffset>-20955</wp:posOffset>
                </wp:positionV>
                <wp:extent cx="2880995" cy="3771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995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м. 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85pt;height:29.7pt;mso-wrap-distance-left:9.05pt;mso-wrap-distance-right:9.05pt;mso-wrap-distance-top:0pt;mso-wrap-distance-bottom:0pt;margin-top:-1.6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м.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</wp:posOffset>
                </wp:positionH>
                <wp:positionV relativeFrom="paragraph">
                  <wp:posOffset>253365</wp:posOffset>
                </wp:positionV>
                <wp:extent cx="7200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95pt" to="593.9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</wp:posOffset>
                </wp:positionH>
                <wp:positionV relativeFrom="paragraph">
                  <wp:posOffset>253365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95pt" to="27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24765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95pt" to="342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253365</wp:posOffset>
                </wp:positionV>
                <wp:extent cx="0" cy="23431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.95pt" to="144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0</wp:posOffset>
                </wp:positionH>
                <wp:positionV relativeFrom="paragraph">
                  <wp:posOffset>253365</wp:posOffset>
                </wp:positionV>
                <wp:extent cx="0" cy="1600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9.95pt" to="207pt,14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28800</wp:posOffset>
                </wp:positionH>
                <wp:positionV relativeFrom="paragraph">
                  <wp:posOffset>1053465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2.95pt" to="144pt,10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0</wp:posOffset>
                </wp:positionH>
                <wp:positionV relativeFrom="paragraph">
                  <wp:posOffset>253365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.95pt" to="90pt,19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14900</wp:posOffset>
                </wp:positionH>
                <wp:positionV relativeFrom="paragraph">
                  <wp:posOffset>253365</wp:posOffset>
                </wp:positionV>
                <wp:extent cx="0" cy="16002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9.95pt" to="387pt,14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543800</wp:posOffset>
                </wp:positionH>
                <wp:positionV relativeFrom="paragraph">
                  <wp:posOffset>253365</wp:posOffset>
                </wp:positionV>
                <wp:extent cx="0" cy="1600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9.95pt" to="594pt,14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543800</wp:posOffset>
                </wp:positionH>
                <wp:positionV relativeFrom="paragraph">
                  <wp:posOffset>710565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55.95pt" to="611.95pt,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543800</wp:posOffset>
                </wp:positionH>
                <wp:positionV relativeFrom="paragraph">
                  <wp:posOffset>1167765</wp:posOffset>
                </wp:positionV>
                <wp:extent cx="228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91.95pt" to="611.95pt,9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543800</wp:posOffset>
                </wp:positionH>
                <wp:positionV relativeFrom="paragraph">
                  <wp:posOffset>1853565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45.95pt" to="611.95pt,14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47775</wp:posOffset>
                </wp:positionH>
                <wp:positionV relativeFrom="paragraph">
                  <wp:posOffset>472440</wp:posOffset>
                </wp:positionV>
                <wp:extent cx="1162050" cy="59055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лавный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37.2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лавны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47775</wp:posOffset>
                </wp:positionH>
                <wp:positionV relativeFrom="paragraph">
                  <wp:posOffset>1272540</wp:posOffset>
                </wp:positionV>
                <wp:extent cx="1162050" cy="36195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00.2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762875</wp:posOffset>
                </wp:positionH>
                <wp:positionV relativeFrom="paragraph">
                  <wp:posOffset>358140</wp:posOffset>
                </wp:positionV>
                <wp:extent cx="1847850" cy="59055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ководитель Андреевского ТОР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8.2pt;mso-position-vertical-relative:text;margin-left:61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уководитель Андреевского ТОР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762875</wp:posOffset>
                </wp:positionH>
                <wp:positionV relativeFrom="paragraph">
                  <wp:posOffset>1043940</wp:posOffset>
                </wp:positionV>
                <wp:extent cx="1847850" cy="356235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лавный специа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05pt;mso-wrap-distance-left:9.05pt;mso-wrap-distance-right:9.05pt;mso-wrap-distance-top:0pt;mso-wrap-distance-bottom:0pt;margin-top:82.2pt;mso-position-vertical-relative:text;margin-left:61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лавный специа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762875</wp:posOffset>
                </wp:positionH>
                <wp:positionV relativeFrom="paragraph">
                  <wp:posOffset>1501140</wp:posOffset>
                </wp:positionV>
                <wp:extent cx="1847850" cy="70485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од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оро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борщ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118.2pt;mso-position-vertical-relative:text;margin-left:61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одитель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торож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борщ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52425</wp:posOffset>
                </wp:positionH>
                <wp:positionV relativeFrom="paragraph">
                  <wp:posOffset>165735</wp:posOffset>
                </wp:positionV>
                <wp:extent cx="1276350" cy="93345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лавный специалист 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3.5pt;mso-wrap-distance-left:9.05pt;mso-wrap-distance-right:9.05pt;mso-wrap-distance-top:0pt;mso-wrap-distance-bottom:0pt;margin-top:13.0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лавный специалист 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47975</wp:posOffset>
                </wp:positionH>
                <wp:positionV relativeFrom="paragraph">
                  <wp:posOffset>51435</wp:posOffset>
                </wp:positionV>
                <wp:extent cx="1847850" cy="59055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ководитель Силинского ТОР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4.0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уководитель Силинского ТОР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33975</wp:posOffset>
                </wp:positionH>
                <wp:positionV relativeFrom="paragraph">
                  <wp:posOffset>51435</wp:posOffset>
                </wp:positionV>
                <wp:extent cx="2190750" cy="59055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ководитель Старочервовского ТОР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6.5pt;mso-wrap-distance-left:9.05pt;mso-wrap-distance-right:9.05pt;mso-wrap-distance-top:0pt;mso-wrap-distance-bottom:0pt;margin-top:4.0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уководитель Старочервовского ТОР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28900</wp:posOffset>
                </wp:positionH>
                <wp:positionV relativeFrom="paragraph">
                  <wp:posOffset>97155</wp:posOffset>
                </wp:positionV>
                <wp:extent cx="228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65pt" to="224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14900</wp:posOffset>
                </wp:positionH>
                <wp:positionV relativeFrom="paragraph">
                  <wp:posOffset>97155</wp:posOffset>
                </wp:positionV>
                <wp:extent cx="228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.65pt" to="404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14900</wp:posOffset>
                </wp:positionH>
                <wp:positionV relativeFrom="paragraph">
                  <wp:posOffset>554355</wp:posOffset>
                </wp:positionV>
                <wp:extent cx="228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3.65pt" to="404.95pt,4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14900</wp:posOffset>
                </wp:positionH>
                <wp:positionV relativeFrom="paragraph">
                  <wp:posOffset>1240155</wp:posOffset>
                </wp:positionV>
                <wp:extent cx="228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7.65pt" to="404.95pt,9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28900</wp:posOffset>
                </wp:positionH>
                <wp:positionV relativeFrom="paragraph">
                  <wp:posOffset>247650</wp:posOffset>
                </wp:positionV>
                <wp:extent cx="228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9.5pt" to="224.9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47975</wp:posOffset>
                </wp:positionH>
                <wp:positionV relativeFrom="paragraph">
                  <wp:posOffset>123825</wp:posOffset>
                </wp:positionV>
                <wp:extent cx="1847850" cy="356235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лавный специа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05pt;mso-wrap-distance-left:9.05pt;mso-wrap-distance-right:9.05pt;mso-wrap-distance-top:0pt;mso-wrap-distance-bottom:0pt;margin-top:9.7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лавный специа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33975</wp:posOffset>
                </wp:positionH>
                <wp:positionV relativeFrom="paragraph">
                  <wp:posOffset>129540</wp:posOffset>
                </wp:positionV>
                <wp:extent cx="2190750" cy="356235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лавный специа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05pt;mso-wrap-distance-left:9.05pt;mso-wrap-distance-right:9.05pt;mso-wrap-distance-top:0pt;mso-wrap-distance-bottom:0pt;margin-top:10.2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лавный специа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</wp:posOffset>
                </wp:positionH>
                <wp:positionV relativeFrom="paragraph">
                  <wp:posOffset>169545</wp:posOffset>
                </wp:positionV>
                <wp:extent cx="0" cy="2286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35pt" to="27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47975</wp:posOffset>
                </wp:positionH>
                <wp:positionV relativeFrom="paragraph">
                  <wp:posOffset>274320</wp:posOffset>
                </wp:positionV>
                <wp:extent cx="1847850" cy="70485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од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оро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борщ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21.6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одитель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торож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борщ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33975</wp:posOffset>
                </wp:positionH>
                <wp:positionV relativeFrom="paragraph">
                  <wp:posOffset>274320</wp:posOffset>
                </wp:positionV>
                <wp:extent cx="2190750" cy="70485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од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оро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борщ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5.5pt;mso-wrap-distance-left:9.05pt;mso-wrap-distance-right:9.05pt;mso-wrap-distance-top:0pt;mso-wrap-distance-bottom:0pt;margin-top:21.6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одитель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торож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борщ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52425</wp:posOffset>
                </wp:positionH>
                <wp:positionV relativeFrom="paragraph">
                  <wp:posOffset>81915</wp:posOffset>
                </wp:positionV>
                <wp:extent cx="1276350" cy="59055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едущие специалис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6.4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едущие специалис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28900</wp:posOffset>
                </wp:positionH>
                <wp:positionV relativeFrom="paragraph">
                  <wp:posOffset>13970</wp:posOffset>
                </wp:positionV>
                <wp:extent cx="228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1pt" to="224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76275</wp:posOffset>
                </wp:positionH>
                <wp:positionV relativeFrom="paragraph">
                  <wp:posOffset>269240</wp:posOffset>
                </wp:positionV>
                <wp:extent cx="1047750" cy="356235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нсп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05pt;mso-wrap-distance-left:9.05pt;mso-wrap-distance-right:9.05pt;mso-wrap-distance-top:0pt;mso-wrap-distance-bottom:0pt;margin-top:21.2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нсп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3"/>
          <w:footerReference w:type="first" r:id="rId14"/>
          <w:type w:val="nextPage"/>
          <w:pgSz w:orient="landscape" w:w="16838" w:h="11906"/>
          <w:pgMar w:left="1134" w:right="1134" w:gutter="0" w:header="0" w:top="850" w:footer="709" w:bottom="1701"/>
          <w:pgNumType w:start="27"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26185</wp:posOffset>
                </wp:positionH>
                <wp:positionV relativeFrom="paragraph">
                  <wp:posOffset>-1346835</wp:posOffset>
                </wp:positionV>
                <wp:extent cx="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5pt,-106.05pt" to="96.55pt,-10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ремя работы в администрации Кемеровского района я приобрела навыки работы с документ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написанному мною отчёту можно сделать вывод что, большую долю в структуре сотрудников составляют женщины 69,75%. По возрастной категории преобладают сотрудники в возрасте 36-45 лет – 46,875%, меньшую долю сотрудники старше 46 лет – 28,125%. По уровню образования наибольшее значение имеют сотрудники с высшем и двумя высшими образованиями 56,25%, среднеспециальное образование - 37,5%, среднее - 6,25% и 1 человек имеет ученую степен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же необходимо заметить, что общая численность постоянного населения Елыкаевского сельского поселения на протяжении последних 3 лет имеет тенденцию к увеличению и по состоянию на 01.01.2007 г. составляет 6589 человек. Основным фактором увеличения численности населения является миграция.</w:t>
      </w:r>
    </w:p>
    <w:p>
      <w:pPr>
        <w:pStyle w:val="Normal"/>
        <w:widowControl/>
        <w:shd w:fill="FFFFFF" w:val="clear"/>
        <w:tabs>
          <w:tab w:val="clear" w:pos="720"/>
          <w:tab w:val="left" w:pos="102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лыкаевская сельская территория имеет большие перспективы во всестороннем развитии. В настоящее время там процветает строительство, сельское хозяйство. На данной территории находится санно-бобслейная трасса с пропускной способностью 60 чел/час и лыжный стадион.</w:t>
      </w:r>
    </w:p>
    <w:sectPr>
      <w:footerReference w:type="default" r:id="rId15"/>
      <w:footerReference w:type="first" r:id="rId16"/>
      <w:type w:val="nextPage"/>
      <w:pgSz w:w="11906" w:h="16838"/>
      <w:pgMar w:left="1701" w:right="850" w:gutter="0" w:header="0" w:top="1134" w:footer="709" w:bottom="1134"/>
      <w:pgNumType w:start="28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b/>
      <w:sz w:val="26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cs="Times New Roman"/>
      <w:b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Arial" w:hAnsi="Arial" w:cs="Aria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rFonts w:ascii="Times New Roman" w:hAnsi="Times New Roman" w:cs="Times New Roman"/>
      <w:sz w:val="26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631" w:leader="dot"/>
      </w:tabs>
      <w:spacing w:lineRule="auto" w:line="360"/>
      <w:ind w:firstLine="709"/>
      <w:jc w:val="center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Style15">
    <w:name w:val="Знак"/>
    <w:basedOn w:val="Normal"/>
    <w:qFormat/>
    <w:pPr>
      <w:pageBreakBefore/>
      <w:spacing w:lineRule="auto" w:line="360" w:before="0" w:after="160"/>
    </w:pPr>
    <w:rPr>
      <w:rFonts w:ascii="Times New Roman" w:hAnsi="Times New Roman" w:cs="Times New Roman"/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6:57:00Z</dcterms:created>
  <dc:creator>User</dc:creator>
  <dc:description/>
  <cp:keywords/>
  <dc:language>en-US</dc:language>
  <cp:lastModifiedBy>SYSTEM</cp:lastModifiedBy>
  <cp:lastPrinted>2010-08-30T15:52:00Z</cp:lastPrinted>
  <dcterms:modified xsi:type="dcterms:W3CDTF">2011-09-11T06:57:00Z</dcterms:modified>
  <cp:revision>2</cp:revision>
  <dc:subject/>
  <dc:title>История образования и особенности  ЕЛЫКАЕВСКАЯ ТЕРРИТОРИЯ</dc:title>
</cp:coreProperties>
</file>