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4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города составила на начало года 69 200 человек на конец года - 71 834. Коэффициент естественного прироста населения города составил за год 8,0 промилле. </w:t>
      </w:r>
      <w:r>
        <w:rPr>
          <w:i/>
          <w:iCs/>
          <w:sz w:val="28"/>
          <w:szCs w:val="28"/>
        </w:rPr>
        <w:t>Определите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)</w:t>
        <w:tab/>
        <w:t>механический прирост и коэффициент механического прироста населения за год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)</w:t>
        <w:tab/>
        <w:t>коэффициент жизнеспособности, если коэффициенты смертности и механического прироста равны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милле</w:t>
      </w:r>
      <w:r>
        <w:rPr>
          <w:sz w:val="28"/>
          <w:szCs w:val="28"/>
        </w:rPr>
        <w:t xml:space="preserve"> — это десятая доля процента, или одна тысячная некой единицы, обозначается символом ‰, т.е. коэффициент естественного прироста составляет 8 человек на 1000 жителей. 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жителей можно определить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р = (Чнг + Чкг) / 2, где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р – среднее число жителей в течение года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нг – число жителей на начало года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кг – число жителей на конец года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р = (69 200 + 71 834) / 2 = 70 517 чел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у естественного прироста (разницу между числом родившихся и числом умерших) можно рассчитать из формулы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п = ЕП / Чср * 1000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П = Кеп * Чср / 1000 = 8 * 70 517 / 1000 = 564 чел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у механического прироста можно определить из формулы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кг = Чнг + ЕП + МП, где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– величина механического прироста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= Чкг – Чнг – ЕП = 71 834 – 69 200 – 564 = 2070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ханического прироста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мп = МП / Чср * 1000 = 2070 / 70517 * 1000 = 29,35 человек на 1000 жителей (29,35 промилле)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жизнеспособности = Коэффициент рождаемости / коэффициент смертности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= коэффициент естественного прироста + коэффициент смертности = 8 + 29,35 = 37,35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жизнеспособности = 37,35 / 29,35 = 1,273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Задачи 14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5"/>
          <w:sz w:val="28"/>
          <w:szCs w:val="28"/>
          <w:lang w:val="en-US"/>
        </w:rPr>
      </w:pPr>
      <w:r>
        <w:rPr>
          <w:b/>
          <w:b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отчетном периоде стоимость готовой продукции фирмы составила </w:t>
      </w:r>
      <w:r>
        <w:rPr>
          <w:sz w:val="28"/>
          <w:szCs w:val="28"/>
        </w:rPr>
        <w:t xml:space="preserve">3 320 тыс. руб. и полуфабрикатов - 2 320 тыс. руб. В течение отчетного </w:t>
      </w:r>
      <w:r>
        <w:rPr>
          <w:spacing w:val="-6"/>
          <w:sz w:val="28"/>
          <w:szCs w:val="28"/>
        </w:rPr>
        <w:t xml:space="preserve">периода было потреблено полуфабрикатов внутри фирмы на 1 360 тыс. руб. </w:t>
      </w:r>
      <w:r>
        <w:rPr>
          <w:sz w:val="28"/>
          <w:szCs w:val="28"/>
        </w:rPr>
        <w:t xml:space="preserve">Реализовано полуфабрикатов на 800 тыс. руб. Готовых машин продано на сумму 3 000 тыс. руб., произведены работы промышленного характера по </w:t>
      </w:r>
      <w:r>
        <w:rPr>
          <w:spacing w:val="-3"/>
          <w:sz w:val="28"/>
          <w:szCs w:val="28"/>
        </w:rPr>
        <w:t xml:space="preserve">заказам со стороны на 212 тыс. руб. Электростанция фирмы выработала электроэнергии на 120 тыс. руб. Из этого количества потреблено в своем </w:t>
      </w:r>
      <w:r>
        <w:rPr>
          <w:spacing w:val="-6"/>
          <w:sz w:val="28"/>
          <w:szCs w:val="28"/>
        </w:rPr>
        <w:t>производстве электроэнергии на 104 тыс. руб., ночному клубу отпущено элек</w:t>
        <w:softHyphen/>
      </w:r>
      <w:r>
        <w:rPr>
          <w:spacing w:val="-4"/>
          <w:sz w:val="28"/>
          <w:szCs w:val="28"/>
        </w:rPr>
        <w:t>троэнергии на 1 тыс., жилому комплексу фирмы - на 15 тыс. ру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Остаток незавершенного производства на начало года — 20 тыс. руб., на </w:t>
      </w:r>
      <w:r>
        <w:rPr>
          <w:spacing w:val="-3"/>
          <w:sz w:val="28"/>
          <w:szCs w:val="28"/>
        </w:rPr>
        <w:t xml:space="preserve">конец года — 34 тыс. руб. Реализованная фирмой продукция и реализованные </w:t>
      </w:r>
      <w:r>
        <w:rPr>
          <w:sz w:val="28"/>
          <w:szCs w:val="28"/>
        </w:rPr>
        <w:t>на сторону работы оплачены покупате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Определи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jc w:val="both"/>
        <w:rPr>
          <w:spacing w:val="-2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аловой обор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аловую продукцию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оварную продукцию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прямым подсчетом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сходя из величины валовой продукции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еализованную продукцию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ой оборот = стоимость готовой продукции + стоимость полуфабрикатов + стоимость проданных готовых машин + работы промышленного характера + стоимость электроэнергии + (остатки незавершенного производства на начало года – остатки незавершенного производства на конец года) = 3320 + 2320 + 3000 + 212 + 120 + (20 – 34) = 8958 тыс.руб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= готовая продукцию + полуфабрикаты на сторону + работы промышленного характера + электроэнергия на сторону + (остатки незавершенного производства на начало года – остатки незавершенного производства на конец года) = 3320 + (2320 – 1360) + 212 + 1 + 15 + (20 – 34) = 4494 тыс.руб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= 3320 + (2320 – 1360) + 212 = 4492 тыс.руб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ую продукцию так же можно рассчитать из величины валовой продукции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= валовая продукция – электроэнергия на сторону – изменение величины НЗП = 4494 – 16 – (20 – 34) = 4492 тыс.руб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ная продукция = стоимость готовой продукции + стоимость реализованных полуфабрикатов + стоимость работ промышленного характера = 3 320 + 800 + 212 = 4332 тыс.руб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дача 2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Грузооборот управления железнодорожного транспорта в </w:t>
      </w:r>
      <w:r>
        <w:rPr>
          <w:spacing w:val="-5"/>
          <w:sz w:val="28"/>
          <w:szCs w:val="28"/>
        </w:rPr>
        <w:t xml:space="preserve">2000 г. составил 230 млрд. т-км. а в 2001 г. - 250 млрд. т-км. Средняя тарифная </w:t>
      </w:r>
      <w:r>
        <w:rPr>
          <w:spacing w:val="-2"/>
          <w:sz w:val="28"/>
          <w:szCs w:val="28"/>
        </w:rPr>
        <w:t xml:space="preserve">ставка за один тонно-километр была в первом случае 376 руб., в 2001 г. - 420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Определит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720"/>
        <w:jc w:val="both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аловую продукцию железнодорожного транспор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ндекс объема валовой продукции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по динамике грузооборота в тонно-километрах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/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 индексу транспортных тарифо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i/>
          <w:i/>
          <w:spacing w:val="-6"/>
          <w:sz w:val="28"/>
          <w:szCs w:val="28"/>
          <w:u w:val="single"/>
          <w:lang w:val="en-US"/>
        </w:rPr>
      </w:pPr>
      <w:r>
        <w:rPr>
          <w:i/>
          <w:spacing w:val="-6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i/>
          <w:i/>
          <w:spacing w:val="-6"/>
          <w:sz w:val="28"/>
          <w:szCs w:val="28"/>
          <w:u w:val="single"/>
        </w:rPr>
      </w:pPr>
      <w:r>
        <w:rPr>
          <w:i/>
          <w:spacing w:val="-6"/>
          <w:sz w:val="28"/>
          <w:szCs w:val="28"/>
          <w:u w:val="single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аловую продукцию железнодорожного транспорта можно определить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П = Г * Т, где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 – грузооборот, т-км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 – тариф, руб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ВП</w:t>
      </w:r>
      <w:r>
        <w:rPr>
          <w:spacing w:val="-6"/>
          <w:sz w:val="28"/>
          <w:szCs w:val="28"/>
          <w:vertAlign w:val="subscript"/>
        </w:rPr>
        <w:t>2000</w:t>
      </w:r>
      <w:r>
        <w:rPr>
          <w:spacing w:val="-6"/>
          <w:sz w:val="28"/>
          <w:szCs w:val="28"/>
        </w:rPr>
        <w:t xml:space="preserve"> = 230 * 376 = 86 480 млрд.руб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ВП</w:t>
      </w:r>
      <w:r>
        <w:rPr>
          <w:spacing w:val="-6"/>
          <w:sz w:val="28"/>
          <w:szCs w:val="28"/>
          <w:vertAlign w:val="subscript"/>
        </w:rPr>
        <w:t>2001</w:t>
      </w:r>
      <w:r>
        <w:rPr>
          <w:spacing w:val="-6"/>
          <w:sz w:val="28"/>
          <w:szCs w:val="28"/>
        </w:rPr>
        <w:t xml:space="preserve"> = 250 * 420 = 105 000 млрд.руб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ВП</w:t>
      </w:r>
      <w:r>
        <w:rPr>
          <w:spacing w:val="-6"/>
          <w:sz w:val="28"/>
          <w:szCs w:val="28"/>
          <w:vertAlign w:val="subscript"/>
        </w:rPr>
        <w:t>усл</w:t>
      </w:r>
      <w:r>
        <w:rPr>
          <w:spacing w:val="-6"/>
          <w:sz w:val="28"/>
          <w:szCs w:val="28"/>
        </w:rPr>
        <w:t xml:space="preserve"> = Г</w:t>
      </w:r>
      <w:r>
        <w:rPr>
          <w:spacing w:val="-6"/>
          <w:sz w:val="28"/>
          <w:szCs w:val="28"/>
          <w:vertAlign w:val="subscript"/>
        </w:rPr>
        <w:t>2001</w:t>
      </w:r>
      <w:r>
        <w:rPr>
          <w:spacing w:val="-6"/>
          <w:sz w:val="28"/>
          <w:szCs w:val="28"/>
        </w:rPr>
        <w:t xml:space="preserve"> * Т</w:t>
      </w:r>
      <w:r>
        <w:rPr>
          <w:spacing w:val="-6"/>
          <w:sz w:val="28"/>
          <w:szCs w:val="28"/>
          <w:vertAlign w:val="subscript"/>
        </w:rPr>
        <w:t>2000</w:t>
      </w:r>
      <w:r>
        <w:rPr>
          <w:spacing w:val="-6"/>
          <w:sz w:val="28"/>
          <w:szCs w:val="28"/>
        </w:rPr>
        <w:t xml:space="preserve"> = 250 * 376 = 94 000 млрд.руб. – условная величина валовой продукции, валовая продукция 2001 года в ценах 2000 г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декс объема валовой продукции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  <w:vertAlign w:val="subscript"/>
        </w:rPr>
        <w:t>ВП</w:t>
      </w:r>
      <w:r>
        <w:rPr>
          <w:spacing w:val="-6"/>
          <w:sz w:val="28"/>
          <w:szCs w:val="28"/>
        </w:rPr>
        <w:t xml:space="preserve"> = ВП</w:t>
      </w:r>
      <w:r>
        <w:rPr>
          <w:spacing w:val="-6"/>
          <w:sz w:val="28"/>
          <w:szCs w:val="28"/>
          <w:vertAlign w:val="subscript"/>
        </w:rPr>
        <w:t>2001</w:t>
      </w:r>
      <w:r>
        <w:rPr>
          <w:spacing w:val="-6"/>
          <w:sz w:val="28"/>
          <w:szCs w:val="28"/>
        </w:rPr>
        <w:t xml:space="preserve"> / ВП</w:t>
      </w:r>
      <w:r>
        <w:rPr>
          <w:spacing w:val="-6"/>
          <w:sz w:val="28"/>
          <w:szCs w:val="28"/>
          <w:vertAlign w:val="subscript"/>
        </w:rPr>
        <w:t>2000</w:t>
      </w:r>
      <w:r>
        <w:rPr>
          <w:spacing w:val="-6"/>
          <w:sz w:val="28"/>
          <w:szCs w:val="28"/>
        </w:rPr>
        <w:t xml:space="preserve"> = 105 000 / 86 480 = 1,214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декс объема валовой продукции по динамике грузооборота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  <w:vertAlign w:val="subscript"/>
        </w:rPr>
        <w:t>Г</w:t>
      </w:r>
      <w:r>
        <w:rPr>
          <w:spacing w:val="-6"/>
          <w:sz w:val="28"/>
          <w:szCs w:val="28"/>
        </w:rPr>
        <w:t xml:space="preserve"> = ВП</w:t>
      </w:r>
      <w:r>
        <w:rPr>
          <w:spacing w:val="-6"/>
          <w:sz w:val="28"/>
          <w:szCs w:val="28"/>
          <w:vertAlign w:val="subscript"/>
        </w:rPr>
        <w:t>усл</w:t>
      </w:r>
      <w:r>
        <w:rPr>
          <w:spacing w:val="-6"/>
          <w:sz w:val="28"/>
          <w:szCs w:val="28"/>
        </w:rPr>
        <w:t xml:space="preserve"> / ВП</w:t>
      </w:r>
      <w:r>
        <w:rPr>
          <w:spacing w:val="-6"/>
          <w:sz w:val="28"/>
          <w:szCs w:val="28"/>
          <w:vertAlign w:val="subscript"/>
        </w:rPr>
        <w:t>2000</w:t>
      </w:r>
      <w:r>
        <w:rPr>
          <w:spacing w:val="-6"/>
          <w:sz w:val="28"/>
          <w:szCs w:val="28"/>
        </w:rPr>
        <w:t xml:space="preserve"> = 94 000 / 86 480 = 1,087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декс объема валовой продукции по индексу транспортных тарифов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  <w:vertAlign w:val="subscript"/>
        </w:rPr>
        <w:t>Т</w:t>
      </w:r>
      <w:r>
        <w:rPr>
          <w:spacing w:val="-6"/>
          <w:sz w:val="28"/>
          <w:szCs w:val="28"/>
        </w:rPr>
        <w:t xml:space="preserve"> = ВП</w:t>
      </w:r>
      <w:r>
        <w:rPr>
          <w:spacing w:val="-6"/>
          <w:sz w:val="28"/>
          <w:szCs w:val="28"/>
          <w:vertAlign w:val="subscript"/>
        </w:rPr>
        <w:t>2001</w:t>
      </w:r>
      <w:r>
        <w:rPr>
          <w:spacing w:val="-6"/>
          <w:sz w:val="28"/>
          <w:szCs w:val="28"/>
        </w:rPr>
        <w:t xml:space="preserve"> / ВП</w:t>
      </w:r>
      <w:r>
        <w:rPr>
          <w:spacing w:val="-6"/>
          <w:sz w:val="28"/>
          <w:szCs w:val="28"/>
          <w:vertAlign w:val="subscript"/>
        </w:rPr>
        <w:t>усл</w:t>
      </w:r>
      <w:r>
        <w:rPr>
          <w:spacing w:val="-6"/>
          <w:sz w:val="28"/>
          <w:szCs w:val="28"/>
        </w:rPr>
        <w:t xml:space="preserve"> = 105 000 / 94 000 = 1,117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6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 движении служащих фирмы определите за каждый месяц и за полугод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ое число работник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оборота по приему, увольнению и текучести работников фир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8"/>
        <w:gridCol w:w="1568"/>
        <w:gridCol w:w="1568"/>
        <w:gridCol w:w="1568"/>
        <w:gridCol w:w="1568"/>
      </w:tblGrid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яц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ояло по списку на начало месяц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нято за месяц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ыло за месяц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собственному желанию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волено за нарушение дисциплины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ю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ю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на конец месяца = численность на начало месяца + принято за месяц = численность на начало следующего меся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ое число работников за месяц = (Чнм + Чкг) /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нм – численность на начало меся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км – численность на конец месяц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ое число работников за полугод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олугодие</w:t>
      </w:r>
      <w:r>
        <w:rPr>
          <w:sz w:val="28"/>
          <w:szCs w:val="28"/>
        </w:rPr>
        <w:t xml:space="preserve"> = ∑Чс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с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реднесписочная численность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й меся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сяцев (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К</w:t>
      </w:r>
      <w:r>
        <w:rPr>
          <w:sz w:val="28"/>
          <w:szCs w:val="28"/>
          <w:vertAlign w:val="subscript"/>
        </w:rPr>
        <w:t>при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ием</w:t>
      </w:r>
      <w:r>
        <w:rPr>
          <w:sz w:val="28"/>
          <w:szCs w:val="28"/>
        </w:rPr>
        <w:t xml:space="preserve"> = К-во принятых / среднесписочная чис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К</w:t>
      </w:r>
      <w:r>
        <w:rPr>
          <w:sz w:val="28"/>
          <w:szCs w:val="28"/>
          <w:vertAlign w:val="subscript"/>
        </w:rPr>
        <w:t>вы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= к-во выбывших / среднесписочная численность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К</w:t>
      </w:r>
      <w:r>
        <w:rPr>
          <w:sz w:val="28"/>
          <w:szCs w:val="28"/>
          <w:vertAlign w:val="subscript"/>
        </w:rPr>
        <w:t>те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= (к-во уволенных по собственному желанию + за нарушения) / среднесписочная чис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 2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14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55"/>
        <w:gridCol w:w="1061"/>
        <w:gridCol w:w="1027"/>
        <w:gridCol w:w="1563"/>
        <w:gridCol w:w="1560"/>
        <w:gridCol w:w="1872"/>
        <w:gridCol w:w="1631"/>
        <w:gridCol w:w="1631"/>
        <w:gridCol w:w="1612"/>
      </w:tblGrid>
      <w:tr>
        <w:trPr>
          <w:trHeight w:val="31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Месяц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остояло по списку на начало месяц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инято за месяц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ыбыло за месяц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В том числ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реднесписочная числен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оэффициент оборота по приему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оэффициент оборота по приему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Коэффициент текучести кадров</w:t>
            </w:r>
          </w:p>
        </w:tc>
      </w:tr>
      <w:tr>
        <w:trPr>
          <w:trHeight w:val="94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о собственному жел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Уволено за нарушение дисциплины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4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5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8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6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61</w:t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7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6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5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43</w:t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1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08</w:t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3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25</w:t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0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4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юнь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5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41</w:t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юль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3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 (среднее)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7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3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9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1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9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производстве некоторых видов продукции швейной фабр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3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04"/>
        <w:gridCol w:w="1181"/>
        <w:gridCol w:w="1275"/>
        <w:gridCol w:w="1276"/>
        <w:gridCol w:w="141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льто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тивная стоимость обработки, руб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едено, ш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работано, чел-час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нск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девоче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Вычислите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ндивидуальные индексы производительности труда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основе показателей трудоемкости - общие индексы произво</w:t>
      </w:r>
      <w:r>
        <w:rPr>
          <w:sz w:val="28"/>
          <w:szCs w:val="28"/>
        </w:rPr>
        <w:t>дительности труда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переменного состава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ксированного состава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лияния структурных сдвигов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>3)</w:t>
      </w:r>
      <w:r>
        <w:rPr>
          <w:sz w:val="28"/>
          <w:szCs w:val="28"/>
        </w:rPr>
        <w:tab/>
        <w:t>общий стоимостной индекс производительности труда (по нормативной стоимости обработк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173480</wp:posOffset>
                </wp:positionH>
                <wp:positionV relativeFrom="paragraph">
                  <wp:posOffset>313690</wp:posOffset>
                </wp:positionV>
                <wp:extent cx="0" cy="9817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4pt,24.7pt" to="-92.4pt,10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) абсолютную величину экономии рабочего времени за счет роста средней производительности труда, в том числе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за счет роста производительности труда по отдельным изделиям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за счет структурных сдвиго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ПТ = Оч / ПП, где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 – отработано человеко-часов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П – произведенная продукц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ительности труд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ПТ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 xml:space="preserve"> / ПТ</w:t>
      </w:r>
      <w:r>
        <w:rPr>
          <w:sz w:val="28"/>
          <w:szCs w:val="28"/>
          <w:vertAlign w:val="subscript"/>
        </w:rPr>
        <w:t>фнв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тоимость произведенной продукции (по нормативной стоимости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= НС * ПП, где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С – нормативная стоимость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 индекс производительности труд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 xml:space="preserve"> / П</w:t>
      </w:r>
      <w:r>
        <w:rPr>
          <w:sz w:val="28"/>
          <w:szCs w:val="28"/>
          <w:vertAlign w:val="subscript"/>
        </w:rPr>
        <w:t>янв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 4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22"/>
        <w:gridCol w:w="1142"/>
        <w:gridCol w:w="1970"/>
        <w:gridCol w:w="1013"/>
        <w:gridCol w:w="1323"/>
        <w:gridCol w:w="1970"/>
      </w:tblGrid>
      <w:tr>
        <w:trPr>
          <w:trHeight w:val="384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альто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Производительность труд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ндексы производительности труд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тоимость продукции за нормо-час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Стоимостной индекс производительности труда</w:t>
            </w:r>
          </w:p>
        </w:tc>
      </w:tr>
      <w:tr>
        <w:trPr>
          <w:trHeight w:val="38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Женски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,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,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97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587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976</w:t>
            </w:r>
          </w:p>
        </w:tc>
      </w:tr>
      <w:tr>
        <w:trPr>
          <w:trHeight w:val="767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Для девоче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7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97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37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308,5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972</w:t>
            </w:r>
          </w:p>
        </w:tc>
      </w:tr>
      <w:tr>
        <w:trPr>
          <w:trHeight w:val="307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9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9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97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96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5808,5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97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ительности труда переменного состав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ер = 0,974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ительности труда фиксированного состав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ост = ∑П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 xml:space="preserve"> / ∑П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нв</w:t>
      </w: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 xml:space="preserve"> = 1,096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влияния структурных сдвигов можно рассчитать используя связь индексов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р.с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ер.сост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0,974 / 1,096 = 0,889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стоимостной индекс производительности труда = 0,974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величина экономии рабочего времени за счет роста производительности труд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В = 1,92 – 1,97 = - 0,05 человеко-часов/единицу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рабочего времени за счет роста производительности труда по отдельным изделиям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РВ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∑П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 xml:space="preserve"> / ∑ 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 xml:space="preserve"> - ∑П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нв</w:t>
      </w: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 xml:space="preserve"> / ∑ 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ев</w:t>
      </w:r>
      <w:r>
        <w:rPr>
          <w:sz w:val="28"/>
          <w:szCs w:val="28"/>
        </w:rPr>
        <w:t xml:space="preserve"> = -0,168 человеко-часов/единицу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рабочего времени за счет роста производительности труда за счет структурных сдвигов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РВ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- 0,05 – (-0,168) = 0,118 человеко-часов/единицу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6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ы и объем продажи товаров характеризуется следующими данным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/>
        <w:t>Таблица 5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560"/>
        <w:gridCol w:w="1842"/>
        <w:gridCol w:w="188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Товар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Продано, тыс.ед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Цена за единицу товара, руб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Молоко,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Сметана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Картофель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цен и физического объема реализ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индексы цен, товарооборота и физического объема реа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у экономии или дополнительных затрат покупателей за счет изменения цен на каждый товар в отдельности и в целом на все товары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физического объема можно рассчитать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аз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цен можно рассчитать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/ Р</w:t>
      </w:r>
      <w:r>
        <w:rPr>
          <w:sz w:val="28"/>
          <w:szCs w:val="28"/>
          <w:vertAlign w:val="subscript"/>
        </w:rPr>
        <w:t>баз</w:t>
      </w:r>
    </w:p>
    <w:p>
      <w:pPr>
        <w:pStyle w:val="21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ндивидуальные индексы цен и физического объема представлены в таблице 6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925"/>
        <w:gridCol w:w="2977"/>
      </w:tblGrid>
      <w:tr>
        <w:trPr>
          <w:trHeight w:val="915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Товар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Индексы це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Индексы физического объема</w:t>
            </w:r>
          </w:p>
        </w:tc>
      </w:tr>
      <w:tr>
        <w:trPr>
          <w:trHeight w:val="34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Молоко, л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,1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,533</w:t>
            </w:r>
          </w:p>
        </w:tc>
      </w:tr>
      <w:tr>
        <w:trPr>
          <w:trHeight w:val="375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метана, к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,500</w:t>
            </w:r>
          </w:p>
        </w:tc>
      </w:tr>
      <w:tr>
        <w:trPr>
          <w:trHeight w:val="375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Картофель, к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,1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,15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щий индекс цен можно определить по формуле</w:t>
      </w:r>
    </w:p>
    <w:p>
      <w:pPr>
        <w:pStyle w:val="21"/>
        <w:spacing w:lineRule="auto" w:line="360"/>
        <w:ind w:firstLine="720"/>
        <w:jc w:val="both"/>
        <w:rPr/>
      </w:pPr>
      <w:r>
        <w:rPr>
          <w:szCs w:val="28"/>
        </w:rPr>
        <w:drawing>
          <wp:inline distT="0" distB="0" distL="0" distR="0">
            <wp:extent cx="177165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45465" cy="50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(46 * 9 + 15 * 22 + 460 * 10) / (46 * 8 + 15 * 20 + 460 * 9) = 1,111</w:t>
      </w:r>
    </w:p>
    <w:p>
      <w:pPr>
        <w:pStyle w:val="2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щий индекс физического объема можно определить по формуле</w:t>
      </w:r>
    </w:p>
    <w:p>
      <w:pPr>
        <w:pStyle w:val="2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51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58800" cy="508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, 19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товарооборот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58800" cy="482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323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еличину дополнительных затрат покупателей за счет изменения цен на каждый товар в отдельности и в цело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доп</w:t>
      </w:r>
      <w:r>
        <w:rPr>
          <w:sz w:val="28"/>
          <w:szCs w:val="28"/>
          <w:vertAlign w:val="subscript"/>
        </w:rPr>
        <w:t>мо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46 * (9 – 8) = 46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доп</w:t>
      </w:r>
      <w:r>
        <w:rPr>
          <w:sz w:val="28"/>
          <w:szCs w:val="28"/>
          <w:vertAlign w:val="subscript"/>
        </w:rPr>
        <w:t>сме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15 * (22 – 20) = 30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доп</w:t>
      </w:r>
      <w:r>
        <w:rPr>
          <w:sz w:val="28"/>
          <w:szCs w:val="28"/>
          <w:vertAlign w:val="subscript"/>
        </w:rPr>
        <w:t>кар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460 * (10 – 9) = 460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затрат покупателей (дополнительные затраты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п = 46 + 30 + 460 = 536 тыс.руб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42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одового отчета предприятия известны следующие данные о затратах на производство,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2217"/>
      </w:tblGrid>
      <w:tr>
        <w:trPr>
          <w:trHeight w:val="329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Стать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Сумма, тыс.руб.</w:t>
            </w:r>
          </w:p>
        </w:tc>
      </w:tr>
      <w:tr>
        <w:trPr>
          <w:trHeight w:val="34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Сырье и основные материал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390</w:t>
            </w:r>
          </w:p>
        </w:tc>
      </w:tr>
      <w:tr>
        <w:trPr>
          <w:trHeight w:val="34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Вспомогательные и прочие материал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329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Топливо со сторон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34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Энергий всех видов со сторон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4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Заработная плата (основная и дополнительная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140</w:t>
            </w:r>
          </w:p>
        </w:tc>
      </w:tr>
      <w:tr>
        <w:trPr>
          <w:trHeight w:val="329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Отчисления на социальное страхован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4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trHeight w:val="68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Прочие денежные доходы (около 25% этой суммы составляют материальные затраты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чистую продукцию предприятия, если известно, что его валовая продукция составила 800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одукция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ЧП = ТП – М – 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 – товарная продукц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– материальные затраты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амортизац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 = валовая продукция – прочие денежные доходы = 800 – 3 = 797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= сырье и основные материалы + вспомогательные и прочие материалы + топливо + энергия = 390 + 12 + 5 + 8 = 415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П = 797 – 415 – 11 = 371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48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апрель отделение сберегательного банка выдало следующие ссуды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/>
        <w:t>Таблица 7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</w:tblGrid>
      <w:tr>
        <w:trPr>
          <w:trHeight w:val="3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Ссу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Размер, тыс.руб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Срок погашения</w:t>
            </w:r>
          </w:p>
        </w:tc>
      </w:tr>
      <w:tr>
        <w:trPr>
          <w:trHeight w:val="3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0.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0.08</w:t>
            </w:r>
          </w:p>
        </w:tc>
      </w:tr>
      <w:tr>
        <w:trPr>
          <w:trHeight w:val="3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5.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5.06</w:t>
            </w:r>
          </w:p>
        </w:tc>
      </w:tr>
      <w:tr>
        <w:trPr>
          <w:trHeight w:val="36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0.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15.05</w:t>
            </w:r>
          </w:p>
        </w:tc>
      </w:tr>
      <w:tr>
        <w:trPr>
          <w:trHeight w:val="36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4.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4.07 след.года</w:t>
            </w:r>
          </w:p>
        </w:tc>
      </w:tr>
      <w:tr>
        <w:trPr>
          <w:trHeight w:val="39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7.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pacing w:lineRule="auto" w:line="360"/>
              <w:jc w:val="both"/>
              <w:rPr/>
            </w:pPr>
            <w:r>
              <w:rPr/>
              <w:t>27.1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двумя способами средний размер и средний срок выдачи ссуды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ок выдачи по каждой ссуде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да1 = 4 месяца (122 дня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да 2 = 2 месяца (61 день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да 3 = 25 дней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да 4 = 15 месяцев (456 дней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да 5 = 8 месяцев (244 дня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ссуды можно определить по формуле средней арифметической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р = (150 + 90 + 100 + 20 + 400) / 5 = 152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ссуды можно определить по формуле средневзвешенной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ср = ∑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∑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суды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р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суды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р = (150 * 122 + 90 * 61 + 100 * 25 + 20 * 456 + 400 * 244) / (122 + 61 + 25 + 456 + 244 ) = 146,5 тыс.руб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срок выдачи ссуды можно определить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ср = ∑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∑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150 * 122 + 90 * 61 + 100 * 25 + 20 * 456 + 400 * 244) / (150 + 90 + 100 + 20 + 400 ) = 175 дней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средний срок выдачи ссуды можно определить по формуле средней гармонической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ср = ∑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∑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150 + 90 + 100 + 20 + 400) / (150 / 122 + 90 / 61 + 100 / 25 + 20 / 456 + 400 / 244) = 90 дней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по формуле простой средней арифметической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ср = (122 + 61 + 25 + 456 + 244) / 5 = 181,6 дней</w:t>
      </w:r>
    </w:p>
    <w:sectPr>
      <w:footerReference w:type="default" r:id="rId9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58:00Z</dcterms:created>
  <dc:creator>Loner-XP</dc:creator>
  <dc:description/>
  <cp:keywords/>
  <dc:language>en-US</dc:language>
  <cp:lastModifiedBy>SYSTEM</cp:lastModifiedBy>
  <dcterms:modified xsi:type="dcterms:W3CDTF">2011-09-11T06:58:00Z</dcterms:modified>
  <cp:revision>2</cp:revision>
  <dc:subject/>
  <dc:title>Задача 4</dc:title>
</cp:coreProperties>
</file>