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Style17"/>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rPr>
        <w:t>Становление и дальнейшее развитие рыночных отношений в нашей стране тесно связано с повышением эффективности предприниматель</w:t>
      </w:r>
      <w:r>
        <w:rPr>
          <w:rFonts w:cs="Times New Roman;Times New Roman" w:ascii="Times New Roman;Times New Roman" w:hAnsi="Times New Roman;Times New Roman"/>
          <w:color w:val="000000"/>
          <w:sz w:val="28"/>
          <w:szCs w:val="28"/>
          <w:lang w:bidi="he-IL"/>
        </w:rPr>
        <w:t>ской деятельности субъектов хозяйствования. Процесс реформирования экономики России еще со времен перестройки вызвал значительные изменения в системе экономических отношений. Переход к рыночной экономике непосредственно связан с формированием и развитием института частной собственности. Введение в действие рыночных механизмов экономического регулирования, с помощью которых государство пыталось решить проблемы, связанные с изменением системы хозяйствования, пока не привело к созданию благоприятных условий жизни для основной массы людей</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t>В создавшихся условиях важную роль в экономике играет процесс становления малого бизнеса как инструмента регулирования экономических отношений между отдельными секторами и сферами экономики, различными группами населения.</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Анализ экономической ситуации в России со всей очевидностью свидетельствует о существенном повышении роли малого предпринимательства, представляющего собой важнейший стратегический ресурс, способный обеспечить экономический рост. В период трансформационных преобразований развитие малого бизнеса способствует формированию рыночной структуры экономики и конкурентной среды, росту производства товаров и услуг и насыщению ими рынка, сокращению числа безработных решению важных социальных проблем в регионах. Малый бизнес является одной из главных перспектив нашего развития, активным источником создания среднего класса – одного из основных гарантов демократического, экономически процветающего, социально благополучного обще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Вместе с тем малому бизнесу в России приходится сталкиваться с серьезными трудностями, среди которых можно выделить общую экономическую нестабильность, несовершенство законодательства и налоговой системы, финансовые проблемы, отсутствие необходимых знаний, навыков и опыта. Становление и развитие малого предпринимательства в России сопряжено с необходимостью скорейшего решения проблем институционального, экономического, структурного, информационного характера. Поддержка малого предпринимательства должна стать одним из приоритетов экономической политики государства. Разработка и внедрение действенного механизма поддержки малого бизнеса возможны на основе глубокого анализа его сущности и выявления основных закономерностей и тенденций на всех этапах его развития. Сложный и противоречивый процесс развития малого бизнеса в России требует углубления проводимых исследований по различным аспектам его функционирования.</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Некоторые современные тенденции развития малого предпринимательства в России отражены, в той или иной степени, в исследованиях отечественных ученых. Среди них, можно отметить: советника председателя Совета Федерации, доктора экономических наук, профессора, академика РАЕН Б. Преображенского, заслуженного экономиста РФ Н. Шинкареву, вице-президента РАСН, директора Всероссийского НИИ экономики сельского хозяйства, академика И. Ушачёва и др.</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Актуальность выбранной темы обусловлена тем, что многие вопросы, связанные с деятельностью малого бизнеса, исследованы еще не в полной мере, являются дискуссионными, а ряд проблем не находится даже в стадии постановк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t>Объектом исследования являются предприятия малого и среднего бизнеса в РФ и РТ. Предметом исследования – проблемы становления, организации и функционирования малого и среднего бизнеса в России и Татарстане.</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Целью дипломной работы является всестороннее обоснование основных направлений совершенствования и приоритетов развития малого и среднего бизнеса. Для достижения поставленной в работе цели, необходима постановка и решение следующих задач:</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 xml:space="preserve">– </w:t>
      </w:r>
      <w:r>
        <w:rPr>
          <w:rFonts w:cs="Times New Roman;Times New Roman" w:ascii="Times New Roman;Times New Roman" w:hAnsi="Times New Roman;Times New Roman"/>
          <w:color w:val="000000"/>
          <w:sz w:val="28"/>
          <w:szCs w:val="28"/>
          <w:lang w:bidi="he-IL"/>
        </w:rPr>
        <w:t>обоснование теоретических аспектов развития малого и среднего бизнес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 xml:space="preserve">– </w:t>
      </w:r>
      <w:r>
        <w:rPr>
          <w:rFonts w:cs="Times New Roman;Times New Roman" w:ascii="Times New Roman;Times New Roman" w:hAnsi="Times New Roman;Times New Roman"/>
          <w:color w:val="000000"/>
          <w:sz w:val="28"/>
          <w:szCs w:val="28"/>
          <w:lang w:bidi="he-IL"/>
        </w:rPr>
        <w:t>проведение анализа государственной политики в реализации основных направлений развития предпринимательской деятельност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 xml:space="preserve">– </w:t>
      </w:r>
      <w:r>
        <w:rPr>
          <w:rFonts w:cs="Times New Roman;Times New Roman" w:ascii="Times New Roman;Times New Roman" w:hAnsi="Times New Roman;Times New Roman"/>
          <w:color w:val="000000"/>
          <w:sz w:val="28"/>
          <w:szCs w:val="28"/>
          <w:lang w:bidi="he-IL"/>
        </w:rPr>
        <w:t>определение основных направлений совершенствования форм и методов поддержки малого и среднего бизнеса в России и Республике Татарстан.</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Структура дипломной работы состоит из введения, 3 глав, 9 параграфов, выводов и предложений, списка использованной литературы, приложений.</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t>Первая глава посвящена изучению теоретических аспектов развития малого и среднего бизнеса. В ней раскрывается сущность понятия «малое предпринимательство», выявляются основные этапы его развития, определяется круг вопросов государственного и нормативно-правового регулирования предпринимательской деятельности в Российской Федераци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Во второй главе на основе изучения статистических данных и использования методов сравнения и сопоставления проведен анализ финансово-кредитных факторов активизации малого бизнеса, анализ формирования инфраструктуры поддержки и развития инновационного предпринимательства и оценка эффективности малого и среднего бизнеса в решении социальных задач регионов.</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Вопросам совершенствования форм и методов государственной и финансовой поддержки малого и среднего бизнеса и определению приоритетов развития предпринимательства в сельском хозяйстве посвящена третья глава данного исследования.</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t>В процессе анализа были применены системный, статистический, функциональный метод взаимно дополняющие друг друга и позволяющие выявить системообразующие черты, доминирующие факторы, основные закономерности и тенденции процессов становления и развития малого бизнеса в современной экономике.</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Общий объем дипломной работы 80 страниц, 19 рисунков, 16 таблиц, 2 приложения. Список использованной литературы включает 54 наименования.</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r>
      <w:r>
        <w:br w:type="page"/>
      </w:r>
    </w:p>
    <w:p>
      <w:pPr>
        <w:pStyle w:val="Style17"/>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Теоретические аспекты развития малого и среднего бизнеса в Российской Федерации</w:t>
      </w:r>
    </w:p>
    <w:p>
      <w:pPr>
        <w:pStyle w:val="Style17"/>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1 Малый и средний бизнес: понятие, структура и особенности развития</w:t>
      </w:r>
    </w:p>
    <w:p>
      <w:pPr>
        <w:pStyle w:val="Style17"/>
        <w:widowControl/>
        <w:tabs>
          <w:tab w:val="clear" w:pos="720"/>
          <w:tab w:val="left" w:pos="147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едущую проблему современного этапа формирования структур в экономике России представляют разгосударствление и приватизация имущества государственных монополий. Эта проблема решается главным образом через создание мелких, малых, средних предприятий, каждое из которых будет либо ассоциированным, либо единоличным хозяином производства и производимой им продукци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малых рыночных структур во всех без исключения отраслях и сферах экономики страны отвечает мирохозяйственным тенденциям экономических процессов, так как во всех странах мира в сфере малого бизнеса действует большое число небольших предприятий разнообразного профиля.</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в экономике России одновременно функционируют крупные, средние и малые предприятия, а также осуществляется деятельность, базирующаяся на личном и семейном труде.</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ры предприятий зависят от специфики отраслей и их технологических особенностей. Есть отрасли, связанные с высокой капиталоемкостью и значительными объемами производства, и отрасли, для которых не требуются крупные предприятия, а напротив, предпочтение отдается малым предприятиям (7, с.54).</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Для современной экономики характерна сложная комбинация различных по масштабам производств – крупных, с тенденцией к монопольным структурам, и небольших, создание которых определяется многими факторами. С одной стороны, устойчивый научно-технический прогресс имеет тенденцию к концентрации производства. Именно крупные фирмы располагают большими материальными, финансовыми, трудовыми ресурсами, квалифицированными кадрами. Они способны вести крупномасштабные научно-технические разработки, которые и определяют важнейшие технологические сдвиг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другой стороны, в последнее время выявился небывалый рост малого и среднего предпринимательства, особенно в сфере, где пока не требуется значительных капиталов, больших объем оборудования и кооперации множества работников. Это особенно характерно для наукоемких производств, а также отраслей, связанных с производством потребительских товаров.</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озможность эффективного функционирования малых форм производства определяется рядом их преимуществ по сравнению с крупным производством: близость к местным рынкам и приспособление к запросам клиентуры; производство малыми партиями, что невыгодно крупным фирмам; исключение лишних звеньев управления и т.д. Развитию малого производства способствуют дифференциация и индивидуализация спроса в сфере производственного и личного потребления (33, с.94).</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мелкого и среднего производства создает благоприятные условия для оздоровления экономики: развивается конкурентная среда; создаются дополнительные рабочие места; активнее идет структурная перестройка; расширяется потребительский сектор. Развитие малых предприятий ведет к насыщению рынка товарами и услугами, повышению экспортного потенциала, лучшему использованию местных сырьевых ресурсов.</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Исторически малое предпринимательство представляло собой самостоятельную хозяйственную деятельность, ориентированную на локальный рынок товаров и услуг. Его капитал был ограничен, собственник и предприниматель совмещены в одном лице (лицах). Такие предприятия были независимы от крупного капитала, платили налоги, не нуждались в поддержке государства и не кооперировались между собой. Это – классическое малое и среднее предпринимательство, из которого по мере углубления разделения труда, накопления капитала и роста доступности транспортных услуг выросли крупные фирмы.</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масштабах развития малого бизнеса в России и за рубежом можно судить по данным таблицы 1.1.1.</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1.1.1. </w:t>
      </w:r>
      <w:r>
        <w:rPr/>
        <w:t>Уровень развития малого и среднего предпринимательства в некоторых странах</w:t>
      </w:r>
    </w:p>
    <w:tbl>
      <w:tblPr>
        <w:tblW w:w="9297" w:type="dxa"/>
        <w:jc w:val="center"/>
        <w:tblInd w:w="0" w:type="dxa"/>
        <w:tblLayout w:type="fixed"/>
        <w:tblCellMar>
          <w:top w:w="0" w:type="dxa"/>
          <w:left w:w="108" w:type="dxa"/>
          <w:bottom w:w="0" w:type="dxa"/>
          <w:right w:w="108" w:type="dxa"/>
        </w:tblCellMar>
      </w:tblPr>
      <w:tblGrid>
        <w:gridCol w:w="2061"/>
        <w:gridCol w:w="1188"/>
        <w:gridCol w:w="1313"/>
        <w:gridCol w:w="1716"/>
        <w:gridCol w:w="1701"/>
        <w:gridCol w:w="1318"/>
      </w:tblGrid>
      <w:tr>
        <w:trPr>
          <w:trHeight w:val="565" w:hRule="atLeast"/>
          <w:cantSplit w:val="true"/>
        </w:trPr>
        <w:tc>
          <w:tcPr>
            <w:tcW w:w="2061"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ана</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Число малых</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 средних фирм</w:t>
            </w:r>
          </w:p>
        </w:tc>
        <w:tc>
          <w:tcPr>
            <w:tcW w:w="17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Численность</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оля малых и средних</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едприятий%</w:t>
            </w:r>
          </w:p>
        </w:tc>
      </w:tr>
      <w:tr>
        <w:trPr>
          <w:trHeight w:val="835" w:hRule="atLeast"/>
          <w:cantSplit w:val="true"/>
        </w:trPr>
        <w:tc>
          <w:tcPr>
            <w:tcW w:w="206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ыс. ед.</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 расчете</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 10 тыс.</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жителей</w:t>
            </w:r>
          </w:p>
        </w:tc>
        <w:tc>
          <w:tcPr>
            <w:tcW w:w="17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нятых,</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лн. чел.</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 общей</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численности</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нятых</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 ВВП</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ценка)</w:t>
            </w:r>
          </w:p>
        </w:tc>
      </w:tr>
      <w:tr>
        <w:trPr>
          <w:trHeight w:val="21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еликобритания</w:t>
            </w:r>
          </w:p>
        </w:tc>
        <w:tc>
          <w:tcPr>
            <w:tcW w:w="118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30</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60</w:t>
            </w:r>
          </w:p>
        </w:tc>
        <w:tc>
          <w:tcPr>
            <w:tcW w:w="17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9</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cs="Times New Roman;Times New Roman" w:ascii="Times New Roman;Times New Roman" w:hAnsi="Times New Roman;Times New Roman"/>
                <w:color w:val="000000"/>
                <w:sz w:val="20"/>
              </w:rPr>
              <w:t>50–53</w:t>
            </w:r>
          </w:p>
        </w:tc>
      </w:tr>
      <w:tr>
        <w:trPr>
          <w:trHeight w:val="21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ермания</w:t>
            </w:r>
          </w:p>
        </w:tc>
        <w:tc>
          <w:tcPr>
            <w:tcW w:w="118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90</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0</w:t>
            </w:r>
          </w:p>
        </w:tc>
        <w:tc>
          <w:tcPr>
            <w:tcW w:w="17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5</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6</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54</w:t>
            </w:r>
          </w:p>
        </w:tc>
      </w:tr>
      <w:tr>
        <w:trPr>
          <w:trHeight w:val="21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талия</w:t>
            </w:r>
          </w:p>
        </w:tc>
        <w:tc>
          <w:tcPr>
            <w:tcW w:w="118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20</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80</w:t>
            </w:r>
          </w:p>
        </w:tc>
        <w:tc>
          <w:tcPr>
            <w:tcW w:w="17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8</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3</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7–60</w:t>
            </w:r>
          </w:p>
        </w:tc>
      </w:tr>
      <w:tr>
        <w:trPr>
          <w:trHeight w:val="21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ранция</w:t>
            </w:r>
          </w:p>
        </w:tc>
        <w:tc>
          <w:tcPr>
            <w:tcW w:w="118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80</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0</w:t>
            </w:r>
          </w:p>
        </w:tc>
        <w:tc>
          <w:tcPr>
            <w:tcW w:w="17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2</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4</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62</w:t>
            </w:r>
          </w:p>
        </w:tc>
      </w:tr>
      <w:tr>
        <w:trPr>
          <w:trHeight w:val="20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аны ЕС</w:t>
            </w:r>
          </w:p>
        </w:tc>
        <w:tc>
          <w:tcPr>
            <w:tcW w:w="118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770</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50</w:t>
            </w:r>
          </w:p>
        </w:tc>
        <w:tc>
          <w:tcPr>
            <w:tcW w:w="17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8,0</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2</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3–67</w:t>
            </w:r>
          </w:p>
        </w:tc>
      </w:tr>
      <w:tr>
        <w:trPr>
          <w:trHeight w:val="21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ША</w:t>
            </w:r>
          </w:p>
        </w:tc>
        <w:tc>
          <w:tcPr>
            <w:tcW w:w="118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 300</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42</w:t>
            </w:r>
          </w:p>
        </w:tc>
        <w:tc>
          <w:tcPr>
            <w:tcW w:w="17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0,2</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4</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52</w:t>
            </w:r>
          </w:p>
        </w:tc>
      </w:tr>
      <w:tr>
        <w:trPr>
          <w:trHeight w:val="21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Япония</w:t>
            </w:r>
          </w:p>
        </w:tc>
        <w:tc>
          <w:tcPr>
            <w:tcW w:w="118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450</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96</w:t>
            </w:r>
          </w:p>
        </w:tc>
        <w:tc>
          <w:tcPr>
            <w:tcW w:w="17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5</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8</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2–55</w:t>
            </w:r>
          </w:p>
        </w:tc>
      </w:tr>
      <w:tr>
        <w:trPr>
          <w:trHeight w:val="205"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оссия</w:t>
            </w:r>
          </w:p>
        </w:tc>
        <w:tc>
          <w:tcPr>
            <w:tcW w:w="118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75</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7</w:t>
            </w:r>
          </w:p>
        </w:tc>
        <w:tc>
          <w:tcPr>
            <w:tcW w:w="17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5</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6</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11</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метим, что в западных странах не везде разработан единый критерий, согласно которому те или иные предприятия относятся к категории малых предприятий.</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уществуют интеллектуальные определения. Одно из них – это определение, данное в докладе комитета британского парламента по исследованию малых фирм (так называемый комитет Болтона) еще в 1971 году. «…Малой является фирма, которая, во-первых, имеет относительно небольшую долю рынка своей продукции, во-вторых, управляется собственниками, в-третьих, независимая в смысле, что не является частью более крупного предприятия и собственники-менеджеры, свободны от контроля извне, при принятии принципиальных решений» (34, с.206).</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е значение имеет способность малых предприятий расширять сферу приложения труда, создавать новые возможности не только для трудоустройства, но, прежде всего для предпринимательской деятельности населения, развертывания его творческих сил и использования свободных производственных мощностей (рис. 1.1.1.).</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дном из современных экономических словарей сущность малого предприятия трактуется следующим образом: «Малое предприятие – небольшое предприятие любой формы собственности, характеризующееся, прежде всего, ограниченным числом работников и занимающее крайне небольшую долю в общем по стране, региону объеме деятельности, являющейся профильной для предприятия» (7, с.18).</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ольшинстве определений подчеркивается, что бизнес – деятельность частных лиц и организаций, т.е. бизнес основан на частной, негосударственной форме собственности. При этом все же не следует отрицать наличие государственного малого бизнеса. Экономика любого государства не может нормально развиваться без оптимального сочетания крупного, среднего и малого бизнеса. Это доказывает вся история экономического развития ведущих стран мира (40, с.87).</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институциональных подходов к проблеме государственного регулирования малого предпринимательства расширяет возможности понимания этой важнейшей составляющей экономики государства и оказывается для нее методически перспективным, так как дает новые средства в будущем более эффективной системы государственной поддержке малого и среднего бизнеса через развитие его институтов.</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институциональной среды – системы права, морали, этики и соответствующих им непротиворечивых формальных и неформальных институтов, обеспечивающей развитие малого предпринимательства, – задача, решение которой способствует устойчивому развитию экономики и общества в целом.</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изучения вопросов становления и экономической деятельности системы предпринимательства важно знание институциональных факторов (исследование становления и предшествовавшего развития институтов) конкретных условий ее формирования на макро- и микроуровнях.</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развития предпринимательства, и в частности малого, зависит от:</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азвитости нормативно-правовой базы;</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стояния конкурентной среды;</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щищенности частной собственност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методов и форм государственного регулирования предпринимательской деятельност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неформальных норм и обычаев делового оборот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м отличием малого предпринимательства от крупного и среднего являются:</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ысокий уровень транзакционных издержек;</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ысокая степень неопределенности внешней среды;</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адаптивная» реакция на изменения внешней среды и высокая степень зависимости от ее воздействий;</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низкий потенциал отдельно взятых субъектов малого предпринимательств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качественные характеристики являются определяющими при разработке и осуществлении государственного регулирования малого и среднего предпринимательства. (6, с.78)</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 ограничений, задаваемых формальными (законами, подзаконными и правовыми актами) и неформальными нормами и регулирующие взаимодействия людей на всех уровнях, включая и органы власти, формирует институциональную среду, в которой функционируют организаци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институционального климата экономической организации предполагает выделение внутренней и внешней составляющих институциональной среды. Внутренняя предпринимательская среда определяется совокупностью внутренних условий и факторов функционирования предпринимательской организации: выбором организационно-правовой формы и предмета деятельности, наличием необходимого собственного капитала; подбором кадров; знанием рынка и проведением маркетинговых исследований; квалификацией управленческого персонала и рядом других.</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шняя предпринимательская среда определяется совокупностью факторов и условий, прямо или косвенно влияющих на развитие предпринимательства. В частности, на эффективность развития предпринимательства положительно (или отрицательно) влияют взаимоотношения с органами государственной и местной власти, поставщиками и потребителями, субъектами рыночной инфраструктуры.</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нституциональная среда организации представляет собой систему институтов (экономических, политических, идеологических) через которые обеспечивается развитие малого предпринимательства в условиях рынк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шесказанное позволяет сделать вывод, что развитие малого предпринимательства на данном этапе – одна из важнейших задач социально экономической политики страны. Это осуществимо при условии создания стимулов и условий для развития малого предпринимательства, через создание и реализацию эффективной системы его поддержки, включающую как построение целей ее оказания, так и практического механизма их достижения.</w:t>
      </w:r>
    </w:p>
    <w:p>
      <w:pPr>
        <w:pStyle w:val="Style17"/>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b/>
          <w:color w:val="000000"/>
          <w:sz w:val="28"/>
          <w:szCs w:val="28"/>
        </w:rPr>
        <w:t>1.2 Основные этапы развития малого бизнеса</w:t>
      </w:r>
    </w:p>
    <w:p>
      <w:pPr>
        <w:pStyle w:val="Style17"/>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эффективности функционирования российской экономики связано с решением проблем становления и развития малого предпринимательства как неотъемлемой составляющей всей экономической системы. Логика развития производительных сил и социально-экономических отношений, обусловленная современным этапом научно-технической революции, предопределила ряд существенных структурных сдвигов в народном хозяйстве, важное место среди которых занимают возрождение малого и среднего бизнеса и превращение его в одного «из агентов воспроизвод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Для выявления закономерностей становления малого бизнеса, на наш взгляд, необходимо рассмотреть важнейшие этапы его развития. Профессор В.Я. Горфинкель (33, с.94) выделяет основные этапы развития малого бизнеса в соответствии с хронологической последовательностью принятия законодательных документов, регламентирующих деятельность малых предприятий (Приложение 1.).</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точки зрения макроэкономической политики, законодательства и институциональных изменений, за последнее десятилетие в развитии сектора малого предпринимательства, по мнению доктора экономических наук Ф.Ф. Хамидуллина, можно выделить, по меньшей мере, пять основных этапов.</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Первый и наиболее яркий наблюдался еще в условиях бывшего СССР в конце 80-х гг. до начала 1992 г. Огромные льготы всех видов, в том числе за счет средств госбюджета, в целом более благоприятное положение дел в экономике обусловили отношение к данному периоду как к «золотому веку» малого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Действительно, происходило очень быстрое и легкое накопление капиталов, развивали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и пр. Это было время легализации теневых капиталов, интенсивного создания собственного бизнеса предпринимателями из разных социальных слоев, период бурной ротации предпринимательской среды, легитимизации предпринимательства в глазах общественного мнения (46, с.59).</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ечно, в развитии малого предпринимательства имели место не только негативные процессы. В годы перестройки малый бизнес включился в общий процесс бурного развития кооперативного движения. И разгосударствление, и обучение широких масс населения основам предпринимательства происходило через развитие кооперации и малого бизнес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анным статистики, в Республике Татарстан в 1988 г. после принятия Закона «О кооперации» насчитывалось 1,7 тыс. кооперативов, являвшихся в указанный период основной формой малого предпринимательств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м фактором, способствовавшим успешному развитию кооперативного движения, стало установленное Законом «О кооперации» право кооперативов приобретать в собственность объекты, находящиеся в государственной собственности. Таким образом, был дан первый импульс дальнейшему процессу разгосударствления собственност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распространенными видами деятельности малого бизнеса, как правило, были посредничество, проектные и научные разработки, туризм, торговля, компьютеризация, строительство, производство товаров потребления.</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ная государством в 1991 г. первая перерегистрация предприятий привела к резкому сокращению числа кооперативов и возникновению такой формы малого предприятия, как товарищество с ограниченной ответственностью (ТОО).</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Однако нельзя не заметить, что «золотой век» малого бизнеса и вменяемые ему функции ускорителя реформ во многом оказались в противоречии с другими направлениями экономических преобразований, а точнее – с неудачной попыткой проведения реформ сверху, в жестко-унитарных традициях, с опорой исключительно на аппарат государственной власти и управления. Попытки центрального правительства как-то ограничивать возможности получения дутых доходов от разницы между фиксированными ценами госсектора и свободными ценами негосударственных предприятий, регламентировать деятельность малых предприятий, использовать рычаги налогообложения наталкивались на явную дееспособность государственного аппарат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л необходим кардинально иной экономический курс, который воплотился уже в новой России в реформах типа шоковой терапии. Начался новый, второй этап и в развитии российского малого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1992 г. – год шоковой терапии – характеризовался самыми высокими с середины 80-х гг. темпами роста числа (в РТ их количество составило 3079) малых предприятий и численности занятых в них. Этот факт носит феноменальный характер, поскольку осуществленная тогда либерализация цен и введение налогового прессинга сильно подорвали финансовую базу малого предпринимательства. Бурная инфляция привела, с одной стороны к обесценению сбережений населения, а с другой – к резкому увеличению процентных ставок банковского кредита. Это вызвало настоящий паралич инвестиционной деятельности, не преодоленный до сих пор. (46, с.62)</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щей отраслевой структуре малого предпринимательства в Республике Татарстан в 1992 г. произошло заметное уменьшение доли малых предприятий в сфере материального производ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Удельный вес малых предприятий в промышленности снизился до 24,1%, в строительстве – до 27,6%. Одновременно происходило увеличение доли малых предприятий, занятых в торговле и общественном питании – до 17,6%, в посредничестве – до 14%.</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рное развитие торгово-посреднического малого предприниматель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приятные условия любой торговой деятельност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Сразу же после либерализации – и не последнюю роль здесь сыграли «челноки» – резко активизировалась внешняя торговля. Первоначальный импульс потребительских предпочтений стимулировал рост импорта потребительских товаров. Переориентация потребления на импорт усугубила кризис в отраслях, производящих потребительские товары, но частично решила социальные проблемы, увеличив занятость в торговле и обеспечив определенную стабильность физического объема потребления, хотя и за счет низкокачественных товаров и при резком росте социального неравен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За 1992 год было создано порядка 190 тысяч новых малых предприятий, в 1,4 раза больше, чем за 1991 год. Этот процесс сыграл решающую роль в зарождении России частного сектора, наполнение которого шло главным образом за счет малых предприятий. К 1995 году порядка 65 процентов всех российских частных предприятий были малыми. (46, с.63)</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Однако уже к 1995 году оказались практически исчерпаны ниши и возможности сверхприбыльной торгово-посреднической деятельности. Многие из возникших ранее малых предприятий преимущественно торгово-посреднической или, например, научно-консультационной ориентации либо прекратили свое существование, либо диверсифицировались. Такая ситуация закономерно должна была генерировать новые тенденции в развитии российского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Обозначился очередной, третий этап качественных изменений в динамике и структуре малого бизнеса, сопровождавшийся, как было отмечено выше, значительным сокращением прироста числа малых предприятий.</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течение 1996–1997 гг. наблюдались определенные положительные сдвиги, которые стали особенно заметны к середине 1997 года. Месячная инфляция измерялась десятыми долями процента, реальные процентные ставки опустились до 10% годовых, увеличился объем кредитования банками реального сектора экономики, что обусловило прекращение спада и начало экономического рост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Однако относительная стабилизация развития малого бизнеса в целом и рост количества малых предприятий в сфере финансов происходили на фоне углубления фундаментальных экономических проблем: фискального кризиса, значительного ухудшения состояния платежного баланса и нарастания предпосылок усиления нестабильности экономической политики. Долгое время назревавший и, в конце концов, разразившийся в августе 1998 года кризис дал отсчет началу нового, четвертого этапа в развитии малого бизнеса в Росси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Следствиями кризиса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кредитования, резкое ускорение спада реального производства, масштабное сворачивание деятельности в наиболее рыночно продвинутых секторах российской экономик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есписочная численность занятых на предприятиях малого бизнеса в России, включая внешних совместителей, в 1998 году резко снизилась, составив 7,4 млн. человек против 8,6 млн. в 1997 году. Сокращение персонала наряду с уменьшением заработной платы стало для малых предприятий одной из основных форм приспособления к последствиям финансового кризис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1.2.1. Численность </w:t>
      </w:r>
      <w:r>
        <w:rPr/>
        <w:t>занятых на малых предприятиях</w:t>
      </w:r>
    </w:p>
    <w:tbl>
      <w:tblPr>
        <w:tblW w:w="9297" w:type="dxa"/>
        <w:jc w:val="center"/>
        <w:tblInd w:w="0" w:type="dxa"/>
        <w:tblLayout w:type="fixed"/>
        <w:tblCellMar>
          <w:top w:w="0" w:type="dxa"/>
          <w:left w:w="108" w:type="dxa"/>
          <w:bottom w:w="0" w:type="dxa"/>
          <w:right w:w="108" w:type="dxa"/>
        </w:tblCellMar>
      </w:tblPr>
      <w:tblGrid>
        <w:gridCol w:w="2092"/>
        <w:gridCol w:w="1441"/>
        <w:gridCol w:w="1441"/>
        <w:gridCol w:w="1441"/>
        <w:gridCol w:w="1441"/>
        <w:gridCol w:w="1441"/>
      </w:tblGrid>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5</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6</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7</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8</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9</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Численность занятых на МП, включая совместителей и работающих по договорам, тыс. чел</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479,9</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621,2</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639,2</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401,4</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543,4</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Удельный вес занятых па МП, в общей численности занятых, %</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8</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0</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2</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6</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7</w:t>
            </w:r>
          </w:p>
        </w:tc>
      </w:tr>
    </w:tbl>
    <w:p>
      <w:pPr>
        <w:pStyle w:val="Style17"/>
        <w:widowControl/>
        <w:spacing w:lineRule="auto" w:line="360"/>
        <w:ind w:firstLine="709"/>
        <w:jc w:val="both"/>
        <w:rPr/>
      </w:pPr>
      <w:r>
        <w:br w:type="page"/>
      </w:r>
      <w:r>
        <w:rPr>
          <w:rFonts w:cs="Times New Roman;Times New Roman" w:ascii="Times New Roman;Times New Roman" w:hAnsi="Times New Roman;Times New Roman"/>
          <w:color w:val="000000"/>
          <w:sz w:val="28"/>
          <w:szCs w:val="28"/>
        </w:rPr>
        <w:t>В Республике Татарстан снижение численности малых предприятий до 15600 на конец 1998 года повлекло за собой резкое снижение численности занятых до 76472 против 106152 в 1997 году. (30, С. 33)</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малый бизнес, используя различные формы приспособления к реальным условиям, в наименьшей степени подвергся влиянию финансового кризиса по сравнению с предприятиями среднего и крупного бизнес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К началу 2000 года число малых предприятий составило порядка 891 000, приблизившись к отметке 1994 года. Следует учесть, что, начиная с 1996 года, статистический учет велся в соответствии с новыми критериями отнесения предприятий к малым, введенными Законом РФ от 18 июля 1995 г. № 88-ФЗ «О государственной поддержке малого предпринимательства в Российской Федерации». Новые критерии заметно сузили границы этой категории предприятий, сократив максимально допустимое число работающих на одном малом предприятии с 200 до 100 человек.</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е число постоянно работающих на малых предприятиях к началу 2000 года составило порядка 6 486 000 человек, или 10 процентов от общего числа работающих на российских предприятиях. По сравнению с 1994 годом данный показатель сократился на 23,5 процента. Это закономерно, так как критерии определения малого предприятия, принятые в 1995 году, в 2 раза уменьшили допустимый порог числа работающих на малом предприятии. При этом долгое время сохранялась неравномерность распределения малых предприятий по территории РФ.</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По данным Территориального органа Федеральной службы государственной статистики РТ, в течение 2001–2004 гг. наблюдался некоторый рост количества субъектов малого предпринимательства (+ 19% к уровню 2001 г.). На конец 2004 г. в налоговые органы Республики Татарстан подана отчетность 34 944 малыми предприятиями и 133 750 индивидуальными предпринимателями (4, с.17).</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товаров и услуг, произведенных субъектами малого предпринимательства, вырос в 2003 г. на 61% по отношению к 2001 г., прирост выручки по малым предприятиям составил 57%, а доходы и индивидуальных предпринимателей выросли почти в 3 раз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намика количества субъектов малого предпринимательства в ходе пятого этапа развития малого бизнеса и прогноз на 2010 г. представлены на рис. 1.2.2. (4, с. 19).</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уровень развития малого предпринимательств в России, измеряемый по общепринятым в промышленно развитых странах показателям, был явно недостаточен. Так, на 1000 россиян приходилось в среднем лишь 6 малых предприятий, тогда как в странах – членах ЕС – не менее 30.</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299710"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299710" cy="2204720"/>
                    </a:xfrm>
                    <a:prstGeom prst="rect">
                      <a:avLst/>
                    </a:prstGeom>
                  </pic:spPr>
                </pic:pic>
              </a:graphicData>
            </a:graphic>
          </wp:inline>
        </w:drawing>
      </w:r>
    </w:p>
    <w:p>
      <w:pPr>
        <w:pStyle w:val="Style18"/>
        <w:spacing w:lineRule="auto" w:line="360"/>
        <w:ind w:firstLine="709"/>
        <w:jc w:val="both"/>
        <w:rPr/>
      </w:pPr>
      <w:r>
        <w:rPr>
          <w:b w:val="false"/>
          <w:color w:val="000000"/>
          <w:sz w:val="28"/>
          <w:szCs w:val="28"/>
        </w:rPr>
        <w:t>Рис. 1.2.2. Динамика числа субъектов малого предпринимательства в Республике Татарстан (тыс. ед.)</w:t>
      </w:r>
    </w:p>
    <w:p>
      <w:pPr>
        <w:pStyle w:val="Style17"/>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3 году к субъектам малого предпринимательства относилось 5951,5 тыс. хозяйствующих субъектов, причем большинство из них – индивидуальные предприниматели -80,6% (или 4796,7 тысячи) На долю малых предприятий юридических лиц приходилось 15,0% (890,4 тысяч), остальные 4,4%-крестьянские (фермерские) хозяйства. (30, с. 36)</w:t>
      </w:r>
      <w:r>
        <w:br w:type="page"/>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drawing>
          <wp:inline distT="0" distB="0" distL="0" distR="0">
            <wp:extent cx="4831080"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31080" cy="2414270"/>
                    </a:xfrm>
                    <a:prstGeom prst="rect">
                      <a:avLst/>
                    </a:prstGeom>
                  </pic:spPr>
                </pic:pic>
              </a:graphicData>
            </a:graphic>
          </wp:inline>
        </w:drawing>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Рис. 1.2.3. Оборот малых предприятий, млрд. руб.</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2005–2006 гг. отмечается увеличение количества зарегистрированных малых предприятий. В 2006 году было зарегистрировано 1 миллион 33 тысячи юридических лиц – субъектов малого и среднего бизнеса и 2 миллиона 600 тысяч индивидуальных предпринимателей. При этом число малых предприятий на 1 квартал 2007 года увеличилось на 4,5%, т.е. на 54300 предприятий. Оборот малых предприятий имеет стабильную тенденцию роста с 19,7 млрд. руб. в 2003 году до 45 млрд. руб. в 2006 (рис. 1.2.3.).</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Сравнительный анализ данных о динамике перераспределения долей различных отраслей экономики указывает на стабильный рост удельного веса малых предприятий сферы торговли и общественного питания в отраслевой структуре малого бизнеса и стабильном уменьшении удельного веса малых предприятий, занятых в сфере промышленности и строительстве. Отрадно заметить небольшой, но рост числа малых предприятий в сельском хозяйстве, особенно, если заметить отсутствие сельскохозяйственных малых предприятий на первых двух этапах развития малого бизнеса (Таблица 1.2.2.).</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Таблица 1.2.2. Динамика перераспределения численности малых предприятий по отраслям экономики, 1991–</w:t>
      </w:r>
      <w:r>
        <w:rPr/>
        <w:t>2006 гг. (тыс. ед.)</w:t>
      </w:r>
    </w:p>
    <w:tbl>
      <w:tblPr>
        <w:tblW w:w="9297" w:type="dxa"/>
        <w:jc w:val="center"/>
        <w:tblInd w:w="0" w:type="dxa"/>
        <w:tblLayout w:type="fixed"/>
        <w:tblCellMar>
          <w:top w:w="0" w:type="dxa"/>
          <w:left w:w="108" w:type="dxa"/>
          <w:bottom w:w="0" w:type="dxa"/>
          <w:right w:w="108" w:type="dxa"/>
        </w:tblCellMar>
      </w:tblPr>
      <w:tblGrid>
        <w:gridCol w:w="1746"/>
        <w:gridCol w:w="791"/>
        <w:gridCol w:w="718"/>
        <w:gridCol w:w="791"/>
        <w:gridCol w:w="719"/>
        <w:gridCol w:w="792"/>
        <w:gridCol w:w="719"/>
        <w:gridCol w:w="792"/>
        <w:gridCol w:w="719"/>
        <w:gridCol w:w="792"/>
        <w:gridCol w:w="718"/>
      </w:tblGrid>
      <w:tr>
        <w:trPr>
          <w:trHeight w:val="474" w:hRule="atLeast"/>
          <w:cantSplit w:val="true"/>
        </w:trPr>
        <w:tc>
          <w:tcPr>
            <w:tcW w:w="1746" w:type="dxa"/>
            <w:vMerge w:val="restart"/>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расли</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1</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9</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0</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3</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6</w:t>
            </w:r>
          </w:p>
        </w:tc>
      </w:tr>
      <w:tr>
        <w:trPr>
          <w:cantSplit w:val="true"/>
        </w:trPr>
        <w:tc>
          <w:tcPr>
            <w:tcW w:w="1746"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Кол-во МП</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Кол-во</w:t>
            </w:r>
          </w:p>
          <w:p>
            <w:pPr>
              <w:pStyle w:val="Style17"/>
              <w:widowControl/>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16"/>
              </w:rPr>
              <w:t>МП</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Кол-во</w:t>
            </w:r>
          </w:p>
          <w:p>
            <w:pPr>
              <w:pStyle w:val="Style17"/>
              <w:widowControl/>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16"/>
              </w:rPr>
              <w:t>МП</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Кол-во</w:t>
            </w:r>
          </w:p>
          <w:p>
            <w:pPr>
              <w:pStyle w:val="Style17"/>
              <w:widowControl/>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16"/>
              </w:rPr>
              <w:t>МП</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Кол-во</w:t>
            </w:r>
          </w:p>
          <w:p>
            <w:pPr>
              <w:pStyle w:val="Style17"/>
              <w:widowControl/>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16"/>
              </w:rPr>
              <w:t>МП</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сего по России</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8</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61,1</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90.6</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2,3</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79,3</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мышленность</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9</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1</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4,8</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6</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2</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3</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1,1</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7</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0,0</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3</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ельское хозяйство</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9</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5</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6</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8</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оительство</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cs="Times New Roman;Times New Roman" w:ascii="Times New Roman;Times New Roman" w:hAnsi="Times New Roman;Times New Roman"/>
                <w:color w:val="000000"/>
                <w:sz w:val="20"/>
              </w:rPr>
              <w:t>51,9</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4</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2,1</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5</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5,9</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3</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0</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8</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9,3</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2</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орговля и общественное питание</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4,4</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6,4</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2,8</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3</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9,7</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9</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22,4</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7,9</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8,8</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5,8</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щая коммерческая деятельность</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2</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0</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7</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8,8</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3</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5</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ука и научное обслуживание</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0</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9</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1</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1</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7</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9</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ругие отрасли экономики</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4</w:t>
            </w:r>
          </w:p>
        </w:tc>
        <w:tc>
          <w:tcPr>
            <w:tcW w:w="79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9,6</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9</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5,2</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3</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8,8</w:t>
            </w:r>
          </w:p>
        </w:tc>
        <w:tc>
          <w:tcPr>
            <w:tcW w:w="7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8</w:t>
            </w:r>
          </w:p>
        </w:tc>
        <w:tc>
          <w:tcPr>
            <w:tcW w:w="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0,2</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5</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 Российское агентство поддержки малого и среднего бизнес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состояние малого предпринимательства в российской экономике можно охарактеризовать как неудовлетворительное. Количества малых предприятий недостаточно для создания эффективной конкурентоспособной экономики. По оценке Министерства экономического развития и торговли РФ, для значительных изменений в структуре экономики и создания эффективной конкурентной среды в России должны функционировать не менее 3,5 млн. субъектов малого бизнес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статистические данные развития предпринимательского сектора позволяют констатировать как положительный прирост по всем основным экономическим показателям, как в России, так и в Татарстане (Таблица 1.2.3., 1.2.4.) Это свидетельствует о том, что экономическое воззрение общества в сфере предпринимательства развивается, а курс верен, он способствует раскрытию потенциала российского обществ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1.2.3. </w:t>
      </w:r>
      <w:r>
        <w:rPr/>
        <w:t>Динамика числа малых предприятий в Республике Татарстан и г. Бугульме (ед.)</w:t>
      </w:r>
    </w:p>
    <w:tbl>
      <w:tblPr>
        <w:tblW w:w="9297" w:type="dxa"/>
        <w:jc w:val="center"/>
        <w:tblInd w:w="0" w:type="dxa"/>
        <w:tblLayout w:type="fixed"/>
        <w:tblCellMar>
          <w:top w:w="0" w:type="dxa"/>
          <w:left w:w="108" w:type="dxa"/>
          <w:bottom w:w="0" w:type="dxa"/>
          <w:right w:w="108" w:type="dxa"/>
        </w:tblCellMar>
      </w:tblPr>
      <w:tblGrid>
        <w:gridCol w:w="2061"/>
        <w:gridCol w:w="1448"/>
        <w:gridCol w:w="1447"/>
        <w:gridCol w:w="1447"/>
        <w:gridCol w:w="1447"/>
        <w:gridCol w:w="1447"/>
      </w:tblGrid>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2</w:t>
            </w:r>
          </w:p>
        </w:tc>
        <w:tc>
          <w:tcPr>
            <w:tcW w:w="14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3</w:t>
            </w:r>
          </w:p>
        </w:tc>
        <w:tc>
          <w:tcPr>
            <w:tcW w:w="14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4</w:t>
            </w:r>
          </w:p>
        </w:tc>
        <w:tc>
          <w:tcPr>
            <w:tcW w:w="14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5</w:t>
            </w:r>
          </w:p>
        </w:tc>
        <w:tc>
          <w:tcPr>
            <w:tcW w:w="14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6</w:t>
            </w:r>
          </w:p>
        </w:tc>
      </w:tr>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спублика Татарстан</w:t>
            </w:r>
          </w:p>
        </w:tc>
        <w:tc>
          <w:tcPr>
            <w:tcW w:w="144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529</w:t>
            </w:r>
          </w:p>
        </w:tc>
        <w:tc>
          <w:tcPr>
            <w:tcW w:w="14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158</w:t>
            </w:r>
          </w:p>
        </w:tc>
        <w:tc>
          <w:tcPr>
            <w:tcW w:w="14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853</w:t>
            </w:r>
          </w:p>
        </w:tc>
        <w:tc>
          <w:tcPr>
            <w:tcW w:w="14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469</w:t>
            </w:r>
          </w:p>
        </w:tc>
        <w:tc>
          <w:tcPr>
            <w:tcW w:w="14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642</w:t>
            </w:r>
          </w:p>
        </w:tc>
      </w:tr>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 Бугульма</w:t>
            </w:r>
          </w:p>
        </w:tc>
        <w:tc>
          <w:tcPr>
            <w:tcW w:w="144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7</w:t>
            </w:r>
          </w:p>
        </w:tc>
        <w:tc>
          <w:tcPr>
            <w:tcW w:w="14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5</w:t>
            </w:r>
          </w:p>
        </w:tc>
        <w:tc>
          <w:tcPr>
            <w:tcW w:w="14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9</w:t>
            </w:r>
          </w:p>
        </w:tc>
        <w:tc>
          <w:tcPr>
            <w:tcW w:w="14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0</w:t>
            </w:r>
          </w:p>
        </w:tc>
        <w:tc>
          <w:tcPr>
            <w:tcW w:w="14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22</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1.2.4. Основные показатели деятельности малых предприятий по </w:t>
      </w:r>
      <w:r>
        <w:rPr/>
        <w:t>республике Татарстан, г. Бугульма и Бугульминскому району</w:t>
      </w:r>
    </w:p>
    <w:tbl>
      <w:tblPr>
        <w:tblW w:w="9297" w:type="dxa"/>
        <w:jc w:val="center"/>
        <w:tblInd w:w="0" w:type="dxa"/>
        <w:tblLayout w:type="fixed"/>
        <w:tblCellMar>
          <w:top w:w="0" w:type="dxa"/>
          <w:left w:w="108" w:type="dxa"/>
          <w:bottom w:w="0" w:type="dxa"/>
          <w:right w:w="108" w:type="dxa"/>
        </w:tblCellMar>
      </w:tblPr>
      <w:tblGrid>
        <w:gridCol w:w="1787"/>
        <w:gridCol w:w="1132"/>
        <w:gridCol w:w="1132"/>
        <w:gridCol w:w="1222"/>
        <w:gridCol w:w="1313"/>
        <w:gridCol w:w="1311"/>
        <w:gridCol w:w="1400"/>
      </w:tblGrid>
      <w:tr>
        <w:trPr>
          <w:cantSplit w:val="true"/>
        </w:trPr>
        <w:tc>
          <w:tcPr>
            <w:tcW w:w="1787" w:type="dxa"/>
            <w:vMerge w:val="restart"/>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ботники списочного состава (чел.)</w:t>
            </w:r>
          </w:p>
        </w:tc>
        <w:tc>
          <w:tcPr>
            <w:tcW w:w="2535"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онд начисления заработанной платы (тыс. руб.)</w:t>
            </w:r>
          </w:p>
        </w:tc>
        <w:tc>
          <w:tcPr>
            <w:tcW w:w="2711"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орот предприятий</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ыс. руб.)</w:t>
            </w:r>
          </w:p>
        </w:tc>
      </w:tr>
      <w:tr>
        <w:trPr>
          <w:cantSplit w:val="true"/>
        </w:trPr>
        <w:tc>
          <w:tcPr>
            <w:tcW w:w="1787"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5</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6</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5</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6</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5</w:t>
            </w:r>
          </w:p>
        </w:tc>
        <w:tc>
          <w:tcPr>
            <w:tcW w:w="14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6</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спублика Татарстан</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3417</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6535</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434746</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376444</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888026</w:t>
            </w:r>
          </w:p>
        </w:tc>
        <w:tc>
          <w:tcPr>
            <w:tcW w:w="14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6330370</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 Бугульма</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41</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72</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9349</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4022</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9878</w:t>
            </w:r>
          </w:p>
        </w:tc>
        <w:tc>
          <w:tcPr>
            <w:tcW w:w="14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07523</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угульминский район</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0</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14</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713</w:t>
            </w:r>
          </w:p>
        </w:tc>
        <w:tc>
          <w:tcPr>
            <w:tcW w:w="14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024</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ные данные показывают, что малый бизнес в России не играет столь значимой роли, как в странах с развитой рыночной экономикой. Доля малых предприятий в ВВП ниже уровня развитых стран в 5–6 раз, доля занятых на малых предприятиях – в 5–7 раз, число малых предприятий на 1000 жителей – в 6–12 раз. Это говорит о большом неиспользованном потенциале, который имеется в РФ для развития малого бизнеса и повышения его роли в экономике.</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Это обусловлено тем, что малый бизнес в нашей стране развивался стихийно, без должной поддержки и управления со стороны государства и региональных властей.</w:t>
      </w:r>
      <w:r>
        <w:br w:type="page"/>
      </w:r>
    </w:p>
    <w:p>
      <w:pPr>
        <w:pStyle w:val="Style17"/>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Государственное и нормативно-правовое регулирование предпринимательской деятельности в Российской Федерации</w:t>
      </w:r>
    </w:p>
    <w:p>
      <w:pPr>
        <w:pStyle w:val="Style17"/>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имые в России реформы, переход к рыночной системе хозяйствования, развитие адекватной рыночной экономике форм экономической деятельности, повышение предпринимательской активности граждан ставят перед государством новые задачи в экономической сфере и предполагают определение новой роли государства в складывающейся экономической ситуации, требуют совершенствования мер государственного регулирования предпринимательской деятельност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Будучи системой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государственное регулирование предпринимательской деятельности обеспечивает стабильность и развитие экономики, приспособление существующей социально-экономической системы к изменяющимся условиям.</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й целью государственного регулирования предпринимательской деятельности является формирование благоприятной внешней предпринимательской среды.</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нешнюю предпринимательскую среду можно определить как характерную для данного типа экономического развития совокупность социально-политических, правовых, общеэкономических, институциональных и социально-психологических факторов, стимулирующих, препятствующих либо нейтральных по отношению к процессу развития предпринимательства. (20, с. 50)</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ое регулирование предпринимательской деятельности должно быть направлено на создание такой внешней предпринимательской среды, при которой будет обеспечено оптимальное сочетание интересов предпринимателей и государства. И первым этапом в развитии этого направления является совершенствование законодательной базы, регулирующей предпринимательскую деятельность. Федеральный закон от 14.06.95 N 88-ФЗ (далее – Закон N 88-ФЗ) с 1 января 2008 года утратил свою силу. Его заменил Федеральный закон от 24.07.2007 N 209-ФЗ «О развитии малого и среднего предпринимательства в Российской Федерации» (далее – Закон N 209-ФЗ).</w:t>
      </w:r>
    </w:p>
    <w:p>
      <w:pPr>
        <w:pStyle w:val="Normal"/>
        <w:spacing w:lineRule="auto" w:line="360"/>
        <w:ind w:firstLine="709"/>
        <w:jc w:val="both"/>
        <w:rPr>
          <w:color w:val="000000"/>
          <w:sz w:val="28"/>
          <w:szCs w:val="28"/>
        </w:rPr>
      </w:pPr>
      <w:r>
        <w:rPr>
          <w:color w:val="000000"/>
          <w:sz w:val="28"/>
          <w:szCs w:val="28"/>
        </w:rPr>
        <w:t>Одно из важнейших новшеств – принципиально иные критерии отнесения к субъектам малого предпринимательства. Впервые установлены понятия среднего предпринимательства и микропредприятия (таб. 1.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1. Средняя численность работников для категорий субъектов малого и среднего предпринимательства (</w:t>
      </w:r>
      <w:r>
        <w:rPr/>
        <w:t>чел.)</w:t>
      </w:r>
    </w:p>
    <w:tbl>
      <w:tblPr>
        <w:tblW w:w="9297" w:type="dxa"/>
        <w:jc w:val="center"/>
        <w:tblInd w:w="0" w:type="dxa"/>
        <w:tblLayout w:type="fixed"/>
        <w:tblCellMar>
          <w:top w:w="0" w:type="dxa"/>
          <w:left w:w="108" w:type="dxa"/>
          <w:bottom w:w="0" w:type="dxa"/>
          <w:right w:w="108" w:type="dxa"/>
        </w:tblCellMar>
      </w:tblPr>
      <w:tblGrid>
        <w:gridCol w:w="4678"/>
        <w:gridCol w:w="4619"/>
      </w:tblGrid>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малых форм хозяйсвования</w:t>
            </w:r>
          </w:p>
        </w:tc>
        <w:tc>
          <w:tcPr>
            <w:tcW w:w="4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ельная численность занятых (человек)</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кропредприятия</w:t>
            </w:r>
          </w:p>
        </w:tc>
        <w:tc>
          <w:tcPr>
            <w:tcW w:w="4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5</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ые предприятия</w:t>
            </w:r>
          </w:p>
        </w:tc>
        <w:tc>
          <w:tcPr>
            <w:tcW w:w="4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00</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е предприятия</w:t>
            </w:r>
          </w:p>
        </w:tc>
        <w:tc>
          <w:tcPr>
            <w:tcW w:w="4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100 до 2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Законе N 209-ФЗ предусмотрен дополнительный критерий, которого не было в старом законе. Это предельные значения выручки от реализации товаров (работ, услуг) без учета НДС или балансовой стоимости активов для каждой категории субъектов малого и среднего бизнеса, устанавливаемые Правительством РФ (п. 3 ч. 1 ст. 4 Закона N 209-ФЗ).</w:t>
      </w:r>
    </w:p>
    <w:p>
      <w:pPr>
        <w:pStyle w:val="Normal"/>
        <w:spacing w:lineRule="auto" w:line="360"/>
        <w:ind w:firstLine="709"/>
        <w:jc w:val="both"/>
        <w:rPr/>
      </w:pPr>
      <w:r>
        <w:rPr>
          <w:color w:val="000000"/>
          <w:sz w:val="28"/>
          <w:szCs w:val="28"/>
        </w:rPr>
        <w:t>С 1 января 2010 года вступаит в силу часть 2 статьи 4 Закона N 209-ФЗ. В соответствии с этой нормой предельные значения выручки, а также балансовой стоимости активов будут устанавливаться один раз в пять лет с учетом данных сплошных статистических наблюдений. (1, с. 2)</w:t>
      </w:r>
    </w:p>
    <w:p>
      <w:pPr>
        <w:pStyle w:val="Normal"/>
        <w:spacing w:lineRule="auto" w:line="360"/>
        <w:ind w:firstLine="709"/>
        <w:jc w:val="both"/>
        <w:rPr>
          <w:color w:val="000000"/>
          <w:sz w:val="28"/>
          <w:szCs w:val="28"/>
        </w:rPr>
      </w:pPr>
      <w:r>
        <w:rPr>
          <w:color w:val="000000"/>
          <w:sz w:val="28"/>
          <w:szCs w:val="28"/>
        </w:rPr>
        <w:t>Итак, какие действия предпринимает государство для развития малого бизнеса? В Законе N 209-ФЗ предусмотрены, в частности, налоговые льготы в виде специальных налоговых режимов, упрощенные правила ведения налогового и бухгалтерского учета и составления бухгалтерской, статистической и налоговой отчетности, финансовая и имущественная, информационная поддержка.</w:t>
      </w:r>
    </w:p>
    <w:p>
      <w:pPr>
        <w:pStyle w:val="Normal"/>
        <w:spacing w:lineRule="auto" w:line="360"/>
        <w:ind w:firstLine="709"/>
        <w:jc w:val="both"/>
        <w:rPr>
          <w:color w:val="000000"/>
          <w:sz w:val="28"/>
          <w:szCs w:val="28"/>
        </w:rPr>
      </w:pPr>
      <w:r>
        <w:rPr>
          <w:color w:val="000000"/>
          <w:sz w:val="28"/>
          <w:szCs w:val="28"/>
        </w:rPr>
        <w:t>Конкретные льготы определяются законами или иными нормативными правовыми актами РФ. Условия и порядок оказания поддержки устанавливаются федеральными, региональными и муниципальными программам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политики государственного регулирования предпринимательской деятельности выявил ряд общих проблем российского предпринимательства, среди которых можно выделить:</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совершенство законодательной и нормативно-правовой базы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блемы, связанные с излишним административным регулированием предпринимательской деятельности со стороны государ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екос в сторону непроизводственной деятельности с ориентацией на торгово-закупочную деятельность;</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блемы теневого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тиворечивая налоговая систем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сутствие действенных финансово-кредитных механизмов и материально-ресурсного обеспечения развития малого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еобходимость контроля над соблюдением принципов свободной конкуренции и ограничения монополистической деятельности на товарных и финансовых рынках.</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глаживание негативных тенденций и дальнейшее развитие предпринимательской деятельности предполагает формирование единой системы государственного регулирования предпринимательской деятельности.</w:t>
      </w:r>
    </w:p>
    <w:p>
      <w:pPr>
        <w:pStyle w:val="Normal"/>
        <w:spacing w:lineRule="auto" w:line="360"/>
        <w:ind w:firstLine="709"/>
        <w:jc w:val="both"/>
        <w:rPr>
          <w:color w:val="000000"/>
          <w:sz w:val="28"/>
          <w:szCs w:val="28"/>
        </w:rPr>
      </w:pPr>
      <w:r>
        <w:rPr>
          <w:color w:val="000000"/>
          <w:sz w:val="28"/>
          <w:szCs w:val="28"/>
        </w:rPr>
        <w:t>Сейчас готово около десяти подобных законопроектов, и эта работа будет продолжаться. Законопроекты, касающиеся вопросов налогообложения, требуют согласования, что достаточно проблемно – такое согласование идет очень долго и с большими трудностями, например, в части вопросов пороговых величин для перехода на упрощенную систему налогообложения. Но вопросов, требующих решения, по-прежнему остается масса, поэтому до принятия конкретизирующих законов, Закон № 209 с 2008 года будет реально работать не в «полную силу». При поддержке органов власти на местах начнут работать его нормы об активах, используемых для поддержки малого предпринимательства (20, с. 52).</w:t>
      </w:r>
    </w:p>
    <w:p>
      <w:pPr>
        <w:pStyle w:val="Normal"/>
        <w:spacing w:lineRule="auto" w:line="360"/>
        <w:ind w:firstLine="709"/>
        <w:jc w:val="both"/>
        <w:rPr>
          <w:color w:val="000000"/>
          <w:sz w:val="28"/>
          <w:szCs w:val="28"/>
        </w:rPr>
      </w:pPr>
      <w:r>
        <w:rPr>
          <w:color w:val="000000"/>
          <w:sz w:val="28"/>
          <w:szCs w:val="28"/>
        </w:rPr>
        <w:t>Развитие малого предпринимательства должно быть обозначено как пятый национальный проект, ему должно уделяться огромное внимание со стороны государства – это серьезная социально-экономическая задача. Принятие Федерального закона «О развитии малого и среднего предпринимательства» – важный шаг на пути ее решения.</w:t>
      </w:r>
    </w:p>
    <w:p>
      <w:pPr>
        <w:pStyle w:val="Normal"/>
        <w:spacing w:lineRule="auto" w:line="360"/>
        <w:ind w:firstLine="709"/>
        <w:jc w:val="both"/>
        <w:rPr/>
      </w:pPr>
      <w:r>
        <w:rPr>
          <w:color w:val="000000"/>
          <w:sz w:val="28"/>
          <w:szCs w:val="28"/>
        </w:rPr>
        <w:t>В настоящее время система государственного регулирования и поддержки предпринимательской деятельности в Российской Федерации находится на стадии становления и требует качественно нового отношения к себе. Необходимость совершенствования условий ведения предпринимательской деятельности очевидна, что, в свою очередь, предполагает реформирование всей государственной политики в области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Целью реформы государственного регулирования предпринимательской деятельности является существенное снижение как степени зависимости от административного регулирования предпринимательской деятельности, так и сокращение финансовых и временных затрат, понесенных предприятиями на получение лицензий, согласований, числе затрат, связанных с оказанием контролирующими органами платных услуг.</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ижение должного уровня экономического роста и благосостоянию населения возможны только путем глубокого реформирования и оптимизации существующей системы государственного регулирования. Конечной целью данной реформы является разработка и принятие государственной политики в сфере регулирования предпринимательской деятельности, составными частями которой должны стать:</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недрение новых регулирующих норм и правил в ту или иную сферу предпринимательской деятельност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2. Внедрение конкретных механизмов государственного регулирования, базирующихся на анализе возможных затрат, которые могут понести экономические агенты, обязательное согласование данных по обоснованиям, а также текстов нормативных документов с Правительством РФ и соответствующими министерствам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именение действенной системы контроля каждого решения в данной сфере на предмет реального достижения декларируемой цели влияния на предпринимательскую деятельность.</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4. Процедурные требования к публичности нормотворческой деятельности, внедрение практики обязательных публичных дебатов перед принятием нормативных актов (37, с. 123).</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нашему мнению, развитие государственного регулирования предпринимательской деятельности должно идти с соблюдением следующих требований:</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меры реализации государственной политики должны носить комплексный, системный, последовательный, логически выстроенный обоснованный характер; они должны охватывать все субъекты предпринимательской деятельности, независимо от размера предприятия и вида деятельност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еобходимо усилить меры участия предпринимательских объединений, экспертных и независимых исследовательских организаций в процессе принятия решений по вопросам государственного регулирования и поддержки предпринимательской деятельност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3) необходимо строго регламентировать меры контроля над предпринимательской деятельностью со стороны государства, которые должны быть ограничены периодичностью, и носить только предварительный и последующий характер. Текущий контроль, по нашему мнению, должен быть ограничен лишь периодическим предоставлением финансовой, бухгалтерской и налоговой отчетност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необходимо ограничить степень вмешательства государства непосредственно в процесс осуществления предпринимательской деятельности, обеспечить равные возможности ведения бизнеса, устранить административные препятствия на пути развития предпринимательской деятельност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необходимость постоянного мониторинга, экспертизы и контроля принимаемых и проводимых мер, своевременное обновление и совершенствование законодательства, регулирующего предпринимательскую деятельность, минимизация числа подзаконных актов, инструкций, разъяснений.</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принципы могут быть реализованы с помощью следующего механизма развития государственного регулирования предпринимательской деятельности (рис. 1.3.1.).</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Успешная реализация государственной политики в отношении развития предпринимательства в большей степени зависит от организации взаимодействия между органами власти и субъектами хозяйственной деятельности (20, с. 51).</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ий эффект от внедрения данного механизма может быть оценен как положительными, так и отрицательными последствиями. На наш взгляд, поэтапная реализация механизма совершенствования государственного регулирования позволит уменьшить издержки предпринимателей на организацию и ведение своей деятельности и сократить количество неэффективных решений со стороны государств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пределить тот оптимальный уровень государственного регулирования по каждому из указанных направлений, который обеспечивал бы рост показателей экономики страны, с одной стороны, и упростил бы процедуры, связанные с ведением предпринимательской деятельности, снизив тем самым издержки ведения предпринимательской деятельности, с другой стороны.</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ние политики государственного регулирования предпринимательской деятельности позволяет сделать главный вывод: государство должно проводить в отношении предпринимательства целенаправленную политику, направленную на снижение своих контролирующих функций. В то же время, необходимо усилить роль государства в формировании благоприятной предпринимательской среды.</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Целью мер государственного регулирования предпринимательств должно стать упрощение формальных правил ведения предпринимательской деятельности, улучшение состояния внешней предпринимательской среды. Крупное предпринимательство стоит регулировать, а малое и среднее – преимущественно поддерживать.</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четко обозначить степень допустимости вмешательства государства в деятельность предпринимателей, завершить процесс формирования нормативно-правовой базы и системы регулирования предпринимательства в целом.</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вышеизложенному, следует сказать, что малое и среднее предпринимательство является неотъемлемой частью рыночной экономики. Для него характерна особая мобильность, гибкость и высокая эффективность. Малые предприятия могут создаваться в любом секторе экономики в ответ на неудовлетворенные нужды населения.</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Анализ государственной политики в реализации основных направлений развития малого и среднего бизнес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1 Анализ финансово-кредитных факторов активизации малого бизнеса в РФ</w:t>
      </w:r>
    </w:p>
    <w:p>
      <w:pPr>
        <w:pStyle w:val="Style17"/>
        <w:widowControl/>
        <w:tabs>
          <w:tab w:val="clear" w:pos="720"/>
          <w:tab w:val="right" w:pos="4151"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м фактором успешности хозяйственной деятельности является создание эффективной инвестиционной инфраструктуры и, прежде всего, системы привлечения материальных и финансовых ресурсов.</w:t>
      </w:r>
    </w:p>
    <w:p>
      <w:pPr>
        <w:pStyle w:val="Style17"/>
        <w:widowControl/>
        <w:tabs>
          <w:tab w:val="clear" w:pos="720"/>
          <w:tab w:val="right" w:pos="4151" w:leader="none"/>
        </w:tabs>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rPr>
        <w:t>В последнее время в России, несмотря на достигнутую экономическую стабилизацию и появление большого числа новых малых предприятий</w:t>
      </w:r>
      <w:r>
        <w:rPr>
          <w:rFonts w:cs="Times New Roman;Times New Roman" w:ascii="Times New Roman;Times New Roman" w:hAnsi="Times New Roman;Times New Roman"/>
          <w:color w:val="000000"/>
          <w:sz w:val="28"/>
          <w:szCs w:val="28"/>
          <w:lang w:bidi="he-IL"/>
        </w:rPr>
        <w:t>, развитие данного сег</w:t>
      </w:r>
      <w:r>
        <w:rPr>
          <w:rFonts w:cs="Times New Roman;Times New Roman" w:ascii="Times New Roman;Times New Roman" w:hAnsi="Times New Roman;Times New Roman"/>
          <w:color w:val="000000"/>
          <w:sz w:val="28"/>
          <w:szCs w:val="28"/>
        </w:rPr>
        <w:t>мента экономики переживает известную стагна</w:t>
      </w:r>
      <w:r>
        <w:rPr>
          <w:rFonts w:cs="Times New Roman;Times New Roman" w:ascii="Times New Roman;Times New Roman" w:hAnsi="Times New Roman;Times New Roman"/>
          <w:color w:val="000000"/>
          <w:sz w:val="28"/>
          <w:szCs w:val="28"/>
          <w:lang w:bidi="he-IL"/>
        </w:rPr>
        <w:t xml:space="preserve">цию, а число вновь зарегистрированных малых фирм, примерно соответствует количеству уходящих с рынка. </w:t>
        <w:tab/>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t>Одной из основных причин в сложившейся ситуации является недостаток финансовых ресурсов, необходимых для развития малого бизнеса. Причем выход из этого положения каждое предприятие вынуждено искать по-своему. Исследование Торгово-промышленной палаты Российской Федерации (ТПП РФ) показало, что наиболее доступным источником развития для подавляющего большинства малых предприятий являются внутренние ресурсы и лишь четверть из них пользуется внешними источниками. Первое место среди источников финансирования занимают доходы от собственной деятельности малых предприятий (67%). На втором месте (21%) оказался другой внутренний резерв – личные средства учредителей; на третьем – частный кредит,</w:t>
        <w:tab/>
        <w:t>которым воспользовались 17,9% малых предприятий. Другие источники финансирования-15%. Так, недостаток средств, для создания компании отмечают около 45% владельцев малого бизнеса. (22, с.127) Основные источники финансирования в настоящее время представлены в таблице 2.1.1.</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t>Исследование ТПП РФ и анализ ситуации в малом бизнесе, показали, что необходимые средства можно получить за счет ресурсов различных инвесторов и кредиторов. В частности, такую возможность предоставляют государственные программы поддержки малого предпринимательства, банковские и частные кредиты, лизинг, микрофинансирование и кредитная кооперация (Приложение 2).</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Таблица 2.1.1. Основные источники финансирования малого бизнеса (в%</w:t>
      </w:r>
      <w:r>
        <w:rPr/>
        <w:t xml:space="preserve"> от числа опрошенных)</w:t>
      </w:r>
    </w:p>
    <w:tbl>
      <w:tblPr>
        <w:tblW w:w="9297" w:type="dxa"/>
        <w:jc w:val="center"/>
        <w:tblInd w:w="0" w:type="dxa"/>
        <w:tblLayout w:type="fixed"/>
        <w:tblCellMar>
          <w:top w:w="0" w:type="dxa"/>
          <w:left w:w="108" w:type="dxa"/>
          <w:bottom w:w="0" w:type="dxa"/>
          <w:right w:w="108" w:type="dxa"/>
        </w:tblCellMar>
      </w:tblPr>
      <w:tblGrid>
        <w:gridCol w:w="6108"/>
        <w:gridCol w:w="1592"/>
        <w:gridCol w:w="1597"/>
      </w:tblGrid>
      <w:tr>
        <w:trPr>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lang w:bidi="he-IL"/>
              </w:rPr>
            </w:pPr>
            <w:r>
              <w:rPr>
                <w:rFonts w:cs="Times New Roman;Times New Roman" w:ascii="Times New Roman;Times New Roman" w:hAnsi="Times New Roman;Times New Roman"/>
                <w:color w:val="000000"/>
                <w:sz w:val="20"/>
                <w:szCs w:val="28"/>
                <w:lang w:bidi="he-IL"/>
              </w:rPr>
            </w:r>
          </w:p>
          <w:p>
            <w:pPr>
              <w:pStyle w:val="Style17"/>
              <w:widowControl/>
              <w:spacing w:lineRule="auto" w:line="360"/>
              <w:jc w:val="both"/>
              <w:rPr>
                <w:rFonts w:ascii="Times New Roman;Times New Roman" w:hAnsi="Times New Roman;Times New Roman" w:cs="Times New Roman;Times New Roman"/>
                <w:color w:val="000000"/>
                <w:sz w:val="20"/>
                <w:szCs w:val="28"/>
                <w:lang w:bidi="he-IL"/>
              </w:rPr>
            </w:pPr>
            <w:r>
              <w:rPr>
                <w:rFonts w:cs="Times New Roman;Times New Roman" w:ascii="Times New Roman;Times New Roman" w:hAnsi="Times New Roman;Times New Roman"/>
                <w:color w:val="000000"/>
                <w:sz w:val="20"/>
                <w:szCs w:val="28"/>
                <w:lang w:bidi="he-IL"/>
              </w:rPr>
              <w:t>Источники финансирования</w:t>
            </w:r>
          </w:p>
        </w:tc>
        <w:tc>
          <w:tcPr>
            <w:tcW w:w="15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Для пополнения оборотных средств</w:t>
            </w:r>
          </w:p>
        </w:tc>
        <w:tc>
          <w:tcPr>
            <w:tcW w:w="15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Для инвестиций в развитие фирмы</w:t>
            </w:r>
          </w:p>
        </w:tc>
      </w:tr>
      <w:tr>
        <w:trPr>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Доходы от деятельности предприятия</w:t>
            </w:r>
          </w:p>
        </w:tc>
        <w:tc>
          <w:tcPr>
            <w:tcW w:w="15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92</w:t>
            </w:r>
          </w:p>
        </w:tc>
        <w:tc>
          <w:tcPr>
            <w:tcW w:w="15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84</w:t>
            </w:r>
          </w:p>
        </w:tc>
      </w:tr>
      <w:tr>
        <w:trPr>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Личные средства учредителей</w:t>
            </w:r>
          </w:p>
        </w:tc>
        <w:tc>
          <w:tcPr>
            <w:tcW w:w="15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24</w:t>
            </w:r>
          </w:p>
        </w:tc>
        <w:tc>
          <w:tcPr>
            <w:tcW w:w="15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33</w:t>
            </w:r>
          </w:p>
        </w:tc>
      </w:tr>
      <w:tr>
        <w:trPr>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Кредиты финансовых учреждений, банков</w:t>
            </w:r>
          </w:p>
        </w:tc>
        <w:tc>
          <w:tcPr>
            <w:tcW w:w="15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24</w:t>
            </w:r>
          </w:p>
        </w:tc>
        <w:tc>
          <w:tcPr>
            <w:tcW w:w="15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21</w:t>
            </w:r>
          </w:p>
        </w:tc>
      </w:tr>
      <w:tr>
        <w:trPr>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Заемные средства у родственников и друзей</w:t>
            </w:r>
          </w:p>
        </w:tc>
        <w:tc>
          <w:tcPr>
            <w:tcW w:w="15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33</w:t>
            </w:r>
          </w:p>
        </w:tc>
        <w:tc>
          <w:tcPr>
            <w:tcW w:w="15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17</w:t>
            </w:r>
          </w:p>
        </w:tc>
      </w:tr>
      <w:tr>
        <w:trPr>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Финансовая поддержка местных властей и фондов предпринимательства</w:t>
            </w:r>
          </w:p>
        </w:tc>
        <w:tc>
          <w:tcPr>
            <w:tcW w:w="15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8</w:t>
            </w:r>
          </w:p>
        </w:tc>
        <w:tc>
          <w:tcPr>
            <w:tcW w:w="15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11</w:t>
            </w:r>
          </w:p>
        </w:tc>
      </w:tr>
      <w:tr>
        <w:trPr>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Имущество физических и юридических лиц</w:t>
            </w:r>
          </w:p>
        </w:tc>
        <w:tc>
          <w:tcPr>
            <w:tcW w:w="15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9</w:t>
            </w:r>
          </w:p>
        </w:tc>
        <w:tc>
          <w:tcPr>
            <w:tcW w:w="15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9</w:t>
            </w:r>
          </w:p>
        </w:tc>
      </w:tr>
      <w:tr>
        <w:trPr>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Ссуды других организаций и предприятий</w:t>
            </w:r>
          </w:p>
        </w:tc>
        <w:tc>
          <w:tcPr>
            <w:tcW w:w="15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9</w:t>
            </w:r>
          </w:p>
        </w:tc>
        <w:tc>
          <w:tcPr>
            <w:tcW w:w="15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5</w:t>
            </w:r>
          </w:p>
        </w:tc>
      </w:tr>
      <w:tr>
        <w:trPr>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Гранты</w:t>
            </w:r>
          </w:p>
        </w:tc>
        <w:tc>
          <w:tcPr>
            <w:tcW w:w="15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2</w:t>
            </w:r>
          </w:p>
        </w:tc>
        <w:tc>
          <w:tcPr>
            <w:tcW w:w="15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3</w:t>
            </w:r>
          </w:p>
        </w:tc>
      </w:tr>
      <w:tr>
        <w:trPr>
          <w:cantSplit w:val="true"/>
        </w:trPr>
        <w:tc>
          <w:tcPr>
            <w:tcW w:w="61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Займы кредитных кооперативов и союзов</w:t>
            </w:r>
          </w:p>
        </w:tc>
        <w:tc>
          <w:tcPr>
            <w:tcW w:w="15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1</w:t>
            </w:r>
          </w:p>
        </w:tc>
        <w:tc>
          <w:tcPr>
            <w:tcW w:w="15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t>1</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t xml:space="preserve">Как видно из таблицы, в настоящее время </w:t>
      </w:r>
      <w:r>
        <w:rPr>
          <w:rFonts w:cs="Times New Roman;Times New Roman" w:ascii="Times New Roman;Times New Roman" w:hAnsi="Times New Roman;Times New Roman"/>
          <w:iCs/>
          <w:color w:val="000000"/>
          <w:sz w:val="28"/>
          <w:szCs w:val="28"/>
          <w:lang w:bidi="he-IL"/>
        </w:rPr>
        <w:t>государственная политика в области поддержки малого бизнеса</w:t>
      </w:r>
      <w:r>
        <w:rPr>
          <w:rFonts w:cs="Times New Roman;Times New Roman" w:ascii="Times New Roman;Times New Roman" w:hAnsi="Times New Roman;Times New Roman"/>
          <w:i/>
          <w:iCs/>
          <w:color w:val="000000"/>
          <w:sz w:val="28"/>
          <w:szCs w:val="28"/>
          <w:lang w:bidi="he-IL"/>
        </w:rPr>
        <w:t xml:space="preserve"> </w:t>
      </w:r>
      <w:r>
        <w:rPr>
          <w:rFonts w:cs="Times New Roman;Times New Roman" w:ascii="Times New Roman;Times New Roman" w:hAnsi="Times New Roman;Times New Roman"/>
          <w:color w:val="000000"/>
          <w:sz w:val="28"/>
          <w:szCs w:val="28"/>
          <w:lang w:bidi="he-IL"/>
        </w:rPr>
        <w:t>направлена на создание условий, стимулирующих граждан к осуществлению самостоятельной предпринимательской деятельности. По итогам 2007 года объемы выданных кредитов для малого бизнеса (до 2 млн. руб.) достигли порядка 30 млрд. руб., что примерно в 2 раза превышает аналогичный показатель 2006 года. Однако, по мнению Ассоциации российских банков, это всего лишь на 15% удовлетворяет существующий в России спрос на данный финансовый продукт. Общая потребность малого бизнеса в финансовых ресурсах в настоящее время, по оценке МЭРТ РФ, составляет 240 млрд. руб. (26, с.120)</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Бюджетные средства,</w:t>
      </w:r>
      <w:r>
        <w:rPr>
          <w:rFonts w:cs="Times New Roman;Times New Roman" w:ascii="Times New Roman;Times New Roman" w:hAnsi="Times New Roman;Times New Roman"/>
          <w:color w:val="000000"/>
          <w:sz w:val="28"/>
          <w:szCs w:val="18"/>
        </w:rPr>
        <w:t xml:space="preserve"> </w:t>
      </w:r>
      <w:r>
        <w:rPr>
          <w:rFonts w:cs="Times New Roman;Times New Roman" w:ascii="Times New Roman;Times New Roman" w:hAnsi="Times New Roman;Times New Roman"/>
          <w:color w:val="000000"/>
          <w:sz w:val="28"/>
          <w:szCs w:val="28"/>
        </w:rPr>
        <w:t>выделяемые на эти цели, используются по следующим направлениям:</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ормирование инфраструктуры поддержки субъектов малого бизнеса – бизнес – инкубаторов;</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имулирование деятельности предприятий, производящих товары и услуги, предназначенные для экспорт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витие системы кредитования малого бизнес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ддержка инновационных малых предприятий.</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Поддержка малого бизнеса с помощью </w:t>
      </w:r>
      <w:r>
        <w:rPr>
          <w:rFonts w:cs="Times New Roman;Times New Roman" w:ascii="Times New Roman;Times New Roman" w:hAnsi="Times New Roman;Times New Roman"/>
          <w:iCs/>
          <w:color w:val="000000"/>
          <w:sz w:val="28"/>
          <w:szCs w:val="28"/>
        </w:rPr>
        <w:t>бизнес-инкубаторов</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одразумевает создание самостоятельных юридических лиц, которым по результатам конкурса бизнес-проектов предоставляют аренду государственного имущества по льготным ставкам. Бизнес-инкубатор также дает возможность получения льготного консультационного сопровождения предпринимательского проекта, а также бухгалтерского, правового, финансового сопровождения. Максимальный срок пребывания предпринимателя в инкубаторе три года, после чего он обязан освободить место для своих новых коллег. В 2005–2006 гг. Республика Татарстан признана победителем в федеральном конкурсе по созданию бизнес – инкубаторов. В 2006 году были введены три бизнес – инкубатора. Готовится к открытию бизнес-инкубатор в г. Набережные Челны. Кроме того, на участие в федеральном конкурсе готовится проект создания бизнес – инкубатора в г. Чистополе (16, с. 12).</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Значительную помощь со стороны государства получают </w:t>
      </w:r>
      <w:r>
        <w:rPr>
          <w:rFonts w:cs="Times New Roman;Times New Roman" w:ascii="Times New Roman;Times New Roman" w:hAnsi="Times New Roman;Times New Roman"/>
          <w:iCs/>
          <w:color w:val="000000"/>
          <w:sz w:val="28"/>
          <w:szCs w:val="28"/>
        </w:rPr>
        <w:t xml:space="preserve">предприятия малого бизнеса, производящие товары, работы, услуги, предназначенные для экспорта. </w:t>
      </w:r>
      <w:r>
        <w:rPr>
          <w:rFonts w:cs="Times New Roman;Times New Roman" w:ascii="Times New Roman;Times New Roman" w:hAnsi="Times New Roman;Times New Roman"/>
          <w:color w:val="000000"/>
          <w:sz w:val="28"/>
          <w:szCs w:val="28"/>
        </w:rPr>
        <w:t>Предприниматели, занятые в этой сфере производства, а также крестьянские (фермерские) хозяйства могут рассчитывать н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бсидирование процентной ставки (50% от ставки рефинансирования ЦБ РФ) по кредитам, полученным в российских кредитных организациях;</w:t>
      </w:r>
    </w:p>
    <w:p>
      <w:pPr>
        <w:pStyle w:val="Style17"/>
        <w:widowControl/>
        <w:tabs>
          <w:tab w:val="clear" w:pos="720"/>
          <w:tab w:val="right" w:pos="4151"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мпенсацию (50% от суммы) затрат, связанных с оплатой услуг по выполнению обязательных требований российского законодательства или законодательства страны экспортера (сертификаты, разрешения, лицензии, удостоверения, являющихся необходимыми для экспорта продукции;</w:t>
      </w:r>
    </w:p>
    <w:p>
      <w:pPr>
        <w:pStyle w:val="Style17"/>
        <w:widowControl/>
        <w:tabs>
          <w:tab w:val="clear" w:pos="720"/>
          <w:tab w:val="right" w:pos="4151"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астичную компенсацию (2/3 от суммы) на участие в выставочно-ярмарочных мероприятиях за рубежом (субсидирование затрат на аренду выставочных площадей).</w:t>
      </w:r>
    </w:p>
    <w:p>
      <w:pPr>
        <w:pStyle w:val="Style17"/>
        <w:widowControl/>
        <w:tabs>
          <w:tab w:val="clear" w:pos="720"/>
          <w:tab w:val="right" w:pos="3666" w:leader="none"/>
          <w:tab w:val="left" w:pos="3959" w:leader="none"/>
        </w:tabs>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Развитие системы кредитования субъектов малого предпринимательства предполагает субсидирование части процентной ставки (50% ставки рефинансирования ЦБ РФ) по кредитам, полученным в банках организациями потребительской кооперации, кредитных потребительских кооперативов граждан, сельскохозяйственных кредитных потребительских кооперативов (2/3 ставки рефинансирования ЦБ РФ) для реализации программ предоставления займов членам сельскохозяйственных кредитных кооперативов. За период с 2001 по 2006 год предоставлено 200 субвенций и субсидий на общую сумму 22, 94 млн. руб. (39, с.60).</w:t>
      </w:r>
    </w:p>
    <w:p>
      <w:pPr>
        <w:pStyle w:val="Style17"/>
        <w:widowControl/>
        <w:tabs>
          <w:tab w:val="clear" w:pos="720"/>
          <w:tab w:val="right" w:pos="3676" w:leader="none"/>
          <w:tab w:val="left" w:pos="3959"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конодательство подразумевает также предоставление субсидий региональным бюджетам для создания местных венчурных фондов, осуществляющих прямые </w:t>
        <w:tab/>
        <w:t>инвестиции в малые инновационные компании. Расчет сделан на то, что подобная мера приведет к увеличению объема частных инвестиций в малые инновационные предприятия и росту их доли в научно – технической сфере.</w:t>
      </w:r>
    </w:p>
    <w:p>
      <w:pPr>
        <w:pStyle w:val="Style17"/>
        <w:widowControl/>
        <w:tabs>
          <w:tab w:val="clear" w:pos="720"/>
          <w:tab w:val="right" w:pos="3676" w:leader="none"/>
          <w:tab w:val="right" w:pos="4108"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 сожалению, этим шансом могут воспользоваться не все. Государственную </w:t>
        <w:tab/>
        <w:t xml:space="preserve">поддержку получают только те структуры, которые уже самостоятельно добились успеха и являются финансово устойчивыми. </w:t>
        <w:tab/>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Еще одним важным источником финансирования малого бизнеса стали </w:t>
      </w:r>
      <w:r>
        <w:rPr>
          <w:rFonts w:cs="Times New Roman;Times New Roman" w:ascii="Times New Roman;Times New Roman" w:hAnsi="Times New Roman;Times New Roman"/>
          <w:iCs/>
          <w:color w:val="000000"/>
          <w:sz w:val="28"/>
          <w:szCs w:val="28"/>
        </w:rPr>
        <w:t>кредиты коммерческих банков</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объем которых в течение последних трех лет вырос примерно в два раза. Увеличение объемов кредитования малых предприятий </w:t>
        <w:tab/>
        <w:t xml:space="preserve">привело к существенному росту финансовых возможностей лишь тех заемщиков, </w:t>
        <w:tab/>
        <w:t>которые самостоятельно добились финансовой устойчивости, имеют позитивную историю взаимодействия с банками и готовы привлекать сравнительно большие кредиты. В отраслевом разрезе в процентном соотношении к количеству выданных кредитов статистические данные по Республике Татарстан выглядят следующим образом: сфера торговли-68%, сфера услуг-14%, производство-8%, сельское хозяйство-5%, строительство-2%, общепит-1%, остальные сферы деятельности-2% (рис. 2.1.1.) В числе основных особенностей финансово-кредитного обеспечения малого бизнеса в настоящее время следует подчеркнуть сильную региональную дифференциацию. В 2007 году более четверти всех кредитов, выданных малому бизнесу, приходилось на Центральный федеральный округ, по 20 процентов – на Южный и Уральский федеральные округа (рис. 2.1.2.).</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06730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5067300" cy="1743075"/>
                    </a:xfrm>
                    <a:prstGeom prst="rect">
                      <a:avLst/>
                    </a:prstGeom>
                  </pic:spPr>
                </pic:pic>
              </a:graphicData>
            </a:graphic>
          </wp:inline>
        </w:drawing>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2.1.1. Удельный вес отраслей в общей сумме выданных кредитов</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752975"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5" r="-10" b="-25"/>
                    <a:stretch>
                      <a:fillRect/>
                    </a:stretch>
                  </pic:blipFill>
                  <pic:spPr bwMode="auto">
                    <a:xfrm>
                      <a:off x="0" y="0"/>
                      <a:ext cx="4752975" cy="1895475"/>
                    </a:xfrm>
                    <a:prstGeom prst="rect">
                      <a:avLst/>
                    </a:prstGeom>
                  </pic:spPr>
                </pic:pic>
              </a:graphicData>
            </a:graphic>
          </wp:inline>
        </w:drawing>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Рис. 2.1.2. Объем выданных кредитов малому бизнесу по регионам России, % в 2007 году</w:t>
      </w:r>
      <w:r>
        <w:br w:type="page"/>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rPr>
        <w:t>Итак, финансовые услуги банков теоретически возможны, но фактически недоступны для большинства субъектов малого предпринимательства. Особенно это касается производствен</w:t>
      </w:r>
      <w:r>
        <w:rPr>
          <w:rFonts w:cs="Times New Roman;Times New Roman" w:ascii="Times New Roman;Times New Roman" w:hAnsi="Times New Roman;Times New Roman"/>
          <w:color w:val="000000"/>
          <w:sz w:val="28"/>
          <w:szCs w:val="28"/>
          <w:lang w:bidi="he-IL"/>
        </w:rPr>
        <w:t>ных и научно-технических предприятий, а также предприятий, находящихся на начальной ступени своей деятельности. По мнению президента Российского Микрофинансового Центра М. Мамуты малые предприятия никогда не будут соответствовать технологическим требованиям банков. Поэтому такие банки как Сбербанк, ВТБ-24, Россельхозбанк удовлетворяют лишь 20% заявок на кредиты. (39, с.5) Дело в том, что большинство предприятий малого бизнеса либо не имеют необходимого залога вообще, либо обладают низколиквидным имуществом, что является главной причиной отказа в выдаче банковского кредита (рис. 2.1.3.). Поэтому предоставлением небольших кредитов занялись организации, которые обобщенно называют микрофинансовыми организациями (МФО).</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08635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5086350" cy="1743075"/>
                    </a:xfrm>
                    <a:prstGeom prst="rect">
                      <a:avLst/>
                    </a:prstGeom>
                  </pic:spPr>
                </pic:pic>
              </a:graphicData>
            </a:graphic>
          </wp:inline>
        </w:drawing>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2.1.3. Главные препятствия на пути кредитования малого бизнеса, по версии банкиров, %</w:t>
      </w:r>
    </w:p>
    <w:p>
      <w:pPr>
        <w:pStyle w:val="Style17"/>
        <w:widowControl/>
        <w:spacing w:lineRule="auto" w:line="360"/>
        <w:ind w:firstLine="709"/>
        <w:jc w:val="both"/>
        <w:rPr>
          <w:rFonts w:ascii="Times New Roman;Times New Roman" w:hAnsi="Times New Roman;Times New Roman" w:cs="Times New Roman;Times New Roman"/>
          <w:iCs/>
          <w:color w:val="000000"/>
          <w:sz w:val="28"/>
          <w:szCs w:val="28"/>
          <w:lang w:bidi="he-IL"/>
        </w:rPr>
      </w:pPr>
      <w:r>
        <w:rPr>
          <w:rFonts w:cs="Times New Roman;Times New Roman" w:ascii="Times New Roman;Times New Roman" w:hAnsi="Times New Roman;Times New Roman"/>
          <w:iCs/>
          <w:color w:val="000000"/>
          <w:sz w:val="28"/>
          <w:szCs w:val="28"/>
          <w:lang w:bidi="he-IL"/>
        </w:rPr>
      </w:r>
    </w:p>
    <w:p>
      <w:pPr>
        <w:pStyle w:val="Style17"/>
        <w:widowControl/>
        <w:spacing w:lineRule="auto" w:line="360"/>
        <w:ind w:firstLine="709"/>
        <w:jc w:val="both"/>
        <w:rPr/>
      </w:pPr>
      <w:r>
        <w:rPr>
          <w:rFonts w:cs="Times New Roman;Times New Roman" w:ascii="Times New Roman;Times New Roman" w:hAnsi="Times New Roman;Times New Roman"/>
          <w:iCs/>
          <w:color w:val="000000"/>
          <w:sz w:val="28"/>
          <w:szCs w:val="28"/>
          <w:lang w:bidi="he-IL"/>
        </w:rPr>
        <w:t>Микрофинансирование</w:t>
      </w:r>
      <w:r>
        <w:rPr>
          <w:rFonts w:cs="Times New Roman;Times New Roman" w:ascii="Times New Roman;Times New Roman" w:hAnsi="Times New Roman;Times New Roman"/>
          <w:i/>
          <w:iCs/>
          <w:color w:val="000000"/>
          <w:sz w:val="28"/>
          <w:szCs w:val="28"/>
          <w:lang w:bidi="he-IL"/>
        </w:rPr>
        <w:t xml:space="preserve"> </w:t>
      </w:r>
      <w:r>
        <w:rPr>
          <w:rFonts w:cs="Times New Roman;Times New Roman" w:ascii="Times New Roman;Times New Roman" w:hAnsi="Times New Roman;Times New Roman"/>
          <w:color w:val="000000"/>
          <w:sz w:val="28"/>
          <w:szCs w:val="28"/>
          <w:lang w:bidi="he-IL"/>
        </w:rPr>
        <w:t>– это вид деятельности, связанный с оказанием финансовых услуг предприятиям малого бизнеса. Учреждения микрофинансирования осуществляют данные услуги, как правило, путем мобилизации сбережений, предоставления кредитов, организации коллективных действий, направленных на удовлетворение финансовых потребностей своих членов. Сегодня в России работает более 2 тысяч микрофинансовых организаций (далее МФО), что в 2 раза больше количества самих коммерческих банков. По данным Российского микрофинансового центра, на сегодняшний день в России совокупный финансовый портфель МФО составляет около 22 млрд. рублей. С учетом микрокредитов, предоставленных коммерческими банками, объем микрокредитов составляет уже 37 млрд. рублей. Тем не менее, объем черного рынка кредитов по самым скромным оценкам специалистов, может превышать официальный более чем в 4 раза (41, с.5).</w:t>
      </w:r>
    </w:p>
    <w:p>
      <w:pPr>
        <w:pStyle w:val="Style17"/>
        <w:widowControl/>
        <w:tabs>
          <w:tab w:val="clear" w:pos="720"/>
          <w:tab w:val="right" w:pos="3676" w:leader="none"/>
          <w:tab w:val="right" w:pos="4098" w:leader="none"/>
        </w:tabs>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t>Положительным моментом в работе микрофинансовых организаций является быстрота предоставления необходимых финансовых ресурсов.</w:t>
      </w:r>
    </w:p>
    <w:p>
      <w:pPr>
        <w:pStyle w:val="Style17"/>
        <w:widowControl/>
        <w:tabs>
          <w:tab w:val="clear" w:pos="720"/>
          <w:tab w:val="right" w:pos="3676" w:leader="none"/>
          <w:tab w:val="right" w:pos="4098" w:leader="none"/>
        </w:tabs>
        <w:spacing w:lineRule="auto" w:line="360"/>
        <w:ind w:firstLine="709"/>
        <w:jc w:val="both"/>
        <w:rPr/>
      </w:pPr>
      <w:r>
        <w:rPr>
          <w:rFonts w:cs="Times New Roman;Times New Roman" w:ascii="Times New Roman;Times New Roman" w:hAnsi="Times New Roman;Times New Roman"/>
          <w:color w:val="000000"/>
          <w:sz w:val="28"/>
          <w:szCs w:val="28"/>
          <w:lang w:bidi="he-IL"/>
        </w:rPr>
        <w:t>С апреля 2006 года Агенство и «Инвестиционно-венчурный фонд Республики Татарстан» реализуют Программу среднесрочного кредитования субъектов малого предпринимательства. На 1 января 2007 года по этой программе кредиты получили 1531 субъект малого предпринимательства на общую сумму 389,8 миллиона рублей с учетом 139,8 миллиона рублей уже реинвестированных средств. Средневзвешенная процентная ставка по выданным кредитам составила 9,2% годовых. Средний срок кредитования – 1,5 года. По этой программе предусмотрена выдача кредитов от 500 тысяч до 3 миллионов рублей на одного заемщика по срокам кредитования до 3-х лет. Процентные ставки по кредитам от 8 до 13% в зависимости от категории заемщика.</w:t>
      </w:r>
    </w:p>
    <w:p>
      <w:pPr>
        <w:pStyle w:val="Style17"/>
        <w:widowControl/>
        <w:tabs>
          <w:tab w:val="clear" w:pos="720"/>
          <w:tab w:val="right" w:pos="3676" w:leader="none"/>
          <w:tab w:val="right" w:pos="4098" w:leader="none"/>
        </w:tabs>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r>
    </w:p>
    <w:p>
      <w:pPr>
        <w:pStyle w:val="Style17"/>
        <w:widowControl/>
        <w:tabs>
          <w:tab w:val="clear" w:pos="720"/>
          <w:tab w:val="right" w:pos="3676" w:leader="none"/>
          <w:tab w:val="right" w:pos="4098" w:leader="none"/>
        </w:tabs>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r>
      <w:r>
        <w:br w:type="page"/>
      </w:r>
    </w:p>
    <w:p>
      <w:pPr>
        <w:pStyle w:val="Style17"/>
        <w:widowControl/>
        <w:tabs>
          <w:tab w:val="clear" w:pos="720"/>
          <w:tab w:val="right" w:pos="3676" w:leader="none"/>
          <w:tab w:val="right" w:pos="4098" w:leader="none"/>
        </w:tabs>
        <w:spacing w:lineRule="auto" w:line="360"/>
        <w:ind w:firstLine="709"/>
        <w:jc w:val="both"/>
        <w:rPr/>
      </w:pPr>
      <w:r>
        <w:rPr>
          <w:rFonts w:cs="Times New Roman;Times New Roman" w:ascii="Times New Roman;Times New Roman" w:hAnsi="Times New Roman;Times New Roman"/>
          <w:color w:val="000000"/>
          <w:sz w:val="28"/>
          <w:szCs w:val="28"/>
          <w:lang w:bidi="he-IL"/>
        </w:rPr>
        <w:t xml:space="preserve">Таблица 2.1.2. Реализация </w:t>
      </w:r>
      <w:r>
        <w:rPr/>
        <w:t>республиканских программ финансовой поддержки субъектов малого предпринимательства по состоянию на 01.03.2007 года</w:t>
      </w:r>
    </w:p>
    <w:tbl>
      <w:tblPr>
        <w:tblW w:w="9297" w:type="dxa"/>
        <w:jc w:val="center"/>
        <w:tblInd w:w="0" w:type="dxa"/>
        <w:tblLayout w:type="fixed"/>
        <w:tblCellMar>
          <w:top w:w="0" w:type="dxa"/>
          <w:left w:w="108" w:type="dxa"/>
          <w:bottom w:w="0" w:type="dxa"/>
          <w:right w:w="108" w:type="dxa"/>
        </w:tblCellMar>
      </w:tblPr>
      <w:tblGrid>
        <w:gridCol w:w="1501"/>
        <w:gridCol w:w="1564"/>
        <w:gridCol w:w="1322"/>
        <w:gridCol w:w="1084"/>
        <w:gridCol w:w="1564"/>
        <w:gridCol w:w="1178"/>
        <w:gridCol w:w="1084"/>
      </w:tblGrid>
      <w:tr>
        <w:trPr>
          <w:cantSplit w:val="true"/>
        </w:trPr>
        <w:tc>
          <w:tcPr>
            <w:tcW w:w="1501" w:type="dxa"/>
            <w:vMerge w:val="restart"/>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napToGrid w:val="false"/>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r>
          </w:p>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r>
          </w:p>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lang w:bidi="he-IL"/>
              </w:rPr>
            </w:pPr>
            <w:r>
              <w:rPr>
                <w:rFonts w:cs="Times New Roman;Times New Roman" w:ascii="Times New Roman;Times New Roman" w:hAnsi="Times New Roman;Times New Roman"/>
                <w:color w:val="000000"/>
                <w:sz w:val="20"/>
                <w:lang w:bidi="he-IL"/>
              </w:rPr>
            </w:r>
          </w:p>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0"/>
                <w:lang w:bidi="he-IL"/>
              </w:rPr>
            </w:pPr>
            <w:r>
              <w:rPr>
                <w:rFonts w:cs="Times New Roman;Times New Roman" w:ascii="Times New Roman;Times New Roman" w:hAnsi="Times New Roman;Times New Roman"/>
                <w:color w:val="000000"/>
                <w:sz w:val="20"/>
                <w:szCs w:val="20"/>
                <w:lang w:bidi="he-IL"/>
              </w:rPr>
              <w:t>Города и районы Республики Татарстан</w:t>
            </w:r>
          </w:p>
        </w:tc>
        <w:tc>
          <w:tcPr>
            <w:tcW w:w="3970" w:type="dxa"/>
            <w:gridSpan w:val="3"/>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0"/>
                <w:lang w:bidi="he-IL"/>
              </w:rPr>
            </w:pPr>
            <w:r>
              <w:rPr>
                <w:rFonts w:cs="Times New Roman;Times New Roman" w:ascii="Times New Roman;Times New Roman" w:hAnsi="Times New Roman;Times New Roman"/>
                <w:color w:val="000000"/>
                <w:sz w:val="20"/>
                <w:szCs w:val="20"/>
                <w:lang w:bidi="he-IL"/>
              </w:rPr>
              <w:t>Программа микрокредитования субъектов малого предпринимательства</w:t>
            </w:r>
          </w:p>
        </w:tc>
        <w:tc>
          <w:tcPr>
            <w:tcW w:w="3826" w:type="dxa"/>
            <w:gridSpan w:val="3"/>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0"/>
                <w:lang w:bidi="he-IL"/>
              </w:rPr>
            </w:pPr>
            <w:r>
              <w:rPr>
                <w:rFonts w:cs="Times New Roman;Times New Roman" w:ascii="Times New Roman;Times New Roman" w:hAnsi="Times New Roman;Times New Roman"/>
                <w:color w:val="000000"/>
                <w:sz w:val="20"/>
                <w:szCs w:val="20"/>
                <w:lang w:bidi="he-IL"/>
              </w:rPr>
              <w:t>Программа микрокредитования субъектов малого предпринимательства, реализующих проекты в реальном секторе экономики</w:t>
            </w:r>
          </w:p>
        </w:tc>
      </w:tr>
      <w:tr>
        <w:trPr>
          <w:cantSplit w:val="true"/>
        </w:trPr>
        <w:tc>
          <w:tcPr>
            <w:tcW w:w="1501" w:type="dxa"/>
            <w:vMerge w:val="continue"/>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napToGrid w:val="false"/>
              <w:spacing w:lineRule="auto" w:line="360"/>
              <w:jc w:val="both"/>
              <w:rPr>
                <w:rFonts w:ascii="Times New Roman;Times New Roman" w:hAnsi="Times New Roman;Times New Roman" w:cs="Times New Roman;Times New Roman"/>
                <w:color w:val="000000"/>
                <w:sz w:val="20"/>
                <w:szCs w:val="28"/>
                <w:lang w:bidi="he-IL"/>
              </w:rPr>
            </w:pPr>
            <w:r>
              <w:rPr>
                <w:rFonts w:cs="Times New Roman;Times New Roman" w:ascii="Times New Roman;Times New Roman" w:hAnsi="Times New Roman;Times New Roman"/>
                <w:color w:val="000000"/>
                <w:sz w:val="20"/>
                <w:szCs w:val="28"/>
                <w:lang w:bidi="he-IL"/>
              </w:rPr>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0"/>
                <w:lang w:bidi="he-IL"/>
              </w:rPr>
            </w:pPr>
            <w:r>
              <w:rPr>
                <w:rFonts w:cs="Times New Roman;Times New Roman" w:ascii="Times New Roman;Times New Roman" w:hAnsi="Times New Roman;Times New Roman"/>
                <w:color w:val="000000"/>
                <w:sz w:val="20"/>
                <w:szCs w:val="20"/>
                <w:lang w:bidi="he-IL"/>
              </w:rPr>
              <w:t>Количество выданных кредитов</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0"/>
                <w:lang w:bidi="he-IL"/>
              </w:rPr>
            </w:pPr>
            <w:r>
              <w:rPr>
                <w:rFonts w:cs="Times New Roman;Times New Roman" w:ascii="Times New Roman;Times New Roman" w:hAnsi="Times New Roman;Times New Roman"/>
                <w:color w:val="000000"/>
                <w:sz w:val="20"/>
                <w:szCs w:val="20"/>
                <w:lang w:bidi="he-IL"/>
              </w:rPr>
              <w:t>Сумма выданных кредитов, тыс. руб.</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0"/>
                <w:lang w:bidi="he-IL"/>
              </w:rPr>
            </w:pPr>
            <w:r>
              <w:rPr>
                <w:rFonts w:cs="Times New Roman;Times New Roman" w:ascii="Times New Roman;Times New Roman" w:hAnsi="Times New Roman;Times New Roman"/>
                <w:color w:val="000000"/>
                <w:sz w:val="20"/>
                <w:szCs w:val="20"/>
                <w:lang w:bidi="he-IL"/>
              </w:rPr>
              <w:t>В% к итоговой сумме выданных кредитов</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0"/>
                <w:lang w:bidi="he-IL"/>
              </w:rPr>
            </w:pPr>
            <w:r>
              <w:rPr>
                <w:rFonts w:cs="Times New Roman;Times New Roman" w:ascii="Times New Roman;Times New Roman" w:hAnsi="Times New Roman;Times New Roman"/>
                <w:color w:val="000000"/>
                <w:sz w:val="20"/>
                <w:szCs w:val="20"/>
                <w:lang w:bidi="he-IL"/>
              </w:rPr>
              <w:t>Количество выданных кредитов</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0"/>
                <w:lang w:bidi="he-IL"/>
              </w:rPr>
            </w:pPr>
            <w:r>
              <w:rPr>
                <w:rFonts w:cs="Times New Roman;Times New Roman" w:ascii="Times New Roman;Times New Roman" w:hAnsi="Times New Roman;Times New Roman"/>
                <w:color w:val="000000"/>
                <w:sz w:val="20"/>
                <w:szCs w:val="20"/>
                <w:lang w:bidi="he-IL"/>
              </w:rPr>
              <w:t>Сумма выданных кредитов, тыс. руб.</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0"/>
                <w:lang w:bidi="he-IL"/>
              </w:rPr>
            </w:pPr>
            <w:r>
              <w:rPr>
                <w:rFonts w:cs="Times New Roman;Times New Roman" w:ascii="Times New Roman;Times New Roman" w:hAnsi="Times New Roman;Times New Roman"/>
                <w:color w:val="000000"/>
                <w:sz w:val="20"/>
                <w:szCs w:val="20"/>
                <w:lang w:bidi="he-IL"/>
              </w:rPr>
              <w:t>В% к итоговой сумме выданных кредитов</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Всего по РТ</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431</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89760,6</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00</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07</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671492</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00</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Азнакаево</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1</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22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0,8</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75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0,6</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Альметьевск</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61</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734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4,4</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0</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267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4</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Бавлы</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60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0,2</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750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1</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Бугульма</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45</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0862</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8</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3</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6895</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4,0</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Буинск</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60</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6611</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4,3</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5</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070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6</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Елабука</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47</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239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2</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3</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4604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6,9</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Заинск</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4</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581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5</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7</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613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4</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Зеленодольск</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91</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552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6,5</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2</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1581</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2</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Казань</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66</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73604</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8,9</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70</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74596</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6,0</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Лениногорск</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3</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685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8</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3</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000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4,5</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Набережные Челны</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44</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6960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7,9</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5</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8390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2,5</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Нижнекамск</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91</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5075</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6,4</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9</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720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5,5</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Нурлат</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6</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55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0,4</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50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0,4</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г. Чистополь</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37</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0695</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7</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4</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973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4,4</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Районы</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422</w:t>
            </w:r>
          </w:p>
        </w:tc>
        <w:tc>
          <w:tcPr>
            <w:tcW w:w="132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70431</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9,5</w:t>
            </w:r>
          </w:p>
        </w:tc>
        <w:tc>
          <w:tcPr>
            <w:tcW w:w="156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80</w:t>
            </w:r>
          </w:p>
        </w:tc>
        <w:tc>
          <w:tcPr>
            <w:tcW w:w="1178"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15830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right" w:pos="3676" w:leader="none"/>
                <w:tab w:val="right" w:pos="4098" w:leader="none"/>
              </w:tabs>
              <w:spacing w:lineRule="auto" w:line="360"/>
              <w:jc w:val="both"/>
              <w:rPr>
                <w:rFonts w:ascii="Times New Roman;Times New Roman" w:hAnsi="Times New Roman;Times New Roman" w:cs="Times New Roman;Times New Roman"/>
                <w:color w:val="000000"/>
                <w:sz w:val="20"/>
                <w:szCs w:val="22"/>
                <w:lang w:bidi="he-IL"/>
              </w:rPr>
            </w:pPr>
            <w:r>
              <w:rPr>
                <w:rFonts w:cs="Times New Roman;Times New Roman" w:ascii="Times New Roman;Times New Roman" w:hAnsi="Times New Roman;Times New Roman"/>
                <w:color w:val="000000"/>
                <w:sz w:val="20"/>
                <w:szCs w:val="22"/>
                <w:lang w:bidi="he-IL"/>
              </w:rPr>
              <w:t>24</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микрофинансовым организациям, привлекающим инвестиции в малый бизнес, можно отнести кредитные потребительские кооперативы граждан и сельскохозяйственные кооперативы, которые по своей природе представляют специализированные организации, аккумулирующие деньги преимущественно для кредитования своих членов, и не нацелены на получение максимальной прибыли на вложенный капитал. Главным их ориентиром в отличие от банков являются социальные параметры. Поэтому цель кредитного кооператива – не получение прибыли, а оказание финансовой помощи пайщикам. Будучи некоммерческими институтами, они способны ориентировать определенную часть денежных ресурсов на инвестиции в реальный сектор экономики, в том числе и в малый бизнес. Доля кредитных кооперативов в микрокредитовании составляет 22 млрд. руб.</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ере развития бизнеса потребность в денежных ресурсах еще больше возрастает: на нехватку средств обращают внимание уже 60% предпринимателей, чьи фирмы работают на рынке более года (32, с.79).</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Несмотря на то, что кредитование малого бизнеса развивается ускоренными темпами (в 2003–2007 гг. темпы прироста составляли примерно 59%), банки удовлетворяют не более 20–30% потенциального спроса. В кредитных портфелях универсальных российских банков доля заемщиков, отнесенных к субъектам малого предпринимательства, колеблется в пределах 10–25%.</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pPr>
      <w:r>
        <w:rPr>
          <w:b/>
          <w:color w:val="000000"/>
          <w:sz w:val="28"/>
          <w:szCs w:val="28"/>
        </w:rPr>
        <w:t>2.2 Анализ формирования инфраструктуры поддержки и развития инновационного предпринимательства в Российской Федерации и Республике Татарстан</w:t>
      </w:r>
    </w:p>
    <w:p>
      <w:pPr>
        <w:pStyle w:val="Style17"/>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новационная деятельность государств в настоящее время является критерием их поступательного развития и уровня. Степень развития государства все больше определяется не количеством природных ресурсов или объемами производства, а эффективностью национальной инновационной системы и состоянием научно-исследовательского комплекс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Российское государство переходит к построению национальной инновационной системы. В целом под понятием «национальной инновационной системы» подразумевается совокупность хозяйствующих субъектов (предприятия, научные учреждения, потребители), и институтов (правовых, законодательных, финансовых, социальных), взаимодействующих в процессе производства, распространения и использования конкурентоспособных знаний и технологий, направленных на реализацию стратегических целей устойчивого развития экономической системы. Одним из главных направлений развития и стимулирования инновационной деятельности является создание инновационной инфраструктуры. В «Основах политики Российской Федерации в области развития науки и технологий на период до 2010 года и дальнейшую перспективу» построение инновационной инфраструктуры названо среди основных задач формирования национальной инновационной системы. (2, с.3)</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держка научной, научно-технической и инновационной деятельности, ее стимулирование стали в последние годы одним из важнейших направлений государственной политики Российской Федераци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ую актуальность приобретают вопросы государственной поддержки инновационных процессов, как на федеральном, так и на региональном уровне.</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ка рыночного реформирования отечественной экономики выявила основные формы активизации инновационной деятельности и инновационных процессов в регионах, это:</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разование концернов, финансово-промышленных групп;</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еятельность государственных общественных образований (в том числе учебных заведений, университетских и исследовательских центров и т.п.);</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научные парки, технологические парки, инкубаторы бизнеса, технологические центры;</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4. развитие предпринимательства в сфере инновационной деятельности – сети малых предприятий как формы инициативного предпринимательства в регионе;</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формирование региональной инновационной инфраструктуры как базы обеспечения инновационной деятельности и содействия становлению малого инновационного бизнес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 элементом инновационной инфраструктуры являются малые инновационные фирмы.</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российская экономика характеризуется низким уровнем активности предприятий в области инноваций: удельный вес организаций, занимающихся инновационной деятельностью, составляет не более 10% (в промышленности еще меньше – 7,1%). На сегодняшний день также крайне низка инновационная активность малого бизнеса. Однако, инновационному сектору экономики и, прежде всего малому, присущи высокие темпы роста (рис. 2.2.2.). Особенно это характерно для стран, лидирующих в областях высоких технологий.</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495800" cy="164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9" r="-11" b="-29"/>
                    <a:stretch>
                      <a:fillRect/>
                    </a:stretch>
                  </pic:blipFill>
                  <pic:spPr bwMode="auto">
                    <a:xfrm>
                      <a:off x="0" y="0"/>
                      <a:ext cx="4495800" cy="1647825"/>
                    </a:xfrm>
                    <a:prstGeom prst="rect">
                      <a:avLst/>
                    </a:prstGeom>
                  </pic:spPr>
                </pic:pic>
              </a:graphicData>
            </a:graphic>
          </wp:inline>
        </w:drawing>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Рис. 2.2.2. Динамика инновационно – активных предприятий в РТ (единиц)</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Наиболее передовыми странами Европы по развитию инновационной деятельности являются Франция (доля инноваций в НИОКР в 2000 г. – 1,9%, 2005 г. – 2,1%, и 3% в 2010 г.) и Германия (2003 г. -2,55% и 2007–2008 гг. – 3%).</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я в этом плане не исключение, и при определенных условиях развитие инновационных фирм можно рассматривать как источник будущего экономического роста. (32, с. 81)</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формирования инфраструктуры поддержки малых инновационных фирм является создание наиболее оптимальных условий для функционирования на основе обеспечения комплексной помощи малым предприятия в различных направлениях: информационном, консультационном, технологическом, финансовом, имущественном.</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2.2.1. </w:t>
      </w:r>
      <w:r>
        <w:rPr/>
        <w:t>Инфраструктура поддержки малого инновационного бизнеса</w:t>
      </w:r>
    </w:p>
    <w:tbl>
      <w:tblPr>
        <w:tblW w:w="9297" w:type="dxa"/>
        <w:jc w:val="center"/>
        <w:tblInd w:w="0" w:type="dxa"/>
        <w:tblLayout w:type="fixed"/>
        <w:tblCellMar>
          <w:top w:w="0" w:type="dxa"/>
          <w:left w:w="108" w:type="dxa"/>
          <w:bottom w:w="0" w:type="dxa"/>
          <w:right w:w="108" w:type="dxa"/>
        </w:tblCellMar>
      </w:tblPr>
      <w:tblGrid>
        <w:gridCol w:w="484"/>
        <w:gridCol w:w="1766"/>
        <w:gridCol w:w="7047"/>
      </w:tblGrid>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76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Тип поддержки</w:t>
            </w:r>
          </w:p>
        </w:tc>
        <w:tc>
          <w:tcPr>
            <w:tcW w:w="70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Выполняемые функции</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176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рганизационная</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ддержка</w:t>
            </w:r>
          </w:p>
        </w:tc>
        <w:tc>
          <w:tcPr>
            <w:tcW w:w="70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рганизация и функционирование предприятия;</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организация и управление инновационными проектами;</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исследования инжиниринг;</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разработка и совершенствование технологий;</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создание и функционирование производств, перенос на них инноваций;</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содействие в реализации продукции;</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внедрение систем управления качеством;</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организация внешнеэкономических связей.</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76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сурсная поддержка</w:t>
            </w:r>
          </w:p>
        </w:tc>
        <w:tc>
          <w:tcPr>
            <w:tcW w:w="70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влечение на инновационное предприятие финансовых и материально-технических ресурсов;</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финансовый анализ и мониторинг субъекта малого предпринимательства;</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рыночная оценка стоимости бизнеса.</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176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нформационная поддержка</w:t>
            </w:r>
          </w:p>
        </w:tc>
        <w:tc>
          <w:tcPr>
            <w:tcW w:w="70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едоставление информации о рынках сбыта продукции, конкурентах, партнёрах, оборудования, основных фондах, о современных информационных технологиях процессов, об использовании глобальных и локальных информационных сетей;</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предоставление услуг по подбору кадров и повышению квалификации персонала;</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оказание помощи предприятиям в развитии международного партнёрства.</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176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авовая поддержка</w:t>
            </w:r>
          </w:p>
        </w:tc>
        <w:tc>
          <w:tcPr>
            <w:tcW w:w="704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шение проблем юридического, методического обеспечения инновационной деятельности;</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соблюдение требований налогового таможенного кодекса, разрешительных систем (лицензирование, аккредитация, сертификация);</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защита объектов интеллектуальной собственности.</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Эффективность функционирования инфраструктуры поддержки малого предпринимательства возможна лишь в том случае, если заранее продуманы схемы ее создания и механизмы функционирования.</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ую поддержку получают именно те направления развития, которые связаны с использованием и внедрением самых передовых технологий, о чем свидетельствуют данные за 2001–2006 годы.</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619625"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2" r="-10" b="-32"/>
                    <a:stretch>
                      <a:fillRect/>
                    </a:stretch>
                  </pic:blipFill>
                  <pic:spPr bwMode="auto">
                    <a:xfrm>
                      <a:off x="0" y="0"/>
                      <a:ext cx="4619625" cy="1504950"/>
                    </a:xfrm>
                    <a:prstGeom prst="rect">
                      <a:avLst/>
                    </a:prstGeom>
                  </pic:spPr>
                </pic:pic>
              </a:graphicData>
            </a:graphic>
          </wp:inline>
        </w:drawing>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2.2.3. Доля инновационной продукции в валовом региональном продукте по РТ, (в%)</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ения этого важного параметра различны по предприятиям и колеблются от 1 до 84%. При этом более высокие темпы увеличения этой доли имеют предприятия нефтехимического комплекса и машиностроения. Представляют интерес данные об эффективности малого инновационного бизнеса в Российской Федерации. Так, в организациях численностью от 50 до 100 человек доля инновационной продукции в общем объеме отгруженных товаров составляет 16,3%, притом, что средний показатель для отечественных предприятий не превышает 12% (25, с.19).</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Субъекты малого бизнеса имеют наиболее квалифицированный состав работников. Доля специалистов с высшим образованием на малых предприятиях составляет 34,2% от среднесписочной численности, хотя общероссийский уровень для производственных предприятий колеблется в пределах 20,8%.</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Малые предприятия лидируют и по объему инновационной продукции и услуг. Если для субъектов малого бизнеса выработка на одного работника в сфере производства колеблется в пределах от 72,1 тыс. до 115,1 тыс. руб., а в сфере услуг – от 39,9 тыс. до 49,2 тыс. руб., то для крупных предприятий – 36,9 тыс. – 51,8 тыс. руб. и 0,65 тыс. – 0,94 тыс. руб. соответственно.</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Наукоемкость продукции, производимой малыми предприятиями России, в 3 раза выше, чем предприятиями-гигантами. Так, в 2005 г. затраты на внедрение инноваций в расчете на одного работника на малых предприятиях составляли 64,5 тыс. руб./человека, а на предприятиях крупногобизнеса – 17,4 тыс. руб./человека. Как показывают данные таблицы 2.2.3 за годы реформ общее число организаций, выполняющих исследования и разработки, сократилось не столь существенно – всего на 21–22%. Более заметные изменения произошли в их структуре.</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2.2.2. Динамика числа организаций, выполнявших исследования и </w:t>
      </w:r>
      <w:r>
        <w:rPr/>
        <w:t>разработки (ед.)</w:t>
      </w:r>
    </w:p>
    <w:tbl>
      <w:tblPr>
        <w:tblW w:w="9297" w:type="dxa"/>
        <w:jc w:val="center"/>
        <w:tblInd w:w="0" w:type="dxa"/>
        <w:tblLayout w:type="fixed"/>
        <w:tblCellMar>
          <w:top w:w="0" w:type="dxa"/>
          <w:left w:w="108" w:type="dxa"/>
          <w:bottom w:w="0" w:type="dxa"/>
          <w:right w:w="108" w:type="dxa"/>
        </w:tblCellMar>
      </w:tblPr>
      <w:tblGrid>
        <w:gridCol w:w="1824"/>
        <w:gridCol w:w="830"/>
        <w:gridCol w:w="830"/>
        <w:gridCol w:w="830"/>
        <w:gridCol w:w="830"/>
        <w:gridCol w:w="831"/>
        <w:gridCol w:w="831"/>
        <w:gridCol w:w="831"/>
        <w:gridCol w:w="831"/>
        <w:gridCol w:w="829"/>
      </w:tblGrid>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именование организаций</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995</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998</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999</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2</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3</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4</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5</w:t>
            </w:r>
          </w:p>
        </w:tc>
        <w:tc>
          <w:tcPr>
            <w:tcW w:w="82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6</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сего</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059</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019</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555</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089</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099</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906</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797</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656</w:t>
            </w:r>
          </w:p>
        </w:tc>
        <w:tc>
          <w:tcPr>
            <w:tcW w:w="82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566</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Научно-исследовательские организации</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77</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284</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549</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603</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686</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630</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564</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464</w:t>
            </w:r>
          </w:p>
        </w:tc>
        <w:tc>
          <w:tcPr>
            <w:tcW w:w="82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115</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Конструкторское бюро</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cs="Times New Roman;Times New Roman" w:ascii="Times New Roman;Times New Roman" w:hAnsi="Times New Roman;Times New Roman"/>
                <w:color w:val="000000"/>
                <w:sz w:val="20"/>
                <w:szCs w:val="22"/>
              </w:rPr>
              <w:t>865</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548</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81</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60</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18</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57</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28</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94</w:t>
            </w:r>
          </w:p>
        </w:tc>
        <w:tc>
          <w:tcPr>
            <w:tcW w:w="82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89</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Проектные и проектно-изыскательские организации</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95</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7</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08</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97</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85</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76</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68</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63</w:t>
            </w:r>
          </w:p>
        </w:tc>
        <w:tc>
          <w:tcPr>
            <w:tcW w:w="82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61</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Опытные заводы</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9</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3</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7</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0</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3</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4</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8</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1</w:t>
            </w:r>
          </w:p>
        </w:tc>
        <w:tc>
          <w:tcPr>
            <w:tcW w:w="82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0</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вузы</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46</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95</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93</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87</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90</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90</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93</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02</w:t>
            </w:r>
          </w:p>
        </w:tc>
        <w:tc>
          <w:tcPr>
            <w:tcW w:w="82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06</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Промышленные организации</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40</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25</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40</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89</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84</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55</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48</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44</w:t>
            </w:r>
          </w:p>
        </w:tc>
        <w:tc>
          <w:tcPr>
            <w:tcW w:w="82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31</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прочие</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03</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77</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21</w:t>
            </w:r>
          </w:p>
        </w:tc>
        <w:tc>
          <w:tcPr>
            <w:tcW w:w="8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23</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03</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64</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68</w:t>
            </w:r>
          </w:p>
        </w:tc>
        <w:tc>
          <w:tcPr>
            <w:tcW w:w="83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58</w:t>
            </w:r>
          </w:p>
        </w:tc>
        <w:tc>
          <w:tcPr>
            <w:tcW w:w="82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34</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Сильнее всего уменьшилось количество конструкторских бюро, а также проектных и проектно-изыскательских организаций. Вместе с тем увеличилось число научно-исследовательских организаций, причем преимущественно за счет негосударственных научных структур.</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тогам 2006 года по сравнению с 2004 годом при увеличении количества малых инновационных фирм в 3 раза затраты на технологические инновации возросли в 5 раз (рис. 2.2.2.). Для сравнения: в целом по республике инновационных предприятий увеличилось на 22,4% при сохранении объемов на уровне предыдущего год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114925"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5" r="-9" b="-25"/>
                    <a:stretch>
                      <a:fillRect/>
                    </a:stretch>
                  </pic:blipFill>
                  <pic:spPr bwMode="auto">
                    <a:xfrm>
                      <a:off x="0" y="0"/>
                      <a:ext cx="5114925" cy="1924050"/>
                    </a:xfrm>
                    <a:prstGeom prst="rect">
                      <a:avLst/>
                    </a:prstGeom>
                  </pic:spPr>
                </pic:pic>
              </a:graphicData>
            </a:graphic>
          </wp:inline>
        </w:drawing>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Рис. 2.2.4. Динамика числа организаций, выполнявших исследования и разработки (1995–2006)</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ценкам российских и зарубежных экспертов, внутренние затраты на НИОКР в России составляют около 1,1–1,2% ВВП (таблица 2.2.3.) против 2,2 в странах ОЭСР, 2,5 – в США и 3%- В Японии. В абсолютных величинах наша страна тратит на НИОКР меньше, чем Испания, Тайвань, Бельгия.</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2.2.3. </w:t>
      </w:r>
      <w:r>
        <w:rPr/>
        <w:t>Внутренние затраты на исследования и разработки</w:t>
      </w:r>
    </w:p>
    <w:tbl>
      <w:tblPr>
        <w:tblW w:w="9297" w:type="dxa"/>
        <w:jc w:val="center"/>
        <w:tblInd w:w="0" w:type="dxa"/>
        <w:tblLayout w:type="fixed"/>
        <w:tblCellMar>
          <w:top w:w="0" w:type="dxa"/>
          <w:left w:w="108" w:type="dxa"/>
          <w:bottom w:w="0" w:type="dxa"/>
          <w:right w:w="108" w:type="dxa"/>
        </w:tblCellMar>
      </w:tblPr>
      <w:tblGrid>
        <w:gridCol w:w="1032"/>
        <w:gridCol w:w="952"/>
        <w:gridCol w:w="995"/>
        <w:gridCol w:w="995"/>
        <w:gridCol w:w="995"/>
        <w:gridCol w:w="1082"/>
        <w:gridCol w:w="1082"/>
        <w:gridCol w:w="1082"/>
        <w:gridCol w:w="1082"/>
      </w:tblGrid>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1995</w:t>
            </w:r>
          </w:p>
        </w:tc>
        <w:tc>
          <w:tcPr>
            <w:tcW w:w="9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1998</w:t>
            </w:r>
          </w:p>
        </w:tc>
        <w:tc>
          <w:tcPr>
            <w:tcW w:w="9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2000</w:t>
            </w:r>
          </w:p>
        </w:tc>
        <w:tc>
          <w:tcPr>
            <w:tcW w:w="9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2002</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2003</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2004</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2005</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2006</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сего, млн. руб.</w:t>
            </w:r>
          </w:p>
        </w:tc>
        <w:tc>
          <w:tcPr>
            <w:tcW w:w="9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0,6</w:t>
            </w:r>
          </w:p>
        </w:tc>
        <w:tc>
          <w:tcPr>
            <w:tcW w:w="9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149</w:t>
            </w:r>
          </w:p>
        </w:tc>
        <w:tc>
          <w:tcPr>
            <w:tcW w:w="9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082</w:t>
            </w:r>
          </w:p>
        </w:tc>
        <w:tc>
          <w:tcPr>
            <w:tcW w:w="9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6697</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5004</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9862</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6040</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0785</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к ВВП</w:t>
            </w:r>
          </w:p>
        </w:tc>
        <w:tc>
          <w:tcPr>
            <w:tcW w:w="9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4</w:t>
            </w:r>
          </w:p>
        </w:tc>
        <w:tc>
          <w:tcPr>
            <w:tcW w:w="9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85</w:t>
            </w:r>
          </w:p>
        </w:tc>
        <w:tc>
          <w:tcPr>
            <w:tcW w:w="9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5</w:t>
            </w:r>
          </w:p>
        </w:tc>
        <w:tc>
          <w:tcPr>
            <w:tcW w:w="9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5</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8</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6</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7</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038725" cy="187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5" r="-9" b="-25"/>
                    <a:stretch>
                      <a:fillRect/>
                    </a:stretch>
                  </pic:blipFill>
                  <pic:spPr bwMode="auto">
                    <a:xfrm>
                      <a:off x="0" y="0"/>
                      <a:ext cx="5038725" cy="1876425"/>
                    </a:xfrm>
                    <a:prstGeom prst="rect">
                      <a:avLst/>
                    </a:prstGeom>
                  </pic:spPr>
                </pic:pic>
              </a:graphicData>
            </a:graphic>
          </wp:inline>
        </w:drawing>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Рис. 2.2.5. Динамика внутренних затрат на исследования и разработки в% к ВВП (1995–2006)</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постоянно снижается число созданных современных технологий. При всей условности оценок, которые применяет Росстат для отделения «передовых» технологий от «непередовых», заметна угрожающая тенденция «затухания» (996 в 1997 году, 821-в 2003 и всего 637 в 2006) технического прогресса и снижения эффективности использования национального инновационного потенциала. Вместе с тем, по официальным данным, внедрением инноваций в стране занимается всего 6,2% общего количества предприятий, а в промышленности не более 10%. Затраты на инновации не превышают 1,5% от стоимости промышленной продукции, в то время как в странах Евросоюза этот показатель составляет 4,2%.</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18160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8" r="-9" b="-28"/>
                    <a:stretch>
                      <a:fillRect/>
                    </a:stretch>
                  </pic:blipFill>
                  <pic:spPr bwMode="auto">
                    <a:xfrm>
                      <a:off x="0" y="0"/>
                      <a:ext cx="5181600" cy="1695450"/>
                    </a:xfrm>
                    <a:prstGeom prst="rect">
                      <a:avLst/>
                    </a:prstGeom>
                  </pic:spPr>
                </pic:pic>
              </a:graphicData>
            </a:graphic>
          </wp:inline>
        </w:drawing>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Рис. 2.2.6. Динамика затрат на технологические инновации (в % к предыдущему году в действующих ценах)</w:t>
      </w:r>
      <w:r>
        <w:br w:type="page"/>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связи с этим актуальной представляется разработка совместной долгосрочной стратегии развития стран СНГ на базе использования опережающей инновационной модели для перехода к постиндустриальному обществу на основе согласованного использования научно-технического потенциала стран и расширения кооперационных связей.</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России такой интерес появился в связи с принятием в октябре 2006 года Федеральной целевой программы «Исследования и разработки по приоритетным направлениям развития научно-технологического комплекса России на 2007–2012 годы». В рамках этой программы предусматривается разработка долгосрочного прогноза научно-технологического развития до 2025 год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Программой социально-экономического развития республики до 2010 года, принятой Законом Республики Татарстан в декабре прошлого года, магистральный путь развития республики – инновационная экономика. (4, с.3)</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этой программе поставлена задача увеличения доли инновационной продукции в ВРП темпами не менее 2% ежегодно. Если в 2006 году значение этого параметра составляло 15%, то в 1 полугодии 2007 доля инновационной продукции составила в целом по экономике более 17%.</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при реализации единой политики в рамках инновационного центра – технопарка, реально создается единая взаимодействующая связь, в которую включены наука, промышленность и бизнес.</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b/>
          <w:b/>
          <w:color w:val="000000"/>
          <w:sz w:val="28"/>
        </w:rPr>
      </w:pPr>
      <w:r>
        <w:rPr>
          <w:b/>
          <w:color w:val="000000"/>
          <w:sz w:val="28"/>
          <w:szCs w:val="28"/>
        </w:rPr>
        <w:t>2.3 Оценка эффективности малого и среднего бизнеса в решении социальных задач регионов России</w:t>
      </w:r>
    </w:p>
    <w:p>
      <w:pPr>
        <w:pStyle w:val="Style17"/>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Условие существования любого предприятия на рынке – это, прежде всего, знания местной специфики. Россия в этом случае представляет собой территорию, где сложились свои исторические, природные и климатические особенности, с предпочтениями потребителей, традиционной спецификой. Крупные предприятия в большинстве своем или сократили производство или обанкротились, что создало социальную напряженность. Вопросы занятости, увеличение доходов работающих, налоговые отчисления во все виды бюджетов, повышение уровня жизни населения помогает решать малый бизнес.</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Сферы деятельности традиционного малого бизнеса, даже с учетом местных условий, практически одинаковы для всех регионов России: мелкосерийное и индивидуальное производство, розничная торговля, организация общественного питания, гостиничное хозяйство, строительство, транспорт, здравоохранение и т.д. Сложившееся положение отраслей предпринимательства в составе производительных сил регионов, на наш взгляд, весьма закономерно и отражает сложности, связанные с развитием малого бизнеса в регионе и стране.</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валового национального продукта и роль каждой из отраслей в процессах развития региона, позволяет сделать вывод, что доля отраслей экономики, в которых основными являются предприятия среднего и малого бизнеса, формируют его значительную часть (рис. 2.3.1.)</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3530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3" r="-9" b="-23"/>
                    <a:stretch>
                      <a:fillRect/>
                    </a:stretch>
                  </pic:blipFill>
                  <pic:spPr bwMode="auto">
                    <a:xfrm>
                      <a:off x="0" y="0"/>
                      <a:ext cx="5353050" cy="2114550"/>
                    </a:xfrm>
                    <a:prstGeom prst="rect">
                      <a:avLst/>
                    </a:prstGeom>
                  </pic:spPr>
                </pic:pic>
              </a:graphicData>
            </a:graphic>
          </wp:inline>
        </w:drawing>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Рис. 2.3.1. Отраслевая структура малого предпринимательства в России по состоянию на 1 января 2007 года</w:t>
      </w:r>
      <w:r>
        <w:br w:type="page"/>
      </w:r>
    </w:p>
    <w:p>
      <w:pPr>
        <w:pStyle w:val="Style17"/>
        <w:widowControl/>
        <w:spacing w:lineRule="auto" w:line="360"/>
        <w:ind w:firstLine="709"/>
        <w:jc w:val="both"/>
        <w:rPr/>
      </w:pPr>
      <w:r>
        <w:rPr>
          <w:rFonts w:cs="Times New Roman;Times New Roman" w:ascii="Times New Roman;Times New Roman" w:hAnsi="Times New Roman;Times New Roman"/>
          <w:color w:val="000000"/>
          <w:kern w:val="2"/>
          <w:sz w:val="28"/>
          <w:szCs w:val="28"/>
        </w:rPr>
        <w:t xml:space="preserve">Оценивая тенденции и перспективы развития субъектов РФ, становится очевидным, что все они совершенно разноплановые по ряду принципиальных позиций. Все регионы отличаются друг от друга различным объемом валового регионального продукта, собственных доходов и уровнем финансовой поддержки из федерального бюджета, структурой налогооблагаемой базы, структурой малого бизнеса (15, с.60). </w:t>
      </w:r>
      <w:r>
        <w:rPr>
          <w:rFonts w:cs="Times New Roman;Times New Roman" w:ascii="Times New Roman;Times New Roman" w:hAnsi="Times New Roman;Times New Roman"/>
          <w:color w:val="000000"/>
          <w:sz w:val="28"/>
          <w:szCs w:val="28"/>
        </w:rPr>
        <w:t xml:space="preserve">Структура валового национального продукта и роль каждой из отраслей в процессах развития региона, позволяют сделать вывод, что доля отраслей экономики, в которых основными являются предприятия среднего и малого бизнеса, формируют его значительную часть (рис. 2.3.2.). Как </w:t>
      </w:r>
      <w:r>
        <w:rPr>
          <w:rFonts w:cs="Times New Roman;Times New Roman" w:ascii="Times New Roman;Times New Roman" w:hAnsi="Times New Roman;Times New Roman"/>
          <w:iCs/>
          <w:color w:val="000000"/>
          <w:sz w:val="28"/>
          <w:szCs w:val="28"/>
        </w:rPr>
        <w:t xml:space="preserve">уже </w:t>
      </w:r>
      <w:r>
        <w:rPr>
          <w:rFonts w:cs="Times New Roman;Times New Roman" w:ascii="Times New Roman;Times New Roman" w:hAnsi="Times New Roman;Times New Roman"/>
          <w:color w:val="000000"/>
          <w:sz w:val="28"/>
          <w:szCs w:val="28"/>
        </w:rPr>
        <w:t>говорилось ранее, развитие предпринимательской среды определяется совокупностью факторов и условий, которые прямо или косвенно влияют на успех деятельности предприятий.</w:t>
      </w:r>
    </w:p>
    <w:p>
      <w:pPr>
        <w:pStyle w:val="Style17"/>
        <w:widowControl/>
        <w:spacing w:lineRule="auto" w:line="360"/>
        <w:ind w:firstLine="709"/>
        <w:jc w:val="both"/>
        <w:rPr>
          <w:rFonts w:ascii="Times New Roman;Times New Roman" w:hAnsi="Times New Roman;Times New Roman" w:cs="Times New Roman;Times New Roman"/>
          <w:color w:val="000000"/>
          <w:kern w:val="2"/>
          <w:sz w:val="28"/>
          <w:szCs w:val="20"/>
        </w:rPr>
      </w:pPr>
      <w:r>
        <w:rPr>
          <w:rFonts w:cs="Times New Roman;Times New Roman" w:ascii="Times New Roman;Times New Roman" w:hAnsi="Times New Roman;Times New Roman"/>
          <w:color w:val="000000"/>
          <w:sz w:val="28"/>
          <w:szCs w:val="28"/>
        </w:rPr>
        <w:t>Этому способствуют и взаимоотношения с органами власти, которые заинтересованы в открытии предприятий малого бизнеса с точки зрения налоговых поступлений в местный бюджет и снятия частичной социальной напряженности на местах.</w:t>
      </w:r>
    </w:p>
    <w:p>
      <w:pPr>
        <w:pStyle w:val="Style17"/>
        <w:widowControl/>
        <w:spacing w:lineRule="auto" w:line="36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029200" cy="2314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1" r="-9" b="-21"/>
                    <a:stretch>
                      <a:fillRect/>
                    </a:stretch>
                  </pic:blipFill>
                  <pic:spPr bwMode="auto">
                    <a:xfrm>
                      <a:off x="0" y="0"/>
                      <a:ext cx="5029200" cy="2314575"/>
                    </a:xfrm>
                    <a:prstGeom prst="rect">
                      <a:avLst/>
                    </a:prstGeom>
                  </pic:spPr>
                </pic:pic>
              </a:graphicData>
            </a:graphic>
          </wp:inline>
        </w:drawing>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2.3.2. Структура валового регионального продукта в 2007 году, %</w:t>
      </w:r>
    </w:p>
    <w:p>
      <w:pPr>
        <w:pStyle w:val="Style17"/>
        <w:widowControl/>
        <w:spacing w:lineRule="auto" w:line="36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r>
        <w:br w:type="page"/>
      </w:r>
    </w:p>
    <w:p>
      <w:pPr>
        <w:pStyle w:val="Style17"/>
        <w:widowControl/>
        <w:spacing w:lineRule="auto" w:line="360"/>
        <w:ind w:firstLine="709"/>
        <w:jc w:val="both"/>
        <w:rPr/>
      </w:pPr>
      <w:r>
        <w:rPr>
          <w:rFonts w:cs="Times New Roman;Times New Roman" w:ascii="Times New Roman;Times New Roman" w:hAnsi="Times New Roman;Times New Roman"/>
          <w:color w:val="000000"/>
          <w:kern w:val="2"/>
          <w:sz w:val="28"/>
          <w:szCs w:val="28"/>
        </w:rPr>
        <w:t xml:space="preserve">Таблица 2.3.1. Основные показатели деятельности малых предприятий по регионам РФ на 01.01.2007 </w:t>
      </w:r>
      <w:r>
        <w:rPr/>
        <w:t>г.</w:t>
      </w:r>
    </w:p>
    <w:tbl>
      <w:tblPr>
        <w:tblW w:w="9297" w:type="dxa"/>
        <w:jc w:val="center"/>
        <w:tblInd w:w="0" w:type="dxa"/>
        <w:tblLayout w:type="fixed"/>
        <w:tblCellMar>
          <w:top w:w="0" w:type="dxa"/>
          <w:left w:w="108" w:type="dxa"/>
          <w:bottom w:w="0" w:type="dxa"/>
          <w:right w:w="108" w:type="dxa"/>
        </w:tblCellMar>
      </w:tblPr>
      <w:tblGrid>
        <w:gridCol w:w="1968"/>
        <w:gridCol w:w="916"/>
        <w:gridCol w:w="917"/>
        <w:gridCol w:w="917"/>
        <w:gridCol w:w="917"/>
        <w:gridCol w:w="917"/>
        <w:gridCol w:w="917"/>
        <w:gridCol w:w="917"/>
        <w:gridCol w:w="911"/>
      </w:tblGrid>
      <w:tr>
        <w:trPr>
          <w:trHeight w:val="1603" w:hRule="atLeast"/>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r>
          </w:p>
        </w:tc>
        <w:tc>
          <w:tcPr>
            <w:tcW w:w="916" w:type="dxa"/>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РФ</w:t>
            </w:r>
          </w:p>
        </w:tc>
        <w:tc>
          <w:tcPr>
            <w:tcW w:w="917" w:type="dxa"/>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Центральный</w:t>
            </w:r>
          </w:p>
        </w:tc>
        <w:tc>
          <w:tcPr>
            <w:tcW w:w="917" w:type="dxa"/>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Северо-западный</w:t>
            </w:r>
          </w:p>
        </w:tc>
        <w:tc>
          <w:tcPr>
            <w:tcW w:w="917" w:type="dxa"/>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Южный</w:t>
            </w:r>
          </w:p>
        </w:tc>
        <w:tc>
          <w:tcPr>
            <w:tcW w:w="917" w:type="dxa"/>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Приволжский</w:t>
            </w:r>
          </w:p>
        </w:tc>
        <w:tc>
          <w:tcPr>
            <w:tcW w:w="917" w:type="dxa"/>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Уральский</w:t>
            </w:r>
          </w:p>
        </w:tc>
        <w:tc>
          <w:tcPr>
            <w:tcW w:w="917" w:type="dxa"/>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Сибирский</w:t>
            </w:r>
          </w:p>
        </w:tc>
        <w:tc>
          <w:tcPr>
            <w:tcW w:w="911" w:type="dxa"/>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Дальневосточный</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Количество зарегистрированных малых предприятий на 10 тыс. жителей, ед.</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szCs w:val="20"/>
              </w:rPr>
            </w:pPr>
            <w:r>
              <w:rPr>
                <w:rFonts w:cs="Times New Roman;Times New Roman" w:ascii="Times New Roman;Times New Roman" w:hAnsi="Times New Roman;Times New Roman"/>
                <w:color w:val="000000"/>
                <w:kern w:val="2"/>
                <w:sz w:val="20"/>
                <w:szCs w:val="20"/>
              </w:rPr>
              <w:t>На 01.01.2004г.</w:t>
            </w:r>
          </w:p>
          <w:p>
            <w:pPr>
              <w:pStyle w:val="Style17"/>
              <w:widowControl/>
              <w:spacing w:lineRule="auto" w:line="360"/>
              <w:jc w:val="both"/>
              <w:rPr>
                <w:rFonts w:ascii="Times New Roman;Times New Roman" w:hAnsi="Times New Roman;Times New Roman" w:cs="Times New Roman;Times New Roman"/>
                <w:color w:val="000000"/>
                <w:kern w:val="2"/>
                <w:sz w:val="20"/>
                <w:szCs w:val="20"/>
              </w:rPr>
            </w:pPr>
            <w:r>
              <w:rPr>
                <w:rFonts w:cs="Times New Roman;Times New Roman" w:ascii="Times New Roman;Times New Roman" w:hAnsi="Times New Roman;Times New Roman"/>
                <w:color w:val="000000"/>
                <w:kern w:val="2"/>
                <w:sz w:val="20"/>
                <w:szCs w:val="20"/>
              </w:rPr>
              <w:t>На 01.01.2007 г.</w:t>
            </w:r>
          </w:p>
        </w:tc>
        <w:tc>
          <w:tcPr>
            <w:tcW w:w="9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66,8</w:t>
            </w:r>
          </w:p>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71,6</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88,2</w:t>
            </w:r>
          </w:p>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90,6</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13,2</w:t>
            </w:r>
          </w:p>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27,3</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46,9</w:t>
            </w:r>
          </w:p>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52,4</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51,7</w:t>
            </w:r>
          </w:p>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55,2</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49,7</w:t>
            </w:r>
          </w:p>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52,3</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53,4</w:t>
            </w:r>
          </w:p>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56,8</w:t>
            </w:r>
          </w:p>
        </w:tc>
        <w:tc>
          <w:tcPr>
            <w:tcW w:w="9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60,0</w:t>
            </w:r>
          </w:p>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69,6</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szCs w:val="20"/>
              </w:rPr>
            </w:pPr>
            <w:r>
              <w:rPr>
                <w:rFonts w:cs="Times New Roman;Times New Roman" w:ascii="Times New Roman;Times New Roman" w:hAnsi="Times New Roman;Times New Roman"/>
                <w:color w:val="000000"/>
                <w:kern w:val="2"/>
                <w:sz w:val="20"/>
                <w:szCs w:val="20"/>
              </w:rPr>
              <w:t>Доля занятых на МП, в общей численности занятых в экономике, %</w:t>
            </w:r>
          </w:p>
        </w:tc>
        <w:tc>
          <w:tcPr>
            <w:tcW w:w="9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1,8</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5,5</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6,3</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9,4</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0,2</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8,9</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8,5</w:t>
            </w:r>
          </w:p>
        </w:tc>
        <w:tc>
          <w:tcPr>
            <w:tcW w:w="9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9,3</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szCs w:val="20"/>
              </w:rPr>
            </w:pPr>
            <w:r>
              <w:rPr>
                <w:rFonts w:cs="Times New Roman;Times New Roman" w:ascii="Times New Roman;Times New Roman" w:hAnsi="Times New Roman;Times New Roman"/>
                <w:color w:val="000000"/>
                <w:kern w:val="2"/>
                <w:sz w:val="20"/>
                <w:szCs w:val="20"/>
              </w:rPr>
              <w:t>Доля продукции (работ, услуг) МП в ВРП, %</w:t>
            </w:r>
          </w:p>
        </w:tc>
        <w:tc>
          <w:tcPr>
            <w:tcW w:w="9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5,3</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8,0</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9,7</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5,1</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5,6</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7,7</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1,8</w:t>
            </w:r>
          </w:p>
        </w:tc>
        <w:tc>
          <w:tcPr>
            <w:tcW w:w="9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5,9</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szCs w:val="20"/>
              </w:rPr>
            </w:pPr>
            <w:r>
              <w:rPr>
                <w:rFonts w:cs="Times New Roman;Times New Roman" w:ascii="Times New Roman;Times New Roman" w:hAnsi="Times New Roman;Times New Roman"/>
                <w:color w:val="000000"/>
                <w:kern w:val="2"/>
                <w:sz w:val="20"/>
                <w:szCs w:val="20"/>
              </w:rPr>
              <w:t>Производство продукции (работ, услуг) МП на душу населения, тыс. руб.</w:t>
            </w:r>
          </w:p>
        </w:tc>
        <w:tc>
          <w:tcPr>
            <w:tcW w:w="9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5,6</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22,2</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21,4</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9,8</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2,3</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6,4</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0,2</w:t>
            </w:r>
          </w:p>
        </w:tc>
        <w:tc>
          <w:tcPr>
            <w:tcW w:w="9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6,7</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szCs w:val="20"/>
              </w:rPr>
            </w:pPr>
            <w:r>
              <w:rPr>
                <w:rFonts w:cs="Times New Roman;Times New Roman" w:ascii="Times New Roman;Times New Roman" w:hAnsi="Times New Roman;Times New Roman"/>
                <w:color w:val="000000"/>
                <w:kern w:val="2"/>
                <w:sz w:val="20"/>
                <w:szCs w:val="20"/>
              </w:rPr>
              <w:t>Отношение производительности труда на МП к средней по региону, %</w:t>
            </w:r>
          </w:p>
        </w:tc>
        <w:tc>
          <w:tcPr>
            <w:tcW w:w="9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30,2</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16,9</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20,8</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218,6</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52,4</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85,9</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40,0</w:t>
            </w:r>
          </w:p>
        </w:tc>
        <w:tc>
          <w:tcPr>
            <w:tcW w:w="9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70,9</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szCs w:val="20"/>
              </w:rPr>
            </w:pPr>
            <w:r>
              <w:rPr>
                <w:rFonts w:cs="Times New Roman;Times New Roman" w:ascii="Times New Roman;Times New Roman" w:hAnsi="Times New Roman;Times New Roman"/>
                <w:color w:val="000000"/>
                <w:kern w:val="2"/>
                <w:sz w:val="20"/>
                <w:szCs w:val="20"/>
              </w:rPr>
              <w:t>Отношение производительности труда на МП к средней по РФ, %</w:t>
            </w:r>
          </w:p>
        </w:tc>
        <w:tc>
          <w:tcPr>
            <w:tcW w:w="9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00,0</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89,8</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92,8</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67,9</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17,1</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66,0</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07,5</w:t>
            </w:r>
          </w:p>
        </w:tc>
        <w:tc>
          <w:tcPr>
            <w:tcW w:w="9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31,3</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szCs w:val="20"/>
              </w:rPr>
            </w:pPr>
            <w:r>
              <w:rPr>
                <w:rFonts w:cs="Times New Roman;Times New Roman" w:ascii="Times New Roman;Times New Roman" w:hAnsi="Times New Roman;Times New Roman"/>
                <w:color w:val="000000"/>
                <w:kern w:val="2"/>
                <w:sz w:val="20"/>
                <w:szCs w:val="20"/>
              </w:rPr>
              <w:t>Инвестиции в основной капитал МП на душу населения, руб.</w:t>
            </w:r>
          </w:p>
        </w:tc>
        <w:tc>
          <w:tcPr>
            <w:tcW w:w="9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697,3</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608,7</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808,0</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782,1</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752,8</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727,4</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654,5</w:t>
            </w:r>
          </w:p>
        </w:tc>
        <w:tc>
          <w:tcPr>
            <w:tcW w:w="9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448,7</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szCs w:val="20"/>
              </w:rPr>
            </w:pPr>
            <w:r>
              <w:rPr>
                <w:rFonts w:cs="Times New Roman;Times New Roman" w:ascii="Times New Roman;Times New Roman" w:hAnsi="Times New Roman;Times New Roman"/>
                <w:color w:val="000000"/>
                <w:kern w:val="2"/>
                <w:sz w:val="20"/>
                <w:szCs w:val="20"/>
              </w:rPr>
              <w:t>Доля МП в общем объеме инвестиций в основной капитал, %</w:t>
            </w:r>
          </w:p>
        </w:tc>
        <w:tc>
          <w:tcPr>
            <w:tcW w:w="9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2,8</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2,5</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2,4</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5,8</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4,0</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5</w:t>
            </w:r>
          </w:p>
        </w:tc>
        <w:tc>
          <w:tcPr>
            <w:tcW w:w="91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3,8</w:t>
            </w:r>
          </w:p>
        </w:tc>
        <w:tc>
          <w:tcPr>
            <w:tcW w:w="9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kern w:val="2"/>
                <w:sz w:val="20"/>
              </w:rPr>
            </w:pPr>
            <w:r>
              <w:rPr>
                <w:rFonts w:cs="Times New Roman;Times New Roman" w:ascii="Times New Roman;Times New Roman" w:hAnsi="Times New Roman;Times New Roman"/>
                <w:color w:val="000000"/>
                <w:kern w:val="2"/>
                <w:sz w:val="20"/>
              </w:rPr>
              <w:t>1,2</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Доля прибыли малых предприятий в суммарной прибыли региона отражает как степень благоприятности краткосрочных перспектив развития малого бизнеса, так и его фактическую роль в наполнении региональных и местных бюджетов. На этот показатель кроме структуры региональной экономики наиболее сильное влияние оказывает такой фактор, как конъюнктура в отраслях производства. Распределение регионов-лидеров и регионов аутсайдеров по усредненным значениям рассматриваемого показателя представлено в таблице 2.3.2.</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2.3.2. Доля прибыли малых предприятий в суммарной прибыли предприятий региона в среднем за 2003–2006 гг., %</w:t>
      </w:r>
    </w:p>
    <w:tbl>
      <w:tblPr>
        <w:tblW w:w="9297" w:type="dxa"/>
        <w:jc w:val="center"/>
        <w:tblInd w:w="0" w:type="dxa"/>
        <w:tblLayout w:type="fixed"/>
        <w:tblCellMar>
          <w:top w:w="0" w:type="dxa"/>
          <w:left w:w="108" w:type="dxa"/>
          <w:bottom w:w="0" w:type="dxa"/>
          <w:right w:w="108" w:type="dxa"/>
        </w:tblCellMar>
      </w:tblPr>
      <w:tblGrid>
        <w:gridCol w:w="2928"/>
        <w:gridCol w:w="1170"/>
        <w:gridCol w:w="3096"/>
        <w:gridCol w:w="2103"/>
      </w:tblGrid>
      <w:tr>
        <w:trPr>
          <w:cantSplit w:val="true"/>
        </w:trPr>
        <w:tc>
          <w:tcPr>
            <w:tcW w:w="4098"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гионы – лидеры</w:t>
            </w:r>
          </w:p>
        </w:tc>
        <w:tc>
          <w:tcPr>
            <w:tcW w:w="5199"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гионы – аутсайдеры</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спублика Алтай</w:t>
            </w:r>
          </w:p>
        </w:tc>
        <w:tc>
          <w:tcPr>
            <w:tcW w:w="117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9</w:t>
            </w:r>
          </w:p>
        </w:tc>
        <w:tc>
          <w:tcPr>
            <w:tcW w:w="30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агаданская обл.</w:t>
            </w:r>
          </w:p>
        </w:tc>
        <w:tc>
          <w:tcPr>
            <w:tcW w:w="21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спублика Северная Осетия – Алания</w:t>
            </w:r>
          </w:p>
        </w:tc>
        <w:tc>
          <w:tcPr>
            <w:tcW w:w="117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w:t>
            </w:r>
          </w:p>
        </w:tc>
        <w:tc>
          <w:tcPr>
            <w:tcW w:w="30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рхангельская обл.</w:t>
            </w:r>
          </w:p>
        </w:tc>
        <w:tc>
          <w:tcPr>
            <w:tcW w:w="21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амчатская обл.</w:t>
            </w:r>
          </w:p>
        </w:tc>
        <w:tc>
          <w:tcPr>
            <w:tcW w:w="117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w:t>
            </w:r>
          </w:p>
        </w:tc>
        <w:tc>
          <w:tcPr>
            <w:tcW w:w="30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урганская обл.</w:t>
            </w:r>
          </w:p>
        </w:tc>
        <w:tc>
          <w:tcPr>
            <w:tcW w:w="21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спублика Марий Эл</w:t>
            </w:r>
          </w:p>
        </w:tc>
        <w:tc>
          <w:tcPr>
            <w:tcW w:w="117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w:t>
            </w:r>
          </w:p>
        </w:tc>
        <w:tc>
          <w:tcPr>
            <w:tcW w:w="30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Липецкая обл.</w:t>
            </w:r>
          </w:p>
        </w:tc>
        <w:tc>
          <w:tcPr>
            <w:tcW w:w="21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Челябинская обл.</w:t>
            </w:r>
          </w:p>
        </w:tc>
        <w:tc>
          <w:tcPr>
            <w:tcW w:w="117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30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спублика Саха (Якутия)</w:t>
            </w:r>
          </w:p>
        </w:tc>
        <w:tc>
          <w:tcPr>
            <w:tcW w:w="21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Ничтожно</w:t>
            </w:r>
          </w:p>
          <w:p>
            <w:pPr>
              <w:pStyle w:val="Style17"/>
              <w:widowControl/>
              <w:spacing w:lineRule="auto" w:line="36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малое значение</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остовская обл.</w:t>
            </w:r>
          </w:p>
        </w:tc>
        <w:tc>
          <w:tcPr>
            <w:tcW w:w="117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w:t>
            </w:r>
          </w:p>
        </w:tc>
        <w:tc>
          <w:tcPr>
            <w:tcW w:w="30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урская обл.</w:t>
            </w:r>
          </w:p>
        </w:tc>
        <w:tc>
          <w:tcPr>
            <w:tcW w:w="21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о же</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осковская обл.</w:t>
            </w:r>
          </w:p>
        </w:tc>
        <w:tc>
          <w:tcPr>
            <w:tcW w:w="117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w:t>
            </w:r>
          </w:p>
        </w:tc>
        <w:tc>
          <w:tcPr>
            <w:tcW w:w="30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ркутская обл.</w:t>
            </w:r>
          </w:p>
        </w:tc>
        <w:tc>
          <w:tcPr>
            <w:tcW w:w="21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жегородская обл.</w:t>
            </w:r>
          </w:p>
        </w:tc>
        <w:tc>
          <w:tcPr>
            <w:tcW w:w="117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w:t>
            </w:r>
          </w:p>
        </w:tc>
        <w:tc>
          <w:tcPr>
            <w:tcW w:w="30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алининградская обл.</w:t>
            </w:r>
          </w:p>
        </w:tc>
        <w:tc>
          <w:tcPr>
            <w:tcW w:w="21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вердловская обл.</w:t>
            </w:r>
          </w:p>
        </w:tc>
        <w:tc>
          <w:tcPr>
            <w:tcW w:w="117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w:t>
            </w:r>
          </w:p>
        </w:tc>
        <w:tc>
          <w:tcPr>
            <w:tcW w:w="30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спублика Хакасия</w:t>
            </w:r>
          </w:p>
        </w:tc>
        <w:tc>
          <w:tcPr>
            <w:tcW w:w="21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стромская обл.</w:t>
            </w:r>
          </w:p>
        </w:tc>
        <w:tc>
          <w:tcPr>
            <w:tcW w:w="117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w:t>
            </w:r>
          </w:p>
        </w:tc>
        <w:tc>
          <w:tcPr>
            <w:tcW w:w="30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амбовская обл.</w:t>
            </w:r>
          </w:p>
        </w:tc>
        <w:tc>
          <w:tcPr>
            <w:tcW w:w="21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Следует отметить, что усредненный показатель за ряд лет лишь относительно корректен, поскольку для его расчета используется не сальдированная прибыль (убыток) за четыре года, а именно средний показатель прибыли за те годы указанного периода, когда она была получена. В годы, когда был получен убыток, прибыль считалась равной нулю. Показатель, превышающий 100%, зафиксированный в отдельные годы в ряде регионов, означает, что крупные и средние предприятия понесли убытки, которые в масштабах региона не были покрыты прибылью малых предприятий. Отрицательный показатель означает, что малые предприятия получили прибыль, которая в тех же масштабах не покрыла убытка крупных и средних предприятий (15, с.59).</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ные органы власти могут также предъявить ряд требований к предпринимателям по благоустройству прилегающих территорий вокруг арендованных зданий, строительству детских площадок, ремонту дорог за счет малых предприятий, а также пожелания о временном трудоустройстве в летний период учащейся молодежи, инвалидов трудоспособного возраста. Все эти положительные социальные проявления не могут не сказаться на хозяйственной деятельности предприятия.</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например, в г. Воскресенске Московской области было одно крупное предприятие по производству хлеба, и оно диктовало свои цены и условия поставки продукции по району, что не устраивало потребителей. Альтернативой ему стали несколько частных маленьких пекарен, которые решили вопросы удовлетворения спроса на продукцию по более низким ценам и увеличения числа рабочих мест, как основного, так и вспомогательного персонал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се малые предприятия в регионах ориентированы на местный рынок и поставщиков. Поэтому, развиваясь, одна группа предприятий подтягивает другие. Так, развитие частных транспортных предприятий в малых городах России с численностью населения до 150 тыс. жителей способствовали развитию в них сети магазинов автозапчастей и автомастерских, автомоек с чисткой салонов и многих других. (26, с.55)</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южном регионе России, на Черноморском побережье Краснодарского края, активно развивается малый бизнес в сфере туристического обслуживания, гостиничного хозяйства, общественного питания и развлечения. Происходит увеличение сети частных семейных гостиниц. Появилось такое забытое слово как «пансион», обозначающее небольшую (до 40 человек проживающих) гостиницу с набором таких услуг, как питание, присмотр за детьми, транспорт. Комфортные условия проживания и обслуживания в пансионах составили серьезную конкуренцию крупным гостиницам, где в период наплыва отдыхающих всегда возникают проблемы с местами и качеством питания (8, с. 83).</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езон отпусков малые предприятия в курортной зоне привлекают дополнительную рабочую силу из числа молодежи, тем самым, решая проблему занятости и увеличения доходов работающих.</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Увеличение поступлений в бюджет за счет малого бизнеса позволяет местной администрации провести ремонт общественной собственности: памятников архитектуры, тротуаров, коммуникаций и т.д. Так, по г. Бугульме, поступление налогов и других платежей в бюджет города и района составило – 108 млн. руб. в 2007 году, что на 20 млн. руб. больше, чем в 2006 году. Удельный вес поступлений налогов, других платежей от субъектов малого бизнеса в бюджет города и района – составил 23%, это почти четвертая часть всех доходов города и район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Таблица 2.3.3. Поступление налогов и других платежей от субъектов малого бизнеса во все уровни бюджетов в г. Бугульма в 2006–</w:t>
      </w:r>
      <w:r>
        <w:rPr/>
        <w:t>2007 гг.</w:t>
      </w:r>
    </w:p>
    <w:tbl>
      <w:tblPr>
        <w:tblW w:w="9297" w:type="dxa"/>
        <w:jc w:val="center"/>
        <w:tblInd w:w="0" w:type="dxa"/>
        <w:tblLayout w:type="fixed"/>
        <w:tblCellMar>
          <w:top w:w="0" w:type="dxa"/>
          <w:left w:w="108" w:type="dxa"/>
          <w:bottom w:w="0" w:type="dxa"/>
          <w:right w:w="108" w:type="dxa"/>
        </w:tblCellMar>
      </w:tblPr>
      <w:tblGrid>
        <w:gridCol w:w="3305"/>
        <w:gridCol w:w="1421"/>
        <w:gridCol w:w="1443"/>
        <w:gridCol w:w="1443"/>
        <w:gridCol w:w="1685"/>
      </w:tblGrid>
      <w:tr>
        <w:trPr>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показателей</w:t>
            </w:r>
          </w:p>
        </w:tc>
        <w:tc>
          <w:tcPr>
            <w:tcW w:w="1421"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д. изм.</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7 г.</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Style17"/>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6 г.</w:t>
            </w:r>
          </w:p>
        </w:tc>
        <w:tc>
          <w:tcPr>
            <w:tcW w:w="16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емпы в% 2007г. К 2006 г.</w:t>
            </w:r>
          </w:p>
        </w:tc>
      </w:tr>
      <w:tr>
        <w:trPr>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ступление налогов и других платежей во все уровни бюджетов</w:t>
            </w:r>
          </w:p>
        </w:tc>
        <w:tc>
          <w:tcPr>
            <w:tcW w:w="142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лн. руб.</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06</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55</w:t>
            </w:r>
          </w:p>
        </w:tc>
        <w:tc>
          <w:tcPr>
            <w:tcW w:w="16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5</w:t>
            </w:r>
          </w:p>
        </w:tc>
      </w:tr>
      <w:tr>
        <w:trPr>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 том числе: от субъектов МП</w:t>
            </w:r>
          </w:p>
        </w:tc>
        <w:tc>
          <w:tcPr>
            <w:tcW w:w="142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лн. руб.</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0</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4</w:t>
            </w:r>
          </w:p>
        </w:tc>
        <w:tc>
          <w:tcPr>
            <w:tcW w:w="16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w:t>
            </w:r>
          </w:p>
        </w:tc>
      </w:tr>
      <w:tr>
        <w:trPr>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ступление налогов и других платежей в бюджет города и района</w:t>
            </w:r>
          </w:p>
        </w:tc>
        <w:tc>
          <w:tcPr>
            <w:tcW w:w="142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лн. руб.</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70</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3</w:t>
            </w:r>
          </w:p>
        </w:tc>
        <w:tc>
          <w:tcPr>
            <w:tcW w:w="16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3</w:t>
            </w:r>
          </w:p>
        </w:tc>
      </w:tr>
      <w:tr>
        <w:trPr>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 том числе: от субъектов МП</w:t>
            </w:r>
          </w:p>
        </w:tc>
        <w:tc>
          <w:tcPr>
            <w:tcW w:w="142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лн. руб.</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8</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1</w:t>
            </w:r>
          </w:p>
        </w:tc>
        <w:tc>
          <w:tcPr>
            <w:tcW w:w="16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3</w:t>
            </w:r>
          </w:p>
        </w:tc>
      </w:tr>
      <w:tr>
        <w:trPr>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дельный вес поступлений налогов, других платежей от субъектов МП в бюджете города и района</w:t>
            </w:r>
          </w:p>
        </w:tc>
        <w:tc>
          <w:tcPr>
            <w:tcW w:w="142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w:t>
            </w:r>
          </w:p>
        </w:tc>
        <w:tc>
          <w:tcPr>
            <w:tcW w:w="16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анным Торгово-промышленной палаты РФ, в настоящее время отечественный малый бизнес становится надежной опорой стабильных налоговых поступлений в бюджет всех уровней, влияет на основные социально-экономические показатели отдельных регионов.</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гионах с достаточно широким спектром выбора рабочих мест, с устоявшейся инфраструктурой, наблюдается тенденция социальной помощи предприятий в укреплении и модернизации этой сферы. Особое внимание уделяется сфере образования. Оборудуются компьютерные классы в школах, закупается или ремонтируется мебель. Не обходят вниманием ветеранов и пенсионеров.</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Социальные действия малого предприятия, улучшающие жизнь местного населения или устраняющие необходимость государственного регулирования, могут быть и в собственных интересах предприятия в силу того, что обеспечивают его участие в жизни общества. Благополучное с социальной точки зрения общество благоприятно для деятельности бизнес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Малый бизнес является питательной средой, необходимой для развития инициативы и предприимчивости, без которых не может быть полноценной эффективной экономики, развитого общества. Большинство новых, прогрессивных идей, связанных с развитием бизнеса, проявляется и реализуется на практике малыми предприятиями. В 2006 году было отгружено инновационной продукции собственного производства на 108,2 млрд. руб., что превысило уровень 2005 года на 11,8% (в действующих ценах) и составило 27,9% от объемов продукции собственного производства, отгруженной инновационными крупными и средними предприятиями Республики Татарстан. (25, с. 20)</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России при общем количестве малых предприятий около 1 млн., 85% из них – частные. На оптовую, розничную торговлю и общественное питание приходится свыше 40% всех малых предприятий, на строительство – 16%, промышленность – 15%, общую коммерческую деятельность по обслуживанию рынка – 6%, науку и научное обслуживание – 6%, транспорт и связь – 2%, сельское хозяйство – 1%, на другие отрасли экономики – около 10%. В настоящее время в малом бизнесе работают свыше 15 млн. человек, и эта цифра постоянно меняется.</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Диапазон вовлечения трудоспособного населения в малый бизнес колеблется от 2% в Мордовии до 31% в Москве, а в Московском регионе эта цифра еще больше – 40%. Объем инвестиций малых предприятий составил 11% от общих инвестиций в стране.</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Малые предприятия в России в состоянии дать ежегодную прибыль в 500 млн. руб., а также ежегодные поступления в бюджет налога на добавленную стоимость – более 83 млн. рублей. Таких показателей, можно добиться в случае передачи малым предприятиям безвозмездно или в льготную аренду пятой части основных фондов, которые не используются на данный момент крупными промышленными предприятиями. (15, с.65)</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можно констатировать, что макросреда малого и среднего бизнеса формируется на уровне Правительства. Однако ее качество является необходимым, но недостаточным условием развития экономики. За фасадом отличных макроэкономических показателей скрывается проблема снижения конкурентоспособности средних и малых компаний, которая может стать болезненно острой после вступления России в ВТО. Решить её могут точные меры микроэкономической политики, нацеленные, прежде всего, на развитие существующих сильных сторон хозяйственного комплекс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Совершенствование форм и методов поддержки малого и среднего бизнеса и определение приоритетов его</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b/>
          <w:color w:val="000000"/>
          <w:sz w:val="28"/>
          <w:szCs w:val="28"/>
        </w:rPr>
        <w:t>3.1 Совершенствование методов государственной поддержки малого и среднего бизнеса</w:t>
      </w:r>
    </w:p>
    <w:p>
      <w:pPr>
        <w:pStyle w:val="Style17"/>
        <w:widowControl/>
        <w:spacing w:lineRule="auto" w:line="360"/>
        <w:ind w:firstLine="709"/>
        <w:jc w:val="both"/>
        <w:rPr>
          <w:rFonts w:ascii="Times New Roman;Times New Roman" w:hAnsi="Times New Roman;Times New Roman" w:cs="Times New Roman;Times New Roman"/>
          <w:b/>
          <w:b/>
          <w:color w:val="000000"/>
          <w:sz w:val="28"/>
          <w:szCs w:val="18"/>
        </w:rPr>
      </w:pPr>
      <w:r>
        <w:rPr>
          <w:rFonts w:cs="Times New Roman;Times New Roman" w:ascii="Times New Roman;Times New Roman" w:hAnsi="Times New Roman;Times New Roman"/>
          <w:b/>
          <w:color w:val="000000"/>
          <w:sz w:val="28"/>
          <w:szCs w:val="1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действуют многочисленные организации, осуществляющие поддержку малого предпринимательства, или, если быть точнее, в уставе которых предусматривается такая деятельность. Однако для поддержки малого предпринимательства требуются новые инструменты: ассоциации банковских структур, специализированные агентства для малого бизнеса, кредитные ассоциации и товарищества, ассоциации институтов, предоставляющих кредитные гарантии, лизинговые структуры. Именно эти инструменты должны обязательно развиваться в регионах для повышения эффективности всех видов поддержки малого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Наилучшая структура поддержки малого предпринимательства – бизнес-инкубаторы (либо аналогичные структуры), которые бы буквально выращивали» малый бизнес. Причем деятельность бизнес-инкубатора должна быть максимально самоокупаемой. Самое главное – передать бизнес-инкубатору права единоличного организатора инфраструктуры поддержки малых предприятий, где бы не только регистрировались по принципу «одно окно», но и все необходимые консультации и ответы на возникающие вопросы предприниматели также получали бы в «одном окне».</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Особенно важным направлением следует признать внедрение системы активного участия в малом и среднем бизнесе создаваемых венчурных фондов. Должна действовать программа их поддержки через создание венчурных институтов, создание благоприятного климата для их возникновения и деятельности в регионах. Национальная система венчурного капитала должна включать корпорации и фонды венчурного капитала (7, с.82).</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система должна оказать содействие в формировании и использовании осиновых финансовых продуктов для малого бизнеса, позволяющих ему канализировать долгосрочные сбережения на цели делового инвестирования при поддержке модели предоставления государственных гарантий.</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ительную долю затрат составляют издержки на решение административных проблем. Все управляющие малыми предприятиями единодушно сходятся во мнении, что существующую систему надо менять, для чего:</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вести инвентаризацию рабочих мест в государственном управлени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твердить положение об обязательном проведении конкурсов на занятие той или иной должност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сить заработную плату за счет уменьшения количества дублирующих или функционально не загруженных должностей;</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сить ответственность государственных служащих за их действия и/или бездействие;</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ить прозрачность деятельности государственных органов, для чего определить объем доступной для потребителей информации, значительно расширить существующий и т.д.</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се предприятия, независимо от их размеров, тратят ресурсы (финансовые, временные, моральные) на преодоление административных барьеров, но для малых предприятий на единицу выпуска продукции (оказания работ, услуг) они намного выше, что значительно удорожает конечный продукт для покупателя (17, с.203).</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создание действенного механизма государственного заказа для малых предприятий повысило бы не только жизнеспособность малого бизнеса, но и усилило бы конкуренцию, отсеяло наиболее жизнеспособные предприятия, повысило бы качество изготавливаемой продукции и оказываемых услуг, явилось бы стимулом для поддержания и совершенствования хозяйствования субъектов малого предпринимательства. С этой целью необходимо:</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смотреть эффективность существующих услуг для малого предпринимательства в области госзаказ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ить равные условия для предприятий при подготовке заявок на конкурс и совместное использование ресурсов;</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ать меры по улучшению перспектив для малых субподрядчиков;</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вить практику открытого и простого госзаказа между участниками контракт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лучшить информационное обеспечение в случае пороговых контрактов, предоставление информации об ответственных организациях, национальных правилах и европейских стандартах и технических требованиях в удобном формате;</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корить внедрение информационных технологий для обеспечения малых предприятий оперативной информацией о продукции и контрактах (8, с.58).</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ный анализ глобальных факторов развития мировой экономики позволяет дать оптимистический прогноз о жизнеспособности малого бизнеса в меняющихся производственно-технических, информационных и социально-экономических условиях, как в сфере производства товаров, так и в сфере выполнения работ и оказания услуг. Необходимо также подчеркнуть, что именно благодаря этому качеству малое предпринимательство в России есть.</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ность малого бизнеса определяется системой правовой и политической поддержки, социально – бытовыми условиями и притязаниями населения.</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Республике Татарстан малое и среднее предпринимательство рассматривают как одно из наиболее перспективных направлений развития, создания рабочих мест и регионального бюджета. Здесь принята и действует программа поддержки малого предпринимательства на 2005–2010 годы. Эту региональную программу отличает, прежде всего, то, что в ней государственная политика поддержки малого предпринимательства на региональном и муниципальном уровнях является самостоятельным системным направлением социально-экономической политики Татарстана. В целях обеспечения эффективного развития малого предпринимательства приняты согласованные и увязанные между собой нормативные акты, направленные на создание необходимых правовых, экономических, институциональных, организационных и технологических условий деятельности субъектов малого предпринимательства, а также действуют постановления кабинета министров Республики Татарстан: «О проведении сертификации услуг розничной торговли», «Об утверждении регламента универсальной процедуры государственной регистрации прав на недвижимое имущество и сделок с ним по принципу «одного окна», «О создании республиканского банка данных о незадействованных площадях и оборудовании», «О ведении мониторинга состояния и развития субъектов малого предпринимательства», «Об утверждении регламента взаимодействия субъектов предпринимательской деятельности при представлении ими отчетности», «Об Агентстве по развитию предпринимательства Республики Татарстан», «О предоставлении государственных гарантий Республики Татарстан по заимствованиям субъектов малого предпринимательства», «Об утверждении регламента универсальной процедуры предрегистрационной подготовки документов по принципу «одного окна». Анализируя отчеты региональных властей, можно констатировать, что этот комплекс законодательных мероприятий привел к определенным результатам (24, с.125).</w:t>
      </w:r>
    </w:p>
    <w:p>
      <w:pPr>
        <w:pStyle w:val="Style17"/>
        <w:widowControl/>
        <w:spacing w:lineRule="auto" w:line="360"/>
        <w:ind w:firstLine="709"/>
        <w:jc w:val="both"/>
        <w:rPr>
          <w:rFonts w:ascii="Times New Roman;Times New Roman" w:hAnsi="Times New Roman;Times New Roman" w:cs="Times New Roman;Times New Roman"/>
          <w:color w:val="000000"/>
          <w:sz w:val="28"/>
          <w:szCs w:val="19"/>
        </w:rPr>
      </w:pPr>
      <w:r>
        <w:rPr>
          <w:rFonts w:cs="Times New Roman;Times New Roman" w:ascii="Times New Roman;Times New Roman" w:hAnsi="Times New Roman;Times New Roman"/>
          <w:color w:val="000000"/>
          <w:sz w:val="28"/>
          <w:szCs w:val="28"/>
        </w:rPr>
        <w:t>В соответствии с принятой программой в настоящее время расширена инфраструктура поддержки малого предпринимательства в регионе.</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На период действия программы до 2010 г. в ней поставлены следующие задачи в сфере поддержки развития малого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 xml:space="preserve">– </w:t>
      </w:r>
      <w:r>
        <w:rPr>
          <w:rFonts w:cs="Times New Roman;Times New Roman" w:ascii="Times New Roman;Times New Roman" w:hAnsi="Times New Roman;Times New Roman"/>
          <w:color w:val="000000"/>
          <w:sz w:val="28"/>
          <w:szCs w:val="28"/>
          <w:lang w:bidi="he-IL"/>
        </w:rPr>
        <w:t>развитие инфраструктуры поддержки малого предпринимательства, повышение инвестиционной привлекательности малого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 xml:space="preserve">– </w:t>
      </w:r>
      <w:r>
        <w:rPr>
          <w:rFonts w:cs="Times New Roman;Times New Roman" w:ascii="Times New Roman;Times New Roman" w:hAnsi="Times New Roman;Times New Roman"/>
          <w:color w:val="000000"/>
          <w:sz w:val="28"/>
          <w:szCs w:val="28"/>
          <w:lang w:bidi="he-IL"/>
        </w:rPr>
        <w:t>развитие инновационного потенциала Республики Татарстан и реализация приоритетных направлений развития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 xml:space="preserve">– </w:t>
      </w:r>
      <w:r>
        <w:rPr>
          <w:rFonts w:cs="Times New Roman;Times New Roman" w:ascii="Times New Roman;Times New Roman" w:hAnsi="Times New Roman;Times New Roman"/>
          <w:color w:val="000000"/>
          <w:sz w:val="28"/>
          <w:szCs w:val="28"/>
          <w:lang w:bidi="he-IL"/>
        </w:rPr>
        <w:t>оптимизация налоговой и административной нагрузки на малое предпринимательство;</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t xml:space="preserve">– </w:t>
      </w:r>
      <w:r>
        <w:rPr>
          <w:rFonts w:cs="Times New Roman;Times New Roman" w:ascii="Times New Roman;Times New Roman" w:hAnsi="Times New Roman;Times New Roman"/>
          <w:color w:val="000000"/>
          <w:sz w:val="28"/>
          <w:szCs w:val="28"/>
          <w:lang w:bidi="he-IL"/>
        </w:rPr>
        <w:t>защита прав собственности и легализация (повышение прозрачности) предпринимательской деятельност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 xml:space="preserve">– </w:t>
      </w:r>
      <w:r>
        <w:rPr>
          <w:rFonts w:cs="Times New Roman;Times New Roman" w:ascii="Times New Roman;Times New Roman" w:hAnsi="Times New Roman;Times New Roman"/>
          <w:color w:val="000000"/>
          <w:sz w:val="28"/>
          <w:szCs w:val="28"/>
          <w:lang w:bidi="he-IL"/>
        </w:rPr>
        <w:t>содействие в развитии товар сырьевых рынков и обеспечение свободной конкуренции; совершенствование земельных отношений и развитие рынка земли;</w:t>
      </w:r>
    </w:p>
    <w:p>
      <w:pPr>
        <w:pStyle w:val="Style17"/>
        <w:widowControl/>
        <w:spacing w:lineRule="auto" w:line="360"/>
        <w:ind w:firstLine="709"/>
        <w:jc w:val="both"/>
        <w:rPr>
          <w:rFonts w:ascii="Times New Roman;Times New Roman" w:hAnsi="Times New Roman;Times New Roman" w:cs="Times New Roman;Times New Roman"/>
          <w:color w:val="000000"/>
          <w:sz w:val="28"/>
          <w:szCs w:val="19"/>
        </w:rPr>
      </w:pPr>
      <w:r>
        <w:rPr>
          <w:rFonts w:cs="Times New Roman;Times New Roman" w:ascii="Times New Roman;Times New Roman" w:hAnsi="Times New Roman;Times New Roman"/>
          <w:color w:val="000000"/>
          <w:sz w:val="28"/>
          <w:szCs w:val="28"/>
          <w:lang w:bidi="he-IL"/>
        </w:rPr>
        <w:t xml:space="preserve">– </w:t>
      </w:r>
      <w:r>
        <w:rPr>
          <w:rFonts w:cs="Times New Roman;Times New Roman" w:ascii="Times New Roman;Times New Roman" w:hAnsi="Times New Roman;Times New Roman"/>
          <w:color w:val="000000"/>
          <w:sz w:val="28"/>
          <w:szCs w:val="28"/>
          <w:lang w:bidi="he-IL"/>
        </w:rPr>
        <w:t>создание условий для развития эффективных организационно-правовых форм взаимодействия крупного и малого бизнес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витие прогрессивных финансовых технологий в сфере малого бизнес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даптация системы образования к потребностям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вершенствование системы постоянно действующего мониторинга и информационного обеспечения предпринимательской деятельност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альнейшее развитие эффективной системы бизнес – информационной коммуникаци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здание дополнительных стимулов для вовлечения незанятого населения в сферу малого бизнеса с учетом сбалансированной территориальной экономической политики в области занятости населения;</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еспечение социальной защиты в сфере малого бизнеса. (4, с.3)</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Комплексное решение всех указанных задач действительно соответствует федеральным и региональным приоритетам и должно превратить малое предпринимательство в один из определяющих факторов развития республиканской экономики. Однако конкретизация финансовых ресурсов по каждому из этих направлений и аудит эффективности вложенных средств еще явно недостаточны и внимания развитию инновационного предпринимательства в промышленности, в том числе в нефтедобывающих отраслях, уделяется крайне мало.</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Показатели эффективности республиканской программы поддержки малого предпринимательства нацелены на увеличение доли субъектов малого предпринимательства в валовом региональном продукте Татарстана до 30%, доли налоговых платежей субъектов малого предпринимательства в общей сумме налоговых доходов консолидированного бюджета региона до 18% (4, с.4).</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России в 2007 г. размер средств федерального бюджета, направляемых на комплекс мероприятий по поддержке малого предпринимательства, составил 3,8 млрд руб. и увеличился на 0,3 млрд руб. по сравнению с 2006 годом. Средства федерального бюджета, предусмотренные на эти цели, предоставляются субъектам Российской Федерации на конкурсной основе при условии софинансирования расходов по их реализации из региональных бюджетов (46, с.132).</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Приоритетными видами поддержки малого бизнеса являются мероприятия по развитию сектора финансовых услуг малым компаниям, обеспечению доступа к современным офисным и производственным площадям: создается 120 бизнес-инкубаторов, 38 из которых уже открыты, что на 27 бизнес-инкубаторов больше, чем было открыто в 2006 году. К 19 созданным региональным венчурным фондам, созданным в 2005–2006 гг., в 2007 г. добавились по одному фонду в Москве и Краснодаре, каждый объемом 200 млн. руб. В 2007 г. управляющие компании региональных венчурных фондов г. Москвы, Омской области и Красноярского края инвестировали в малые компании около 400 млн. руб. – это первые венчурные инвестиции в малый бизнес, создано 20 гарантийных фондов, к концу 2007 г. их совокупные активы превысили 3 млрд. руб., 6 регионов начали реализацию мероприятий, направленных на поддержку малых предприятий в условиях вступления России в ВТО. В настоящее время на региональном и муниципальном уровнях действует 1 тыс. объединений предпринимателей (союзы, ассоциации, лиги и пр.) (30, с.74).</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можно констатировать, что действующий до настоящего времени механизм государственной поддержки малого предпринимательства через разработку и реализацию региональных программ поддержки малого предпринимательства себя не оправдал. Существенным недостатком региональных программ является полное отсутствие анализа направлений (в количественном и качественном аспектах) в секторе малых предприятий.</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color w:val="000000"/>
          <w:sz w:val="28"/>
        </w:rPr>
      </w:pPr>
      <w:r>
        <w:rPr>
          <w:b/>
          <w:color w:val="000000"/>
          <w:sz w:val="28"/>
          <w:szCs w:val="28"/>
        </w:rPr>
        <w:t>3.2 Совершенствование кредитования предприятий малого и среднего бизнес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Устойчивый долгосрочный экономический рост в стране требует опережающей динамики развития финансовой системы. По всем показателям, характеризующим интенсивность функционирования финансов, Россия в несколько раз уступает развитым странам. С учетом этого обстоятельства поддержание стабильного экономического роста, модернизация производства предполагают наращивание указанных показателей интенсивности, а требование ограничения рисков, концентрируемых финансовым сектором, объективно ориентирует на ускоренный рост его капитализации. Чтобы к 2020 году выйти на уровень финансового рынка развитых стран Европы, средний ежегодный прирост активов и капитализации финансового сектора должен составить 25–30%.</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Кредитование предприятий малого бизнеса является одним из направлений деятельности банков, поскольку это реальный механизм привлечения новых клиентов и соответствует государственной политике развития малого предпринимательства (40, с.5).</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 же время имеются определенные причины, которые не позволяют банкам удовлетворить в полной мере потребности малых предприятий в кредитных ресурсах.</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Одна из них – высокая степень риска кредитования, поскольку большинство предприятий малого бизнеса не имеют стабильных показателей финансового состояния и не могут предложить ликвидного обеспечения в необходимом объеме.</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Обследование, проведенное Ассоциацией региональных банков, свидетельствует, что высокие риски кредитования являются основной причиной (58,3% от всех причин), препятствующей увеличению банками объемов кредитования малого предпринимательства (8, с.59).</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Материалы проведенного обследования показывают, что финансовое состояние предприятий является наиболее существенным фактором при предоставлении кредитов малому бизнесу. Предпочтение данному фактору отдали 91,6 проц. банков, участвовавших в обследовании (41, с.5).</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этих условиях банки уделяют большое внимание оценке кредитоспособности малых предприятий. Как свидетельствует практика, большинство банков изучают кредитоспособность таких заемщиков достаточно долго. Так, от подачи заявки в минимальный срок (1–3 дня) выдается 31,9% кредитов, в максимальный (1 месяц) – 48,6%, в срок от 4 до 25 дней – 18%. Имеются случаи, когда кредит выдается и через 1,5–2 месяца. Но, как правило, это связано с оформлением недвижимости в качестве залога. В среднем же время от подачи заявки до выдачи кредита по обследованным банкам составило 5,9 дня.</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за низкого качества подготовки кредитной программы на начальной стадии, по статистике, каждая третья (33,6%) от общего объема поданных заявок на получение кредита удовлетворяется, что, тем не менее, является</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color w:val="000000"/>
          <w:sz w:val="28"/>
          <w:szCs w:val="28"/>
        </w:rPr>
        <w:t>положительным результатом. У 1/3 банков имеется специальная кредитная политика по малому предпринимательству (39, с.5).</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следует отметить, что большинство банков используют устаревшие методики определения кредитоспособности заемщиков. Лишь немногие из них в этих целях используют экспресс-анализ, скорингoвые модели, зарубежный опыт оценки кредитоспособности. Например, экспертами КМБ-Банка и Европейског</w:t>
      </w:r>
      <w:r>
        <w:rPr>
          <w:rFonts w:cs="Times New Roman;Times New Roman" w:ascii="Times New Roman;Times New Roman" w:hAnsi="Times New Roman;Times New Roman"/>
          <w:b/>
          <w:color w:val="000000"/>
          <w:sz w:val="28"/>
          <w:szCs w:val="28"/>
        </w:rPr>
        <w:t>о</w:t>
      </w:r>
      <w:r>
        <w:rPr>
          <w:rFonts w:cs="Times New Roman;Times New Roman" w:ascii="Times New Roman;Times New Roman" w:hAnsi="Times New Roman;Times New Roman"/>
          <w:color w:val="000000"/>
          <w:sz w:val="28"/>
          <w:szCs w:val="28"/>
        </w:rPr>
        <w:t xml:space="preserve"> банка реконструкции и развития (ЕБРР) была разработана специальная технология упрощенной оценки деятельности заемщика, которая адаптирована именно к ведению малого бизнеса. Она позволяет принимать экспертное решение о выдаче кредита за срок до 14 дней, в то время как другие банки устанавливают срок рассмотрения заявки от трех до шести месяцев и к тому же требуют представления множества документов.</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ая технология основана на том, что специально обученные кредитные эксперты выезжают на место ведения бизнеса и по своим критериям оценивают его финансовую состоятельность, причем на безвозмездной основе. От заемщика не требуется представления даже бизнес-плана. К большому удивлению специалистов ЕБРР, российские банки весьма охотно кредитуют предприятия за счет средств, выделяемых им ЕБРР, но не добавляют ни одной копейки собственных средств на реализацию этих программ, хотя они не менее эффективные, чем любые другие программы.</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условий, сдерживающих кредитование малого бизнеса, является недостаточность кредитных ресурсов банков со сроками кредитования свыше трех лет. Так, если на конец 2007 года общая сумма привлеченных вкладов и депозитов в банковской системе составляла 3333,3 млрд. рублей, то средства срок свыше трех лет составляли всего 239,3 млрд. руб., т.е. 7,2% (29, с. 123).</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ю банковского кредитования предприятий малого бизнеса будет способствовать совершенствование системы государственной поддержки данного сектора экономик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нашему мнению, льготы при кредитовании предприятий малого бизнеса необходимо предоставлять коммерческим банкам, а не организациям, в состав которых предприниматели могут входить. Льготное кредитование малого бизнеса следует предоставлять в первую очередь банкам с государственным участием. Кроме того, посредством льгот можно стимулировать и определенную специализацию предприятий малого бизнеса. Например, промышленность, сельское хозяйство и др. производящие отрасл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нению Минэкономразвития, следует разработать федеральный закон, регулирующий развитие и господдержку малого предпринимательства. В основе концепции должны быть такие направления:</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бъекты малого и среднего предпринимательства принимают участие в выработке государственной политик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осударство обеспечивает им равный доступ к финансовым ресурсам;</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ы государственной власти и местного самоуправления несут ответственность за обеспечение благоприятных условий для развития малого и среднего бизнес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м представляется, что предлагаемые меры окажут только незначительное косвенное воздействие на финансовое состояние предприятий малого бизнеса. Более действенное положительное влияние на деятельность малого бизнеса, окажет создание региональных фондов гарантий, которые предлагается создать в соответствии с обязательной программой. Целесообразность создания и эффективность деятельности фондов гарантий подтверждается опытом других стран.</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Российской Федерации созданы все необходимые условия для принятия отдельного положения Центрального Банка «Об упрощенной системе кредитования предприятий малого бизнеса коммерческими банками». В данном документе следует отразить вопросы формирования процентных ставок по кредитам, форм и видов обеспечения кредита, а так же порядок оказания государственной финансовой помощи и предоставления государственных гарантий.</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Однако объем кредитов, предоставляемых малым предприятиям, постоянно возрастает. Например, в Республике Татарстан, по данным генерального директора Агенства по развитию предпринимательства РТ Сергеевой Г.И., реализуются программы льготного кредитования, лизинговых сделок и гарантийные механизмы за счет средств Инвестиционно-венчурного фонда и банков РТ:</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грамма микрокредитования (сумма кредита 300 тыс. руб., процентная ставка от 6% до 13% годовых);</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грамма среднесрочного кредитования субъектов малого предпринимательства, реализующих проекты в реальном секторе экономики (сумма кредита до 3 млн. рублей, процентная ставка от 7% до 13% годовых);</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грамма «Гарантийный фонд» (размер гарантийного капитала с участием федеральных и республиканских средств, составил 225 млн. рублей, по данной программе кредиты выдаются от 500 тыс. рублей до 5 млн. рублей, процентная ставка до 12% годовых);</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изинг сроком до 5 лет (авансовый платеж от 10% до 30% от стоимости предмета лизинга, среднегодовое удорожание 9–10%) (41, с. 5).</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По мнению директора Лизинговой компании малого бизнеса РТ, Айрата Каюмова, финансовая аренда техники и оборудования предпринимателям на льготных условиях – это не только инструмент привлечения малого бизнеса в производственный сектор, но и шанс предприимчивым новичкам для старта в бизнесе. В результате всех заключенных сделок было создано более 550 новых рабочих мест, заключено 23 договора лизинга на общую сумму 51 млн. рублей. К концу 2008 года планируется довести объем лизингового портфеля до 2 млрд. рублей, увеличив его на 1 млрд. рублей в нынешнем году. Таким образом, количество сделок должно приблизится к объему в 900–1000 единиц в год (27, с. 7).</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Самый популярный на сегодняшний день продукт, предлагаемый банками малому бизнесу, – кредит с аннуитетной системой платежей. Аннуитет – такая форма кредитования, при которой основной кредит и начисленные проценты погашаются равными платежами в течение всего срока кредитования. Каждый платеж состоит из двух частей: первая уменьшает задолженность по кредиту перед банком, вторая – это начисленные проценты за пользование кредитом.</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При этом от месяца к месяцу доля процентов в ежемесячном платеже уменьшается, а доля возврата кредита увеличивается, но сумма этих частей остаётся постоянной. Данный вид кредита особенно привлекателен для малых компаний, занятых в сфере торговли, где коэффициент оборачиваемости денежных средств наиболее высок и совсем не подходит для предприятий производственной сферы (40, с. 5).</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возможных путей решения проблемы нехватки ресурсной базы могла бы стать трансформация некоторых перечисленных институтов в небанковские кредитные организации (НДКО).</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для того чтобы субъекты малого и среднего предпринимательства получили доступ к кредитным ресурсам, необходима прогрессивная политика Банка России. В числе мер, стимулирующих развитие НДКО, можно назвать следующее:</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ние упрощённой процедуры регистрации НДКО по сравнению с банками (сокращение перечня необходимых документов и сроков их рассмотрения);</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становление специальных требований к составу и структуре органов управления;</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личие специальных обязательных нормативов и резервных требований;</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прощённый порядок ведения бухгалтерского учёта и представления отчётности (8, с. 58).</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нсформация институтов микрофинансирования в НДКО позволит создать устойчивый «канал взаимодействия» названых организаций с финансовым рынком, что откроет для них дополнительные возможности по привлечению кредитных ресурсов.</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Помимо этого, форма небанковской кредитной организации, предполагающая соответствующие меры контроля за рисками, повысит надёжность рассматриваемых финансовых посредников, существенно расширит перечень разрешённых им операций, включая такие банковские операции, как кредитование, выдача банковской гарантии, привлечение депозитов от юридических лиц (37, с. 60).</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можно сделать вывод, что, несмотря на определенные сдвиги, рынок кредитования малого бизнеса в России развивается крайне медленно. Кредитование малого бизнеса – с одной стороны, продукт высокотехнологичный, а с другой – достаточно массовый. И основные проблемы здесь те же: необходимость создания мотивированного спроса на кредитные ресурсы, потребность банков в «удлинении» пассивов, а также несовершенство институциональной среды, препятствующее как нормальному функционированию малого бизнеса, так и развитию кредитования малых предприятий.</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b/>
          <w:b/>
          <w:color w:val="000000"/>
          <w:sz w:val="28"/>
          <w:szCs w:val="28"/>
          <w:lang w:bidi="he-IL"/>
        </w:rPr>
      </w:pPr>
      <w:r>
        <w:rPr>
          <w:b/>
          <w:color w:val="000000"/>
          <w:sz w:val="28"/>
          <w:szCs w:val="28"/>
        </w:rPr>
        <w:t>3.3. Основные направления развития малого и среднего бизнеса в сельском хозяйстве как одного из приоритетов политики государства</w:t>
      </w:r>
    </w:p>
    <w:p>
      <w:pPr>
        <w:pStyle w:val="Style17"/>
        <w:widowControl/>
        <w:spacing w:lineRule="auto" w:line="360"/>
        <w:ind w:firstLine="709"/>
        <w:jc w:val="both"/>
        <w:rPr>
          <w:rFonts w:ascii="Times New Roman;Times New Roman" w:hAnsi="Times New Roman;Times New Roman" w:cs="Times New Roman;Times New Roman"/>
          <w:b/>
          <w:b/>
          <w:color w:val="000000"/>
          <w:sz w:val="28"/>
          <w:szCs w:val="28"/>
          <w:lang w:bidi="he-IL"/>
        </w:rPr>
      </w:pPr>
      <w:r>
        <w:rPr>
          <w:rFonts w:cs="Times New Roman;Times New Roman" w:ascii="Times New Roman;Times New Roman" w:hAnsi="Times New Roman;Times New Roman"/>
          <w:b/>
          <w:color w:val="000000"/>
          <w:sz w:val="28"/>
          <w:szCs w:val="28"/>
          <w:lang w:bidi="he-IL"/>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Реализация приоритетного национального проекта «Развитие АПК» является одним из основных условий экономического и социального благополучия на селе. Повышение конечных народнохозяйственных результатов требует ежегодного прироста валового внутреннего продукта (ВВП) не менее 10% и его удвоения к 2010 г.</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t>Национальным проектом «Развитие АПК» определены основные направления в сфере агропромышленного производства:</w:t>
      </w:r>
    </w:p>
    <w:p>
      <w:pPr>
        <w:pStyle w:val="Style17"/>
        <w:widowControl/>
        <w:spacing w:lineRule="auto" w:line="360"/>
        <w:ind w:firstLine="709"/>
        <w:jc w:val="both"/>
        <w:rPr/>
      </w:pPr>
      <w:r>
        <w:rPr>
          <w:rFonts w:cs="Times New Roman;Times New Roman" w:ascii="Times New Roman;Times New Roman" w:hAnsi="Times New Roman;Times New Roman"/>
          <w:iCs/>
          <w:color w:val="000000"/>
          <w:sz w:val="28"/>
          <w:szCs w:val="28"/>
          <w:lang w:bidi="he-IL"/>
        </w:rPr>
        <w:t>– </w:t>
      </w:r>
      <w:r>
        <w:rPr>
          <w:rFonts w:cs="Times New Roman;Times New Roman" w:ascii="Times New Roman;Times New Roman" w:hAnsi="Times New Roman;Times New Roman"/>
          <w:iCs/>
          <w:color w:val="000000"/>
          <w:sz w:val="28"/>
          <w:szCs w:val="28"/>
          <w:lang w:bidi="he-IL"/>
        </w:rPr>
        <w:t>ускоренное развитие животноводства</w:t>
      </w:r>
      <w:r>
        <w:rPr>
          <w:rFonts w:cs="Times New Roman;Times New Roman" w:ascii="Times New Roman;Times New Roman" w:hAnsi="Times New Roman;Times New Roman"/>
          <w:i/>
          <w:iCs/>
          <w:color w:val="000000"/>
          <w:sz w:val="28"/>
          <w:szCs w:val="28"/>
          <w:lang w:bidi="he-IL"/>
        </w:rPr>
        <w:t xml:space="preserve">; </w:t>
      </w:r>
      <w:r>
        <w:rPr>
          <w:rFonts w:cs="Times New Roman;Times New Roman" w:ascii="Times New Roman;Times New Roman" w:hAnsi="Times New Roman;Times New Roman"/>
          <w:color w:val="000000"/>
          <w:sz w:val="28"/>
          <w:szCs w:val="28"/>
          <w:lang w:bidi="he-IL"/>
        </w:rPr>
        <w:t>увеличение производства молока на 4,5%, мяса – на 7%; закупка по лизингу до 100 тыс. голов высокопродуктивного племенного скота, приобретение высокопроизводительного оборудование для создания 130 тыс. скотомест;</w:t>
      </w:r>
    </w:p>
    <w:p>
      <w:pPr>
        <w:pStyle w:val="Style17"/>
        <w:widowControl/>
        <w:spacing w:lineRule="auto" w:line="360"/>
        <w:ind w:firstLine="709"/>
        <w:jc w:val="both"/>
        <w:rPr/>
      </w:pPr>
      <w:r>
        <w:rPr>
          <w:rFonts w:cs="Times New Roman;Times New Roman" w:ascii="Times New Roman;Times New Roman" w:hAnsi="Times New Roman;Times New Roman"/>
          <w:iCs/>
          <w:color w:val="000000"/>
          <w:sz w:val="28"/>
          <w:szCs w:val="28"/>
          <w:lang w:bidi="he-IL"/>
        </w:rPr>
        <w:t>– </w:t>
      </w:r>
      <w:r>
        <w:rPr>
          <w:rFonts w:cs="Times New Roman;Times New Roman" w:ascii="Times New Roman;Times New Roman" w:hAnsi="Times New Roman;Times New Roman"/>
          <w:iCs/>
          <w:color w:val="000000"/>
          <w:sz w:val="28"/>
          <w:szCs w:val="28"/>
          <w:lang w:bidi="he-IL"/>
        </w:rPr>
        <w:t>стимулирование развития малых форм хозяйствования</w:t>
      </w:r>
      <w:r>
        <w:rPr>
          <w:rFonts w:cs="Times New Roman;Times New Roman" w:ascii="Times New Roman;Times New Roman" w:hAnsi="Times New Roman;Times New Roman"/>
          <w:i/>
          <w:iCs/>
          <w:color w:val="000000"/>
          <w:sz w:val="28"/>
          <w:szCs w:val="28"/>
          <w:lang w:bidi="he-IL"/>
        </w:rPr>
        <w:t xml:space="preserve">; </w:t>
      </w:r>
      <w:r>
        <w:rPr>
          <w:rFonts w:cs="Times New Roman;Times New Roman" w:ascii="Times New Roman;Times New Roman" w:hAnsi="Times New Roman;Times New Roman"/>
          <w:color w:val="000000"/>
          <w:sz w:val="28"/>
          <w:szCs w:val="28"/>
          <w:lang w:bidi="he-IL"/>
        </w:rPr>
        <w:t>объем продукции, реализуемой хозяйствами населения и крестьянскими (фермерскими) хозяйствами должен возрасти на 6% по сравнению с нынешним уровнем;</w:t>
      </w:r>
    </w:p>
    <w:p>
      <w:pPr>
        <w:pStyle w:val="Style17"/>
        <w:widowControl/>
        <w:spacing w:lineRule="auto" w:line="360"/>
        <w:ind w:firstLine="709"/>
        <w:jc w:val="both"/>
        <w:rPr/>
      </w:pPr>
      <w:r>
        <w:rPr>
          <w:rFonts w:cs="Times New Roman;Times New Roman" w:ascii="Times New Roman;Times New Roman" w:hAnsi="Times New Roman;Times New Roman"/>
          <w:i/>
          <w:iCs/>
          <w:color w:val="000000"/>
          <w:sz w:val="28"/>
          <w:szCs w:val="28"/>
          <w:lang w:bidi="he-IL"/>
        </w:rPr>
        <w:t>– </w:t>
      </w:r>
      <w:r>
        <w:rPr>
          <w:rFonts w:cs="Times New Roman;Times New Roman" w:ascii="Times New Roman;Times New Roman" w:hAnsi="Times New Roman;Times New Roman"/>
          <w:iCs/>
          <w:color w:val="000000"/>
          <w:sz w:val="28"/>
          <w:szCs w:val="28"/>
          <w:lang w:bidi="he-IL"/>
        </w:rPr>
        <w:t>обеспечение жильем молодых специалистов на селе</w:t>
      </w:r>
      <w:r>
        <w:rPr>
          <w:rFonts w:cs="Times New Roman;Times New Roman" w:ascii="Times New Roman;Times New Roman" w:hAnsi="Times New Roman;Times New Roman"/>
          <w:i/>
          <w:iCs/>
          <w:color w:val="000000"/>
          <w:sz w:val="28"/>
          <w:szCs w:val="28"/>
          <w:lang w:bidi="he-IL"/>
        </w:rPr>
        <w:t xml:space="preserve">, </w:t>
      </w:r>
      <w:r>
        <w:rPr>
          <w:rFonts w:cs="Times New Roman;Times New Roman" w:ascii="Times New Roman;Times New Roman" w:hAnsi="Times New Roman;Times New Roman"/>
          <w:color w:val="000000"/>
          <w:sz w:val="28"/>
          <w:szCs w:val="28"/>
          <w:lang w:bidi="he-IL"/>
        </w:rPr>
        <w:t>решение кадровой задачи; реализация планируемых мероприятий позволит ввести 1,4 млн. м</w:t>
      </w:r>
      <w:r>
        <w:rPr>
          <w:rFonts w:cs="Times New Roman;Times New Roman" w:ascii="Times New Roman;Times New Roman" w:hAnsi="Times New Roman;Times New Roman"/>
          <w:color w:val="000000"/>
          <w:sz w:val="28"/>
          <w:szCs w:val="28"/>
          <w:vertAlign w:val="superscript"/>
          <w:lang w:bidi="he-IL"/>
        </w:rPr>
        <w:t>2</w:t>
      </w:r>
      <w:r>
        <w:rPr>
          <w:rFonts w:cs="Times New Roman;Times New Roman" w:ascii="Times New Roman;Times New Roman" w:hAnsi="Times New Roman;Times New Roman"/>
          <w:color w:val="000000"/>
          <w:sz w:val="28"/>
          <w:szCs w:val="28"/>
          <w:lang w:bidi="he-IL"/>
        </w:rPr>
        <w:t xml:space="preserve"> жилья и улучшить жилищные условия не менее чем 32 тыс. молодых специалистов и их семей, </w:t>
      </w:r>
      <w:r>
        <w:rPr>
          <w:rFonts w:cs="Times New Roman;Times New Roman" w:ascii="Times New Roman;Times New Roman" w:hAnsi="Times New Roman;Times New Roman"/>
          <w:iCs/>
          <w:color w:val="000000"/>
          <w:sz w:val="28"/>
          <w:szCs w:val="28"/>
          <w:lang w:bidi="he-IL"/>
        </w:rPr>
        <w:t>что</w:t>
      </w:r>
      <w:r>
        <w:rPr>
          <w:rFonts w:cs="Times New Roman;Times New Roman" w:ascii="Times New Roman;Times New Roman" w:hAnsi="Times New Roman;Times New Roman"/>
          <w:i/>
          <w:iCs/>
          <w:color w:val="000000"/>
          <w:sz w:val="28"/>
          <w:szCs w:val="28"/>
          <w:lang w:bidi="he-IL"/>
        </w:rPr>
        <w:t xml:space="preserve"> </w:t>
      </w:r>
      <w:r>
        <w:rPr>
          <w:rFonts w:cs="Times New Roman;Times New Roman" w:ascii="Times New Roman;Times New Roman" w:hAnsi="Times New Roman;Times New Roman"/>
          <w:color w:val="000000"/>
          <w:sz w:val="28"/>
          <w:szCs w:val="28"/>
          <w:lang w:bidi="he-IL"/>
        </w:rPr>
        <w:t>будет способствовать закреплению кадров на селе (42, с.2).</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t>Особое внимание руководства страны к аграрным проблемам подвигло региональные власти к решению сельских вопросов, привело к росту региональной поддержки отечественных сельхозпроизводителей.</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t>Реализация национального проекта идет по тем направлениям: «Ускоренное развитие животноводства», «Стимулирование развития малых форм хозяйствования в АПК», «Обеспечение доступным жильем молодых специалистов на селе» (табл. 3.3.1).</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rPr>
        <w:t>Вместе с тем регионы РФ имеют различный уровень развития, определяющий возможности их дальнейшего развития, преимущества или недостатки в реализации поставленных задач.</w:t>
      </w:r>
    </w:p>
    <w:p>
      <w:pPr>
        <w:pStyle w:val="Style17"/>
        <w:widowControl/>
        <w:spacing w:lineRule="auto" w:line="360"/>
        <w:ind w:firstLine="709"/>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lang w:bidi="he-IL"/>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lang w:bidi="he-IL"/>
        </w:rPr>
        <w:t xml:space="preserve">Таблица 3.3.1. Реализация приоритетного национального проекта «Развитие АПК» в 2006 </w:t>
      </w:r>
      <w:r>
        <w:rPr/>
        <w:t>г.</w:t>
      </w:r>
    </w:p>
    <w:tbl>
      <w:tblPr>
        <w:tblW w:w="9297" w:type="dxa"/>
        <w:jc w:val="center"/>
        <w:tblInd w:w="0" w:type="dxa"/>
        <w:tblLayout w:type="fixed"/>
        <w:tblCellMar>
          <w:top w:w="0" w:type="dxa"/>
          <w:left w:w="108" w:type="dxa"/>
          <w:bottom w:w="0" w:type="dxa"/>
          <w:right w:w="108" w:type="dxa"/>
        </w:tblCellMar>
      </w:tblPr>
      <w:tblGrid>
        <w:gridCol w:w="2320"/>
        <w:gridCol w:w="2174"/>
        <w:gridCol w:w="1523"/>
        <w:gridCol w:w="1967"/>
        <w:gridCol w:w="1313"/>
      </w:tblGrid>
      <w:tr>
        <w:trPr>
          <w:cantSplit w:val="true"/>
        </w:trPr>
        <w:tc>
          <w:tcPr>
            <w:tcW w:w="2320"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правление</w:t>
            </w:r>
          </w:p>
        </w:tc>
        <w:tc>
          <w:tcPr>
            <w:tcW w:w="2174"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ероприятие</w:t>
            </w:r>
          </w:p>
        </w:tc>
        <w:tc>
          <w:tcPr>
            <w:tcW w:w="4803" w:type="dxa"/>
            <w:gridSpan w:val="3"/>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ъем</w:t>
            </w:r>
          </w:p>
        </w:tc>
      </w:tr>
      <w:tr>
        <w:trPr>
          <w:cantSplit w:val="true"/>
        </w:trPr>
        <w:tc>
          <w:tcPr>
            <w:tcW w:w="232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Целевой показатель</w:t>
            </w:r>
          </w:p>
        </w:tc>
        <w:tc>
          <w:tcPr>
            <w:tcW w:w="1967"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актический</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выполнения</w:t>
            </w:r>
          </w:p>
        </w:tc>
      </w:tr>
      <w:tr>
        <w:trPr>
          <w:cantSplit w:val="true"/>
        </w:trPr>
        <w:tc>
          <w:tcPr>
            <w:tcW w:w="2320" w:type="dxa"/>
            <w:vMerge w:val="restart"/>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скоренное развитие животноводства</w:t>
            </w:r>
          </w:p>
        </w:tc>
        <w:tc>
          <w:tcPr>
            <w:tcW w:w="21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оительство, модернизация животноводческих комплексов, получение кредитов, млрд. руб.</w:t>
            </w:r>
          </w:p>
        </w:tc>
        <w:tc>
          <w:tcPr>
            <w:tcW w:w="152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0</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967"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2</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8,0</w:t>
            </w:r>
          </w:p>
        </w:tc>
      </w:tr>
      <w:tr>
        <w:trPr>
          <w:cantSplit w:val="true"/>
        </w:trPr>
        <w:tc>
          <w:tcPr>
            <w:tcW w:w="232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купка и передача в лизинг, тыс. голов</w:t>
            </w:r>
          </w:p>
        </w:tc>
        <w:tc>
          <w:tcPr>
            <w:tcW w:w="152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0</w:t>
            </w:r>
          </w:p>
        </w:tc>
        <w:tc>
          <w:tcPr>
            <w:tcW w:w="1967"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2</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4</w:t>
            </w:r>
          </w:p>
        </w:tc>
      </w:tr>
      <w:tr>
        <w:trPr>
          <w:cantSplit w:val="true"/>
        </w:trPr>
        <w:tc>
          <w:tcPr>
            <w:tcW w:w="232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купка и передача в лизинг техники и оборудования, млрд. руб.</w:t>
            </w:r>
          </w:p>
        </w:tc>
        <w:tc>
          <w:tcPr>
            <w:tcW w:w="152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5,0</w:t>
            </w:r>
          </w:p>
        </w:tc>
        <w:tc>
          <w:tcPr>
            <w:tcW w:w="1967"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0,8</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8,9</w:t>
            </w:r>
          </w:p>
        </w:tc>
      </w:tr>
      <w:tr>
        <w:trPr>
          <w:cantSplit w:val="true"/>
        </w:trPr>
        <w:tc>
          <w:tcPr>
            <w:tcW w:w="2320"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имулирование развития малых форм хозяйствования в АПК</w:t>
            </w:r>
          </w:p>
        </w:tc>
        <w:tc>
          <w:tcPr>
            <w:tcW w:w="21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ъем привлеченных кредитов, млрд. руб.</w:t>
            </w:r>
          </w:p>
        </w:tc>
        <w:tc>
          <w:tcPr>
            <w:tcW w:w="152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w:t>
            </w:r>
          </w:p>
        </w:tc>
        <w:tc>
          <w:tcPr>
            <w:tcW w:w="1967"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0</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5,0</w:t>
            </w:r>
          </w:p>
        </w:tc>
      </w:tr>
      <w:tr>
        <w:trPr>
          <w:cantSplit w:val="true"/>
        </w:trPr>
        <w:tc>
          <w:tcPr>
            <w:tcW w:w="232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174"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оздание кооперативов, ед.</w:t>
            </w:r>
          </w:p>
        </w:tc>
        <w:tc>
          <w:tcPr>
            <w:tcW w:w="152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00</w:t>
            </w:r>
          </w:p>
        </w:tc>
        <w:tc>
          <w:tcPr>
            <w:tcW w:w="1967"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34</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7,8</w:t>
            </w:r>
          </w:p>
        </w:tc>
      </w:tr>
      <w:tr>
        <w:trPr>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еспечение доступным жильем молодых специалистов на селе</w:t>
            </w:r>
          </w:p>
        </w:tc>
        <w:tc>
          <w:tcPr>
            <w:tcW w:w="21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личество молодых специалистов, участвующих в проекте, человек</w:t>
            </w:r>
          </w:p>
        </w:tc>
        <w:tc>
          <w:tcPr>
            <w:tcW w:w="152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2000</w:t>
            </w:r>
          </w:p>
        </w:tc>
        <w:tc>
          <w:tcPr>
            <w:tcW w:w="1967"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225</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0</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Для регионов-аутсайдеров основными отраслями следует считать сельское и лесное хозяйство, подсобные промыслы, ремесла, закупочно-сбытовую деятельность, торговлю, сферу услуг, улучшение окружающей среды. Экономическое поведение в таких регионах должно характеризоваться преимущественным использованием местного потенциала, развитием отраслей потребительского комплекса. В этих регионах требуется сильная государственная поддержка и значительный рост доходов населения.</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аких регионов приоритетными направлениями аграрной политики являются:</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ение производства традиционных для местного населения видов продовольствия в необходимых объемах;</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держание должного образа жизни сельского населения и обеспечение его трудовой занятости в сельскохозяйственных и несельскохозяйственных отраслях;</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хранение традиционного уклада сельской жизни и деревенской культуры.</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направления региональной аграрной политики должны реализовываться через программы по развитию сельской производственной и социальной инфраструктуры, дорожного строительства, энерго- и водоснабжения, развития учреждений образования, здравоохранения и культуры, индивидуального жилищного строи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Анализ социально-экономического развития Республики Татарстан за последние годы свидетельствует о ее устойчивом динамическом развитии, которое дает ей преимущества эффективной реализации национального проекта. По большинству основных параметров рост экономики Республики опережает развитие экономики Российской Федерации в целом. На протяжении последних лет рост валового регионального продукта в Татарстане значительно опережал рост данного показателя в целом по Российской Федерации, эта тенденция сохранится и в перспективе. Регион является инвестиционно привлекательным: доля инвестиций в основной капитал составляет 23,6%.</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По итогам 2007 года объем производства сельскохозяйственной продукции оценивается в 100 млрд. рублей. Ежегодно в Республике собирается около 5 млн. тонн зерна, выращивается по 2 млн. тонн сахарной свеклы. Татарстан полностью обеспечивает себя картофелем и овощами. За минувший год было произведено 1 млн. 730 тыс. литров молока и 356 тыс. тонн мяса. Рост за 2 года составил соответственно 12,7% и 16%. (42, с. 2)</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гиона характерен высокий удельный вес – 11,7% – государственных предприятий в общем числе сельскохозяйственных предприятий, высокая доля продукции, произведенной сельскохозяйственными организациями. Однако действующий уровень цен на сельскохозяйственную продукцию в сочетании с размерами выделяемой бюджетной поддержки не покрывает затраты на материально-технические ресурсы, а следовательно, не обеспечивает товаропроизводителям не только расширенного, но и простого воспроизводства (рис. 3.3.1.)</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038725" cy="1648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5038725" cy="1648460"/>
                    </a:xfrm>
                    <a:prstGeom prst="rect">
                      <a:avLst/>
                    </a:prstGeom>
                  </pic:spPr>
                </pic:pic>
              </a:graphicData>
            </a:graphic>
          </wp:inline>
        </w:drawing>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3.3.1. Экономические показатели воспроизводственного процесса в сельском хозяйстве</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езультаты реализации приоритетных национальных проектов и функционирования АПК влияют два фактор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правленность проектов (т.е. поддержка мелкого и крупного предпринимательства),</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асштабность, т.е. возможность влиять на ситуацию.</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По масштабности проектов, скорее всего, не будет существенных изменений в объемах производства сельхозпродукции. Учитывая тенденции развития 2000–2006 гг., когда рост физических объемов производства сельхозпродукции не сопровождался улучшением финансовых результатов деятельности сельхозорганизаций, увеличением оплаты труда сельхозработников и доходов населения, можно предположить, что и в перспективе прибавка производства не скажется положительно на доходах, т.к. сельское хозяйство находится в не равных с другими отраслями экономических условиях (28, с. 9).</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В последнее время государство усилило аграрную политику по отношению к сельскому хозяйству, активизировало правовые меры по адаптации сельскохозяйственных товаропроизводителей к конкурентным условиям развития. С 2006 года реализуется приоритетный национальный проект «Развитие АПК», принят федеральный закон «О развитии сельского хозяйства» в рамках которого утверждена государственная программа «Развитие сельского хозяйства и регулирование рынков сельскохозяйственной продукции, сырья и продовольствия на 2008–2012 годы». Предполагается значительное увеличение государственных расходов на сельское хозяйство: из федерального бюджета предусмотрено выделить 551,3 млрд. руб., из бюджетов субъектов Федерации – 554,3 млрд. руб., из внебюджетных источников-311 млрд. руб. В 2008 году товаропроизводители получат 159,3 млрд. руб. Предполагается, что темпы роста в сельском хозяйстве будут возрастать более чем на 4%, а в животноводстве – на 5% (табл. 3.3.2.).</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3.3.2 Динамика и прогноз развития сельского хозяйства на 2008–2012 </w:t>
      </w:r>
      <w:r>
        <w:rPr/>
        <w:t>гг.</w:t>
      </w:r>
    </w:p>
    <w:tbl>
      <w:tblPr>
        <w:tblW w:w="9297" w:type="dxa"/>
        <w:jc w:val="center"/>
        <w:tblInd w:w="0" w:type="dxa"/>
        <w:tblLayout w:type="fixed"/>
        <w:tblCellMar>
          <w:top w:w="0" w:type="dxa"/>
          <w:left w:w="108" w:type="dxa"/>
          <w:bottom w:w="0" w:type="dxa"/>
          <w:right w:w="108" w:type="dxa"/>
        </w:tblCellMar>
      </w:tblPr>
      <w:tblGrid>
        <w:gridCol w:w="1983"/>
        <w:gridCol w:w="1269"/>
        <w:gridCol w:w="1209"/>
        <w:gridCol w:w="1209"/>
        <w:gridCol w:w="1209"/>
        <w:gridCol w:w="1209"/>
        <w:gridCol w:w="1209"/>
      </w:tblGrid>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cs="Times New Roman;Times New Roman" w:ascii="Times New Roman;Times New Roman" w:hAnsi="Times New Roman;Times New Roman"/>
                <w:color w:val="000000"/>
                <w:sz w:val="20"/>
              </w:rPr>
              <w:t>2007 г.</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ценка</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cs="Times New Roman;Times New Roman" w:ascii="Times New Roman;Times New Roman" w:hAnsi="Times New Roman;Times New Roman"/>
                <w:color w:val="000000"/>
                <w:sz w:val="20"/>
              </w:rPr>
              <w:t>2008 г.</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cs="Times New Roman;Times New Roman" w:ascii="Times New Roman;Times New Roman" w:hAnsi="Times New Roman;Times New Roman"/>
                <w:color w:val="000000"/>
                <w:sz w:val="20"/>
              </w:rPr>
              <w:t>2009 г.</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cs="Times New Roman;Times New Roman" w:ascii="Times New Roman;Times New Roman" w:hAnsi="Times New Roman;Times New Roman"/>
                <w:color w:val="000000"/>
                <w:sz w:val="20"/>
              </w:rPr>
              <w:t>2010 г.</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cs="Times New Roman;Times New Roman" w:ascii="Times New Roman;Times New Roman" w:hAnsi="Times New Roman;Times New Roman"/>
                <w:color w:val="000000"/>
                <w:sz w:val="20"/>
              </w:rPr>
              <w:t>2011 г.</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cs="Times New Roman;Times New Roman" w:ascii="Times New Roman;Times New Roman" w:hAnsi="Times New Roman;Times New Roman"/>
                <w:color w:val="000000"/>
                <w:sz w:val="20"/>
              </w:rPr>
              <w:t>2012 г.</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ндекс производства продукции сельского хозяйства в хозяйствах всех категорий (в сопоставимых ценах), в% к предыдущему году</w:t>
            </w:r>
          </w:p>
        </w:tc>
        <w:tc>
          <w:tcPr>
            <w:tcW w:w="126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2,0</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3,8</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3,9</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1</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1</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1</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ндекс производства продукции животноводства в хозяйствах всех категорий (в сопоставимых ценах), в% к предыдущему году</w:t>
            </w:r>
          </w:p>
        </w:tc>
        <w:tc>
          <w:tcPr>
            <w:tcW w:w="126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0</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8</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1</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1</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1</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1</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ндекс физического объема инвестиций в основной капитал в сельском хозяйстве, в% к предыдущему году</w:t>
            </w:r>
          </w:p>
        </w:tc>
        <w:tc>
          <w:tcPr>
            <w:tcW w:w="126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9,4</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5,0</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6</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2</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8,5</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7,1</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полагаемые ресурсы домашних хозяйств в сельской местности, руб. на члена хозяйства в месяц</w:t>
            </w:r>
          </w:p>
        </w:tc>
        <w:tc>
          <w:tcPr>
            <w:tcW w:w="126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623</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085</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928</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388</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121</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821</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оля отечественного производства в формировании ресурсов, %</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ясо и мясопродукты (в пересчете на мясо)</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олоко и молокопродукты (в пересчете на молоко)</w:t>
            </w:r>
          </w:p>
        </w:tc>
        <w:tc>
          <w:tcPr>
            <w:tcW w:w="126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0</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8,2</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1,1</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8,3</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3,5</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9,2</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5,7</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9,9</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8,1</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4</w:t>
            </w:r>
          </w:p>
        </w:tc>
        <w:tc>
          <w:tcPr>
            <w:tcW w:w="120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9,6</w:t>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7"/>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1,1</w:t>
            </w:r>
          </w:p>
        </w:tc>
      </w:tr>
    </w:tbl>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прогнозировать дальнейшее усиление передела земли в регионах, дальнейший распад сельхозорганизаций, рост цен на продовольствие. Для использования резервов аграрного сектора целесообразно:</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умное ограничение импорта мяса и развитие внутренней конкуренци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вершенствовать государственное управление, способствующее развитию местного самоуправления, созданию многоукладной экономики и условий хозяйствования для всех организационно-правовых форм;</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ать федеральную программу по восстановлению пахотных земель и их использованию;</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нести изменения в земельное законодательство по ограничению размеров частного землевладения и обременению его мерами экономической, социальной, экологической ответственности;</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ать программу по социальному развитию сельских территорий (51, с.57).</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принятие и реализация закона и Государственной программы развития сельского хозяйства на целевых принципах позволят создать действенную нормативно-правовую базу для увеличения эффективности реализации государственной аграрной политики, привлечения инвестиционных ресурсов в аграрный сектор, роста доходов сельскохозяйственных товаропроизводителей за счет развития производства и улучшения социально-экономического положения сельского насел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воды и предложения</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Итак, исследование охватывает анализом 1999–2006 гг. и прогнозом с нынешнего до 2012 г. Полученные данные вполне ожидаемо выявили, что первый этап четко разделяется на два содержательно противоположных периода: если в первые три года (после дефолта) происходил спад, то с 2002 года начался подъем. Причем этот водораздел одинаково актуален как для динамики количества малых предприятий, так и для численности их персонала.</w:t>
      </w:r>
    </w:p>
    <w:p>
      <w:pPr>
        <w:pStyle w:val="Normal"/>
        <w:spacing w:lineRule="auto" w:line="360"/>
        <w:ind w:firstLine="709"/>
        <w:jc w:val="both"/>
        <w:rPr>
          <w:color w:val="000000"/>
          <w:sz w:val="28"/>
          <w:szCs w:val="28"/>
        </w:rPr>
      </w:pPr>
      <w:r>
        <w:rPr>
          <w:color w:val="000000"/>
          <w:sz w:val="28"/>
          <w:szCs w:val="28"/>
        </w:rPr>
        <w:t>Правда, есть здесь и заметные различия, приходящиеся на период спада. Что касается малых предприятий, то у них действительно имелось снижение численности в среднем на 22 тыс. за год – до самого низкого показателя 841,2 тыс. на первую половину 2001 года. А вот количество занятых в эту пору осталось на среднегодовом уровне 6433,5 тыс. человек с незначительным отклонением в 1,7%.</w:t>
      </w:r>
    </w:p>
    <w:p>
      <w:pPr>
        <w:pStyle w:val="Normal"/>
        <w:spacing w:lineRule="auto" w:line="360"/>
        <w:ind w:firstLine="709"/>
        <w:jc w:val="both"/>
        <w:rPr>
          <w:color w:val="000000"/>
          <w:sz w:val="28"/>
          <w:szCs w:val="28"/>
        </w:rPr>
      </w:pPr>
      <w:r>
        <w:rPr>
          <w:color w:val="000000"/>
          <w:sz w:val="28"/>
          <w:szCs w:val="28"/>
        </w:rPr>
        <w:t>Другое дело – последующее пятилетие, когда динамика по обоим показателям совпадала, и отрадно, что наблюдавшийся рост бал заметно эффективнее спада. Так, прибавка малых предприятий в среднем за год составила 38,5 тыс., а персонал прирастал на 78,9 тыс. человек. При этом, однако, обнаруживается, что: в годы спада среднее число работников на одно малое предприятие даже подросло – с 7 до 7,9 человека, а в период подъема колебалось на уровне около 8, то есть рост здесь микроскопический. Таким образом, период 2002 – 2006 гг. хотя и назван периодом подъема в силу роста количества малых предприятий, но с существенными оговорк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тоянный абсолютный прирост количества малых предприятий (и численности на них) означает замедленный относительный прирос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ост численности занятых на малых предприятиях вызван исключительно ростом их количества (о чём свидетельствует показатель средней численности занятых на малых предприятиях) и поэтому не имеет самостоятельного значения.</w:t>
      </w:r>
    </w:p>
    <w:p>
      <w:pPr>
        <w:pStyle w:val="Normal"/>
        <w:spacing w:lineRule="auto" w:line="360"/>
        <w:ind w:firstLine="709"/>
        <w:jc w:val="both"/>
        <w:rPr>
          <w:color w:val="000000"/>
          <w:sz w:val="28"/>
          <w:szCs w:val="28"/>
        </w:rPr>
      </w:pPr>
      <w:r>
        <w:rPr>
          <w:color w:val="000000"/>
          <w:sz w:val="28"/>
          <w:szCs w:val="28"/>
        </w:rPr>
        <w:t>Говоря о прогнозе развития малых предприятий, то, по словам С. Борисова, президента «Опоры России», 10 млн. малых предприятий через десяток лет смогут обеспечить 40% ВВП, если государство создаст благоприятные условия. К 2010 году число малых предприятий увеличится до 1137,1 тыс. по сравнению с 1032,8 тыс. в 2007 году. Количество работающих на малых предприятиях изменится с 8,6 млн. человек до 9,4 млн. На ближайшие три года в госбюджете предусмотрено 12,65 млрд. руб. на поддержку малого и среднего предпринимательства. Однако, чтобы малый и средний бизнес стал вровень с крупным по вкладу в экономику страны необходимо: участие предпринимательского сообщества в проведении административной реформы, противодействие коррупции и защиты конкуренции, упрощения налогового и бухгалтерского учета, создание действенных налоговых стимулов для технического перевооружения и обновления основных фондов предприятий.</w:t>
      </w:r>
    </w:p>
    <w:p>
      <w:pPr>
        <w:pStyle w:val="Normal"/>
        <w:spacing w:lineRule="auto" w:line="360"/>
        <w:ind w:firstLine="709"/>
        <w:jc w:val="both"/>
        <w:rPr>
          <w:color w:val="000000"/>
          <w:sz w:val="28"/>
          <w:szCs w:val="28"/>
        </w:rPr>
      </w:pPr>
      <w:r>
        <w:rPr>
          <w:color w:val="000000"/>
          <w:sz w:val="28"/>
          <w:szCs w:val="28"/>
        </w:rPr>
        <w:t>Таким образом, можно определить ряд основных проблем и путей их решения:</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1. Основная коллизия, «проблема проблем» становления и развития </w:t>
      </w:r>
      <w:r>
        <w:rPr>
          <w:rFonts w:cs="Times New Roman;Times New Roman" w:ascii="Times New Roman;Times New Roman" w:hAnsi="Times New Roman;Times New Roman"/>
          <w:bCs/>
          <w:color w:val="000000"/>
          <w:sz w:val="28"/>
          <w:szCs w:val="28"/>
        </w:rPr>
        <w:t xml:space="preserve">малого предприятия </w:t>
      </w:r>
      <w:r>
        <w:rPr>
          <w:rFonts w:cs="Times New Roman;Times New Roman" w:ascii="Times New Roman;Times New Roman" w:hAnsi="Times New Roman;Times New Roman"/>
          <w:color w:val="000000"/>
          <w:sz w:val="28"/>
          <w:szCs w:val="28"/>
        </w:rPr>
        <w:t>связана с тем, что современная российская экономика представлена, главным образом, стандартизированным массовым производством, господствующим, прежде всего, в сырьевом секторе. В промышленном производстве и строительстве пока только 12% и 11,5% компаний соответственно, в сфере технологий и науки всего 2% малого бизнеса. Соответствующая хозяйственная среда, отрицающая факторы индивидуализации, мобильности, конкурентности, определяет неэффективность и бесперспективность функционирования малых предприятий, обессмысливает любые формы и масштабы их поддержки. Стратегический выход, следовательно, состоит в переводе экономики с сырьевой модели на альтернативную инновационную, предполагающую, в частности, гибкую производственную специализацию.</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П в качестве объекта госрегулирования находится «на пересечении» двух составляющих (секторов) экономики: малого предпринимательства и инновационной сферы. Это обстоятельство провоцирует неучёт специфики малого инновационного бизнеса в правительственных программах, разрабатываемых разными ведомствами, предопределяет фрагментарность и ресурсную недостаточность, а потому и низкую эффективность, осуществляемых мер господдержки. Решение проблемы видится лишь на основе выстраивания целостной системы такой поддержки, сопрягаемого с серьезными изменениями во всем хозяйственном механизме.</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3. Существуют серьезные затруднения в процессах идентификации субъектов инновационной деятельности в малом бизнесе: отсутствует даже законодательная дефиниция малого инновационного предприятия; многие малые предприятия, регистрируемые в качестве инновационных, далее перепрофилируются. Это, естественно, резко затрудняет определение направлений поддержки, сроков и размеров помощи, превращает преференции в необоснованные и неэффективные. Как представляется, следует, прежде всего, ввести четкие критерии квалификации предприятия в качестве субъекта МП; первым из них могла бы стать минимальная доля выручки от реализации продукции, работ и услуг инновационного характера, устанавливаемая на уровне 70%. Желателен также механизм добровольной аккредитации малых инновационных предприятий в региональных уполномоченных органах, на основе которого, можно было бы разработать реестр предприятий, имеющих право на льготы и специальную поддержку государства. Такой реестр помог бы структурировать инновационную деятельность в малом бизнесе, классифицировать ее субъектов по различным признакам, определить применительно к каждой выделенной группе масштабы необходимой правительственной помощ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актикуемые ныне формы господдержки МП ориентируют его деятельность главным образом на национальный рынок, и это в принципе правильно. Однако, в программах поддержки МП необходимы, в частности, меры, облегчающие его субъектам доступ на международные рынки наукоемкой продукции и высоких технологий, а также способствующие повышению квалификации предпринимателей в осуществлении внешнеторговых операций.</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5. Применяемые к субъектам малого предпринимательства меры непосредственного государственного воздействия (прямое финансирование, льготное кредитование и налоговые освобождения) необходимы и важны. Однако, явно недостаточны в том смысле, что не мотивируют предприятия вступать в интеграцию с более крупными (корпоративными) структурами, вне которой невозможна полная реализация потенциала конкурентоспособности малого бизнеса. В связи с этим наряду с инструментами прямого воздействия в системе господдержки малые предприяти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должны использоваться рычаги косвенного влияния, стимулирующие сотрудничество малых и крупных предприятий.</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6. Приходится констатировать отсутствие целостной специализированной инфраструктуры консалтинговых и сервисных услуг для </w:t>
      </w:r>
      <w:r>
        <w:rPr>
          <w:rFonts w:cs="Times New Roman;Times New Roman" w:ascii="Times New Roman;Times New Roman" w:hAnsi="Times New Roman;Times New Roman"/>
          <w:bCs/>
          <w:color w:val="000000"/>
          <w:sz w:val="28"/>
          <w:szCs w:val="28"/>
        </w:rPr>
        <w:t>малых и средних предприятий</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и слабость информационного обеспечения их развития. Степень информированности субъектов малого бизнеса о наличии сервисных фирм и характере их услуг неудовлетворительна, предложение одних видов услуг превышает спрос на них, а других – далеко не удовлетворяет существующую потребность (речь идет, к примеру, о дефицитности консалтинга по проблемам оформления проектов, их экспертизы и организации финансирования их реализации). Выходом может быть развертывание сети региональных центров сервисной поддержки инноваций в малом бизнесе, призванных выполнять функции координаторов, а также посредников между разработчиками проектов, финансирующими структурами и государственными органами.</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7. Весьма острой является кадровая проблема: развитие </w:t>
      </w:r>
      <w:r>
        <w:rPr>
          <w:rFonts w:cs="Times New Roman;Times New Roman" w:ascii="Times New Roman;Times New Roman" w:hAnsi="Times New Roman;Times New Roman"/>
          <w:bCs/>
          <w:color w:val="000000"/>
          <w:sz w:val="28"/>
          <w:szCs w:val="28"/>
        </w:rPr>
        <w:t>МП</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серьезно сдерживается дефицитом квалифицированных специалистов в предпринимательства и менеджмента. Поэтому традиционную их подготовку в вузах, как представляется, следовало бы дополнить организацией соответствующего учебного процесса на базе упомянутых региональных центров.</w:t>
      </w:r>
    </w:p>
    <w:p>
      <w:pPr>
        <w:pStyle w:val="Style17"/>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ким образом, основными формами и методами управления развитием </w:t>
      </w:r>
      <w:r>
        <w:rPr>
          <w:rFonts w:cs="Times New Roman;Times New Roman" w:ascii="Times New Roman;Times New Roman" w:hAnsi="Times New Roman;Times New Roman"/>
          <w:bCs/>
          <w:color w:val="000000"/>
          <w:sz w:val="28"/>
          <w:szCs w:val="28"/>
        </w:rPr>
        <w:t>МП</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в странах с развитой рыночной экономикой, которые могут быть адаптированы к российским условиям, являются</w:t>
      </w:r>
    </w:p>
    <w:p>
      <w:pPr>
        <w:pStyle w:val="Style17"/>
        <w:widowControl/>
        <w:spacing w:lineRule="auto" w:line="360"/>
        <w:ind w:firstLine="709"/>
        <w:jc w:val="both"/>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на общенациональном уровн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стимулирование развития технопарковых структур как своеобразных «инкубаторов» малого бизнеса; поддержка государством создания объединений малых и средних предприятий, позволяющих эффективно влиять на развитие их деятельности; финансирование и кредитование на национальном уровне программ общенациональной значимости через специализированные банки и кассы; предоставление малым предприятиям</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ссуд с льготной ставкой в 5–6%; установление правительством грантов на отдельные виды деятельности МП; налоговые и законодательные льготы; помощь депрессивным регионам в развитии малого и среднего бизнеса; гарантирование правительством ссуд малому бизнесу на капитальное строительство, покупку оборудования или модернизацию производств;</w:t>
      </w:r>
    </w:p>
    <w:p>
      <w:pPr>
        <w:pStyle w:val="Style17"/>
        <w:widowControl/>
        <w:spacing w:lineRule="auto" w:line="360"/>
        <w:ind w:firstLine="709"/>
        <w:jc w:val="both"/>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на региональном и местном уровнях</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создание корпораций развития малого бизнеса; предоставление кредитов и займов; размещение государственных закупок; создание организаций экономического развития местных сообществ; участие органов власти в создании заемных фондов развития малого предпринимательства; оказание помощи малым и средним предприятиям, перемещаемым на периферию; создание региональных агентств развития малого бизнеса; создание сети сервисных центров для малых предприятий; субсидии региональных органов власти на инвестиции; создание сети венчурных предприятий; создание местных сообществ малого и среднего предпринимательства.</w:t>
      </w:r>
    </w:p>
    <w:p>
      <w:pPr>
        <w:pStyle w:val="Style17"/>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ind w:firstLine="709"/>
        <w:jc w:val="both"/>
        <w:rPr>
          <w:color w:val="000000"/>
        </w:rPr>
      </w:pPr>
      <w:r>
        <w:rPr>
          <w:color w:val="000000"/>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20"/>
          <w:tab w:val="left" w:pos="399" w:leader="none"/>
        </w:tabs>
        <w:spacing w:lineRule="auto" w:line="360"/>
        <w:ind w:left="0" w:hanging="0"/>
        <w:jc w:val="both"/>
        <w:rPr/>
      </w:pPr>
      <w:r>
        <w:rPr>
          <w:color w:val="000000"/>
          <w:sz w:val="28"/>
          <w:szCs w:val="28"/>
        </w:rPr>
        <w:t>Федеральный закон от 24 июля 2007 г. № 209-ФЗ «О развитии малого и среднего предпринимательства в Российской федерации» // Собрание законодательства Российской федерации. – 2007.– № 31. - Ст. 4006</w:t>
      </w:r>
    </w:p>
    <w:p>
      <w:pPr>
        <w:pStyle w:val="Normal"/>
        <w:numPr>
          <w:ilvl w:val="0"/>
          <w:numId w:val="2"/>
        </w:numPr>
        <w:tabs>
          <w:tab w:val="clear" w:pos="720"/>
          <w:tab w:val="left" w:pos="399" w:leader="none"/>
        </w:tabs>
        <w:spacing w:lineRule="auto" w:line="360"/>
        <w:ind w:left="0" w:hanging="0"/>
        <w:jc w:val="both"/>
        <w:rPr>
          <w:color w:val="000000"/>
          <w:sz w:val="28"/>
          <w:szCs w:val="28"/>
          <w:lang w:bidi="he-IL"/>
        </w:rPr>
      </w:pPr>
      <w:r>
        <w:rPr>
          <w:color w:val="000000"/>
          <w:sz w:val="28"/>
          <w:szCs w:val="28"/>
        </w:rPr>
        <w:t>Постановление Правительства РФ от 03.02.1994 № 65 (в ред. от 20.10.2000, с изм. на 25.07.2007 г.) «О фонде содействия развитию малых форм предприятий в научно-технической сфере»//Российская газета. – 2000.– № 226. – 2 ноября</w:t>
      </w:r>
    </w:p>
    <w:p>
      <w:pPr>
        <w:pStyle w:val="Normal"/>
        <w:numPr>
          <w:ilvl w:val="0"/>
          <w:numId w:val="2"/>
        </w:numPr>
        <w:tabs>
          <w:tab w:val="clear" w:pos="720"/>
          <w:tab w:val="left" w:pos="399" w:leader="none"/>
        </w:tabs>
        <w:spacing w:lineRule="auto" w:line="360"/>
        <w:ind w:left="0" w:hanging="0"/>
        <w:jc w:val="both"/>
        <w:rPr/>
      </w:pPr>
      <w:r>
        <w:rPr>
          <w:color w:val="000000"/>
          <w:sz w:val="28"/>
          <w:szCs w:val="28"/>
          <w:lang w:bidi="he-IL"/>
        </w:rPr>
        <w:t xml:space="preserve">Постановление Правительства РФ от 22.04.2005 </w:t>
      </w:r>
      <w:r>
        <w:rPr>
          <w:iCs/>
          <w:color w:val="000000"/>
          <w:sz w:val="28"/>
          <w:szCs w:val="28"/>
          <w:lang w:bidi="he-IL"/>
        </w:rPr>
        <w:t xml:space="preserve">№ </w:t>
      </w:r>
      <w:r>
        <w:rPr>
          <w:color w:val="000000"/>
          <w:sz w:val="28"/>
          <w:szCs w:val="28"/>
          <w:lang w:bidi="he-IL"/>
        </w:rPr>
        <w:t>249 (в ред. от 23.02.2007) «Об условиях и порядке предоставления средств Федерального бюджета, предусмотренных на государственную поддержку малого предпринимательства, включая крестьянские (фермерские) хозяйства» // Собрание законодательства РФ. – 2005</w:t>
      </w:r>
      <w:r>
        <w:rPr>
          <w:i/>
          <w:color w:val="000000"/>
          <w:sz w:val="28"/>
          <w:szCs w:val="28"/>
          <w:lang w:bidi="he-IL"/>
        </w:rPr>
        <w:t xml:space="preserve">. – </w:t>
      </w:r>
      <w:r>
        <w:rPr>
          <w:iCs/>
          <w:color w:val="000000"/>
          <w:sz w:val="28"/>
          <w:szCs w:val="28"/>
          <w:lang w:bidi="he-IL"/>
        </w:rPr>
        <w:t>№</w:t>
      </w:r>
      <w:r>
        <w:rPr>
          <w:i/>
          <w:iCs/>
          <w:color w:val="000000"/>
          <w:sz w:val="28"/>
          <w:szCs w:val="28"/>
          <w:lang w:bidi="he-IL"/>
        </w:rPr>
        <w:t xml:space="preserve"> </w:t>
      </w:r>
      <w:r>
        <w:rPr>
          <w:color w:val="000000"/>
          <w:sz w:val="28"/>
          <w:szCs w:val="28"/>
          <w:lang w:bidi="he-IL"/>
        </w:rPr>
        <w:t>18. – Ст. 1681</w:t>
      </w:r>
    </w:p>
    <w:p>
      <w:pPr>
        <w:pStyle w:val="Normal"/>
        <w:numPr>
          <w:ilvl w:val="0"/>
          <w:numId w:val="2"/>
        </w:numPr>
        <w:tabs>
          <w:tab w:val="clear" w:pos="720"/>
          <w:tab w:val="left" w:pos="399" w:leader="none"/>
        </w:tabs>
        <w:spacing w:lineRule="auto" w:line="360"/>
        <w:ind w:left="0" w:hanging="0"/>
        <w:jc w:val="both"/>
        <w:rPr>
          <w:color w:val="000000"/>
          <w:sz w:val="28"/>
          <w:szCs w:val="28"/>
        </w:rPr>
      </w:pPr>
      <w:r>
        <w:rPr>
          <w:color w:val="000000"/>
          <w:sz w:val="28"/>
          <w:szCs w:val="28"/>
          <w:lang w:bidi="he-IL"/>
        </w:rPr>
        <w:t xml:space="preserve">Закон РТ от 21.10.2005 </w:t>
      </w:r>
      <w:r>
        <w:rPr>
          <w:iCs/>
          <w:color w:val="000000"/>
          <w:sz w:val="28"/>
          <w:szCs w:val="28"/>
          <w:lang w:bidi="he-IL"/>
        </w:rPr>
        <w:t>№</w:t>
      </w:r>
      <w:r>
        <w:rPr>
          <w:i/>
          <w:iCs/>
          <w:color w:val="000000"/>
          <w:sz w:val="28"/>
          <w:szCs w:val="28"/>
          <w:lang w:bidi="he-IL"/>
        </w:rPr>
        <w:t xml:space="preserve"> </w:t>
      </w:r>
      <w:r>
        <w:rPr>
          <w:color w:val="000000"/>
          <w:sz w:val="28"/>
          <w:szCs w:val="28"/>
          <w:lang w:bidi="he-IL"/>
        </w:rPr>
        <w:t xml:space="preserve">105-ЗРТ </w:t>
        <w:tab/>
        <w:t xml:space="preserve">«Об утверждении программы поддержки малого предпринимательства в Республике Татарстан на 2005–2010 годы» (ред. от 17.07.2006)// Республика Татарстан. – 2005. – </w:t>
      </w:r>
      <w:r>
        <w:rPr>
          <w:iCs/>
          <w:color w:val="000000"/>
          <w:sz w:val="28"/>
          <w:szCs w:val="28"/>
          <w:lang w:bidi="he-IL"/>
        </w:rPr>
        <w:t xml:space="preserve">№ </w:t>
      </w:r>
      <w:r>
        <w:rPr>
          <w:color w:val="000000"/>
          <w:sz w:val="28"/>
          <w:szCs w:val="28"/>
          <w:lang w:bidi="he-IL"/>
        </w:rPr>
        <w:t>218. – 29 октября.</w:t>
      </w:r>
    </w:p>
    <w:p>
      <w:pPr>
        <w:pStyle w:val="Normal"/>
        <w:numPr>
          <w:ilvl w:val="0"/>
          <w:numId w:val="2"/>
        </w:numPr>
        <w:tabs>
          <w:tab w:val="clear" w:pos="720"/>
          <w:tab w:val="left" w:pos="399" w:leader="none"/>
        </w:tabs>
        <w:spacing w:lineRule="auto" w:line="360"/>
        <w:ind w:left="0" w:hanging="0"/>
        <w:jc w:val="both"/>
        <w:rPr/>
      </w:pPr>
      <w:r>
        <w:rPr>
          <w:color w:val="000000"/>
          <w:sz w:val="28"/>
          <w:szCs w:val="28"/>
        </w:rPr>
        <w:t>Алексеева, Т. Императивы формирования системы поддержки предпринимательского сектора экономики Кемеровской области/ Алексеева Т. // Предпринимательство. – 2006. – № 5. – С. 66–71</w:t>
      </w:r>
    </w:p>
    <w:p>
      <w:pPr>
        <w:pStyle w:val="Normal"/>
        <w:numPr>
          <w:ilvl w:val="0"/>
          <w:numId w:val="2"/>
        </w:numPr>
        <w:tabs>
          <w:tab w:val="clear" w:pos="720"/>
          <w:tab w:val="left" w:pos="399" w:leader="none"/>
        </w:tabs>
        <w:spacing w:lineRule="auto" w:line="360"/>
        <w:ind w:left="0" w:hanging="0"/>
        <w:jc w:val="both"/>
        <w:rPr/>
      </w:pPr>
      <w:r>
        <w:rPr>
          <w:color w:val="000000"/>
          <w:sz w:val="28"/>
          <w:szCs w:val="28"/>
        </w:rPr>
        <w:t>Аликаева, М. Теоретические аспекты развития малого предпринимательства: институционально-эволюционный подход/ Аликаева М., Ксанаева М.// Предпринимательство. – 2006.– № 6. – С. 78–82</w:t>
      </w:r>
    </w:p>
    <w:p>
      <w:pPr>
        <w:pStyle w:val="Normal"/>
        <w:numPr>
          <w:ilvl w:val="0"/>
          <w:numId w:val="2"/>
        </w:numPr>
        <w:tabs>
          <w:tab w:val="clear" w:pos="720"/>
          <w:tab w:val="left" w:pos="399" w:leader="none"/>
        </w:tabs>
        <w:spacing w:lineRule="auto" w:line="360"/>
        <w:ind w:left="0" w:hanging="0"/>
        <w:jc w:val="both"/>
        <w:rPr/>
      </w:pPr>
      <w:r>
        <w:rPr>
          <w:color w:val="000000"/>
          <w:sz w:val="28"/>
          <w:szCs w:val="28"/>
        </w:rPr>
        <w:t>Арсамаков, И. Финансово-кредитные факторы активизации малого бизнеса в региональных отраслевых комплексах/ Арсамаков, И.// Предпринимательство. – 2006. – № 5. – С. 82–86</w:t>
      </w:r>
    </w:p>
    <w:p>
      <w:pPr>
        <w:pStyle w:val="Normal"/>
        <w:numPr>
          <w:ilvl w:val="0"/>
          <w:numId w:val="2"/>
        </w:numPr>
        <w:tabs>
          <w:tab w:val="clear" w:pos="720"/>
          <w:tab w:val="left" w:pos="399" w:leader="none"/>
        </w:tabs>
        <w:spacing w:lineRule="auto" w:line="360"/>
        <w:ind w:left="0" w:hanging="0"/>
        <w:jc w:val="both"/>
        <w:rPr/>
      </w:pPr>
      <w:r>
        <w:rPr>
          <w:color w:val="000000"/>
          <w:sz w:val="28"/>
          <w:szCs w:val="28"/>
        </w:rPr>
        <w:t>Белотепова, Н. Совершенствование кредитования предприятий малого бизнеса/ Белотепова Н. // Предпринимательство. – 2006. – № 4. – С. 57–63</w:t>
      </w:r>
    </w:p>
    <w:p>
      <w:pPr>
        <w:pStyle w:val="Normal"/>
        <w:numPr>
          <w:ilvl w:val="0"/>
          <w:numId w:val="2"/>
        </w:numPr>
        <w:tabs>
          <w:tab w:val="clear" w:pos="720"/>
          <w:tab w:val="left" w:pos="399" w:leader="none"/>
        </w:tabs>
        <w:spacing w:lineRule="auto" w:line="360"/>
        <w:ind w:left="0" w:hanging="0"/>
        <w:jc w:val="both"/>
        <w:rPr/>
      </w:pPr>
      <w:r>
        <w:rPr>
          <w:color w:val="000000"/>
          <w:sz w:val="28"/>
          <w:szCs w:val="28"/>
        </w:rPr>
        <w:t>Бесшапошный, М. Появление эффективного предпринимателя на селе – залог правильного развития земельных отношений/ Бесшапошный М. // предпринимательство. – 20056. – № 4. – С. 80–83</w:t>
      </w:r>
    </w:p>
    <w:p>
      <w:pPr>
        <w:pStyle w:val="Normal"/>
        <w:numPr>
          <w:ilvl w:val="0"/>
          <w:numId w:val="2"/>
        </w:numPr>
        <w:tabs>
          <w:tab w:val="clear" w:pos="720"/>
          <w:tab w:val="left" w:pos="399" w:leader="none"/>
        </w:tabs>
        <w:spacing w:lineRule="auto" w:line="360"/>
        <w:ind w:left="0" w:hanging="0"/>
        <w:jc w:val="both"/>
        <w:rPr/>
      </w:pPr>
      <w:r>
        <w:rPr>
          <w:color w:val="000000"/>
          <w:sz w:val="28"/>
          <w:szCs w:val="28"/>
        </w:rPr>
        <w:t>Биншток, Ф.И. Государственное регулирование предпринимательской деятельности: учебное пособие/ Биншток Ф.И.; под ред. М.Г. Лапусты. – 2-е изд., перераб. и доп.. – М.: ИНФРА-М, 2006. - 200 с. – (Серия «Высшее образование»</w:t>
      </w:r>
    </w:p>
    <w:p>
      <w:pPr>
        <w:pStyle w:val="Normal"/>
        <w:numPr>
          <w:ilvl w:val="0"/>
          <w:numId w:val="2"/>
        </w:numPr>
        <w:tabs>
          <w:tab w:val="clear" w:pos="720"/>
          <w:tab w:val="left" w:pos="399" w:leader="none"/>
        </w:tabs>
        <w:spacing w:lineRule="auto" w:line="360"/>
        <w:ind w:left="0" w:hanging="0"/>
        <w:jc w:val="both"/>
        <w:rPr/>
      </w:pPr>
      <w:r>
        <w:rPr>
          <w:color w:val="000000"/>
          <w:sz w:val="28"/>
          <w:szCs w:val="28"/>
        </w:rPr>
        <w:t>Велиева, И.С. Кредитование малого бизнеса в России: перспективы роста/ Велиева И.С.// Аудитор. – 2007. – № 1. – С. 33–36</w:t>
      </w:r>
    </w:p>
    <w:p>
      <w:pPr>
        <w:pStyle w:val="Normal"/>
        <w:numPr>
          <w:ilvl w:val="0"/>
          <w:numId w:val="2"/>
        </w:numPr>
        <w:tabs>
          <w:tab w:val="clear" w:pos="720"/>
          <w:tab w:val="left" w:pos="399" w:leader="none"/>
        </w:tabs>
        <w:spacing w:lineRule="auto" w:line="360"/>
        <w:ind w:left="0" w:hanging="0"/>
        <w:jc w:val="both"/>
        <w:rPr/>
      </w:pPr>
      <w:r>
        <w:rPr>
          <w:color w:val="000000"/>
          <w:sz w:val="28"/>
          <w:szCs w:val="28"/>
        </w:rPr>
        <w:t>Вьюгина, В. Малый бизнес в решении социальных задач регионов/ Вьюгина В. // Предпринимательство. – 2007. – № 5. – С. 59–63</w:t>
      </w:r>
    </w:p>
    <w:p>
      <w:pPr>
        <w:pStyle w:val="Normal"/>
        <w:numPr>
          <w:ilvl w:val="0"/>
          <w:numId w:val="2"/>
        </w:numPr>
        <w:tabs>
          <w:tab w:val="clear" w:pos="720"/>
          <w:tab w:val="left" w:pos="399" w:leader="none"/>
        </w:tabs>
        <w:spacing w:lineRule="auto" w:line="360"/>
        <w:ind w:left="0" w:hanging="0"/>
        <w:jc w:val="both"/>
        <w:rPr/>
      </w:pPr>
      <w:r>
        <w:rPr>
          <w:color w:val="000000"/>
          <w:sz w:val="28"/>
          <w:szCs w:val="28"/>
        </w:rPr>
        <w:t>Гизайтуллин, Р.Р. Использование бюджета развития в инновационной и инвестиционной сферах / Гизайтуллин Р.Р.// Экономический вестник РТ. – 2007. – № 2. – С. 12–14</w:t>
      </w:r>
    </w:p>
    <w:p>
      <w:pPr>
        <w:pStyle w:val="Normal"/>
        <w:numPr>
          <w:ilvl w:val="0"/>
          <w:numId w:val="2"/>
        </w:numPr>
        <w:tabs>
          <w:tab w:val="clear" w:pos="720"/>
          <w:tab w:val="left" w:pos="399" w:leader="none"/>
        </w:tabs>
        <w:spacing w:lineRule="auto" w:line="360"/>
        <w:ind w:left="0" w:hanging="0"/>
        <w:jc w:val="both"/>
        <w:rPr/>
      </w:pPr>
      <w:r>
        <w:rPr>
          <w:color w:val="000000"/>
          <w:sz w:val="28"/>
          <w:szCs w:val="28"/>
        </w:rPr>
        <w:t>Григорян, Р. Совершенствование финансово-кредитного механизма муниципальной поддержки предпринимательства / Григорян Р.// Предпринимательство. – 2007. – № 4. – С. 128–131</w:t>
      </w:r>
    </w:p>
    <w:p>
      <w:pPr>
        <w:pStyle w:val="Normal"/>
        <w:numPr>
          <w:ilvl w:val="0"/>
          <w:numId w:val="2"/>
        </w:numPr>
        <w:tabs>
          <w:tab w:val="clear" w:pos="720"/>
          <w:tab w:val="left" w:pos="399" w:leader="none"/>
        </w:tabs>
        <w:spacing w:lineRule="auto" w:line="360"/>
        <w:ind w:left="0" w:hanging="0"/>
        <w:jc w:val="both"/>
        <w:rPr/>
      </w:pPr>
      <w:r>
        <w:rPr>
          <w:color w:val="000000"/>
          <w:sz w:val="28"/>
          <w:szCs w:val="28"/>
        </w:rPr>
        <w:t>Давыдова, Л.В. Малое предпринимательство в реформируемой экономике: роль и значение/ Давыдова л.В., Будовская Л.А.// Финансы и кредит. – 2007. – № 13 (253). – С. 48–53</w:t>
      </w:r>
    </w:p>
    <w:p>
      <w:pPr>
        <w:pStyle w:val="Normal"/>
        <w:numPr>
          <w:ilvl w:val="0"/>
          <w:numId w:val="2"/>
        </w:numPr>
        <w:tabs>
          <w:tab w:val="clear" w:pos="720"/>
          <w:tab w:val="left" w:pos="399" w:leader="none"/>
        </w:tabs>
        <w:spacing w:lineRule="auto" w:line="360"/>
        <w:ind w:left="0" w:hanging="0"/>
        <w:jc w:val="both"/>
        <w:rPr/>
      </w:pPr>
      <w:r>
        <w:rPr>
          <w:color w:val="000000"/>
          <w:sz w:val="28"/>
          <w:szCs w:val="28"/>
        </w:rPr>
        <w:t>Динаев, Т. Развитие государственного регулирования предпринимательской деятельности / Динаев Т. // Предпринимательство. – 2006. – № 6. – С. 50–54</w:t>
      </w:r>
    </w:p>
    <w:p>
      <w:pPr>
        <w:pStyle w:val="Normal"/>
        <w:numPr>
          <w:ilvl w:val="0"/>
          <w:numId w:val="2"/>
        </w:numPr>
        <w:tabs>
          <w:tab w:val="clear" w:pos="720"/>
          <w:tab w:val="left" w:pos="399" w:leader="none"/>
        </w:tabs>
        <w:spacing w:lineRule="auto" w:line="360"/>
        <w:ind w:left="0" w:hanging="0"/>
        <w:jc w:val="both"/>
        <w:rPr/>
      </w:pPr>
      <w:r>
        <w:rPr>
          <w:color w:val="000000"/>
          <w:sz w:val="28"/>
          <w:szCs w:val="28"/>
        </w:rPr>
        <w:t>Дудин, М. Государственная политика в области малого предпринимательства в современных условиях развития России/ Дудин М. // Предпринимательство. – 2007. – № 4. – С. 203–205</w:t>
      </w:r>
    </w:p>
    <w:p>
      <w:pPr>
        <w:pStyle w:val="Normal"/>
        <w:numPr>
          <w:ilvl w:val="0"/>
          <w:numId w:val="2"/>
        </w:numPr>
        <w:tabs>
          <w:tab w:val="clear" w:pos="720"/>
          <w:tab w:val="left" w:pos="399" w:leader="none"/>
        </w:tabs>
        <w:spacing w:lineRule="auto" w:line="360"/>
        <w:ind w:left="0" w:hanging="0"/>
        <w:jc w:val="both"/>
        <w:rPr/>
      </w:pPr>
      <w:r>
        <w:rPr>
          <w:color w:val="000000"/>
          <w:sz w:val="28"/>
          <w:szCs w:val="28"/>
        </w:rPr>
        <w:t>Калмыкова, Е. Место кредитной кооперации в региональной системе привлечения инвестиций в малый бизнес / Калмыкова Е.// Проблемы теории и практики управления. – 2007.– № 1. – С. 100–108</w:t>
      </w:r>
    </w:p>
    <w:p>
      <w:pPr>
        <w:pStyle w:val="Normal"/>
        <w:numPr>
          <w:ilvl w:val="0"/>
          <w:numId w:val="2"/>
        </w:numPr>
        <w:tabs>
          <w:tab w:val="clear" w:pos="720"/>
          <w:tab w:val="left" w:pos="399" w:leader="none"/>
        </w:tabs>
        <w:spacing w:lineRule="auto" w:line="360"/>
        <w:ind w:left="0" w:hanging="0"/>
        <w:jc w:val="both"/>
        <w:rPr/>
      </w:pPr>
      <w:r>
        <w:rPr>
          <w:color w:val="000000"/>
          <w:sz w:val="28"/>
          <w:szCs w:val="28"/>
        </w:rPr>
        <w:t>Кирюшкин, Р. Выявление предпринимательских рисков в современных условиях хозяйствования/ Кирюшкин Р. // Предпринимательство. – 2007.– № 5. – С. 139–142</w:t>
      </w:r>
    </w:p>
    <w:p>
      <w:pPr>
        <w:pStyle w:val="Normal"/>
        <w:numPr>
          <w:ilvl w:val="0"/>
          <w:numId w:val="2"/>
        </w:numPr>
        <w:tabs>
          <w:tab w:val="clear" w:pos="720"/>
          <w:tab w:val="left" w:pos="399" w:leader="none"/>
        </w:tabs>
        <w:spacing w:lineRule="auto" w:line="360"/>
        <w:ind w:left="0" w:hanging="0"/>
        <w:jc w:val="both"/>
        <w:rPr/>
      </w:pPr>
      <w:r>
        <w:rPr>
          <w:color w:val="000000"/>
          <w:sz w:val="28"/>
          <w:szCs w:val="28"/>
        </w:rPr>
        <w:t>Краснова, О.М. Развитие инновационных процессов в РТ/ Краснова О.М.// Экономический вестник РТ. – 2007. – № 4. – С. 19–24</w:t>
      </w:r>
    </w:p>
    <w:p>
      <w:pPr>
        <w:pStyle w:val="Normal"/>
        <w:numPr>
          <w:ilvl w:val="0"/>
          <w:numId w:val="2"/>
        </w:numPr>
        <w:tabs>
          <w:tab w:val="clear" w:pos="720"/>
          <w:tab w:val="left" w:pos="399" w:leader="none"/>
        </w:tabs>
        <w:spacing w:lineRule="auto" w:line="360"/>
        <w:ind w:left="0" w:hanging="0"/>
        <w:jc w:val="both"/>
        <w:rPr/>
      </w:pPr>
      <w:r>
        <w:rPr>
          <w:color w:val="000000"/>
          <w:sz w:val="28"/>
          <w:szCs w:val="28"/>
        </w:rPr>
        <w:t>Ливандовская, А.Д. Малый бизнес Дальневосточного федерального округа и Приморского края/ Ливандовская А.Д., Переверзева Н.К. // ЭКО: всероссийский экономический журнал. – 2007. – № 10. – С. 50–59</w:t>
      </w:r>
    </w:p>
    <w:p>
      <w:pPr>
        <w:pStyle w:val="Normal"/>
        <w:numPr>
          <w:ilvl w:val="0"/>
          <w:numId w:val="2"/>
        </w:numPr>
        <w:tabs>
          <w:tab w:val="clear" w:pos="720"/>
          <w:tab w:val="left" w:pos="399" w:leader="none"/>
        </w:tabs>
        <w:spacing w:lineRule="auto" w:line="360"/>
        <w:ind w:left="0" w:hanging="0"/>
        <w:jc w:val="both"/>
        <w:rPr/>
      </w:pPr>
      <w:r>
        <w:rPr>
          <w:color w:val="000000"/>
          <w:sz w:val="28"/>
          <w:szCs w:val="28"/>
        </w:rPr>
        <w:t>Малый бизнес: возможности инвестиционного налогового кредитования // Библиотечка Российской газеты. – 2007. - Выпуск № 13</w:t>
      </w:r>
    </w:p>
    <w:p>
      <w:pPr>
        <w:pStyle w:val="Normal"/>
        <w:numPr>
          <w:ilvl w:val="0"/>
          <w:numId w:val="2"/>
        </w:numPr>
        <w:tabs>
          <w:tab w:val="clear" w:pos="720"/>
          <w:tab w:val="left" w:pos="399" w:leader="none"/>
        </w:tabs>
        <w:spacing w:lineRule="auto" w:line="360"/>
        <w:ind w:left="0" w:hanging="0"/>
        <w:jc w:val="both"/>
        <w:rPr/>
      </w:pPr>
      <w:r>
        <w:rPr>
          <w:color w:val="000000"/>
          <w:sz w:val="28"/>
          <w:szCs w:val="28"/>
        </w:rPr>
        <w:t>Меркушев, А. Малый бизнес и развитие сельских территорий/ Меркушев А. // Предпринимательство. – 2007. – № 4. – С. 108–113</w:t>
      </w:r>
    </w:p>
    <w:p>
      <w:pPr>
        <w:pStyle w:val="Normal"/>
        <w:numPr>
          <w:ilvl w:val="0"/>
          <w:numId w:val="2"/>
        </w:numPr>
        <w:tabs>
          <w:tab w:val="clear" w:pos="720"/>
          <w:tab w:val="left" w:pos="399" w:leader="none"/>
        </w:tabs>
        <w:spacing w:lineRule="auto" w:line="360"/>
        <w:ind w:left="0" w:hanging="0"/>
        <w:jc w:val="both"/>
        <w:rPr/>
      </w:pPr>
      <w:r>
        <w:rPr>
          <w:color w:val="000000"/>
          <w:sz w:val="28"/>
          <w:szCs w:val="28"/>
        </w:rPr>
        <w:t>Мещерякова, Л. Роль эффективности предпринимательской деятельности для социально-экономического развития региона/ Мещерякова Л. // Предпринимательство. – 2007. – № 2. – С. 125–130</w:t>
      </w:r>
    </w:p>
    <w:p>
      <w:pPr>
        <w:pStyle w:val="Normal"/>
        <w:numPr>
          <w:ilvl w:val="0"/>
          <w:numId w:val="2"/>
        </w:numPr>
        <w:tabs>
          <w:tab w:val="clear" w:pos="720"/>
          <w:tab w:val="left" w:pos="399" w:leader="none"/>
        </w:tabs>
        <w:spacing w:lineRule="auto" w:line="360"/>
        <w:ind w:left="0" w:hanging="0"/>
        <w:jc w:val="both"/>
        <w:rPr/>
      </w:pPr>
      <w:r>
        <w:rPr>
          <w:color w:val="000000"/>
          <w:sz w:val="28"/>
          <w:szCs w:val="28"/>
        </w:rPr>
        <w:t>Морозко, Н.И. Финансовый анализ развития малого бизнеса в России / Морозко Н.И. // Финансы и кредит. – 2006. – № 28. – С. 55–63</w:t>
      </w:r>
    </w:p>
    <w:p>
      <w:pPr>
        <w:pStyle w:val="Normal"/>
        <w:numPr>
          <w:ilvl w:val="0"/>
          <w:numId w:val="2"/>
        </w:numPr>
        <w:tabs>
          <w:tab w:val="clear" w:pos="720"/>
          <w:tab w:val="left" w:pos="399" w:leader="none"/>
        </w:tabs>
        <w:spacing w:lineRule="auto" w:line="360"/>
        <w:ind w:left="0" w:hanging="0"/>
        <w:jc w:val="both"/>
        <w:rPr/>
      </w:pPr>
      <w:r>
        <w:rPr>
          <w:color w:val="000000"/>
          <w:sz w:val="28"/>
          <w:szCs w:val="28"/>
        </w:rPr>
        <w:t>Муравьев, А.И. Малый бизнес: экономика, организация, финансы: учебное пособие для вузов/ А.И. Муравьев, А.М. Игнатьев, А.Б. Крутик. – 4-е изд., перераб. и доп. – СПб: ИД Бизнес-пресса, 2006. – 608 с.</w:t>
      </w:r>
    </w:p>
    <w:p>
      <w:pPr>
        <w:pStyle w:val="Normal"/>
        <w:numPr>
          <w:ilvl w:val="0"/>
          <w:numId w:val="2"/>
        </w:numPr>
        <w:tabs>
          <w:tab w:val="clear" w:pos="720"/>
          <w:tab w:val="left" w:pos="399" w:leader="none"/>
        </w:tabs>
        <w:spacing w:lineRule="auto" w:line="360"/>
        <w:ind w:left="0" w:hanging="0"/>
        <w:jc w:val="both"/>
        <w:rPr/>
      </w:pPr>
      <w:r>
        <w:rPr>
          <w:color w:val="000000"/>
          <w:sz w:val="28"/>
          <w:szCs w:val="28"/>
        </w:rPr>
        <w:t>Назмиева, Е. Лизинг – хороший шанс для развития малого бизнеса/ Назмиева Е.// Экономика и жизнь. – 2008. – № 38 (2739).-С. 7</w:t>
      </w:r>
    </w:p>
    <w:p>
      <w:pPr>
        <w:pStyle w:val="Normal"/>
        <w:numPr>
          <w:ilvl w:val="0"/>
          <w:numId w:val="2"/>
        </w:numPr>
        <w:tabs>
          <w:tab w:val="clear" w:pos="720"/>
          <w:tab w:val="left" w:pos="399" w:leader="none"/>
        </w:tabs>
        <w:spacing w:lineRule="auto" w:line="360"/>
        <w:ind w:left="0" w:hanging="0"/>
        <w:jc w:val="both"/>
        <w:rPr/>
      </w:pPr>
      <w:r>
        <w:rPr>
          <w:color w:val="000000"/>
          <w:sz w:val="28"/>
          <w:szCs w:val="28"/>
        </w:rPr>
        <w:t>Недосекин, С. Регионы России в реализации национального проекта «Развитие АПК» / Недосекин С.// Предпринимательство. – 2007. – № 2. – С. 9–12</w:t>
      </w:r>
    </w:p>
    <w:p>
      <w:pPr>
        <w:pStyle w:val="Normal"/>
        <w:numPr>
          <w:ilvl w:val="0"/>
          <w:numId w:val="2"/>
        </w:numPr>
        <w:tabs>
          <w:tab w:val="clear" w:pos="720"/>
          <w:tab w:val="left" w:pos="399" w:leader="none"/>
        </w:tabs>
        <w:spacing w:lineRule="auto" w:line="360"/>
        <w:ind w:left="0" w:hanging="0"/>
        <w:jc w:val="both"/>
        <w:rPr/>
      </w:pPr>
      <w:r>
        <w:rPr>
          <w:color w:val="000000"/>
          <w:sz w:val="28"/>
          <w:szCs w:val="28"/>
        </w:rPr>
        <w:t>Нестеренко, Ю. Малые инновационные предприятия в институциональной структуре «новой экономики»/ Нестеренко Ю.// Проблемы теории и практики управления. – 2006. – № 11. – С. 78–86</w:t>
      </w:r>
    </w:p>
    <w:p>
      <w:pPr>
        <w:pStyle w:val="Normal"/>
        <w:numPr>
          <w:ilvl w:val="0"/>
          <w:numId w:val="2"/>
        </w:numPr>
        <w:tabs>
          <w:tab w:val="clear" w:pos="720"/>
          <w:tab w:val="left" w:pos="399" w:leader="none"/>
        </w:tabs>
        <w:spacing w:lineRule="auto" w:line="360"/>
        <w:ind w:left="0" w:hanging="0"/>
        <w:jc w:val="both"/>
        <w:rPr/>
      </w:pPr>
      <w:r>
        <w:rPr>
          <w:color w:val="000000"/>
          <w:sz w:val="28"/>
          <w:szCs w:val="28"/>
        </w:rPr>
        <w:t>Нестеренко, Ю.К. разработке концепции государственной поддержки малого инновационного предпринимательства / Нестеренко Ю.// Российский экономический журнал. – 2007. – № 9–10. – С. 123–125</w:t>
      </w:r>
    </w:p>
    <w:p>
      <w:pPr>
        <w:pStyle w:val="Normal"/>
        <w:numPr>
          <w:ilvl w:val="0"/>
          <w:numId w:val="2"/>
        </w:numPr>
        <w:tabs>
          <w:tab w:val="clear" w:pos="720"/>
          <w:tab w:val="left" w:pos="399" w:leader="none"/>
        </w:tabs>
        <w:spacing w:lineRule="auto" w:line="360"/>
        <w:ind w:left="0" w:hanging="0"/>
        <w:jc w:val="both"/>
        <w:rPr/>
      </w:pPr>
      <w:r>
        <w:rPr>
          <w:color w:val="000000"/>
          <w:sz w:val="28"/>
          <w:szCs w:val="28"/>
        </w:rPr>
        <w:t>Никологорский, Д. О методах государственной поддержки малого и среднего бизнеса/ Никологорский Д. О // Проблемы теории и практики управления. – 2006. – № 11. – С. 72–78</w:t>
      </w:r>
    </w:p>
    <w:p>
      <w:pPr>
        <w:pStyle w:val="Normal"/>
        <w:numPr>
          <w:ilvl w:val="0"/>
          <w:numId w:val="2"/>
        </w:numPr>
        <w:tabs>
          <w:tab w:val="clear" w:pos="720"/>
          <w:tab w:val="left" w:pos="399" w:leader="none"/>
        </w:tabs>
        <w:spacing w:lineRule="auto" w:line="360"/>
        <w:ind w:left="0" w:hanging="0"/>
        <w:jc w:val="both"/>
        <w:rPr/>
      </w:pPr>
      <w:r>
        <w:rPr>
          <w:color w:val="000000"/>
          <w:sz w:val="28"/>
          <w:szCs w:val="28"/>
        </w:rPr>
        <w:t>Онучак, В. Оценка эффективности региональных программ развития малого предпринимательства/ Онучак В.//Проблемы теории и практики управления. – 2008. – № 2. – С. 81–89</w:t>
      </w:r>
    </w:p>
    <w:p>
      <w:pPr>
        <w:pStyle w:val="Normal"/>
        <w:numPr>
          <w:ilvl w:val="0"/>
          <w:numId w:val="2"/>
        </w:numPr>
        <w:tabs>
          <w:tab w:val="clear" w:pos="720"/>
          <w:tab w:val="left" w:pos="399" w:leader="none"/>
        </w:tabs>
        <w:spacing w:lineRule="auto" w:line="360"/>
        <w:ind w:left="0" w:hanging="0"/>
        <w:jc w:val="both"/>
        <w:rPr/>
      </w:pPr>
      <w:r>
        <w:rPr>
          <w:color w:val="000000"/>
          <w:sz w:val="28"/>
          <w:szCs w:val="28"/>
        </w:rPr>
        <w:t>Предпринимательство: учебник / М.Г. Лапуста, А.Г. Поршнев, Ю.Л. Старостин, Л.Г. Скамай; под ред. М.Г. Лапусты. – 4-е изд., испр. и доп.. – М.: ИНФРА-М, 2007. – 667 с.</w:t>
      </w:r>
    </w:p>
    <w:p>
      <w:pPr>
        <w:pStyle w:val="Normal"/>
        <w:numPr>
          <w:ilvl w:val="0"/>
          <w:numId w:val="2"/>
        </w:numPr>
        <w:tabs>
          <w:tab w:val="clear" w:pos="720"/>
          <w:tab w:val="left" w:pos="399" w:leader="none"/>
        </w:tabs>
        <w:spacing w:lineRule="auto" w:line="360"/>
        <w:ind w:left="0" w:hanging="0"/>
        <w:jc w:val="both"/>
        <w:rPr/>
      </w:pPr>
      <w:r>
        <w:rPr>
          <w:color w:val="000000"/>
          <w:sz w:val="28"/>
          <w:szCs w:val="28"/>
        </w:rPr>
        <w:t>Преображенский, Б. Анализ инновационных процессов в малом и среднем предпринимательстве/ Преображенский Б., Шинкараева Н. // Предпринимательство. – 2007. – № 6. – С. 68–71</w:t>
      </w:r>
    </w:p>
    <w:p>
      <w:pPr>
        <w:pStyle w:val="Normal"/>
        <w:numPr>
          <w:ilvl w:val="0"/>
          <w:numId w:val="2"/>
        </w:numPr>
        <w:tabs>
          <w:tab w:val="clear" w:pos="720"/>
          <w:tab w:val="left" w:pos="399" w:leader="none"/>
        </w:tabs>
        <w:spacing w:lineRule="auto" w:line="360"/>
        <w:ind w:left="0" w:hanging="0"/>
        <w:jc w:val="both"/>
        <w:rPr/>
      </w:pPr>
      <w:r>
        <w:rPr>
          <w:color w:val="000000"/>
          <w:sz w:val="28"/>
          <w:szCs w:val="28"/>
        </w:rPr>
        <w:t>Преображенский, Б. Инфраструктура поддержки малого предпринимательства в научно – технической сфере/ Преображенский, Б. Толстых Т., Гаврилова Е.,// Предпринимательство. – 2006. – № 4. – С. 18–22</w:t>
      </w:r>
    </w:p>
    <w:p>
      <w:pPr>
        <w:pStyle w:val="Normal"/>
        <w:numPr>
          <w:ilvl w:val="0"/>
          <w:numId w:val="2"/>
        </w:numPr>
        <w:tabs>
          <w:tab w:val="clear" w:pos="720"/>
          <w:tab w:val="left" w:pos="399" w:leader="none"/>
        </w:tabs>
        <w:spacing w:lineRule="auto" w:line="360"/>
        <w:ind w:left="0" w:hanging="0"/>
        <w:jc w:val="both"/>
        <w:rPr/>
      </w:pPr>
      <w:r>
        <w:rPr>
          <w:color w:val="000000"/>
          <w:sz w:val="28"/>
          <w:szCs w:val="28"/>
        </w:rPr>
        <w:t>Преображенский, Б. Создание инфраструктуры поддержки малого инновационного предпринимательства // Предпринимательство. – 2007.– № 4. – С.18–24</w:t>
      </w:r>
    </w:p>
    <w:p>
      <w:pPr>
        <w:pStyle w:val="Normal"/>
        <w:numPr>
          <w:ilvl w:val="0"/>
          <w:numId w:val="2"/>
        </w:numPr>
        <w:tabs>
          <w:tab w:val="clear" w:pos="720"/>
          <w:tab w:val="left" w:pos="399" w:leader="none"/>
        </w:tabs>
        <w:spacing w:lineRule="auto" w:line="360"/>
        <w:ind w:left="0" w:hanging="0"/>
        <w:jc w:val="both"/>
        <w:rPr/>
      </w:pPr>
      <w:r>
        <w:rPr>
          <w:color w:val="000000"/>
          <w:sz w:val="28"/>
          <w:szCs w:val="28"/>
        </w:rPr>
        <w:t>Прудников, В.М. Государственное регулирование предпринимательской деятельности: учебное пособие / Прудников В.М.. – М.: ПРИОР, 2006. – 250 с.</w:t>
      </w:r>
    </w:p>
    <w:p>
      <w:pPr>
        <w:pStyle w:val="Normal"/>
        <w:numPr>
          <w:ilvl w:val="0"/>
          <w:numId w:val="2"/>
        </w:numPr>
        <w:tabs>
          <w:tab w:val="clear" w:pos="720"/>
          <w:tab w:val="left" w:pos="399" w:leader="none"/>
        </w:tabs>
        <w:spacing w:lineRule="auto" w:line="360"/>
        <w:ind w:left="0" w:hanging="0"/>
        <w:jc w:val="both"/>
        <w:rPr/>
      </w:pPr>
      <w:r>
        <w:rPr>
          <w:color w:val="000000"/>
          <w:sz w:val="28"/>
          <w:szCs w:val="28"/>
        </w:rPr>
        <w:t>Семин, Р.Н. Развитие институциональной среды: финансовая поддержка малого бизнеса //Финансы и кредит. – 2007. – № 19 (259). – С. 59–68</w:t>
      </w:r>
    </w:p>
    <w:p>
      <w:pPr>
        <w:pStyle w:val="Normal"/>
        <w:numPr>
          <w:ilvl w:val="0"/>
          <w:numId w:val="2"/>
        </w:numPr>
        <w:tabs>
          <w:tab w:val="clear" w:pos="720"/>
          <w:tab w:val="left" w:pos="399" w:leader="none"/>
        </w:tabs>
        <w:spacing w:lineRule="auto" w:line="360"/>
        <w:ind w:left="0" w:hanging="0"/>
        <w:jc w:val="both"/>
        <w:rPr/>
      </w:pPr>
      <w:r>
        <w:rPr>
          <w:color w:val="000000"/>
          <w:sz w:val="28"/>
          <w:szCs w:val="28"/>
        </w:rPr>
        <w:t>Сергеев, И.В. Экономика организации (предприятий): учебник/ Сергеев И.В. Веретенникова И.И..-М.: Проспект, 2006. – 560 с.</w:t>
      </w:r>
    </w:p>
    <w:p>
      <w:pPr>
        <w:pStyle w:val="Normal"/>
        <w:numPr>
          <w:ilvl w:val="0"/>
          <w:numId w:val="2"/>
        </w:numPr>
        <w:tabs>
          <w:tab w:val="clear" w:pos="720"/>
          <w:tab w:val="left" w:pos="399" w:leader="none"/>
        </w:tabs>
        <w:spacing w:lineRule="auto" w:line="360"/>
        <w:ind w:left="0" w:hanging="0"/>
        <w:jc w:val="both"/>
        <w:rPr/>
      </w:pPr>
      <w:r>
        <w:rPr>
          <w:color w:val="000000"/>
          <w:sz w:val="28"/>
          <w:szCs w:val="28"/>
        </w:rPr>
        <w:t>Суранов, С. Страсти по малому / Суранов С. // Экономика и жизнь. – 2008.– № 7. – С. 5</w:t>
      </w:r>
    </w:p>
    <w:p>
      <w:pPr>
        <w:pStyle w:val="Normal"/>
        <w:numPr>
          <w:ilvl w:val="0"/>
          <w:numId w:val="2"/>
        </w:numPr>
        <w:tabs>
          <w:tab w:val="clear" w:pos="720"/>
          <w:tab w:val="left" w:pos="399" w:leader="none"/>
        </w:tabs>
        <w:spacing w:lineRule="auto" w:line="360"/>
        <w:ind w:left="0" w:hanging="0"/>
        <w:jc w:val="both"/>
        <w:rPr/>
      </w:pPr>
      <w:r>
        <w:rPr>
          <w:color w:val="000000"/>
          <w:sz w:val="28"/>
          <w:szCs w:val="28"/>
        </w:rPr>
        <w:t>Суранов, С. Макропроблемы микрокредитов / Суранов С. // Экономика и жизнь. – 2007.– № 47. – С. 5</w:t>
      </w:r>
    </w:p>
    <w:p>
      <w:pPr>
        <w:pStyle w:val="Normal"/>
        <w:numPr>
          <w:ilvl w:val="0"/>
          <w:numId w:val="2"/>
        </w:numPr>
        <w:tabs>
          <w:tab w:val="clear" w:pos="720"/>
          <w:tab w:val="left" w:pos="399" w:leader="none"/>
        </w:tabs>
        <w:spacing w:lineRule="auto" w:line="360"/>
        <w:ind w:left="0" w:hanging="0"/>
        <w:jc w:val="both"/>
        <w:rPr/>
      </w:pPr>
      <w:r>
        <w:rPr>
          <w:color w:val="000000"/>
          <w:sz w:val="28"/>
          <w:szCs w:val="28"/>
        </w:rPr>
        <w:t>Суранов, С. Долгая дорога в Думах: кредитование малого бизнеса/ Суранов С.// Экономика и жизнь. – 2007.– № 45. – С. 5</w:t>
      </w:r>
    </w:p>
    <w:p>
      <w:pPr>
        <w:pStyle w:val="Normal"/>
        <w:numPr>
          <w:ilvl w:val="0"/>
          <w:numId w:val="2"/>
        </w:numPr>
        <w:tabs>
          <w:tab w:val="clear" w:pos="720"/>
          <w:tab w:val="left" w:pos="399" w:leader="none"/>
        </w:tabs>
        <w:spacing w:lineRule="auto" w:line="360"/>
        <w:ind w:left="0" w:hanging="0"/>
        <w:jc w:val="both"/>
        <w:rPr/>
      </w:pPr>
      <w:r>
        <w:rPr>
          <w:color w:val="000000"/>
          <w:sz w:val="28"/>
          <w:szCs w:val="28"/>
        </w:rPr>
        <w:t>Татарстанский АПК в числе лидеров: Господдержка // Время и деньги. – 2008. – № 48 (2749). – С. 2</w:t>
      </w:r>
    </w:p>
    <w:p>
      <w:pPr>
        <w:pStyle w:val="Normal"/>
        <w:numPr>
          <w:ilvl w:val="0"/>
          <w:numId w:val="2"/>
        </w:numPr>
        <w:tabs>
          <w:tab w:val="clear" w:pos="720"/>
          <w:tab w:val="left" w:pos="399" w:leader="none"/>
        </w:tabs>
        <w:spacing w:lineRule="auto" w:line="360"/>
        <w:ind w:left="0" w:hanging="0"/>
        <w:jc w:val="both"/>
        <w:rPr/>
      </w:pPr>
      <w:r>
        <w:rPr>
          <w:color w:val="000000"/>
          <w:sz w:val="28"/>
          <w:szCs w:val="28"/>
        </w:rPr>
        <w:t>Тахумова, О. Перспективные формы развития предпринимательства на региональном потребительском рынке/ Тахумова О.// Предпринимательство. – 2006.– № 3. – С. 5–7</w:t>
      </w:r>
    </w:p>
    <w:p>
      <w:pPr>
        <w:pStyle w:val="Normal"/>
        <w:numPr>
          <w:ilvl w:val="0"/>
          <w:numId w:val="2"/>
        </w:numPr>
        <w:tabs>
          <w:tab w:val="clear" w:pos="720"/>
          <w:tab w:val="left" w:pos="399" w:leader="none"/>
        </w:tabs>
        <w:spacing w:lineRule="auto" w:line="360"/>
        <w:ind w:left="0" w:hanging="0"/>
        <w:jc w:val="both"/>
        <w:rPr/>
      </w:pPr>
      <w:r>
        <w:rPr>
          <w:color w:val="000000"/>
          <w:sz w:val="28"/>
          <w:szCs w:val="28"/>
        </w:rPr>
        <w:t>Ушачев, И. Сельское хозяйство: приоритетно-целевой принцип развития / Ушачев И.// Экономист. – 2007. – № 9. – С. 18–25</w:t>
      </w:r>
    </w:p>
    <w:p>
      <w:pPr>
        <w:pStyle w:val="Normal"/>
        <w:numPr>
          <w:ilvl w:val="0"/>
          <w:numId w:val="2"/>
        </w:numPr>
        <w:tabs>
          <w:tab w:val="clear" w:pos="720"/>
          <w:tab w:val="left" w:pos="399" w:leader="none"/>
        </w:tabs>
        <w:spacing w:lineRule="auto" w:line="360"/>
        <w:ind w:left="0" w:hanging="0"/>
        <w:jc w:val="both"/>
        <w:rPr/>
      </w:pPr>
      <w:r>
        <w:rPr>
          <w:color w:val="000000"/>
          <w:sz w:val="28"/>
          <w:szCs w:val="28"/>
        </w:rPr>
        <w:t>Файрушина, Р.А. Государственная поддержка формирования инфраструктуры инноваций / Файрушина Р.А.// Экономический вестник Республики Татарстан. – 2007.– № 4. – С. 36–41</w:t>
      </w:r>
    </w:p>
    <w:p>
      <w:pPr>
        <w:pStyle w:val="Normal"/>
        <w:numPr>
          <w:ilvl w:val="0"/>
          <w:numId w:val="2"/>
        </w:numPr>
        <w:tabs>
          <w:tab w:val="clear" w:pos="720"/>
          <w:tab w:val="left" w:pos="399" w:leader="none"/>
        </w:tabs>
        <w:spacing w:lineRule="auto" w:line="360"/>
        <w:ind w:left="0" w:hanging="0"/>
        <w:jc w:val="both"/>
        <w:rPr/>
      </w:pPr>
      <w:r>
        <w:rPr>
          <w:color w:val="000000"/>
          <w:sz w:val="28"/>
          <w:szCs w:val="28"/>
        </w:rPr>
        <w:t>Хайт М.М., Развитие малого бизнеса на основе реструктуризации крупных предприятий // Вестник Московского Университета. – Серия 6 «Экономика». – 2006. – № 4. – С. 32–43</w:t>
      </w:r>
    </w:p>
    <w:p>
      <w:pPr>
        <w:pStyle w:val="Normal"/>
        <w:numPr>
          <w:ilvl w:val="0"/>
          <w:numId w:val="2"/>
        </w:numPr>
        <w:tabs>
          <w:tab w:val="clear" w:pos="720"/>
          <w:tab w:val="left" w:pos="399" w:leader="none"/>
        </w:tabs>
        <w:spacing w:lineRule="auto" w:line="360"/>
        <w:ind w:left="0" w:hanging="0"/>
        <w:jc w:val="both"/>
        <w:rPr/>
      </w:pPr>
      <w:r>
        <w:rPr>
          <w:color w:val="000000"/>
          <w:sz w:val="28"/>
          <w:szCs w:val="28"/>
        </w:rPr>
        <w:t>Хамидуллин, Ф.Ф. Малый бизнес в трансформируемой экономике: тенденции и перспективы развития/ Хамидуллин Ф.Ф.. – К.: Издательство Казанского Университета, 2005. – 180 с.</w:t>
      </w:r>
    </w:p>
    <w:p>
      <w:pPr>
        <w:pStyle w:val="Normal"/>
        <w:numPr>
          <w:ilvl w:val="0"/>
          <w:numId w:val="2"/>
        </w:numPr>
        <w:tabs>
          <w:tab w:val="clear" w:pos="720"/>
          <w:tab w:val="left" w:pos="399" w:leader="none"/>
        </w:tabs>
        <w:spacing w:lineRule="auto" w:line="360"/>
        <w:ind w:left="0" w:hanging="0"/>
        <w:jc w:val="both"/>
        <w:rPr/>
      </w:pPr>
      <w:r>
        <w:rPr>
          <w:color w:val="000000"/>
          <w:sz w:val="28"/>
          <w:szCs w:val="28"/>
        </w:rPr>
        <w:t>Хутаев, Р. Взаимодействие государства и коммерческих банков по вопросам кредитования малого бизнеса России / Хутаев Р.// Предпринимательство. – 2007. – № 4. – С. 132–135</w:t>
      </w:r>
    </w:p>
    <w:p>
      <w:pPr>
        <w:pStyle w:val="Normal"/>
        <w:numPr>
          <w:ilvl w:val="0"/>
          <w:numId w:val="2"/>
        </w:numPr>
        <w:tabs>
          <w:tab w:val="clear" w:pos="720"/>
          <w:tab w:val="left" w:pos="399" w:leader="none"/>
        </w:tabs>
        <w:spacing w:lineRule="auto" w:line="360"/>
        <w:ind w:left="0" w:hanging="0"/>
        <w:jc w:val="both"/>
        <w:rPr/>
      </w:pPr>
      <w:r>
        <w:rPr>
          <w:color w:val="000000"/>
          <w:sz w:val="28"/>
          <w:szCs w:val="28"/>
        </w:rPr>
        <w:t>Цурелин, А. Государственная поддержка малого предпринимательства/ Цурелин А.// Экономист. – 2006. – №12. - С. 89–91</w:t>
      </w:r>
    </w:p>
    <w:p>
      <w:pPr>
        <w:pStyle w:val="Normal"/>
        <w:numPr>
          <w:ilvl w:val="0"/>
          <w:numId w:val="2"/>
        </w:numPr>
        <w:tabs>
          <w:tab w:val="clear" w:pos="720"/>
          <w:tab w:val="left" w:pos="399" w:leader="none"/>
        </w:tabs>
        <w:spacing w:lineRule="auto" w:line="360"/>
        <w:ind w:left="0" w:hanging="0"/>
        <w:jc w:val="both"/>
        <w:rPr/>
      </w:pPr>
      <w:r>
        <w:rPr>
          <w:color w:val="000000"/>
          <w:sz w:val="28"/>
          <w:szCs w:val="28"/>
        </w:rPr>
        <w:t>Чапек, В.Н. Малое предпринимательство В России: учебное пособие/ В.Н. Чапек, Д.В. Максимов, В.В. Богуславский. – Ростов на/Д: Феникс, 2006. – 283 с.</w:t>
      </w:r>
    </w:p>
    <w:p>
      <w:pPr>
        <w:pStyle w:val="Normal"/>
        <w:numPr>
          <w:ilvl w:val="0"/>
          <w:numId w:val="2"/>
        </w:numPr>
        <w:tabs>
          <w:tab w:val="clear" w:pos="720"/>
          <w:tab w:val="left" w:pos="399" w:leader="none"/>
        </w:tabs>
        <w:spacing w:lineRule="auto" w:line="360"/>
        <w:ind w:left="0" w:hanging="0"/>
        <w:jc w:val="both"/>
        <w:rPr/>
      </w:pPr>
      <w:r>
        <w:rPr>
          <w:color w:val="000000"/>
          <w:sz w:val="28"/>
          <w:szCs w:val="28"/>
        </w:rPr>
        <w:t>Шабалин, А.А. Инновационная активность малых предприятий Республики Татарстан // Экономический вестник Республики Татарстан. – 2006. – № 3–4. – С. 64 – 67</w:t>
      </w:r>
    </w:p>
    <w:p>
      <w:pPr>
        <w:pStyle w:val="Normal"/>
        <w:numPr>
          <w:ilvl w:val="0"/>
          <w:numId w:val="2"/>
        </w:numPr>
        <w:tabs>
          <w:tab w:val="clear" w:pos="720"/>
          <w:tab w:val="left" w:pos="399" w:leader="none"/>
        </w:tabs>
        <w:spacing w:lineRule="auto" w:line="360"/>
        <w:ind w:left="0" w:hanging="0"/>
        <w:jc w:val="both"/>
        <w:rPr/>
      </w:pPr>
      <w:r>
        <w:rPr>
          <w:color w:val="000000"/>
          <w:sz w:val="28"/>
          <w:szCs w:val="28"/>
        </w:rPr>
        <w:t>Широков, Б.М. Малый бизнес: финансовая среда предпринимательства: учебно-методическое пособие/ Широков Б.М. – М.: Финансы и статистика, 2005. – 496 с.</w:t>
      </w:r>
    </w:p>
    <w:p>
      <w:pPr>
        <w:pStyle w:val="Normal"/>
        <w:numPr>
          <w:ilvl w:val="0"/>
          <w:numId w:val="2"/>
        </w:numPr>
        <w:tabs>
          <w:tab w:val="clear" w:pos="720"/>
          <w:tab w:val="left" w:pos="399" w:leader="none"/>
        </w:tabs>
        <w:spacing w:lineRule="auto" w:line="360"/>
        <w:ind w:left="0" w:hanging="0"/>
        <w:jc w:val="both"/>
        <w:rPr/>
      </w:pPr>
      <w:r>
        <w:rPr>
          <w:color w:val="000000"/>
          <w:sz w:val="28"/>
          <w:szCs w:val="28"/>
        </w:rPr>
        <w:t>Янкина, И.А. Российское предпринимательство на селе: важный вопрос для денежно-кредитной и банковской политики/ И.А. Янкина // Финансы и кредит. – 2008. – № 1. - С. 56–69</w:t>
      </w:r>
    </w:p>
    <w:sectPr>
      <w:footerReference w:type="default" r:id="rId15"/>
      <w:footerReference w:type="first" r:id="rId16"/>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spacing w:lineRule="auto" w:line="360"/>
      <w:ind w:firstLine="6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0:00Z</dcterms:created>
  <dc:creator>Dagaev</dc:creator>
  <dc:description/>
  <cp:keywords/>
  <dc:language>en-US</dc:language>
  <cp:lastModifiedBy>SYSTEM</cp:lastModifiedBy>
  <cp:lastPrinted>2008-04-20T16:01:00Z</cp:lastPrinted>
  <dcterms:modified xsi:type="dcterms:W3CDTF">2011-09-11T07:00:00Z</dcterms:modified>
  <cp:revision>2</cp:revision>
  <dc:subject/>
  <dc:title>в современных условиях </dc:title>
</cp:coreProperties>
</file>