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государственный университет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алого и среднего бизнеса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дисциплине «Экономика отраслевых рынков»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: «Рынок услуг связи»</w:t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" w:leader="none"/>
          <w:tab w:val="left" w:pos="4500" w:leader="none"/>
          <w:tab w:val="left" w:pos="540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. гр. ЭИ-104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ова О.В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Захарова Ж.А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 2006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66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3566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56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История развития Интернета и сотовой связи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356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тория развития Интернета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356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товая связь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>2. В сетях следующего поколения</w:t>
      </w:r>
    </w:p>
    <w:p>
      <w:pPr>
        <w:pStyle w:val="Style16"/>
        <w:widowControl w:val="false"/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ind w:left="0" w:hanging="0"/>
        <w:jc w:val="both"/>
        <w:rPr/>
      </w:pPr>
      <w:r>
        <w:rPr>
          <w:bCs/>
          <w:iCs/>
          <w:sz w:val="28"/>
          <w:szCs w:val="28"/>
        </w:rPr>
        <w:t>3. Современному предпринимателю «тесно» в рамках сотовой связ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>4. Не ценой, а скоростью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сударство зачитало операторам связи их права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  <w:tab w:val="left" w:pos="1134" w:leader="none"/>
          <w:tab w:val="left" w:pos="356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ременное равенство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евидимые сети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  <w:tab w:val="left" w:pos="3566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Сотовая связь не спешит на небо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56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56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3566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566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вед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современном мире рынок услуг связи разнообразен. Если раньше люди могли довольствоваться малым, то сейчас за считанные секунды можно передать любое сообщение, послать факс, получить любую информацию в Интернете, а также узнать подробную информацию о любом челове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 данного реферата – исследование рынка услуг связи, внедрение новы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Объектом исследования рынка услуг связи являются факсимальная связь, телефонная, спутниковая, а также Интернет и сотовая связи, которая день ото дня совершенствуется. В качестве примера в данный реферат будет основываться на сотовой связи и Интернете, без которых люди не могут обойтись в современном ми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1. История развития Интернета и сотовой связ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англ. Internet, от лат. inter — между и англ. net — сеть), всемирная компьютерная сеть, соединяющая вместе тысячи сетей, включая сети вооруженных сил и правительственных организаций, образовательных учреждений, благотворительных организаций, индустриальных предприятий и корпораций всех видов, а также коммерческих предприятий (сервис-провайдеров), которые предоставляют частным лицам доступ к сети. Среди типов доступа в Интернет различают </w:t>
      </w:r>
      <w:r>
        <w:rPr>
          <w:iCs/>
          <w:sz w:val="28"/>
          <w:szCs w:val="28"/>
        </w:rPr>
        <w:t>on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line</w:t>
      </w:r>
      <w:r>
        <w:rPr>
          <w:sz w:val="28"/>
          <w:szCs w:val="28"/>
        </w:rPr>
        <w:t xml:space="preserve"> доступ, который позволяет использовать сеть в режиме реального времени, и </w:t>
      </w:r>
      <w:r>
        <w:rPr>
          <w:iCs/>
          <w:sz w:val="28"/>
          <w:szCs w:val="28"/>
        </w:rPr>
        <w:t>off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line</w:t>
      </w:r>
      <w:r>
        <w:rPr>
          <w:sz w:val="28"/>
          <w:szCs w:val="28"/>
        </w:rPr>
        <w:t xml:space="preserve"> доступ, когда задание для сети готовится заранее, а при соединении происходит лишь передача или прием подготовленных данных. Такой доступ менее требователен к качеству и скорости каналов связи, но дает возможность пользоваться только </w:t>
      </w:r>
      <w:r>
        <w:rPr>
          <w:iCs/>
          <w:sz w:val="28"/>
          <w:szCs w:val="28"/>
        </w:rPr>
        <w:t>e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mail</w:t>
      </w:r>
      <w:r>
        <w:rPr>
          <w:sz w:val="28"/>
          <w:szCs w:val="28"/>
        </w:rPr>
        <w:t xml:space="preserve"> — электронной поч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хранящаяся во множестве компьютерных сетей, связанных между собой Интернетом, образует гигантскую электронную библиотеку. Огромное количество данных, распределенных между компьютерными сетями, затрудняет поиск и получение желаемой информации. Для облегчения поиска в Интернете развивались все более совершенные сред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нужно отметить такие как Archie, Gopher и WAIS, коммерческие поисковые машины (search engines, indexes), которые представляют собой программы, использующие алгоритм поиска среди большого обьема документов по ключевым словам. Результаты поиска пользователь получает в виде списка заголовков и описаний документов, содержащих ключевые слова, отсортированные по степени релевантности. Такая программа как Telnet позволяет пользователям соединяться с одного компьютера с другим удаленным компьютером другой сети. FTP (протокол передачи файлов) используется для пересылки информации между компьютерами различных с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- наиболее динамично развивающаяся среда информационного обмена в истории человечества. Современные возможности доступа к Интернету с мобильных телефонов и устройств (мобильный Интернет), с телеприемника, а также обмен информацией через сеть других устройств, расширяют круг пользов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возникновения Интерн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нет появился в результате секретного исследования, проводимого Министерством обороны США в 1969 году с целью тестирования методов, позволяющих компьютерным сетям выжить во время военных действий с помощью динамической перемаршрутизации сообщений. Первой такой сетью была ARPAnet, объединившая три сети в Калифорнии с сетью в штате Юта по набору правил, названных Интернет-протоколом (Internet Protocol или, сокрушенно, IP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2, с открытием доступа для университетов и исследовательских организаций, выросла до сети, объединяющей 50 университетов и исследовательских организаций, имевших контракты с Министерством обороны С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3 сеть выросла до международных масштабов, объединив сети, находящиеся в Англии и Норвегии. Десять лет спустя Интернет-протокол был расширен за счет набора коммуникационных протоколов, поддерживающих как локальные, так и глобальные сети (TCP/IP). Вскоре после этого, National Science Foundation (NSF) открыла NSFnet c с целью связать 5 суперкомпьютерных центров. Одновременно с внедрением протокола TCP/IP новая сеть вскоре заменила ARPAnet в качестве «хребта» (backbone) Интерне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ый толчок к популяризации и развитию Интернета, а также к превращению его в среду для ведения бизнеса дало появление World Wide Web (Всемирная Паутина,WWW) – системы гипертекста (hypertext), которая сделала путешествие по сети Интернет быстрым и интуитивно понят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связывания документов через гипертекст впервые была предложена и продвигалась Тедом Нельсоном (Ted Nelson) в 1960-е годы, однако уровень существующих в то время компьютерных технологий не позволял воплотить ее в жиз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ого, что мы сегодня понимаем под WWW, заложил в 1980-е годы Тим Бернерс-Ли (Tim Berners-Lee) в процессе работ по созданию системы гипертекста в Европейской лаборатории физики элементарных частиц (European Laboratary for Particle Physics, Европейский центр ядерных исследований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работ в 1990 научному сообществу был представлен первый текстовый браузер (browser), позволяющий просматривать связанные гиперссылками (hyperlinks) текстовые файлы онлайн. В 1991 доступ к этому браузеру был предоставлен и широкой публике, однако распространение его вне научных кругов шло медл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й исторический этап в развитии Интернета берет начало с выхода первой Unix-версии графического браузера Mosaic в 1993 году, разработанного в 1992 Марком Андресеном (Marc Andreessen), студентом, стажировавшимся в Национальном центре суперкомпьютерных приложений (National Center for Supercomputing Applications, NCSA), СШ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94, после выхода версий браузера Mosaic для операционных систем Windows и Macintosh, а вскоре вслед за этим — браузеров Netscape Navigator и Microsoft Internet Explorer, берет начало взрывообразное распространение популярности WWW, и как следствие Интернета, среди широкой публики сначала в США, а затем и по всему мир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995 NSF передала ответственность за Интернет в частный сектор, и с этого времени Интернет существует в том виде, каким мы знаем его сегод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пулярные Интернет-сервисы включаю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лектронную почту (e-mail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иск и просмотр текстовой и мультимедийной информации с помощью браузера (Web-browser) в World Wide Web (WWW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лектронную коммерцию (e-commerce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говоры в режиме online (чаты, chats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ференции (discusion groups, Usenet), в которых можно публиковать сообщения и проглядывать ответы на 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левые иг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orld Wide Web ( WWW или W3, Мировая Паутина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глобально распространяемых текстовых и мультимедийных документов и файлов, а также других сетевых сервисов, связанных друг с другом таким образом, что поиск и получение информации, а также интерактивное взаимодействие между пользователями осуществляется быстрыми и интуитивно понятными способами. Тим Бернерс-Ли определил это понятие еще шире: «World Wide Web – это Универсум доступной через сеть информации, воплощение человеческого знания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eb представляет собой графический интерфейс к Интернету, позволяющий доставлять и обрабатывать информацию, содержащуюся в специально отформатированных документах и включает в себя три основных компонента: Hypertext Markup Language (HTML), HyperText Transfer Protocol (HTTP), Universal Resource Locator (URL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сещаемые сайты в мире находятся в США, в 1999 в там насчитывалось свыше 100 млн. Интернет-пользователей, в 2001 в Европейском сообществе (EU) — свыше 120 млн. В России Интернет развивается также очень быстро, к 2002 насчитывалось свыше 4 млн. пользовател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2 Сотовая связ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англ. cellular phone), вид радиотелефонной связи, в которой вся обслуживаемая зона связи разбита на небольшие участки или ячейки — соты. Каждая сота должна обслуживаться базовым радиопередатчиком с ограниченным радиусом действия и фиксированной частотой. Это дает возможность повторно использовать ту же частоту в другой соте. Во время разговора сотовый радиотелефон соединен с базовой станцией радиоканалом, по которому передается телефонный разговор. Размеры соты определяются максимальной дальностью связи радиотелефонного аппарата с базовой станцией. Эта максимальная дальность является радиусом с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Идея мобильной сотовой связи состоит в том, что, еще не выйдя из зоны действия одной базовой станции, радиотелефон попадает в зону действия любой соседней вплоть до наружной границы всей зоны сети. Кроме мобильной, все большее распространение получает сотовая фиксированная связь. При этом отпадает надобность в дорогостоящей прокладке телефонного кабеля. Вместо него одна базовая станция обеспечивает телефонизацию целого микрорайона, а абоненты пользуются настольными телефонными аппаратами, похожими на стационарные кнопочные телефо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реализации сотовой связи созданы системы антенн-ретрансляторов, перекрывающих свою «соту» — область поверхности Земли. Для обеспечения надежности связи расстояние между двумя соседними антеннами должно быть меньше радиуса их действия. В городах оно составляет около 500 м, а в сельской местности — 2-3 км. Мобильный телефон может принимать сигналы сразу от нескольких антенн-ретрансляторов, но настраивается он всегда на самый мощный сигн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дею сотовой связи предложил исследовательский центр Bell Laboratories компании AT&amp;T в середине 1940-х гг., однако реализовать ее удалось более чем через 30 лет, в конце 1970-х гг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сплуатация первой системы сотовой связи стандарта NMT-450 (Nordic Mobile Telephone), предназначенной для работы в диапазоне 450 МГц, началась в 1981 в Швеции, Исландии, Дании, Норвегии, Финляндии и Саудовской Аравии. Затем началась эксплуатация систем связи на базе этого стандарта в странах Европы и Юго-Восточной Азии. В 1985 на базе этого стандарта был разработан стандарт NMT-900 диапазона 900 МГц, позволивший увеличить абонентскую емкость системы связи. Подобные стандарты были введены в США, Франции и Великобрита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нако все эти стандарты являются аналоговыми и относятся к первому поколению систем сотовой связи. В них используется аналоговый способ передачи информации с помощью частотной (ЧМ) или фазовой (ФМ) модуляции — как в обычных радиостанциях. Этот способ имеет ряд существенных недостатков, главными из которых являются возможность прослушивания разговоров другими абонентами и невозможность борьбы с замиранием сигналов при передвижении абонента и под влиянием ландшафта и зданий. Перегруженность частотных диапазонов вызывала помехи при разговор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этому к концу 1980-х гг. началось создание второго поколения систем сотовой связи, основанных на базе цифровых методов обработки сигналов. В 1990 был разработан стандарт GSM-900 для диапазона 900 МГц, который расшифровывается как Global System for Mobile Communications. А в 1991 на основе GSM был разработан стандарт для диапазона 1800 МГц. Подобные стандарты были приняты в США и Япо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оссии аналоговые системы сотовой связи на основе стандарта NMT-450 появились с опозданием на 10 лет, цифровые системы на основе стандарта GSM — с опозданием только на 3 года. Стандарты NMT и GSM утверждены в нашей стране в качестве федеральных. В Москве активнее всего развиваются сотовые сети на основе цифрового стандарта GSM, а в регионах — аналоговые сети. Системы стандарта GSM в России наиболее активно развивают два оператора — «Би Лайн» и «МТС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ажным преимуществом мобильной сотовой связи является возможность пользоваться ею вне общей зоны своего оператора — так называемый </w:t>
      </w:r>
      <w:r>
        <w:rPr>
          <w:b/>
          <w:bCs/>
          <w:iCs/>
          <w:sz w:val="28"/>
          <w:szCs w:val="28"/>
        </w:rPr>
        <w:t>роуминг</w:t>
      </w:r>
      <w:r>
        <w:rPr>
          <w:bCs/>
          <w:iCs/>
          <w:sz w:val="28"/>
          <w:szCs w:val="28"/>
        </w:rPr>
        <w:t>. Для этого различные операторы договариваются между собой о взаимной возможности пользования своим зонами для пользователей. При этом пользователь, покидая общую зону своего оператора, автоматически переключается на зоны других операторов даже при перемещении из одной страны в другую, например, из России в Германию или во Францию. Либо, находясь в России, пользователь может звонить по сотовой связи в любую страну. Таким образом, сотовая связь обеспечивает пользователю возможность связываться по телефону с любой страной, где бы он ни находи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аналоговых системах сотовой связи используется частотное разделение каналов, а в цифровых — временное и кодовое. При временном разделении разговоры различных абонентов разделяют на отдельные «пакеты», передают их по одному каналу по очереди, а затем снова соединяют. В результате достигается экономия каналов, и это происходит с такой скоростью, что абоненты это разделения на пакеты не замечают. При кодовом разделении все телефонные разговоры «перемешиваются» в общем канале, из которого каждый телефонный аппарат выделяет предназначенную ему часть информации благодаря присвоенному ему к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настоящее время ведется разработка третьего поколения мобильной связи со скоростной передачей данных и мобильным доступом к Интернету и электронной поч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2. В сетях следующего поко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мире сегодня насчитывается около 1,5 млрд. пользователей мобильными телефонами, и, по прогнозам экспертов, к 2007 году их количество возрастет до 2 млрд. Хотя в среднем высокий темп роста индустрии телекоммуникаций сохраняется во всем мире, за последние два года появились явные показатели замедления роста (не выше 20% в год), особенно в развитых странах. Доход от пользования мобильными телефонами на одного абонента уменьшается, а объем беспроводного трафика возрастает. Спрос на новые услуги - телефония в 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>-сетях (</w:t>
      </w:r>
      <w:r>
        <w:rPr>
          <w:bCs/>
          <w:iCs/>
          <w:sz w:val="28"/>
          <w:szCs w:val="28"/>
          <w:lang w:val="en-US"/>
        </w:rPr>
        <w:t>IP</w:t>
      </w:r>
      <w:r>
        <w:rPr>
          <w:bCs/>
          <w:iCs/>
          <w:sz w:val="28"/>
          <w:szCs w:val="28"/>
        </w:rPr>
        <w:t xml:space="preserve">-телефония), передача данных, мультимедиа, видеоконференц-связъ, голосовая и универсальная почты, </w:t>
      </w:r>
      <w:r>
        <w:rPr>
          <w:bCs/>
          <w:iCs/>
          <w:sz w:val="28"/>
          <w:szCs w:val="28"/>
          <w:lang w:val="en-US"/>
        </w:rPr>
        <w:t>VPN</w:t>
      </w:r>
      <w:r>
        <w:rPr>
          <w:bCs/>
          <w:iCs/>
          <w:sz w:val="28"/>
          <w:szCs w:val="28"/>
        </w:rPr>
        <w:t xml:space="preserve"> и пр. — развивается во всем мире стремительными темпами. По мнению аналитиков, в этой конкурентной борьбе операторов преимущества имеет тот, кто действует по принципу супермаркета: «все в одн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Современному предпринимателю «тесно» в рамках сотовой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дним из наиболее заметных событий на рынке телекоммуникационных услуг </w:t>
      </w:r>
      <w:r>
        <w:rPr>
          <w:iCs/>
          <w:sz w:val="28"/>
          <w:szCs w:val="28"/>
        </w:rPr>
        <w:t xml:space="preserve">в </w:t>
      </w:r>
      <w:r>
        <w:rPr>
          <w:bCs/>
          <w:iCs/>
          <w:sz w:val="28"/>
          <w:szCs w:val="28"/>
        </w:rPr>
        <w:t>последние месяцы стало начало практической реализации перехода российских операторов мобильной радиосвязи на стандарт третьего поколения (3</w:t>
      </w:r>
      <w:r>
        <w:rPr>
          <w:bCs/>
          <w:iCs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 даже неизбежность этого шага осознана давно и продиктована глобальным развитием информационного со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рынку уже «тесно» в рамках сотовой связи, как средства передачи голосовых и коротких текстовых сообщений. От связи третьего поколения ждут гораздо более широкого набора услуг мобильной передачи да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ервую очередь, мобильный доступ в Интерн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ступ к местной информкарте (в т.ч. услуги по местоположению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заказ и резервирова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идеотелефо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льтимедиа (в т.ч. передача расширенных речевых сообщений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бильный банкин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mobi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hoping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интерактивные игры и проч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истем третьего поколения Международным Союзом Электросвязи (</w:t>
      </w:r>
      <w:r>
        <w:rPr>
          <w:sz w:val="28"/>
          <w:szCs w:val="28"/>
          <w:lang w:val="en-US"/>
        </w:rPr>
        <w:t>ITU</w:t>
      </w:r>
      <w:r>
        <w:rPr>
          <w:sz w:val="28"/>
          <w:szCs w:val="28"/>
        </w:rPr>
        <w:t>) утверждено пять различных спецификаций радиоинтерфейсов наземных сетей подвижной связи. Разнообразие технологических решений продиктовано тем, что в разных странах сложились свои собственные технические и экономические условия для перехода к 3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 Однако в последнее время наметились два основных направления, по которым движется развитие связи нового поколения. По оценкам аналитиков, наибольшее распространение в мире получат системы, базирующиеся на стандартах </w:t>
      </w:r>
      <w:r>
        <w:rPr>
          <w:sz w:val="28"/>
          <w:szCs w:val="28"/>
          <w:lang w:val="en-US"/>
        </w:rPr>
        <w:t>IM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MTS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IMT</w:t>
      </w:r>
      <w:r>
        <w:rPr>
          <w:sz w:val="28"/>
          <w:szCs w:val="28"/>
        </w:rPr>
        <w:t>-МС (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). Именно этим продвинутым и гибким технологическим решениям предстоит обеспечить абонентам единую «абонентскую среду» для получения доступа к любым услугам, с любого терминального оборудования, будь то привычный настольный телефон, персональный компьютер, мобильный телефон или устройство, сочетающее в себе все вышеперечисленное. Такие прогнозы подтверждены фактическим развитием сетей третьего поко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года назад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стал первым в мире коммерчески реализованным стандартом сотовой связи третьего поколения. Сегодня работает большое количество коммерческих сетей в Азии, Европе и обеих Америках, около двух десятков сетей планируется запустить в коммерческую эксплуатацию в ближайшее время. На сегодняшний день уже можно рассматривать данные, полученные в результате реальной эксплуатации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, такие, как реальная скорость доступа, эксплуатирующиеся приложения и средний доход от абонента (</w:t>
      </w:r>
      <w:r>
        <w:rPr>
          <w:sz w:val="28"/>
          <w:szCs w:val="28"/>
          <w:lang w:val="en-US"/>
        </w:rPr>
        <w:t>ARP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ти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 обслуживают 16.781.100 абонентов. Средний ежемесячный прирост количества абонентов — 1,8 милли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оступ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: Пиковая скорость - 144-153 </w:t>
      </w:r>
      <w:r>
        <w:rPr>
          <w:sz w:val="28"/>
          <w:szCs w:val="28"/>
          <w:lang w:val="en-US"/>
        </w:rPr>
        <w:t>kbps</w:t>
      </w:r>
      <w:r>
        <w:rPr>
          <w:sz w:val="28"/>
          <w:szCs w:val="28"/>
        </w:rPr>
        <w:t xml:space="preserve">; Средняя в движении - 60-100 </w:t>
      </w:r>
      <w:r>
        <w:rPr>
          <w:sz w:val="28"/>
          <w:szCs w:val="28"/>
          <w:lang w:val="en-US"/>
        </w:rPr>
        <w:t>kbps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en-US"/>
        </w:rPr>
        <w:t>lxE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: Пиковая скорость - 2.4 </w:t>
      </w:r>
      <w:r>
        <w:rPr>
          <w:sz w:val="28"/>
          <w:szCs w:val="28"/>
          <w:lang w:val="en-US"/>
        </w:rPr>
        <w:t>Mbps</w:t>
      </w:r>
      <w:r>
        <w:rPr>
          <w:sz w:val="28"/>
          <w:szCs w:val="28"/>
        </w:rPr>
        <w:t xml:space="preserve">; Средняя в движении - 490-600 </w:t>
      </w:r>
      <w:r>
        <w:rPr>
          <w:sz w:val="28"/>
          <w:szCs w:val="28"/>
          <w:lang w:val="en-US"/>
        </w:rPr>
        <w:t>kbps</w:t>
      </w:r>
      <w:r>
        <w:rPr>
          <w:sz w:val="28"/>
          <w:szCs w:val="28"/>
        </w:rPr>
        <w:t xml:space="preserve">; Средняя фиксированная - 980-1200 </w:t>
      </w:r>
      <w:r>
        <w:rPr>
          <w:sz w:val="28"/>
          <w:szCs w:val="28"/>
          <w:lang w:val="en-US"/>
        </w:rPr>
        <w:t>kbp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мые услуги передачи данных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Многопользовательские игры с графическим интерфейсом; Пересылка фотографий, сделанных с помощью сотового аппарата; Мобильная навигация. Поиск объект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en-US"/>
        </w:rPr>
        <w:t>lxE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: Просмотры трейлеров видеофильмов; Просмотр живых видеотрансля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доходов операторов: </w:t>
      </w:r>
      <w:r>
        <w:rPr>
          <w:sz w:val="28"/>
          <w:szCs w:val="28"/>
          <w:lang w:val="en-US"/>
        </w:rPr>
        <w:t>ARPU</w:t>
      </w:r>
      <w:r>
        <w:rPr>
          <w:sz w:val="28"/>
          <w:szCs w:val="28"/>
        </w:rPr>
        <w:t xml:space="preserve"> по данным - возросло на 102-253%; </w:t>
      </w:r>
      <w:r>
        <w:rPr>
          <w:sz w:val="28"/>
          <w:szCs w:val="28"/>
          <w:lang w:val="en-US"/>
        </w:rPr>
        <w:t>ARPU</w:t>
      </w:r>
      <w:r>
        <w:rPr>
          <w:sz w:val="28"/>
          <w:szCs w:val="28"/>
        </w:rPr>
        <w:t xml:space="preserve"> по голосу - возросло на 18-39%. Доля услуг передачи данных в доходах операторов - возросла с 4.7% до 8.2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минувшего года связь третьего поколения наконец-то пришла и в Россию. Компания «Дельта Телеком», оператор сотовой связи на территории Северо-Запада. 16 декабря 2002 года заявила о вводе в коммерческую эксплуатацию новой сети связи стандарта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 в диапазоне 450 МГц (</w:t>
      </w:r>
      <w:r>
        <w:rPr>
          <w:sz w:val="28"/>
          <w:szCs w:val="28"/>
          <w:lang w:val="en-US"/>
        </w:rPr>
        <w:t>IM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), построенной на оборудовании </w:t>
      </w:r>
      <w:r>
        <w:rPr>
          <w:sz w:val="28"/>
          <w:szCs w:val="28"/>
          <w:lang w:val="en-US"/>
        </w:rPr>
        <w:t>Luc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chnologies</w:t>
      </w:r>
      <w:r>
        <w:rPr>
          <w:sz w:val="28"/>
          <w:szCs w:val="28"/>
        </w:rPr>
        <w:t xml:space="preserve">. Новая сеть, получившая название </w:t>
      </w:r>
      <w:r>
        <w:rPr>
          <w:sz w:val="28"/>
          <w:szCs w:val="28"/>
          <w:lang w:val="en-US"/>
        </w:rPr>
        <w:t>Skvlink</w:t>
      </w:r>
      <w:r>
        <w:rPr>
          <w:sz w:val="28"/>
          <w:szCs w:val="28"/>
        </w:rPr>
        <w:t xml:space="preserve"> {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kylin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b</w:t>
      </w:r>
      <w:r>
        <w:rPr>
          <w:sz w:val="28"/>
          <w:szCs w:val="28"/>
        </w:rPr>
        <w:t>.ш ). впервые в России предложила абонентам принципиально новые услуги мобильной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хнология обеспечива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сочайшую помехозащищен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ксимальную экономич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ффективность использования радиоспект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фор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о жесткого переключения (</w:t>
      </w:r>
      <w:r>
        <w:rPr>
          <w:sz w:val="28"/>
          <w:szCs w:val="28"/>
          <w:lang w:val="en-US"/>
        </w:rPr>
        <w:t>h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ofi</w:t>
      </w:r>
      <w:r>
        <w:rPr>
          <w:sz w:val="28"/>
          <w:szCs w:val="28"/>
        </w:rPr>
        <w:t xml:space="preserve">) от ячейки к ячейке, принятого во всех прочих сотовых сетях, в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 xml:space="preserve"> можно использовать мягкий переход (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dofi</w:t>
      </w:r>
      <w:r>
        <w:rPr>
          <w:sz w:val="28"/>
          <w:szCs w:val="28"/>
        </w:rPr>
        <w:t>): мобильный аппарат сначала устанавливает связь с базовой станцией, в зону действия которой он переходит, и только после этого освобождает канал в покидаемой ячейке. Это возможно за счет того, что и в покидаемой, и в новой ячейке используется одна и та же несущая часто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е внимание уделяется Программе обслуживания корпоративных абонентов, которая являет собой не только систему скидок и льготных корпоративных тарифных планов. В настоящий момент абонентам 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-450 предлагаются следующие бизнес-реш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зможность работы абонента с офисными документами при нахождении вне офис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внутреннего корпоративного документооборота между удаленными, в том числе мобильными рабочими мест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зможность получения информации о движении товаров и финансов из филиалов, представительств и торговых точек, в том числе подвижны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можность отображения данной информации в единой корпоративной базе данных, защищенной от постороннего досту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задач логистики и управление товарными запасами из головного офиса не только между разнесенными складами, но и подвижными торговыми точками при торговле «с колес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ногие фирмы уже активно используют программно-аппаратные решения, предусматривающие доступ к единой базе данных удаленных рабочих мест и организации локальных вычислительных сетей с использованием радиодоступа. Таким образом, организовали бизнес ряд фирм, работающих в области оптово-розничной продажи фармацевтической продукции, строительных материалов, кондитерских изделий и продуктов питания. Но существующие технологии не предполагают мобильности рабочих станций, включенных в сеть, а главное, дороговизна внедрения этих решений значительно ограничивает реальный спро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ельное снижение затрат на организацию локальных сетей с использованием радиодоступа, параллельное решение вместе с этой задачей вопросов обеспечения сотрудников мобильной связью и, для ведущих деятельность в областном центре, расширения емкости городских телефонных номеров, несомненно делает связь </w:t>
      </w:r>
      <w:r>
        <w:rPr>
          <w:sz w:val="28"/>
          <w:szCs w:val="28"/>
          <w:lang w:val="en-US"/>
        </w:rPr>
        <w:t>IM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450 широко востребованной у корпоративных пользов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ключении следует отметить еще один важный для потребителя положительный аспект появления новой сети в России. С началом широкого предоставления услуг в стандарте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>Т-МС (</w:t>
      </w:r>
      <w:r>
        <w:rPr>
          <w:sz w:val="28"/>
          <w:szCs w:val="28"/>
          <w:lang w:val="en-US"/>
        </w:rPr>
        <w:t>CDMA</w:t>
      </w:r>
      <w:r>
        <w:rPr>
          <w:sz w:val="28"/>
          <w:szCs w:val="28"/>
        </w:rPr>
        <w:t>2000) пользователям будет предложена подвижная сотовая радиосвязь трех покол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- NMT-450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- DAMPS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- IS-95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- GSM-900/1800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- IMT-MC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ет сомнения, что усиление конкуренции всегда предпочтительней для потребителя, нежели монопол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е ценой, а скор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Операторы связи расширят каналы доступа в Интерн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осковский рынок широкополосного доступа в Интернет уже в 2006 году ожидает настоящий прорыв. В связи с обострившейся конкуренцией, а также изменениями условий работы на рынке крупнейшие операторы связи в столице могут пойти на серьезные изменения в своей тарифной политике. Однако, по мнению экспертов, они не станут снижать цены. Вместо этого они повысят качество своих услуг. А на рынке широкополосного доступа качество означает одну простую вещь - пропускную способность канала связ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зачитало операторам связи их пра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2006 года правила игры на российском рынке связи радикально изменятся — в силу вступят основные подзаконные акты к новому закону «О связи». По мнению руководства телекоммуникационной отрасли, новые правила позволят операторам успешнее развивать бизнес: расчеты между компаниями станут прозрачнее, тарифы на услуги снизятся, а их набор увеличится. Участники рынка неоднозначно относятся к изменениям. Они считают, что многие новые требования будет крайне сложно выполнить до конца года, и введение новых правил может обернуться для компаний связи дополнительными затра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2 Повременное равен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января пакет подзаконных актов к закону «О связи» вступит в силу. Действовать начнут самые важные документ касающиеся всех без исключения участников рынка,— «Правила присоединения сетей электросвязи и их взаимодействия», «Правила оказания услуг местной, зоновой, междугородной и международной связи», «Правила оказания услуг подвижной связи», «Порядок государственного регулирования тарифов на услуги с общедоступной электросвязи», «Порядок регулирования цен на присоединения и пропуск трафика». Радикально изменятся прежде всего отношения компаний связи и операторов, занимающих существенное положение в сети электросвязи общего пользования (к ним относятся компании, обладающие 25% или более монтированной емкости сет в субъекте федерации либо пропускающие через свои сети 25% или более трафика — в первую очередь речь идет о предприятиях электросвязи холдинга «Связьинвест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Невидимые се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раниями производителей компьютерной техники сегодня чуть ли не каждое второе компьютерное устройство оснащено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. О необходимости наличия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твердят компьютерные журналы. Те, кто уже приобрел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, смотрят на своих менее расторопных товарищей чуть свысока. В рекламе компьютерных товаров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упоминается не всегда, но если упоминается, то всегда с придыханием, и кажется, что без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нынче никуда. Тем не менее, слухи о полезности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в России несколько преувеличены, считает корреспондент «Ъ» - Телекома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чала определимся с терминами. Под </w:t>
      </w:r>
      <w:r>
        <w:rPr>
          <w:b/>
          <w:sz w:val="28"/>
          <w:szCs w:val="28"/>
          <w:lang w:val="en-US"/>
        </w:rPr>
        <w:t>W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понимается семейство стандартов беспроводной связи. Другими словами, устройство с поддержкой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умеет связываться с другими подобными устройствами без проводов.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не единственная такая технология, но самая распространенн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тически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предоставляет потребителю совершенно новый уровень сервиса. Представьте себе, что в любом месте и в любое время вы можете достать из портфеля ноутбук, карманный компьютер (КПК) или телефон и подключиться к Интернету с помощью беспроводной точки доступа (хот-спот). Причем совершенно бесплатно или, если уж совсем не повезло, за очень небольшие деньги. Так это выглядит в рекламе. Жизнь, однако, вносит свои коррективы. Настолько значительные, что большая часть моих знакомых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за пределами дома почти не использ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Сотовая связь не спешит на седьмое неб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звестная авиакомпания </w:t>
      </w:r>
      <w:r>
        <w:rPr>
          <w:bCs/>
          <w:sz w:val="28"/>
          <w:szCs w:val="28"/>
          <w:lang w:val="en-US"/>
        </w:rPr>
        <w:t>Boeing</w:t>
      </w:r>
      <w:r>
        <w:rPr>
          <w:bCs/>
          <w:sz w:val="28"/>
          <w:szCs w:val="28"/>
        </w:rPr>
        <w:t xml:space="preserve"> применила систему </w:t>
      </w:r>
      <w:r>
        <w:rPr>
          <w:bCs/>
          <w:sz w:val="28"/>
          <w:szCs w:val="28"/>
          <w:lang w:val="en-US"/>
        </w:rPr>
        <w:t>Connexion</w:t>
      </w:r>
      <w:r>
        <w:rPr>
          <w:bCs/>
          <w:sz w:val="28"/>
          <w:szCs w:val="28"/>
        </w:rPr>
        <w:t>, которая позволяет пассажирам прямо в полете пользоваться Интернетом и сотовой связью. Однако эксперты скептически относятся к перспективам развития бортовой мобильной связи и Интернета в краткосрочной перспективе, сообщая о слабом интересе, как со стороны потребителей, так и со стороны авиакомп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полетов на самолете 737-400, получившем название </w:t>
      </w:r>
      <w:r>
        <w:rPr>
          <w:sz w:val="28"/>
          <w:szCs w:val="28"/>
          <w:lang w:val="en-US"/>
        </w:rPr>
        <w:t>Connex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, пассажиры могли прямо на высоте 10 тыс. метров пользоваться высокоскоростным Интернетом, смотреть четыре канала интернет-телевидения, а также говорить по мобильному телефону. Доступ в Интернет и пользование сотовой связью на борту </w:t>
      </w:r>
      <w:r>
        <w:rPr>
          <w:sz w:val="28"/>
          <w:szCs w:val="28"/>
          <w:lang w:val="en-US"/>
        </w:rPr>
        <w:t>Connexion</w:t>
      </w:r>
      <w:r>
        <w:rPr>
          <w:sz w:val="28"/>
          <w:szCs w:val="28"/>
        </w:rPr>
        <w:t xml:space="preserve"> предоставляет в сотрудничестве с американской телекоммуникационной компанией </w:t>
      </w:r>
      <w:r>
        <w:rPr>
          <w:sz w:val="28"/>
          <w:szCs w:val="28"/>
          <w:lang w:val="en-US"/>
        </w:rPr>
        <w:t>UTStarcom</w:t>
      </w:r>
      <w:r>
        <w:rPr>
          <w:sz w:val="28"/>
          <w:szCs w:val="28"/>
        </w:rPr>
        <w:t xml:space="preserve">. В настоящее время система </w:t>
      </w:r>
      <w:r>
        <w:rPr>
          <w:sz w:val="28"/>
          <w:szCs w:val="28"/>
          <w:lang w:val="en-US"/>
        </w:rPr>
        <w:t>Connexion</w:t>
      </w:r>
      <w:r>
        <w:rPr>
          <w:sz w:val="28"/>
          <w:szCs w:val="28"/>
        </w:rPr>
        <w:t xml:space="preserve"> доступна на некоторых рейсах скандинавского авиаконцерна </w:t>
      </w:r>
      <w:r>
        <w:rPr>
          <w:sz w:val="28"/>
          <w:szCs w:val="28"/>
          <w:lang w:val="en-US"/>
        </w:rPr>
        <w:t>SAS</w:t>
      </w:r>
      <w:r>
        <w:rPr>
          <w:sz w:val="28"/>
          <w:szCs w:val="28"/>
        </w:rPr>
        <w:t xml:space="preserve">, авиакомпаний </w:t>
      </w:r>
      <w:r>
        <w:rPr>
          <w:sz w:val="28"/>
          <w:szCs w:val="28"/>
          <w:lang w:val="en-US"/>
        </w:rPr>
        <w:t>Jap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gap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h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orean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: южнокорейской </w:t>
      </w:r>
      <w:r>
        <w:rPr>
          <w:sz w:val="28"/>
          <w:szCs w:val="28"/>
          <w:lang w:val="en-US"/>
        </w:rPr>
        <w:t>Asia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 xml:space="preserve">. Одним из лидеров по внедрению мобильного «бортового Интернета является немецкая </w:t>
      </w:r>
      <w:r>
        <w:rPr>
          <w:sz w:val="28"/>
          <w:szCs w:val="28"/>
          <w:lang w:val="en-US"/>
        </w:rPr>
        <w:t>Lufthansa</w:t>
      </w:r>
      <w:r>
        <w:rPr>
          <w:sz w:val="28"/>
          <w:szCs w:val="28"/>
        </w:rPr>
        <w:t xml:space="preserve"> — такая система установлена уже на 40 самолетах немецкой авиакомпании. Кроме того, о намерении установить систему </w:t>
      </w:r>
      <w:r>
        <w:rPr>
          <w:sz w:val="28"/>
          <w:szCs w:val="28"/>
          <w:lang w:val="en-US"/>
        </w:rPr>
        <w:t>Connexion</w:t>
      </w:r>
      <w:r>
        <w:rPr>
          <w:sz w:val="28"/>
          <w:szCs w:val="28"/>
        </w:rPr>
        <w:t xml:space="preserve"> на своих самолетах, совершающих дальние рейсы, объявили эмиратская </w:t>
      </w:r>
      <w:r>
        <w:rPr>
          <w:sz w:val="28"/>
          <w:szCs w:val="28"/>
          <w:lang w:val="en-US"/>
        </w:rPr>
        <w:t>Etih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ways</w:t>
      </w:r>
      <w:r>
        <w:rPr>
          <w:sz w:val="28"/>
          <w:szCs w:val="28"/>
        </w:rPr>
        <w:t xml:space="preserve"> и австрийская </w:t>
      </w:r>
      <w:r>
        <w:rPr>
          <w:sz w:val="28"/>
          <w:szCs w:val="28"/>
          <w:lang w:val="en-US"/>
        </w:rPr>
        <w:t>Austri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 xml:space="preserve">. Одной из последних мобильным Интернетом оснастила часть своих самолетов авиакомпания 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ra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irlines</w:t>
      </w:r>
      <w:r>
        <w:rPr>
          <w:sz w:val="28"/>
          <w:szCs w:val="28"/>
        </w:rPr>
        <w:t xml:space="preserve">. 11 октября она установила на лайнерах, летающих в Париж, систему </w:t>
      </w:r>
      <w:r>
        <w:rPr>
          <w:sz w:val="28"/>
          <w:szCs w:val="28"/>
          <w:lang w:val="en-US"/>
        </w:rPr>
        <w:t>F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 на базе </w:t>
      </w:r>
      <w:r>
        <w:rPr>
          <w:sz w:val="28"/>
          <w:szCs w:val="28"/>
          <w:lang w:val="en-US"/>
        </w:rPr>
        <w:t>Connexion</w:t>
      </w:r>
      <w:r>
        <w:rPr>
          <w:sz w:val="28"/>
          <w:szCs w:val="28"/>
        </w:rPr>
        <w:t xml:space="preserve"> от компании </w:t>
      </w:r>
      <w:r>
        <w:rPr>
          <w:sz w:val="28"/>
          <w:szCs w:val="28"/>
          <w:lang w:val="en-US"/>
        </w:rPr>
        <w:t>Boeing</w:t>
      </w:r>
      <w:r>
        <w:rPr>
          <w:sz w:val="28"/>
          <w:szCs w:val="28"/>
        </w:rPr>
        <w:t xml:space="preserve">. Стоимость переоборудования составила 3 млн. долл. Компания ввела систему в строй после нескольких недель тестовых испытаний. Для пользования системой необходимо иметь ноутбук и кредитную карту. Стоимость Интернета составляет $9,95 за полчаса, $14,95 за три час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9.95 — от трех до шести часов и $29,95 — более шести час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время как </w:t>
      </w:r>
      <w:r>
        <w:rPr>
          <w:sz w:val="28"/>
          <w:szCs w:val="28"/>
          <w:lang w:val="en-US"/>
        </w:rPr>
        <w:t>Boeing</w:t>
      </w:r>
      <w:r>
        <w:rPr>
          <w:sz w:val="28"/>
          <w:szCs w:val="28"/>
        </w:rPr>
        <w:t xml:space="preserve"> уже в течение нескольких лет продвигает свою систему Интернета для самолетов, главный соперник компании </w:t>
      </w:r>
      <w:r>
        <w:rPr>
          <w:sz w:val="28"/>
          <w:szCs w:val="28"/>
          <w:lang w:val="en-US"/>
        </w:rPr>
        <w:t>Boeing</w:t>
      </w:r>
      <w:r>
        <w:rPr>
          <w:sz w:val="28"/>
          <w:szCs w:val="28"/>
        </w:rPr>
        <w:t xml:space="preserve"> европейский авиаконцерн </w:t>
      </w:r>
      <w:r>
        <w:rPr>
          <w:sz w:val="28"/>
          <w:szCs w:val="28"/>
          <w:lang w:val="en-US"/>
        </w:rPr>
        <w:t>Airbus</w:t>
      </w:r>
      <w:r>
        <w:rPr>
          <w:sz w:val="28"/>
          <w:szCs w:val="28"/>
        </w:rPr>
        <w:t xml:space="preserve"> только в следующем году собирается осуществить тестовый ввод в строй собственной системы бортового Интернета и мобильной связ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мотря на громкие заявления различных компаний о постепенном внедрении мобильного Интернета на свои самолеты, эта услуга до сих пор остается весьма редкой. Сейчас мобильным Интернетом </w:t>
      </w: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оборудовано всего 84 самолета. При всей своей привлекательности есть один фактор, который заметно тормозит внедрение мобильного Интернета,— это его стоимость. Удовольствие мобильного доступа в самолете является дорогим как для пассажиров, так и для самих авиакомпаний. Оснащение одного лайнера системой доступа в Интернет обойдется примерно в $500-600 тыс. К этому необходимо прибавить сумму за простой самолета в течение двух недель, необходимых для установки системы, которая может превысить сотни тысяч долл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 американская корпорация </w:t>
      </w:r>
      <w:r>
        <w:rPr>
          <w:sz w:val="28"/>
          <w:szCs w:val="28"/>
          <w:lang w:val="en-US"/>
        </w:rPr>
        <w:t>Boeing</w:t>
      </w:r>
      <w:r>
        <w:rPr>
          <w:sz w:val="28"/>
          <w:szCs w:val="28"/>
        </w:rPr>
        <w:t xml:space="preserve"> уже в течение пяти лет внедряет свою систему, сами американские авиакомпании не спешат оснастить самолеты оборудованием, которое бы позволяло пользоваться в полете сотовой связью и Интернетом. Парадокс, но большинство самолетов с доступом в Интернет в Северной Америке принадлежит немецкой авиакомпании </w:t>
      </w:r>
      <w:r>
        <w:rPr>
          <w:sz w:val="28"/>
          <w:szCs w:val="28"/>
          <w:lang w:val="en-US"/>
        </w:rPr>
        <w:t>Lufthansa</w:t>
      </w:r>
      <w:r>
        <w:rPr>
          <w:sz w:val="28"/>
          <w:szCs w:val="28"/>
        </w:rPr>
        <w:t>. На данный момент ее самолеты взлетают и приземляются в 13 городах США и Канады, включая Атланту, Шарлотту, Чикаго, Денвер, Хьюстон, Лос-Анджелес, Майами, Нью-Йорк, Сан-Франциско, Вашингтон, Торонт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идное положение, в котором находятся многие традиционные авиакомпании, дает экспертам повод весьма скептически говорить о развитии Интернета и мобильной связи на борту самолета в краткосрочной перспективе. Кроме того, эксперты сомневаются, что Интернет и мобильная связь на борту самолета будут пользоваться очень большим спросом. Исследование, проведенное Ассоциацией летного состава (</w:t>
      </w:r>
      <w:r>
        <w:rPr>
          <w:sz w:val="28"/>
          <w:szCs w:val="28"/>
          <w:lang w:val="en-US"/>
        </w:rPr>
        <w:t>AFA</w:t>
      </w:r>
      <w:r>
        <w:rPr>
          <w:sz w:val="28"/>
          <w:szCs w:val="28"/>
        </w:rPr>
        <w:t>), показало, что большинство пассажиров негативно относятся к снятию запрета на пользование мобильными телефонами во время полета — против этого высказались 63% из 702 опрошенных. Лишь 21% респондентов заявили, что хотели бы пользоваться своими мобильными телефонами во время полета. 70% опрошенных сообщили, что, если запрет на пользование мобильными телефонами во время полета будет снят, они бы хотели сидеть в специальной зоне, подобной «местам для некурящих», где пользоваться мобильной связью и ноутбуками было бы запрещ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но известно, что мобильные телефоны повсеместно вытесняют фиксированные. Однако ужиться с трубками не могут не только стационарные аппараты. По мнению экспертов, в ближайшие годы сотовые телефоны смогут заменить собой почти всю портативную развлекательную электронику — игровые консоли, МРЗ-плееры, цифровые аппараты. Уже сейчас по объемам продаж эта техника безнадежно уступает телефонам, а в будущем, скорее всего, практически полностью будет вытеснена с ры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Деловой вестник», № 3, март 2003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Коммерсант», № 168, 8 ноября 2005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Коммерсант», № 206, 1 ноября 2005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зета «Коммерсант», № 222, 25 ноября 2005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ая энциклопедия Кирилла и Мефодия 2003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01:00Z</dcterms:created>
  <dc:creator>LAN_OS</dc:creator>
  <dc:description/>
  <cp:keywords/>
  <dc:language>en-US</dc:language>
  <cp:lastModifiedBy>SYSTEM</cp:lastModifiedBy>
  <dcterms:modified xsi:type="dcterms:W3CDTF">2011-09-11T07:01:00Z</dcterms:modified>
  <cp:revision>2</cp:revision>
  <dc:subject/>
  <dc:title/>
</cp:coreProperties>
</file>