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"Машиностроительные технологии и оборудовани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"Экономика АТП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"Расчёт технико-экономических показателей ремонтного участка АТП по восстановлению гильзы цилиндра двигателя ЗМЗ-53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Специальность 190601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"Автомобили и автомобильное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хозяйство"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доцент, к.т.н. Родионова И.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к 2008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Расчет стоимости приспособл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Затраты на проектирование приспособле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1.2 Затраты на изготовление приспособле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1.3 Затраты на основные материал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1.4Затраты на покупные издел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Расчет себестоимости и цены приспособления</w:t>
      </w:r>
    </w:p>
    <w:p>
      <w:pPr>
        <w:pStyle w:val="Contents1"/>
        <w:tabs>
          <w:tab w:val="clear" w:pos="708"/>
          <w:tab w:val="right" w:pos="1002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Характеристика выпускаемой продукции</w:t>
      </w:r>
    </w:p>
    <w:p>
      <w:pPr>
        <w:pStyle w:val="Contents2"/>
        <w:tabs>
          <w:tab w:val="clear" w:pos="708"/>
          <w:tab w:val="right" w:pos="1002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Определение рабочих мест</w:t>
      </w:r>
    </w:p>
    <w:p>
      <w:pPr>
        <w:pStyle w:val="Contents2"/>
        <w:tabs>
          <w:tab w:val="clear" w:pos="708"/>
          <w:tab w:val="right" w:pos="1002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Экономическое обоснование проектируемого участка</w:t>
      </w:r>
    </w:p>
    <w:p>
      <w:pPr>
        <w:pStyle w:val="Contents1"/>
        <w:tabs>
          <w:tab w:val="clear" w:pos="708"/>
          <w:tab w:val="right" w:pos="1002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2.1 </w:t>
      </w:r>
      <w:r>
        <w:rPr>
          <w:rStyle w:val="3"/>
          <w:rFonts w:cs="Times New Roman"/>
          <w:sz w:val="28"/>
          <w:szCs w:val="28"/>
        </w:rPr>
        <w:t>Расчет стоимости основных фондов и их амортизация</w:t>
      </w:r>
    </w:p>
    <w:p>
      <w:pPr>
        <w:pStyle w:val="Contents3"/>
        <w:tabs>
          <w:tab w:val="clear" w:pos="708"/>
          <w:tab w:val="right" w:pos="10025" w:leader="dot"/>
        </w:tabs>
        <w:suppressAutoHyphens w:val="true"/>
        <w:spacing w:lineRule="auto" w:line="360"/>
        <w:ind w:lef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.2 Расчет прямых затрат на восстановление</w:t>
      </w:r>
    </w:p>
    <w:p>
      <w:pPr>
        <w:pStyle w:val="Contents3"/>
        <w:tabs>
          <w:tab w:val="clear" w:pos="708"/>
          <w:tab w:val="right" w:pos="1002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2.2.3 Номенклатура и расчет расходов на содержание, и эксплуатацию оборудования</w:t>
      </w:r>
    </w:p>
    <w:p>
      <w:pPr>
        <w:pStyle w:val="Contents3"/>
        <w:tabs>
          <w:tab w:val="clear" w:pos="708"/>
          <w:tab w:val="right" w:pos="1002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2.2.4 Номенклатура и методика расчета сметы общецеховых расходов</w:t>
      </w:r>
    </w:p>
    <w:p>
      <w:pPr>
        <w:pStyle w:val="Contents2"/>
        <w:tabs>
          <w:tab w:val="clear" w:pos="708"/>
          <w:tab w:val="right" w:pos="10025" w:leader="dot"/>
        </w:tabs>
        <w:suppressAutoHyphens w:val="true"/>
        <w:spacing w:lineRule="auto" w:line="360"/>
        <w:ind w:left="0" w:hanging="0"/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2.3 Калькуляция себестоимости восстановл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чет стоимости приспособ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 </w:t>
      </w:r>
      <w:r>
        <w:rPr>
          <w:sz w:val="28"/>
          <w:szCs w:val="28"/>
        </w:rPr>
        <w:t>1.1 Затраты на проектирование приспособления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270"/>
        <w:gridCol w:w="1636"/>
        <w:gridCol w:w="1193"/>
        <w:gridCol w:w="680"/>
        <w:gridCol w:w="1388"/>
      </w:tblGrid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аименова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исполнител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Трудоемкость, чел</w:t>
            </w:r>
            <w:r>
              <w:rPr>
                <w:szCs w:val="24"/>
              </w:rPr>
              <w:t>∙</w:t>
            </w:r>
            <w:r>
              <w:rPr>
                <w:szCs w:val="28"/>
              </w:rPr>
              <w:t>ч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траты, руб.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л∙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1. Подготовка исходного материала для разработки те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9,3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szCs w:val="28"/>
              </w:rPr>
            </w:pPr>
            <w:r>
              <w:rPr>
                <w:szCs w:val="28"/>
              </w:rPr>
              <w:t>2. Патентный поис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1,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3. Разработка принципиальной схе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94,3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4. Разработка рабочих чертеж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Чертежни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68,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5. Проведение расче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8,7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szCs w:val="28"/>
              </w:rPr>
              <w:t>6. Изготовление образц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Токарь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Литейщи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97,0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7. Испытание образц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3,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8. Проверка расче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1,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9. Составление документ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59,24</w:t>
            </w:r>
          </w:p>
        </w:tc>
      </w:tr>
      <w:tr>
        <w:trPr/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Основная заработная пл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полнительная заработная плата (15 %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Общий фонд заработной платы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ЕСН (26 %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рплата за изготовление приспособ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94,31544,1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838,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916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на стадии проектирования (Н</w:t>
      </w:r>
      <w:r>
        <w:rPr>
          <w:sz w:val="28"/>
        </w:rPr>
        <w:t>р</w:t>
      </w:r>
      <w:r>
        <w:rPr>
          <w:sz w:val="28"/>
          <w:szCs w:val="28"/>
        </w:rPr>
        <w:t>) составляют 100 % от основной заработной платы исполнителей, т.е. 10294,3 руб. Определим суммарные затраты на техническую подготовку произво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1665" cy="34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заработную пла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испособ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14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техническую подготовку производства одного приспособления равны 4201,8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Затраты на изготовление приспособления</w:t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зготовления станка:</w:t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</w:rPr>
        <w:t>общ</w:t>
      </w:r>
      <w:r>
        <w:rPr>
          <w:sz w:val="28"/>
          <w:szCs w:val="28"/>
        </w:rPr>
        <w:t xml:space="preserve"> = Т</w:t>
      </w:r>
      <w:r>
        <w:rPr>
          <w:sz w:val="28"/>
        </w:rPr>
        <w:t>лит</w:t>
      </w:r>
      <w:r>
        <w:rPr>
          <w:sz w:val="28"/>
          <w:szCs w:val="28"/>
        </w:rPr>
        <w:t xml:space="preserve"> + Т</w:t>
      </w:r>
      <w:r>
        <w:rPr>
          <w:sz w:val="28"/>
        </w:rPr>
        <w:t>мех</w:t>
      </w:r>
      <w:r>
        <w:rPr>
          <w:sz w:val="28"/>
          <w:szCs w:val="28"/>
        </w:rPr>
        <w:t xml:space="preserve"> + Т</w:t>
      </w:r>
      <w:r>
        <w:rPr>
          <w:sz w:val="28"/>
        </w:rPr>
        <w:t xml:space="preserve">сл.сб </w:t>
      </w:r>
      <w:r>
        <w:rPr>
          <w:sz w:val="28"/>
          <w:szCs w:val="28"/>
        </w:rPr>
        <w:t>+ Т</w:t>
      </w:r>
      <w:r>
        <w:rPr>
          <w:sz w:val="28"/>
        </w:rPr>
        <w:t>пр</w:t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</w:rPr>
        <w:t xml:space="preserve">лит </w:t>
      </w:r>
      <w:r>
        <w:rPr>
          <w:sz w:val="28"/>
          <w:szCs w:val="28"/>
        </w:rPr>
        <w:t>– трудоемкость литейных работ;</w:t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мех </w:t>
      </w:r>
      <w:r>
        <w:rPr>
          <w:sz w:val="28"/>
          <w:szCs w:val="28"/>
        </w:rPr>
        <w:t>– трудоемкость механической обработк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>сп.сб</w:t>
      </w:r>
      <w:r>
        <w:rPr>
          <w:sz w:val="28"/>
          <w:szCs w:val="28"/>
        </w:rPr>
        <w:t xml:space="preserve"> – трудоемкость слесарно-сборочных работ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>пр</w:t>
      </w:r>
      <w:r>
        <w:rPr>
          <w:sz w:val="28"/>
          <w:szCs w:val="28"/>
        </w:rPr>
        <w:t xml:space="preserve"> – трудоемкость прочих рабо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литейных работ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12"/>
        </w:rPr>
        <w:t>1</w:t>
      </w:r>
      <w:r>
        <w:rPr>
          <w:sz w:val="28"/>
        </w:rPr>
        <w:t xml:space="preserve"> </w:t>
      </w:r>
      <w:r>
        <w:rPr>
          <w:sz w:val="28"/>
          <w:szCs w:val="28"/>
        </w:rPr>
        <w:t>– постоянная величина для данной группы приспособлений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</w:rPr>
        <w:t>ср</w:t>
      </w:r>
      <w:r>
        <w:rPr>
          <w:sz w:val="28"/>
          <w:szCs w:val="28"/>
        </w:rPr>
        <w:t xml:space="preserve"> – средний вес одной заготовки, кг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ой выпуск приспособлений, шт.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показатели степени, определяющие величину влияния соответствующих факторов на трудоемкость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</w:rPr>
        <w:t xml:space="preserve">лит </w:t>
      </w:r>
      <w:r>
        <w:rPr>
          <w:sz w:val="28"/>
          <w:szCs w:val="28"/>
        </w:rPr>
        <w:t>– черный вес литых деталей приспособления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>маш</w:t>
      </w:r>
      <w:r>
        <w:rPr>
          <w:sz w:val="28"/>
          <w:szCs w:val="28"/>
        </w:rPr>
        <w:t xml:space="preserve"> – поправочный коэффициент, учитывающий степень механизации формовочных рабо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∙ч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механической обработки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12"/>
        </w:rPr>
        <w:t>2</w:t>
      </w:r>
      <w:r>
        <w:rPr>
          <w:sz w:val="28"/>
          <w:szCs w:val="28"/>
        </w:rPr>
        <w:t xml:space="preserve"> – постоянная величина, зависящая от конструкции деталей приспособления и технических условий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тый вес приспособления в сборе, кг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 xml:space="preserve">ор </w:t>
      </w:r>
      <w:r>
        <w:rPr>
          <w:sz w:val="28"/>
          <w:szCs w:val="28"/>
        </w:rPr>
        <w:t>– количество оригинальных деталей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185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∙ч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удоемкость слесарно-сборочных работ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2560" cy="52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12"/>
        </w:rPr>
        <w:t>3</w:t>
      </w:r>
      <w:r>
        <w:rPr>
          <w:sz w:val="28"/>
          <w:szCs w:val="28"/>
        </w:rPr>
        <w:t xml:space="preserve"> – постоянная величина для данной группы приспособлений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тый вес приспособления в сборе, кг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всех деталей в изделии, шт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∙ч.</w:t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рочих работ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</w:t>
      </w:r>
      <w:r>
        <w:rPr>
          <w:sz w:val="28"/>
        </w:rPr>
        <w:t>пр</w:t>
      </w:r>
      <w:r>
        <w:rPr>
          <w:sz w:val="28"/>
          <w:szCs w:val="28"/>
        </w:rPr>
        <w:t xml:space="preserve"> = Т</w:t>
      </w:r>
      <w:r>
        <w:rPr>
          <w:sz w:val="28"/>
        </w:rPr>
        <w:t>мех</w:t>
      </w:r>
      <w:r>
        <w:rPr>
          <w:sz w:val="28"/>
          <w:szCs w:val="28"/>
        </w:rPr>
        <w:t xml:space="preserve"> ∙ К</w:t>
      </w:r>
      <w:r>
        <w:rPr>
          <w:sz w:val="28"/>
        </w:rPr>
        <w:t>пр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</w:rPr>
        <w:t>мех</w:t>
      </w:r>
      <w:r>
        <w:rPr>
          <w:sz w:val="28"/>
          <w:szCs w:val="28"/>
        </w:rPr>
        <w:t xml:space="preserve"> – трудоемкость механической обработки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</w:rPr>
        <w:t>пр</w:t>
      </w:r>
      <w:r>
        <w:rPr>
          <w:sz w:val="28"/>
          <w:szCs w:val="28"/>
        </w:rPr>
        <w:t xml:space="preserve"> - коэффициент прочих работ (0,17)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>пр</w:t>
      </w:r>
      <w:r>
        <w:rPr>
          <w:sz w:val="28"/>
          <w:szCs w:val="28"/>
        </w:rPr>
        <w:t xml:space="preserve"> = 36,28 ∙ 0,17 = 0,06 чел∙ч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зготовления приспособления:</w:t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28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</w:rPr>
        <w:t>общ</w:t>
      </w:r>
      <w:r>
        <w:rPr>
          <w:sz w:val="28"/>
          <w:szCs w:val="28"/>
        </w:rPr>
        <w:t xml:space="preserve"> = 36,28 + 4,9 + 3,77</w:t>
      </w:r>
      <w:r>
        <w:rPr>
          <w:sz w:val="28"/>
        </w:rPr>
        <w:t xml:space="preserve"> </w:t>
      </w:r>
      <w:r>
        <w:rPr>
          <w:sz w:val="28"/>
          <w:szCs w:val="28"/>
        </w:rPr>
        <w:t>+ 0,06 = 45,01 чел∙ч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при изготовлении приспособления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</w:rPr>
        <w:t>о</w:t>
      </w:r>
      <w:r>
        <w:rPr>
          <w:sz w:val="28"/>
          <w:szCs w:val="28"/>
        </w:rPr>
        <w:t xml:space="preserve"> = С</w:t>
      </w:r>
      <w:r>
        <w:rPr>
          <w:sz w:val="28"/>
        </w:rPr>
        <w:t>тр</w:t>
      </w:r>
      <w:r>
        <w:rPr>
          <w:sz w:val="28"/>
          <w:szCs w:val="28"/>
        </w:rPr>
        <w:t xml:space="preserve"> ∙ Т</w:t>
      </w:r>
      <w:r>
        <w:rPr>
          <w:sz w:val="28"/>
        </w:rPr>
        <w:t xml:space="preserve">общ </w:t>
      </w:r>
      <w:r>
        <w:rPr>
          <w:sz w:val="28"/>
          <w:szCs w:val="28"/>
        </w:rPr>
        <w:t>∙Р,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</w:rPr>
        <w:t>тр</w:t>
      </w:r>
      <w:r>
        <w:rPr>
          <w:sz w:val="28"/>
          <w:szCs w:val="28"/>
        </w:rPr>
        <w:t xml:space="preserve"> – часовая тарифная ставка рабочих, руб.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>общ</w:t>
      </w:r>
      <w:r>
        <w:rPr>
          <w:sz w:val="28"/>
          <w:szCs w:val="28"/>
        </w:rPr>
        <w:t xml:space="preserve"> – общая трудоемкость;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количество исполнителей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</w:rPr>
        <w:t>о</w:t>
      </w:r>
      <w:r>
        <w:rPr>
          <w:sz w:val="28"/>
          <w:szCs w:val="28"/>
        </w:rPr>
        <w:t xml:space="preserve"> = 43,3 ∙ 45,01 ∙ 2 = 3897,03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ая заработная плата – 10 % от основной заработной платы: 253,3 руб. Общие затраты на оплату труда при изготовлении станка 2786,35 рублей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Затраты на основные материалы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материа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(3)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с загот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с дета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транспортир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цена метал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цена от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материалы производят литейщик и токарь. Основными материалам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орпус гидроцилиндра (алюмин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ршень гидроцилиндра (алюмин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правляющая гидроцилиндра (алюмин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толкающий вал (сталь 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правка в сборе (сталь 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аркас станка (сталь 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лита станка (сталь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Затраты на покупные изделия для производства приспособ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упные изделия</w:t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217"/>
        <w:gridCol w:w="1900"/>
        <w:gridCol w:w="1691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Цена единицы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щая цена, руб.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аромет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репежные издел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5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иксато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ужин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жи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2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со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60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бки, шланг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Рабочая жидкость (масло), лит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0</w:t>
            </w:r>
          </w:p>
        </w:tc>
      </w:tr>
      <w:tr>
        <w:trPr/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077</w:t>
            </w:r>
          </w:p>
        </w:tc>
      </w:tr>
      <w:tr>
        <w:trPr/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/>
              <w:t>Итого с учетом транспортировки (Кт</w:t>
            </w:r>
            <w:r>
              <w:rPr>
                <w:szCs w:val="28"/>
              </w:rPr>
              <w:t>=1,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184,7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Расчет себестоимости и цены приспособления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244"/>
      </w:tblGrid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ста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Материал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Покупные издел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Затраты на проектирование (включая изготовление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Общепроизводственные расходы (100 % от основной заработной пла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225,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184,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01,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294,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(производственная себестоим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3906,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непроизводственные расходы (5 %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95,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 (полная себестоим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8101,9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быль (20 %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620,4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товая цена приспособ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722,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ДС (18 %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30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пускная оптовая цена с НД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752,3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ремонтируемой детали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уемый процесс восстановления ведомого диска сцепления автомобиля ГАЗ - 53 разработан для ОАО "ПОГА-1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от маховика двигателя через болты крепления передается кожуху сцепления и от него нажимному диску через три обработанных прилива диска, плотно входящих в три прямоугольные прорези кожуха. Далее крутящий момент передается ведомому дис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 от ведомого диска на ступицу передается через восемь пружин демпфера крутильных колебаний, размещенных в окнах фланца ступицы. К демпферу относятся также две фрикционные шайбы, зажатые между фланцем ступицы. Угловое перемещение ведомого диска относительно ступицы ограничено паль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ый диск сцепления статически балансируется. Дисбаланс устраняется грузиком, закрепленным на дис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крутящего момента используется сила трения. Трущиеся поверхности изнашиваются главным образом при относительном их проскальзывании, сопровождающемся при этом вибрацией детали. При каждом включении сцепления совершается работа буксования, которая переходит в тепло, нагревающее металлические детали сцепления и способствующее увеличению износа. Разрушительными факторами при работе деталей являются трение и вибр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ового ведомого диска сцепления для предприятия не всегда выгодно</w:t>
      </w:r>
      <w:r>
        <w:rPr>
          <w:sz w:val="28"/>
        </w:rPr>
        <w:t>, поэтому целесообразно не покупать новое изделие, а лишь заменив фрикционные накладки, восстановить 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анный технологический процесс позволяет с минимальными затратами производить восстановление данного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1. Технологический процесс клепки фрикционных накладок. </w:t>
      </w:r>
      <w:r>
        <w:rPr/>
        <w:t>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488"/>
        <w:gridCol w:w="646"/>
        <w:gridCol w:w="1554"/>
        <w:gridCol w:w="1478"/>
        <w:gridCol w:w="142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пер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оруд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  <w:r>
              <w:rPr/>
              <w:t>шт</w:t>
            </w:r>
            <w:r>
              <w:rPr>
                <w:szCs w:val="28"/>
              </w:rPr>
              <w:t>, ми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абариты оборудования, м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становочная мощность, кВ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на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Выпрессовка заклепо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есс для клепки фрикционных накладок. Отверт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4х480х47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х30х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4752,3; 5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szCs w:val="24"/>
              </w:rPr>
            </w:pPr>
            <w:r>
              <w:rPr>
                <w:szCs w:val="24"/>
              </w:rPr>
              <w:t>Проверка на коробл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Верстак слесарный, кольцо упорное; щуп (набор №2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х700х7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х50х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х15х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00; 200; 4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Сверление отверст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испособление для сверления отверстий. Станок сверлильный; сверла диаметром 4 и 8 мм. Штангенциркуль 125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х80х8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0х900х18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х50х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; 125000; 060; 25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Расклепка заклепо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рубцина; бородок. Пресс для клепки фрикционных накладок; молоток; штангенциркуль 125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х10х5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х10х1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4х480х47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х70х3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х50х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270; 160; 124752,3;200; 25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Проверка на дисбалан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Центра; индикатор со стойкой; оправка шлицевая; штангенциркуль 125 мм. Стеллаж для узлов и детал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х30х1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х10х5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х10х5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х50х1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0х700х2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; 300; 650; 250; 1000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 Определение рабочих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личество и стоимость оборудования необходимого для выполнения программы ремонта деталей рассчитывается отдельно по каждой операции, исходя из числа единиц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расчета числа постов, предварительно необходимо найти значение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ффективный фонд времени рабочего места, час.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П</w:t>
      </w:r>
      <w:r>
        <w:rPr>
          <w:sz w:val="28"/>
          <w:vertAlign w:val="subscript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Ч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Ч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продолжительность одной смены, ч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число рабочих смен в сут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число рабочих дней в году, д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коэффициент потерь времени работы оборудования (0,9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5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7=1940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исло единиц оборудования (С</w:t>
      </w:r>
      <w:r>
        <w:rPr>
          <w:sz w:val="28"/>
          <w:vertAlign w:val="subscript"/>
        </w:rPr>
        <w:t>р</w:t>
      </w:r>
      <w:r>
        <w:rPr>
          <w:sz w:val="28"/>
        </w:rPr>
        <w:t>) по операция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0570" cy="386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N - годовая программа по данному изделию ( шт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К</w:t>
      </w:r>
      <w:r>
        <w:rPr>
          <w:sz w:val="28"/>
        </w:rPr>
        <w:t xml:space="preserve"> - норма штучно-калькуляционного времени на отдельной операции по изделию, 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число постов для каждой опер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45920" cy="3740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пр </w:t>
      </w:r>
      <w:r>
        <w:rPr>
          <w:sz w:val="28"/>
          <w:szCs w:val="28"/>
        </w:rPr>
        <w:t>= 1; К</w:t>
      </w:r>
      <w:r>
        <w:rPr>
          <w:sz w:val="28"/>
        </w:rPr>
        <w:t xml:space="preserve">з </w:t>
      </w:r>
      <w:r>
        <w:rPr>
          <w:sz w:val="28"/>
          <w:szCs w:val="28"/>
        </w:rPr>
        <w:t>= 0,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56385" cy="374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пр </w:t>
      </w:r>
      <w:r>
        <w:rPr>
          <w:sz w:val="28"/>
          <w:szCs w:val="28"/>
        </w:rPr>
        <w:t>= 1; К</w:t>
      </w:r>
      <w:r>
        <w:rPr>
          <w:sz w:val="28"/>
        </w:rPr>
        <w:t xml:space="preserve">з </w:t>
      </w:r>
      <w:r>
        <w:rPr>
          <w:sz w:val="28"/>
          <w:szCs w:val="28"/>
        </w:rPr>
        <w:t>= 0,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19225" cy="338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пр </w:t>
      </w:r>
      <w:r>
        <w:rPr>
          <w:sz w:val="28"/>
          <w:szCs w:val="28"/>
        </w:rPr>
        <w:t>= 2; К</w:t>
      </w:r>
      <w:r>
        <w:rPr>
          <w:sz w:val="28"/>
        </w:rPr>
        <w:t xml:space="preserve">з </w:t>
      </w:r>
      <w:r>
        <w:rPr>
          <w:sz w:val="28"/>
          <w:szCs w:val="28"/>
        </w:rPr>
        <w:t>= 0,6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3680" cy="3663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пр </w:t>
      </w:r>
      <w:r>
        <w:rPr>
          <w:sz w:val="28"/>
          <w:szCs w:val="28"/>
        </w:rPr>
        <w:t>= 2; К</w:t>
      </w:r>
      <w:r>
        <w:rPr>
          <w:sz w:val="28"/>
        </w:rPr>
        <w:t xml:space="preserve">з </w:t>
      </w:r>
      <w:r>
        <w:rPr>
          <w:sz w:val="28"/>
          <w:szCs w:val="28"/>
        </w:rPr>
        <w:t>= 0,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8450" cy="374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пр </w:t>
      </w:r>
      <w:r>
        <w:rPr>
          <w:sz w:val="28"/>
          <w:szCs w:val="28"/>
        </w:rPr>
        <w:t>= 1; К</w:t>
      </w:r>
      <w:r>
        <w:rPr>
          <w:sz w:val="28"/>
        </w:rPr>
        <w:t xml:space="preserve">з </w:t>
      </w:r>
      <w:r>
        <w:rPr>
          <w:sz w:val="28"/>
          <w:szCs w:val="28"/>
        </w:rPr>
        <w:t>= 0,2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Кз.ср</w:t>
      </w:r>
      <w:r>
        <w:rPr>
          <w:sz w:val="28"/>
          <w:szCs w:val="28"/>
        </w:rPr>
        <w:t xml:space="preserve"> = 0,3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сведем в таблицу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2</w:t>
      </w:r>
      <w:r>
        <w:rPr>
          <w:sz w:val="28"/>
          <w:lang w:val="en-US"/>
        </w:rPr>
        <w:t xml:space="preserve"> </w:t>
      </w:r>
      <w:r>
        <w:rPr/>
        <w:t>Определение рабочих мест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762"/>
        <w:gridCol w:w="791"/>
        <w:gridCol w:w="632"/>
        <w:gridCol w:w="537"/>
        <w:gridCol w:w="782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аименова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пераци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аименова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боруд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ш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(мин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з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szCs w:val="24"/>
              </w:rPr>
            </w:pPr>
            <w:r>
              <w:rPr>
                <w:szCs w:val="24"/>
              </w:rPr>
              <w:t>Выпрессовка заклепок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есс для клепки фрикционных накладок. Отвер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szCs w:val="24"/>
              </w:rPr>
            </w:pPr>
            <w:r>
              <w:rPr>
                <w:szCs w:val="24"/>
              </w:rPr>
              <w:t>Проверка на короблени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Верстак слесарный, кольцо упорное; щуп (набор № 2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Сверление отверстий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испособление для сверления отверстий. Станок сверлильный; сверла диаметром 4 и 8 мм. Штангенциркуль 125 м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6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Расклепка заклепок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Струбцина; бородок. Пресс для клепки фрикционных накладок; молоток; штангенциркуль 125 м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оверка на дисбалан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Центра; индикатор со стойкой; оправка шлицевая; штангенциркуль 125 мм. Стеллаж для узлов и детале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есс для клепки фрикционных накладок. Отвертка. Верстак слесарный, кольцо упорное; щуп (набор № 2). Приспособление для сверления отверстий. Станок сверлильный; сверла диаметром 4 и 8 мм. Штангенциркуль 125 мм. Струбцина; бородок. Молоток. Центра; индикатор со стойкой; оправка шлицевая. Стеллаж для узлов и деталей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/>
              <w:t>Кз.ср</w:t>
            </w:r>
            <w:r>
              <w:rPr>
                <w:szCs w:val="28"/>
              </w:rPr>
              <w:t xml:space="preserve"> = 0,3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Экономическое обоснование проектируемого ремонтного учас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3"/>
          <w:rFonts w:cs="Times New Roman"/>
          <w:sz w:val="28"/>
          <w:szCs w:val="28"/>
        </w:rPr>
        <w:t>.2.1 Расчет стоимости основных фондов и их амортиза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оимость основных фондов участка (цеха) складывается из стоим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даний и сооружений; технологического оборудования; дорогостоящих инструментов и приспособлений; дорогостоящего производственного и хозяйственного инвента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зданий и сооружений рассчитывается исходя из объемов и 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ъема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оимость здания (К</w:t>
      </w:r>
      <w:r>
        <w:rPr>
          <w:sz w:val="28"/>
          <w:vertAlign w:val="subscript"/>
        </w:rPr>
        <w:t>з</w:t>
      </w:r>
      <w:r>
        <w:rPr>
          <w:sz w:val="28"/>
        </w:rPr>
        <w:t>) рассчитывается по наружному объему, высот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 стоимость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оизводственного зд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ысота здания от пола до подкрановых пу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, необходимая для размещения служебно-бытовых помещений, составляет 23-30% от производственной площа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ысота служебно-бытовы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це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лужебно-бытовы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толщину сте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изводственная площадь, включаемая под оборудование, проходы между оборудованием, проезды, площади необходимые для хранения полуфабрикатов и т.п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изводственная площадь, занимаемая оборудованием (по габаритам)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дополнительную площадь (проходы, проезды и т.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тоимость здания участка цеха. Для этого найдём производственную площадь, занимаемую оборуд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сс для клепки фрикционных накладок (3 шт.) </w:t>
      </w: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рстак слесарный </w:t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к сверлильный (2 шт.)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еллаж для узлов и деталей </w:t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ем общую производственную площадь участ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служебно-бытовых помещ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тоимость здания участка це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асчетов необходимо выделить общую внутреннюю площадь (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общий внутренний объем (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2190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2095" cy="2647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йдём общую внутреннюю площадь (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общий внутренний объем (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30070" cy="2355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8060" cy="247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оимость основного технологического оборудования определяется на основе количества оборудования, их оптовых цен, а также затрат на транспортировку и монтаж. Затраты на транспортировку и монтаж составляют 12 % от оптовой цены. Стоимость дорогостоящих инструментов и приспособлений рассчитывается укрупненным расчетом (1,5% от стоимости основного технологического оборудования). Стоимость производственного и хозяйственного инвентаря (шкафы, стеллажи для хранения инструментов и приспособлений, деталей и другое оборудование рабочих мест) при укрупненных расчетах принимается в размере 1-5% стоимости основного технологическ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тоимости оборудования ремонтного участка сводим в табл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3. Расчет стоимости оборудования ремонтного </w:t>
      </w:r>
      <w:r>
        <w:rPr/>
        <w:t>участк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529"/>
        <w:gridCol w:w="994"/>
        <w:gridCol w:w="1212"/>
        <w:gridCol w:w="1542"/>
        <w:gridCol w:w="1931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тип, модель оборудован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4"/>
              </w:rPr>
              <w:t>Кол-во единиц оборудования участка (шт.)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ная первоначальная стоимость единицы оборудова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Полная первоначальная стоимость (балансовая) общего числа оборудования (руб.)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Оптовая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цен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руб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затраты на транспорт и монтаж (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итого затрат на единицу оборудования (руб.)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I. Основное технологическое оборудование (К</w:t>
            </w:r>
            <w:r>
              <w:rPr>
                <w:szCs w:val="24"/>
                <w:vertAlign w:val="subscript"/>
              </w:rPr>
              <w:t>О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нок сверлильны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5</w:t>
            </w:r>
            <w:r>
              <w:rPr>
                <w:szCs w:val="24"/>
              </w:rPr>
              <w:t>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7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50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Итого основного технологического оборуд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5000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 Приспособления и инструмент (К</w:t>
            </w:r>
            <w:r>
              <w:rPr>
                <w:szCs w:val="24"/>
                <w:vertAlign w:val="subscript"/>
              </w:rPr>
              <w:t>И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сс для клеп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475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475,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7227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1682,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ерстак слесарны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25</w:t>
            </w:r>
            <w:r>
              <w:rPr>
                <w:szCs w:val="24"/>
              </w:rPr>
              <w:t>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28</w:t>
            </w:r>
            <w:r>
              <w:rPr>
                <w:szCs w:val="24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28</w:t>
            </w:r>
            <w:r>
              <w:rPr>
                <w:szCs w:val="24"/>
              </w:rPr>
              <w:t>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льцо упорно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Щу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,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,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способление для сверления отверс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9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ер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тангенцирку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рубци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2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4,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ород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9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8,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лот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верт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Центр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ндикатор со стойк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равка шлицев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еллаж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2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Итого приспособлений и инструмен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1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690196,4 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лее необходимо рассчитать амортизацию основных фондов, используя нормы амортизационных отчислений. Результат расчета представлен в виде табл.4.</w:t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4. </w:t>
      </w:r>
      <w:r>
        <w:rPr/>
        <w:t>Сводная ведомость основных фондов и их амортизация.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707"/>
        <w:gridCol w:w="2389"/>
        <w:gridCol w:w="1924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уппа основных фонд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Первоначальная стоимость, руб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Норма амортиза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ционных отчислений</w:t>
            </w:r>
            <w:r>
              <w:rPr>
                <w:szCs w:val="24"/>
              </w:rPr>
              <w:t>,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Годовая сумма амортизации, руб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 Здания и сооружен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620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15,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 xml:space="preserve">2. </w:t>
            </w:r>
            <w:r>
              <w:rPr>
                <w:szCs w:val="24"/>
              </w:rPr>
              <w:t>Основное технологическое оборуд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50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75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 Механическое и вспомогательное оборуд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4. Энергетическо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8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6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5. Подъемно-транспортное оборуд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5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95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6. Контрольно-измерительные устрой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7. Инструменты и приспособ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396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279,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8. Производственный и хозяйственный инвентарь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8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303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2.2 Расчет прямых затрат на восстановл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став прямых затрат на восстановление входя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Материальные затраты, где отражается стоимость: приобретаемых сырья и материалов, непосредственно входящих в себестоимость деталей (за вычетом возвратных отходов); вспомогательных материалов, которые используются для обеспечения нормального технологического процесса; приобретенных со стороны всех видов топлива и энергии, расходуемых на технологические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сновная и дополнительная заработная плата производственных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ЕСН с зарплаты производственных рабочи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Затраты на покупные изделия рассчитываю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809"/>
        <w:gridCol w:w="2445"/>
        <w:gridCol w:w="1538"/>
        <w:gridCol w:w="1373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на единиц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на годовую программ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Цена единицы,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щая цена, руб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Фрикционные наклад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50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клеп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00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7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95000</w:t>
            </w:r>
          </w:p>
        </w:tc>
      </w:tr>
      <w:tr>
        <w:trPr/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о с учетом транспортировки (Кт</w:t>
            </w:r>
            <w:r>
              <w:rPr>
                <w:szCs w:val="28"/>
              </w:rPr>
              <w:t xml:space="preserve"> = 1,1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24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Затраты на энергоресурсы для технологических целей (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) можно рассчита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9800" cy="533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номинальная (установленная) мощность оборудования, 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- штучное время, ч/ш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коэффициент спроса; К</w:t>
      </w:r>
      <w:r>
        <w:rPr>
          <w:sz w:val="28"/>
          <w:vertAlign w:val="subscript"/>
        </w:rPr>
        <w:t>с</w:t>
      </w:r>
      <w:r>
        <w:rPr>
          <w:sz w:val="28"/>
        </w:rPr>
        <w:t>=0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- программа выпус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цена 1 кВт/ч, руб.; К - количеств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сновная заработная плата (З</w:t>
      </w:r>
      <w:r>
        <w:rPr>
          <w:sz w:val="28"/>
          <w:vertAlign w:val="subscript"/>
        </w:rPr>
        <w:t>о</w:t>
      </w:r>
      <w:r>
        <w:rPr>
          <w:sz w:val="28"/>
        </w:rPr>
        <w:t>) выплачивается производственным рабочим за работу, выполняемую непосредственно по восстановлению изделий. Численность основных рабочих на участке представлена в табл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. Списочная численность основных рабочи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80"/>
        <w:gridCol w:w="2506"/>
        <w:gridCol w:w="2434"/>
        <w:gridCol w:w="172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N п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ерац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пециальности рабоче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яд рабочего и средний разряд рабочи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исочная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</w:rPr>
              <w:t>численност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Выпрессовка заклеп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есар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outlineLvl w:val="1"/>
              <w:rPr>
                <w:szCs w:val="24"/>
              </w:rPr>
            </w:pPr>
            <w:r>
              <w:rPr>
                <w:szCs w:val="24"/>
              </w:rPr>
              <w:t>Проверка на коробл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есар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Cs w:val="24"/>
              </w:rPr>
            </w:pPr>
            <w:r>
              <w:rPr>
                <w:szCs w:val="24"/>
              </w:rPr>
              <w:t>Сверление отверст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кар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клепка заклеп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лесар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верка на дисбаланс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лесар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: в смену</w:t>
            </w:r>
            <w:r>
              <w:rPr/>
              <w:t>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бочие, как правило, оплачиваются по сдельно-премиальной системе. Фонд заработной платы основных рабоч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часовая тарифная ставка рабочего определенного раз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фонд заработной платы основных рабоч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lang w:val="en-US"/>
        </w:rPr>
        <w:drawing>
          <wp:inline distT="0" distB="0" distL="0" distR="0">
            <wp:extent cx="2333625" cy="235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ета составляется таблица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6. Сводная ведомость фонда оплаты труда основных </w:t>
      </w:r>
      <w:r>
        <w:rPr/>
        <w:t>рабочи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495"/>
        <w:gridCol w:w="2290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руктура фонда оплаты тру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щая сумма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реднем на чел., руб.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Фонд заработной пла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1612,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087,5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Премии из ФОТ (40%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064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235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Тарифный фон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2257,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322,5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оплаты (10% 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225,7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32,25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5. Основная З/пл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4483,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6354,75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 Дополнительная З/пл. (14%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5027,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289,67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7. Общий фонд З/пл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9510,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644,41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диный социальный налог (26% 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7672,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667,54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емесячная зарплата за выполненную работу (34%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598,6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942,66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емесячная зарплата в целом (100%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525,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360,7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водную ведомость прямых затрат на восстановление ведомого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7. Сводная ведомость прямых затрат на восстановление ведомого диска сцепления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973"/>
        <w:gridCol w:w="2230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ста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Затраты на годовую программу выпуска, руб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Расходы на 1 ведомый диск, руб.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 Материальные затрат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24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,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2. Затраты на электроэнергию для технологических целей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79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3. Основная зарплата производственных рабочих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4483,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2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 Дополнительная зарплата производственных рабочих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5027,6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. ЕС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137672,8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9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108168,2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0,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2.2.3 Номенклатура и расчет расходов на содержание, и эксплуатацию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на содержание и эксплуатацию оборудования (С</w:t>
      </w:r>
      <w:r>
        <w:rPr>
          <w:sz w:val="28"/>
          <w:vertAlign w:val="subscript"/>
        </w:rPr>
        <w:t>об</w:t>
      </w:r>
      <w:r>
        <w:rPr>
          <w:sz w:val="28"/>
        </w:rPr>
        <w:t>) включают затраты на содержание, текущий ремонт производственного и подъемно-транспортного оборудования, ценных инструментов, цехового транспорта и рабочих мест, износ и затраты на восстановление малоценного и быстроизнашивающегося инструмента и др. Расчет этих расходов веду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 Амортизация по основным фондам, участвующим в технологическом процессе: Аоб. = 46840,1</w:t>
      </w:r>
      <w:r>
        <w:rPr>
          <w:sz w:val="28"/>
          <w:szCs w:val="28"/>
        </w:rPr>
        <w:t xml:space="preserve"> руб. Так как К</w:t>
      </w:r>
      <w:r>
        <w:rPr>
          <w:sz w:val="28"/>
        </w:rPr>
        <w:t>з.ср</w:t>
      </w:r>
      <w:r>
        <w:rPr>
          <w:sz w:val="28"/>
          <w:szCs w:val="28"/>
        </w:rPr>
        <w:t xml:space="preserve"> = 0,34, то амортизация составит: </w:t>
      </w:r>
      <w:r>
        <w:rPr>
          <w:sz w:val="28"/>
        </w:rPr>
        <w:t>: Аоб. = 15925,6</w:t>
      </w:r>
      <w:r>
        <w:rPr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Эксплуатация оборудования (кроме расходов на текущий ремонт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вспомогательные материалы (стоимость смазочных, обтирочных материалов и прочих материалов, необходимых для ухода за оборудованием и содержанием его в рабочем состоянии). Принимаем по данным предприятия 19,2 </w:t>
      </w:r>
      <w:r>
        <w:rPr>
          <w:sz w:val="28"/>
          <w:szCs w:val="28"/>
        </w:rPr>
        <w:t>тыс. руб</w:t>
      </w:r>
      <w:r>
        <w:rPr>
          <w:sz w:val="28"/>
        </w:rPr>
        <w:t>.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сновная и дополнительная заработная плата вспомогательных рабочих, обслуживающих оборудование и ЕС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спомогательным рабочим относятся электромонтеры, наладчики, контролеры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8. </w:t>
      </w:r>
      <w:r>
        <w:rPr/>
        <w:t>Численность вспомогательных рабочих участка (Чв).</w:t>
      </w:r>
    </w:p>
    <w:tbl>
      <w:tblPr>
        <w:tblW w:w="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73"/>
        <w:gridCol w:w="1724"/>
        <w:gridCol w:w="811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NN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специальностей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Разрабатываемый вариант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Тариф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зря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лектромонт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ладч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трол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помогательные рабочие оплачиваются по повременно-премиальной системе, основную часть заработной платы составляет повременный фонд (Зпов), который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пов = Сr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Rпов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Fэ, 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r - часовая тарифная ставка соответствующего разряда,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пов - численность работающих данного раз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овременный фонд вспомогательных рабочих, учитывая неполную загрузку рабоч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составляется табл.11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11 </w:t>
      </w:r>
      <w:r>
        <w:rPr/>
        <w:t>Сводная ведомость фонда оплаты труда вспомогательных рабочих</w:t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830"/>
        <w:gridCol w:w="2338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руктура фонда оплаты тру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щая сумма, 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реднем на 1 чел., руб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Повременный фон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0043,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5010,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Премии из ФОТ (40%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6017,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004,3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3. Тарифный фонд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6060,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9015,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оплаты (10%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606,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901,5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5. Основная З/п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3666,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916,6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 Дополнительная З/пл. (14%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313,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328,3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7. Общий фонд З/п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96979,8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9244,9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СН (26%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5214,7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803,6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реднемесячная заработная пла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762,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40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месячная плата находится из расчета загруженности рабочих, исходя из количества обору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Электроэнергия силовая (С</w:t>
      </w:r>
      <w:r>
        <w:rPr>
          <w:sz w:val="28"/>
          <w:vertAlign w:val="subscript"/>
        </w:rPr>
        <w:t>эс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траты на электроэнергию берём 15 % от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эс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Текущий ремонт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тимо использовать действующие на предприятии нормы расхода или взять примерно 7% от первоначальн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борудование используется не полностью, а только на 34 %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vertAlign w:val="subscript"/>
        </w:rPr>
        <w:drawing>
          <wp:inline distT="0" distB="0" distL="0" distR="0">
            <wp:extent cx="2183765" cy="472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Затраты на цеховой транспорт и внутризаводское перемещение грузов (расходы на содержание и эксплуатацию транспортных средст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ются 2 % от основной з/платы основных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нос малоценных и быстроизнашивающихся инструментов и приспособлений и расходы по их восстановлени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7 % от их первоначальной сто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би = 12452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7. Прочи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ются 5% от суммы затрат всех предыдущих ста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а расходов на содержание и эксплуатацию оборудования по статьям заносим в табл.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10. Смета расходов на содержание и эксплуатацию оборудования</w:t>
      </w:r>
      <w:r>
        <w:rPr/>
        <w:t>.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137"/>
        <w:gridCol w:w="1138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именование статей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 к общем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итогу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 Амортиза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92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22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 Эксплуатация оборудования (кроме расходов на текущий ремонт)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915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,05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3 Электроэнергия силов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2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4. Текущий ремонт оборудования, транспортных средств и дорогостоящих инструментов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82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8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5. Внутризаводское перемещение грузов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289,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46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6. Износ малоценных и быстроизнашивающихся предметов, приспособлений и расходы по их восстановлению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4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7. Прочие расход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94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76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679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2.4 Номенклатура и методика расчета сметы общецеховых рас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цеховые расходы (С</w:t>
      </w:r>
      <w:r>
        <w:rPr>
          <w:sz w:val="28"/>
          <w:vertAlign w:val="subscript"/>
        </w:rPr>
        <w:t>цех</w:t>
      </w:r>
      <w:r>
        <w:rPr>
          <w:sz w:val="28"/>
        </w:rPr>
        <w:t>) включают затраты по обслуживанию участка (цеха) и управления 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держание аппарата управления участка (цеха): инженерно-технического персонала; служащих; младшего обслуживающ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Р, служащие и прочий обслуживающий персонал оплачиваются по должностным окладам в соответствии со штатным расписанием. Так как они обслуживают не только данный участок, то годовой фонд их заработной платы умножаем на долю участия в обслуживании данного учас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астер – оклад 102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чальник – оклад 148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борщица – 42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мируются эти категории работников из социального фонда в размере оклада один раз в год (по данным базового предприят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ета составляется табл.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1. Сводная ведомость фонда з/платы аппарата управления цеха и прочего персонала за год</w:t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830"/>
        <w:gridCol w:w="2338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руктура зарпла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ая сумма, 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среднем на 1 чел., руб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онд по оклада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4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68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латы (13-я з/п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2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733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ий фонд зарпла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96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533,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СН (26 %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869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98,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2498,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7499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</w:rPr>
        <w:t>2. Амортизация зданий, сооружений, инвентаря цеха (табл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= 5981,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держание зданий, сооружений, инвентаря це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</w:r>
      <w:bookmarkStart w:id="0" w:name="OCRUncertain2010"/>
      <w:r>
        <w:rPr>
          <w:sz w:val="28"/>
        </w:rPr>
        <w:t xml:space="preserve"> з</w:t>
      </w:r>
      <w:bookmarkEnd w:id="0"/>
      <w:r>
        <w:rPr>
          <w:sz w:val="28"/>
        </w:rPr>
        <w:t>атраты на электроэнергию д</w:t>
      </w:r>
      <w:bookmarkStart w:id="1" w:name="OCRUncertain2011"/>
      <w:r>
        <w:rPr>
          <w:sz w:val="28"/>
        </w:rPr>
        <w:t>л</w:t>
      </w:r>
      <w:bookmarkEnd w:id="1"/>
      <w:r>
        <w:rPr>
          <w:sz w:val="28"/>
        </w:rPr>
        <w:t>я осве</w:t>
      </w:r>
      <w:bookmarkStart w:id="2" w:name="OCRUncertain2012"/>
      <w:r>
        <w:rPr>
          <w:sz w:val="28"/>
        </w:rPr>
        <w:t>щ</w:t>
      </w:r>
      <w:bookmarkEnd w:id="2"/>
      <w:r>
        <w:rPr>
          <w:sz w:val="28"/>
        </w:rPr>
        <w:t xml:space="preserve">ения </w:t>
      </w:r>
      <w:bookmarkStart w:id="3" w:name="OCRUncertain2013"/>
      <w:r>
        <w:rPr>
          <w:sz w:val="28"/>
        </w:rPr>
        <w:t>(С</w:t>
      </w:r>
      <w:r>
        <w:rPr>
          <w:sz w:val="28"/>
          <w:szCs w:val="24"/>
        </w:rPr>
        <w:t>эо</w:t>
      </w:r>
      <w:r>
        <w:rPr>
          <w:sz w:val="28"/>
        </w:rPr>
        <w:t>)</w:t>
      </w:r>
      <w:bookmarkEnd w:id="3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>эо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589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Ц</w:t>
      </w:r>
      <w:r>
        <w:rPr>
          <w:sz w:val="28"/>
          <w:szCs w:val="24"/>
          <w:vertAlign w:val="subscript"/>
        </w:rPr>
        <w:t>ЭО</w:t>
      </w:r>
      <w:r>
        <w:rPr>
          <w:sz w:val="28"/>
          <w:szCs w:val="24"/>
        </w:rPr>
        <w:t xml:space="preserve"> </w:t>
      </w:r>
      <w:r>
        <w:rPr>
          <w:sz w:val="28"/>
        </w:rPr>
        <w:t>, 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szCs w:val="24"/>
          <w:vertAlign w:val="subscript"/>
        </w:rPr>
        <w:t>ОС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дельный расход электроэнергии для освещения</w:t>
      </w:r>
      <w:r>
        <w:rPr>
          <w:sz w:val="28"/>
          <w:lang w:val="en-US" w:eastAsia="en-US"/>
        </w:rPr>
        <w:t xml:space="preserve"> (15</w:t>
      </w:r>
      <w:r>
        <w:rPr>
          <w:sz w:val="28"/>
        </w:rPr>
        <w:t xml:space="preserve"> Вт/ч на 1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Т -</w:t>
      </w:r>
      <w:r>
        <w:rPr>
          <w:sz w:val="28"/>
        </w:rPr>
        <w:t xml:space="preserve"> продолжительность освещения за год (для центральной полосы при работе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мену</w:t>
      </w:r>
      <w:r>
        <w:rPr>
          <w:sz w:val="28"/>
          <w:lang w:val="en-US" w:eastAsia="en-US"/>
        </w:rPr>
        <w:t xml:space="preserve"> -800</w:t>
      </w:r>
      <w:r>
        <w:rPr>
          <w:sz w:val="28"/>
        </w:rPr>
        <w:t xml:space="preserve"> ч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165" cy="2241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2,65</w:t>
      </w:r>
      <w:r>
        <w:rPr>
          <w:sz w:val="28"/>
          <w:szCs w:val="24"/>
        </w:rPr>
        <w:t xml:space="preserve"> = 23890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траты на воду для бытовых нужд (Св.быт) в руб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63165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g</w:t>
      </w:r>
      <w:r>
        <w:rPr>
          <w:sz w:val="28"/>
        </w:rPr>
        <w:t xml:space="preserve"> – норма расхода воды в смен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– количество рабочих дней в год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общее количество работающих в цех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п, Цвг – цена питьевой и горяч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925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атраты на пар для отопления ( Спар )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161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Н</w:t>
      </w:r>
      <w:r>
        <w:rPr>
          <w:sz w:val="28"/>
          <w:szCs w:val="24"/>
        </w:rPr>
        <w:t>п</w:t>
      </w:r>
      <w:r>
        <w:rPr>
          <w:sz w:val="28"/>
        </w:rPr>
        <w:t xml:space="preserve"> – удельный расход тепла в ккал/час на куб. м здан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4"/>
        </w:rPr>
        <w:t>от</w:t>
      </w:r>
      <w:r>
        <w:rPr>
          <w:sz w:val="28"/>
        </w:rPr>
        <w:t xml:space="preserve"> – число часов отопительного сезона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szCs w:val="24"/>
        </w:rPr>
        <w:t xml:space="preserve">вн. </w:t>
      </w:r>
      <w:r>
        <w:rPr>
          <w:sz w:val="28"/>
        </w:rPr>
        <w:t>– внутренний обьем здан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– теплота испарения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</w:t>
      </w:r>
      <w:r>
        <w:rPr>
          <w:sz w:val="28"/>
          <w:szCs w:val="24"/>
        </w:rPr>
        <w:t xml:space="preserve">пар.- </w:t>
      </w:r>
      <w:r>
        <w:rPr>
          <w:sz w:val="28"/>
        </w:rPr>
        <w:t>цена 1т п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77365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322,86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Текущий ремонт зданий, сооружений, инвентаря (1% от стоимости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 xml:space="preserve">рем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320165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Испытания, опыты, исследования, рационализаторство (2300 руб./чел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 xml:space="preserve">исп. </w:t>
      </w:r>
      <w:r>
        <w:rPr>
          <w:sz w:val="28"/>
        </w:rPr>
        <w:t>= 2300 ∙ 14 = 322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6. Расходы по охране труда ( 1600руб./ чел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 xml:space="preserve">охр. </w:t>
      </w:r>
      <w:r>
        <w:rPr>
          <w:sz w:val="28"/>
        </w:rPr>
        <w:t>= 1600 ∙ 14 = 224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7. Канцелярские расходы ( 150 руб./чел. в месяц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>кан</w:t>
      </w:r>
      <w:r>
        <w:rPr>
          <w:sz w:val="28"/>
        </w:rPr>
        <w:t xml:space="preserve"> = 150 ∙ 2 ∙ 12 = 36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8. Затраты на качество продукции: ( принимаем – 13% от Зосн. производ. рабочих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szCs w:val="24"/>
        </w:rPr>
        <w:t xml:space="preserve">кач.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60382,82</w:t>
      </w:r>
      <w:r>
        <w:rPr>
          <w:sz w:val="28"/>
          <w:szCs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расходы принимаем 5 % от суммы вышеперечисленных ста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всех расчетов сводятся в таблицу 12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2. Смета общецеховых расх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276"/>
        <w:gridCol w:w="1900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ста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Сумма,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 к общему итогу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держание аппарата управления и прочего персонала с ЕСН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2498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,4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амортизация зданий, сооружений, инвентар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98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содержание зданий, сооружений и инвентар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026,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8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екущий ремонт зданий, сооружений, инвентар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6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7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спытания, опыты, исследо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2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3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храна труд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7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нцелярские расход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траты на качество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382,8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0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чие расх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684,7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7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2380,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Калькуляция себестоимости восстановления ведомого диска сцеп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</w:t>
      </w:r>
      <w:bookmarkStart w:id="4" w:name="OCRUncertain2225"/>
      <w:r>
        <w:rPr>
          <w:sz w:val="28"/>
        </w:rPr>
        <w:t>л</w:t>
      </w:r>
      <w:bookmarkEnd w:id="4"/>
      <w:r>
        <w:rPr>
          <w:sz w:val="28"/>
        </w:rPr>
        <w:t>ьк</w:t>
      </w:r>
      <w:bookmarkStart w:id="5" w:name="OCRUncertain2226"/>
      <w:r>
        <w:rPr>
          <w:sz w:val="28"/>
        </w:rPr>
        <w:t>у</w:t>
      </w:r>
      <w:bookmarkEnd w:id="5"/>
      <w:r>
        <w:rPr>
          <w:sz w:val="28"/>
        </w:rPr>
        <w:t>ляцией себестоимости называется расчет затрат на изготовление единицы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</w:t>
      </w:r>
      <w:bookmarkStart w:id="6" w:name="OCRUncertain2333"/>
      <w:r>
        <w:rPr>
          <w:sz w:val="28"/>
        </w:rPr>
        <w:t>калькуляции</w:t>
      </w:r>
      <w:bookmarkEnd w:id="6"/>
      <w:r>
        <w:rPr>
          <w:sz w:val="28"/>
        </w:rPr>
        <w:t xml:space="preserve"> себ</w:t>
      </w:r>
      <w:bookmarkStart w:id="7" w:name="OCRUncertain2334"/>
      <w:r>
        <w:rPr>
          <w:sz w:val="28"/>
        </w:rPr>
        <w:t>е</w:t>
      </w:r>
      <w:bookmarkEnd w:id="7"/>
      <w:r>
        <w:rPr>
          <w:sz w:val="28"/>
        </w:rPr>
        <w:t>сто</w:t>
      </w:r>
      <w:bookmarkStart w:id="8" w:name="OCRUncertain2335"/>
      <w:r>
        <w:rPr>
          <w:sz w:val="28"/>
        </w:rPr>
        <w:t>и</w:t>
      </w:r>
      <w:bookmarkEnd w:id="8"/>
      <w:r>
        <w:rPr>
          <w:sz w:val="28"/>
        </w:rPr>
        <w:t>мост</w:t>
      </w:r>
      <w:bookmarkStart w:id="9" w:name="OCRUncertain2336"/>
      <w:r>
        <w:rPr>
          <w:sz w:val="28"/>
        </w:rPr>
        <w:t>и</w:t>
      </w:r>
      <w:bookmarkEnd w:id="9"/>
      <w:r>
        <w:rPr>
          <w:sz w:val="28"/>
        </w:rPr>
        <w:t xml:space="preserve"> приведен в табл.13 и табл.14</w:t>
      </w:r>
    </w:p>
    <w:p>
      <w:pPr>
        <w:pStyle w:val="Heading7"/>
        <w:keepNext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suppressAutoHyphens w:val="true"/>
        <w:ind w:firstLine="709"/>
        <w:jc w:val="both"/>
        <w:rPr/>
      </w:pPr>
      <w:r>
        <w:rPr/>
        <w:t>Таблица 13. Калькуляция себестоимости восстановления ведомого диска сцепл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929"/>
        <w:gridCol w:w="1541"/>
        <w:gridCol w:w="1980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статей затра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/>
            </w:pPr>
            <w:r>
              <w:rPr>
                <w:sz w:val="20"/>
                <w:szCs w:val="24"/>
              </w:rPr>
              <w:t>Затраты на программу,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/>
            </w:pPr>
            <w:r>
              <w:rPr>
                <w:sz w:val="20"/>
                <w:szCs w:val="24"/>
              </w:rPr>
              <w:t>Затраты на 1 шт.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уктура затрат в % к итогу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ямые расходы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основные материалы;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траты на энергию для технологических целей;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новная и дополнительная з/пл основных рабочих;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СН;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мортизация по основным фонда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245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79,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529510,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137672,8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925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,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,1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9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/>
            </w:pPr>
            <w:r>
              <w:rPr>
                <w:sz w:val="20"/>
                <w:szCs w:val="24"/>
              </w:rPr>
              <w:t>Себестоимость по прямым затрата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2115688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6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свенные расходы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ходы на содержание и эксплуатацию оборудования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общецеховые рас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6797,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02380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7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ховая себестоим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94866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8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/>
            </w:pPr>
            <w:r>
              <w:rPr>
                <w:sz w:val="20"/>
                <w:szCs w:val="24"/>
              </w:rPr>
              <w:t>Общехозяйственные расходы (250% от З.О.)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61208,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епроизводственные расходы (3% от цех. себест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28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ная себестоимост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489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ь (15%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233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товая це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14154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ДС (18%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94547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товая цена с НД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08701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8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й анализ и расчет экономической эффек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есть, что остаточная стоимость ведомого диска сцепления составляет 98 руб., и если к ней прибавить стоимость восстановления, то получим стоимость восстановленной дета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4"/>
        </w:rPr>
        <w:t xml:space="preserve">вос. </w:t>
      </w:r>
      <w:r>
        <w:rPr>
          <w:sz w:val="28"/>
          <w:szCs w:val="28"/>
        </w:rPr>
        <w:t>=98 + 148,82 = 246,82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гораздо дешевле, чем покупать новую дет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о. экономия по стоимости изделий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4"/>
        </w:rPr>
        <w:t>ц</w:t>
      </w:r>
      <w:r>
        <w:rPr>
          <w:sz w:val="28"/>
          <w:szCs w:val="28"/>
          <w:vertAlign w:val="subscript"/>
        </w:rPr>
        <w:t xml:space="preserve">един </w:t>
      </w:r>
      <w:r>
        <w:rPr>
          <w:sz w:val="28"/>
          <w:szCs w:val="28"/>
        </w:rPr>
        <w:t>= 490 - 246,82 = 243,18 руб. – на единицу изде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4"/>
        </w:rPr>
        <w:t>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рогр .</w:t>
      </w:r>
      <w:r>
        <w:rPr>
          <w:sz w:val="28"/>
          <w:szCs w:val="28"/>
        </w:rPr>
        <w:t>= 243,18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szCs w:val="28"/>
        </w:rPr>
        <w:t>35000 = 8511,3 тыс. руб. - на 35000 шт. восстановленных ведомых дисков сце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4. </w:t>
      </w:r>
      <w:r>
        <w:rPr>
          <w:sz w:val="28"/>
          <w:szCs w:val="24"/>
        </w:rPr>
        <w:t>Технико-экономические показатели</w:t>
      </w:r>
      <w:r>
        <w:rPr>
          <w:sz w:val="28"/>
        </w:rPr>
        <w:t xml:space="preserve"> </w:t>
      </w:r>
      <w:r>
        <w:rPr>
          <w:sz w:val="28"/>
          <w:szCs w:val="24"/>
        </w:rPr>
        <w:t>восстановления ведомого диска сцепл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732"/>
        <w:gridCol w:w="1842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аименование показател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1. Годовой выпуск восстановленных деталей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-в натуральном выражении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-в стоимостном (по себестоимост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350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208,7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. Общая стоимость основных производственных фондов участка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в том числе технологического оборудова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6,78 21,2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. Общая внутренняя площадь участка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в том числе производствен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. Общая численность работающих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в том числе основных рабочи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5.</w:t>
            </w:r>
            <w:r>
              <w:rPr>
                <w:szCs w:val="24"/>
              </w:rPr>
              <w:t xml:space="preserve"> Выпуск продукции на одного работающего (производительность труда)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в натуральном выражени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-в стоимостном выражении (по себестоимост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шт./чел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/ч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2,05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6.</w:t>
            </w:r>
            <w:r>
              <w:rPr>
                <w:szCs w:val="24"/>
              </w:rPr>
              <w:t xml:space="preserve"> Выпуск продукции на одного основного рабочего</w:t>
            </w:r>
            <w:r>
              <w:rPr>
                <w:szCs w:val="24"/>
                <w:lang w:val="en-US" w:eastAsia="en-US"/>
              </w:rPr>
              <w:t>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-в натуральном выражени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-в стоимостном выражении (по себестоимости)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т./чел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/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00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500,1</w:t>
            </w:r>
          </w:p>
        </w:tc>
      </w:tr>
      <w:tr>
        <w:trPr>
          <w:trHeight w:val="345" w:hRule="atLeast"/>
        </w:trPr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7.</w:t>
            </w:r>
            <w:r>
              <w:rPr>
                <w:szCs w:val="24"/>
              </w:rPr>
              <w:t xml:space="preserve"> Фондовооружен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-в том числе по технологическому оборудованию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/чел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/че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5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6</w:t>
            </w:r>
          </w:p>
        </w:tc>
      </w:tr>
      <w:tr>
        <w:trPr>
          <w:trHeight w:val="345" w:hRule="atLeast"/>
        </w:trPr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8. Фондоёмк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-в том числе по технологическому оборудованию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/(руб./год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/(руб./год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9</w:t>
            </w:r>
          </w:p>
        </w:tc>
      </w:tr>
      <w:tr>
        <w:trPr>
          <w:trHeight w:val="345" w:hRule="atLeast"/>
        </w:trPr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9. Фондоотдач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 w:eastAsia="en-US"/>
              </w:rPr>
              <w:t>-в том числе по технологическому оборудованию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/(руб./год)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/(руб./год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7,6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3,80</w:t>
            </w:r>
          </w:p>
        </w:tc>
      </w:tr>
      <w:tr>
        <w:trPr>
          <w:trHeight w:val="345" w:hRule="atLeast"/>
        </w:trPr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10.</w:t>
            </w:r>
            <w:r>
              <w:rPr>
                <w:szCs w:val="24"/>
              </w:rPr>
              <w:t xml:space="preserve"> Трудоемкость восстановления единицы издели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</w:tr>
      <w:tr>
        <w:trPr>
          <w:trHeight w:val="345" w:hRule="atLeast"/>
        </w:trPr>
        <w:tc>
          <w:tcPr>
            <w:tcW w:w="5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1. Себестоимость восстановле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одной детал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8,82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12. Стоимость изношенной детал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 изношен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13.</w:t>
            </w:r>
            <w:r>
              <w:rPr>
                <w:szCs w:val="24"/>
              </w:rPr>
              <w:t xml:space="preserve"> Экономия по стоимости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- на единицу изд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- на годовую программу выпус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3,1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511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5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организаций (предприятий): Учебник для вузов / Под ред. В.Я. Горфиксля, В.А. Швандера. – М.: ЮНИТИ, 2003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5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машиностроения: Учебник для машиностроителя спец. вузов / Под ред. Е.М. Карлика – 2-е изд., перераб. И доп. – Л.: Машиностроение. Ленинградское отделение, 1985 – 3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5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: Учебник для экон. акад. вузов и фак. / Под ред. А.С. Булатова. – М.: Бек, 1995. – 6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5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Экономика автомобилестроения / Под ред. А.А. Новелева, В.И. Козырева. – М.: Высш. шк., 1989. – 310 с.</w:t>
      </w:r>
    </w:p>
    <w:sectPr>
      <w:headerReference w:type="default" r:id="rId76"/>
      <w:footerReference w:type="default" r:id="rId7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both"/>
      <w:outlineLvl w:val="2"/>
    </w:pPr>
    <w:rPr>
      <w:rFonts w:ascii="Helios;Courier New" w:hAnsi="Helios;Courier New" w:cs="Helios;Courier New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Helios;Courier New" w:hAnsi="Helios;Courier New" w:cs="Times New Roman"/>
      <w:sz w:val="24"/>
      <w:lang w:val="ru-RU" w:eastAsia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372" w:firstLine="708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701" w:leader="none"/>
      </w:tabs>
      <w:ind w:left="-142" w:firstLine="142"/>
    </w:pPr>
    <w:rPr>
      <w:sz w:val="24"/>
      <w:lang w:val="en-US" w:eastAsia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4"/>
      <w:lang w:val="en-US" w:eastAsia="en-US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49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2:00Z</dcterms:created>
  <dc:creator>Леонид М.Червяков</dc:creator>
  <dc:description/>
  <cp:keywords/>
  <dc:language>en-US</dc:language>
  <cp:lastModifiedBy>SYSTEM</cp:lastModifiedBy>
  <cp:lastPrinted>2006-11-29T15:23:00Z</cp:lastPrinted>
  <dcterms:modified xsi:type="dcterms:W3CDTF">2011-09-19T12:52:00Z</dcterms:modified>
  <cp:revision>2</cp:revision>
  <dc:subject/>
  <dc:title>ВВЕДЕНИЕ</dc:title>
</cp:coreProperties>
</file>