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одержание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Технико–экономическое обоснование метода производств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Целесообразность проект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Обоснование производственной мощност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Анализ отрасл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бщая характеристика предприят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Место нахожден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Тип предприят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Численность работников на предприяти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 График режима работы, определение эффективного времен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5 Составление баланса рабочего времени, графика сменност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Экономическая часть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 Расчет амортизации основных фондов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 Организация з/платы и численности работников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 Расчет себестоимости продукци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4 Построение и анализ графика безубыточност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5 Расчет основных технико-экономических показателей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6 Расчет эффективности проект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Выводы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tabs>
          <w:tab w:val="clear" w:pos="709"/>
          <w:tab w:val="left" w:pos="964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ыночной экономики любое предприятие ставит своей главной задачей получение прибыли и удовлетворение общественных потребностей. В ходе своей деятельности с целью достижения поставленных целей, я буду анализировать и планировать свою деятельность, чтобы оптимизировать производственный процесс, соответствие затрат и доходов, выявить слабые стороны и резервы повышения эффективности раб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е время на рынке имеются "незаполненные ниши" полиэтиленового производства, поэтому стоит попробовать организовать своё производство. </w:t>
      </w:r>
      <w:r>
        <w:rPr>
          <w:bCs/>
          <w:sz w:val="28"/>
          <w:szCs w:val="28"/>
        </w:rPr>
        <w:t>Денег</w:t>
      </w:r>
      <w:r>
        <w:rPr>
          <w:sz w:val="28"/>
          <w:szCs w:val="28"/>
        </w:rPr>
        <w:t xml:space="preserve"> для этого потребуется не так уж и много, а сроки окупаемости вполне обозримы. Кроме того, техники для производства предостаточно, и почти все оборудование настолько развито, что позволяет производить изделия высокого кач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т отметить, что в одном регионе могут спокойно уживаться 3-5 производителей полиэтиленовой продукции. В нашем городе уже работает крупное предприятие, выпускающее разнообразную полиэтиленовую продукцию, но это завод специализируется в основном на производстве полиэтиленовых тар и упаковок, поэтому оно не будет мешать существованию моего предприятия, которое, в свою очередь, специализируется на производстве полиэтиленовых т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направлением моей деятельности являются производство и поставка полиэтиленовых труб на основе полиэтилена высокой плотности в различные отрасли народного хозяй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Я создаю предприятие, которое является абсолютно самостоятельным в планировании деятельности и принятии решений. Поскольку размеры моего предприятия относительно невелики, оно может быть достаточно восприимчиво к предложениям по улучше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роизводственные процессы сосредоточены в цехе, который условно разделен на участки. Очевидный избыток свободной территории и площадей в административном здании и цехе предоставляет широкие возможности для расширения существующих производственных процессов, и даже организации нов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сторона моего предприятия заключается так же в направленности рабочего персонала и руководства на результативный успех. Профессионализм персонала, сочетающего в себе опыт и способность воспринимать новшества, дают путь к процветанию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е предприятие производит полиэтиленовые трубы и фитинги для систем водоснабжения. В настоящее время проблема изношенности коммуникаций стоит очень остро. Наша продукция поможет избавиться от этих проблем, т.к. полиэтиленовые трубы имеют лучшие эксплутационные характеристики, а так же отличаются возможностью быстрого и легкого монтажа; они препятствуют диффузному проникновению внешних вод в систему питьевого водоснабжения, абсолютно исключают коррозии и обладают высокой устойчивостью к скачкам давления. Кроме того, ПЭ трубы долговечны, их гарантийный срок службы составляет 50 лет, они почти не нуждаются в обслуживании, являются так же надежным щитом от микроорганизмов и бактерий, так как её внутренний слой не отдает воде никаких вредных примесей. Трубы имеют высокую коррозионную и химическую стойкость, не боятся контактов с агрессивными средами. Их низкая теплопроводность снижает тепловые потери и уменьшает образование конденсата на наружной поверхности труб. Полиэтиленовые трубы по весу в 5-7 раз легче стальных труб, что облегчает монтажные работы, особенно в стесненных условиях. Строительство и реконструкция сетей водоснабжения с применением полиэтиленовых труб дает экономию до 40 % затрачиваемых средств по сравнению с традиционными методам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sz w:val="28"/>
          <w:szCs w:val="32"/>
        </w:rPr>
        <w:t xml:space="preserve">1. </w:t>
      </w:r>
      <w:r>
        <w:rPr>
          <w:b/>
          <w:sz w:val="28"/>
          <w:szCs w:val="32"/>
        </w:rPr>
        <w:t>Технико-экономическое обоснование метода производ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1.1 Целесообразность проек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требление полимеров, в том числе полиэтилена, растет со скоростью, опережающей рост ВВП. По прогнозам экономистов среднегодовые темпы прироста потребления полимеров в мире до 2020 г. составят 5,3%, а так же предсказывают увеличение потребления полиэтилена и других полимерных продуктов в пределах 4-7% ежегодно. Несмотря на то, что уровень потребления полиэтилена в России на порядок ниже, чем во всем мире, спрос на него растет темпами, опережающими рост экономики страны. В России сложилась следующая структура предложения полиэтилена на рынке: лидирует тара и упаковка (30%), товары культурно-бытового и хозяйственного назначения (22%), пленки из полиэтилена (19%), трубы и детали трубопроводов (9%), прочие виды изделия (10%), изоляция и защита оболочек кабелей (8%). По этим данным, мы видим, что предложение полиэтиленовых труб на рынке, невелико. А вместе с тем, спрос на них растет с ростом актуальной в настоящее время проблемы изношенности коммуникац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лагодаря сшивке исходного полиэтилена в трубы они могут обеспечивать в частности длительную тепловую и ударную прочность, а также химическую стойкость и морозостойк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технология производства допускает применение труб в отопительных системах, а также системах горячего и холодного водоснабжения, напорной и безнапорной канализации и газопроводах, транспортирующих природные газы и газовоздушные смеси, не содержащие ароматических и хлорированных углеводородов (рабочее давление до 0,6 МПа). В последнее время трубы активно используются при оснащении помещений теплыми полами (температура до 95˚ С, рабочее давление до 1 МПа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сты-практики утверждают, что при успешном построении бизнеса производства полиэтиленовых труб, можно достичь рентабельности более 20%.</w:t>
      </w:r>
    </w:p>
    <w:p>
      <w:pPr>
        <w:pStyle w:val="Style17"/>
        <w:widowControl w:val="false"/>
        <w:spacing w:lineRule="auto" w:line="360" w:before="0" w:after="0"/>
        <w:ind w:firstLine="709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Style17"/>
        <w:widowControl w:val="false"/>
        <w:spacing w:lineRule="auto" w:line="360" w:before="0" w:after="0"/>
        <w:ind w:firstLine="709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1.2 Обоснование производственной мощности</w:t>
      </w:r>
    </w:p>
    <w:p>
      <w:pPr>
        <w:pStyle w:val="Style17"/>
        <w:widowControl w:val="false"/>
        <w:spacing w:lineRule="auto" w:line="360" w:before="0" w:after="0"/>
        <w:ind w:firstLine="709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Style17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 позиции экономики основная задача при создании нового предприятия, которая должна быть решена — это не только поиск приоритетов развития и достижение сбалансированности спроса и предложения, но и выбор качественной сырьевой базы, которая, в свою очередь, в наибольшей степени подходит для выпуска продукта и определит целесообразность прое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сырья для производства полиэтилена является этилен, а так же ацетилен, углекислый газ, кислород, сера, вода и предельные углеводор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подобных химических соединений на рынке велико, поэтому нехватки сырья не наблюд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кадрах так же отсутствует. На бирже труда имеются представители как химических, так и экономических специальностей.</w:t>
      </w:r>
    </w:p>
    <w:p>
      <w:pPr>
        <w:pStyle w:val="Style17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быт готовой продукции будет реализован фирмам и компаниям нашего города и области, занимающимся монтажом полиэтиленовых труб в системе водоснабжения насе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1.3 Анализ отрасл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мощность – один из основных показателей деятельности предприятия. Наиболее простым и точным измерителем производственной мощности являются натуральные единиц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 производственной мощности зависит степень удовлетворения рыночного спроса, поэтому производственная мощность должна предусматривать гибкость и возможность своевременно перестроить производственный процесс в зависимости от роста конкурентоспособности продукции, изменения объема и ассортимента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 изменения производственных мощностей являю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новых единиц оборуд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го модерниза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вод в действие новых мощност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состава сырь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продолжительности работы оборудования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улучшить производственные мощности моего предприятия, я буду производить следующие мероприятия. К ним относятся, увеличение полезного времени работы оборудования, устранение внутрисменных простоев оборудования, а так же сокращение продолжительности плановых ремонтов. Сюда так же относятся мероприятия по боле полной загрузке оборудования в единицу времени, повышение квалификации рабочих и на этой основе более полное использование производительности машин, увеличение выпуска продукци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ая характеристика пред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2.1 Место нахожд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: Нижегородская область, г. Дзержинск, промышленная зо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2.2 Тип пред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«Производство полиэтиленовых труб», отрасль – химическая промышлен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2.3 Численность работников на предприят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х работников своего предприятия, я разделила на 3 основные категор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женерно-технические работни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ладший обслуживающий персона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и вспомогательные рабоч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исочное число работников на моем предприятии составляет 20 человек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2.4 График режима работы, определение эффективного времен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36"/>
        </w:rPr>
        <w:t>2.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афик режима работы предприятия и определение эффективного врем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работников ИТР организован график с 8-ми часовым рабочем днем при пятидневной рабочей неделе. Так как для этой категории установлены общие выходные дни, то за год будет отработано 270 дня. Отсю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 </w:t>
      </w:r>
      <w:r>
        <w:rPr>
          <w:sz w:val="28"/>
          <w:szCs w:val="22"/>
        </w:rPr>
        <w:t xml:space="preserve">эф </w:t>
      </w:r>
      <w:r>
        <w:rPr>
          <w:sz w:val="28"/>
          <w:szCs w:val="28"/>
        </w:rPr>
        <w:t>= 270 * 8 = 2160 часов/г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работников МОП установлен график работы в виде неполного рабочего дня (составляет 2 часа) при полной пятидневной рабочей неделе. Эффективное время составит: Т </w:t>
      </w:r>
      <w:r>
        <w:rPr>
          <w:sz w:val="28"/>
          <w:szCs w:val="22"/>
        </w:rPr>
        <w:t xml:space="preserve">эф </w:t>
      </w:r>
      <w:r>
        <w:rPr>
          <w:sz w:val="28"/>
          <w:szCs w:val="28"/>
        </w:rPr>
        <w:t>= 270 * 2 = 540 часов/г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производственных рабочих, как основных, так и вспомогательных, организован особый режим работы: сменный график при непрерывном производстве. Для её организации всех производственных рабочих, я разделяю на 4 бригады (А, Б, В, Г). В состав каждой бригады входят: машинист - экструдер, электрик, наладчик оборуд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прерывном производстве календарное время составля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 </w:t>
      </w:r>
      <w:r>
        <w:rPr>
          <w:sz w:val="28"/>
          <w:szCs w:val="22"/>
        </w:rPr>
        <w:t xml:space="preserve">кал </w:t>
      </w:r>
      <w:r>
        <w:rPr>
          <w:sz w:val="28"/>
          <w:szCs w:val="28"/>
        </w:rPr>
        <w:t>= 365 * 24 = 8760 часов/г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меется, в течение года возникают временные приостановки работы и простои по причинам технического, организационного или экономического характера. Поэтому при расчете эффективного времени работы предприятия следует вычесть из Т </w:t>
      </w:r>
      <w:r>
        <w:rPr>
          <w:sz w:val="28"/>
          <w:szCs w:val="22"/>
        </w:rPr>
        <w:t>кал</w:t>
      </w:r>
      <w:r>
        <w:rPr>
          <w:sz w:val="28"/>
          <w:szCs w:val="28"/>
        </w:rPr>
        <w:t>, времени простоев, которые составляют примерно 560 часов/го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 </w:t>
      </w:r>
      <w:r>
        <w:rPr>
          <w:sz w:val="28"/>
          <w:szCs w:val="22"/>
        </w:rPr>
        <w:t>эф</w:t>
      </w:r>
      <w:r>
        <w:rPr>
          <w:sz w:val="28"/>
          <w:szCs w:val="28"/>
        </w:rPr>
        <w:t xml:space="preserve"> ≈ 8760 – 56 ≈ 8200 часов/год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бы определить эффективное время каждого производственного рабочего, я разделила эффективное время работы предприятия на количество бригад. Отсюда Т </w:t>
      </w:r>
      <w:r>
        <w:rPr>
          <w:sz w:val="28"/>
          <w:szCs w:val="22"/>
        </w:rPr>
        <w:t>эф</w:t>
      </w:r>
      <w:r>
        <w:rPr>
          <w:sz w:val="28"/>
          <w:szCs w:val="28"/>
        </w:rPr>
        <w:t xml:space="preserve"> каждой бригады состави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 </w:t>
      </w:r>
      <w:r>
        <w:rPr>
          <w:sz w:val="28"/>
          <w:szCs w:val="22"/>
        </w:rPr>
        <w:t>эф</w:t>
      </w:r>
      <w:r>
        <w:rPr>
          <w:sz w:val="28"/>
          <w:szCs w:val="28"/>
        </w:rPr>
        <w:t xml:space="preserve"> ≈ 8200 / 4 ≈ 2050 часов/год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2.5 Составление баланса рабочего времени, графика смен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на моем предприятии организовано непрерывное производство, то для рабочих (как основных, так и вспомогательных), необходимо составить график сменности, который изобразит очередность работы бригад. Каждая из 4-ех бригад состоит из 2-ух человек, на графике бригады обозначены буквами: А, Б, В и Г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125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</w:tblGrid>
      <w:tr>
        <w:trPr>
          <w:trHeight w:val="270" w:hRule="atLeast"/>
        </w:trPr>
        <w:tc>
          <w:tcPr>
            <w:tcW w:w="10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№</w:t>
            </w:r>
          </w:p>
        </w:tc>
        <w:tc>
          <w:tcPr>
            <w:tcW w:w="112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Часы</w:t>
            </w:r>
          </w:p>
        </w:tc>
        <w:tc>
          <w:tcPr>
            <w:tcW w:w="7335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Числа месяца</w:t>
            </w:r>
          </w:p>
        </w:tc>
      </w:tr>
      <w:tr>
        <w:trPr>
          <w:trHeight w:val="270" w:hRule="atLeast"/>
        </w:trPr>
        <w:tc>
          <w:tcPr>
            <w:tcW w:w="1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мены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работы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b/>
                <w:sz w:val="20"/>
                <w:szCs w:val="20"/>
              </w:rPr>
              <w:t>01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02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03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04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05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06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07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08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09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10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11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12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13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14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1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1-ая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Arial CYR"/>
                <w:b/>
                <w:sz w:val="20"/>
                <w:szCs w:val="20"/>
              </w:rPr>
              <w:t>7 – 15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</w:t>
            </w:r>
          </w:p>
        </w:tc>
      </w:tr>
      <w:tr>
        <w:trPr>
          <w:trHeight w:val="270" w:hRule="atLeast"/>
        </w:trPr>
        <w:tc>
          <w:tcPr>
            <w:tcW w:w="1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-ая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Arial CYR"/>
                <w:b/>
                <w:sz w:val="20"/>
                <w:szCs w:val="20"/>
              </w:rPr>
              <w:t>15 – 23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</w:t>
            </w:r>
          </w:p>
        </w:tc>
      </w:tr>
      <w:tr>
        <w:trPr>
          <w:trHeight w:val="270" w:hRule="atLeast"/>
        </w:trPr>
        <w:tc>
          <w:tcPr>
            <w:tcW w:w="1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3-ья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Arial CYR"/>
                <w:b/>
                <w:sz w:val="20"/>
                <w:szCs w:val="20"/>
              </w:rPr>
              <w:t>23 - 7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051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</w:tblGrid>
      <w:tr>
        <w:trPr>
          <w:trHeight w:val="270" w:hRule="atLeast"/>
        </w:trPr>
        <w:tc>
          <w:tcPr>
            <w:tcW w:w="8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№</w:t>
            </w:r>
          </w:p>
        </w:tc>
        <w:tc>
          <w:tcPr>
            <w:tcW w:w="10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Часы</w:t>
            </w:r>
          </w:p>
        </w:tc>
        <w:tc>
          <w:tcPr>
            <w:tcW w:w="6585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Числа месяца</w:t>
            </w:r>
          </w:p>
        </w:tc>
      </w:tr>
      <w:tr>
        <w:trPr>
          <w:trHeight w:val="27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смены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работы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16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17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18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19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0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2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6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7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8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9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1-ая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Arial CYR"/>
                <w:b/>
                <w:sz w:val="20"/>
                <w:szCs w:val="20"/>
              </w:rPr>
              <w:t>7 – 1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</w:t>
            </w:r>
          </w:p>
        </w:tc>
      </w:tr>
      <w:tr>
        <w:trPr>
          <w:trHeight w:val="27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-ая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Arial CYR"/>
                <w:b/>
                <w:sz w:val="20"/>
                <w:szCs w:val="20"/>
              </w:rPr>
              <w:t>15 – 2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</w:t>
            </w:r>
          </w:p>
        </w:tc>
      </w:tr>
      <w:tr>
        <w:trPr>
          <w:trHeight w:val="27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3-ья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Arial CYR"/>
                <w:b/>
                <w:sz w:val="20"/>
                <w:szCs w:val="20"/>
              </w:rPr>
              <w:t>23 - 7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ботников категорий ИТР и МОП устанавливается основной график работы: пятидневная неделя с двумя выходными (суббота и воскресенье) и с 8-ми часовой продолжительностью ежедневной работы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3. Экономическая ч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3.1 Расчет амортизации основных фонд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амортизационных фонд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 – Стоимость зданий</w:t>
      </w:r>
    </w:p>
    <w:tbl>
      <w:tblPr>
        <w:tblW w:w="88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2074"/>
        <w:gridCol w:w="1474"/>
        <w:gridCol w:w="1964"/>
      </w:tblGrid>
      <w:tr>
        <w:trPr>
          <w:trHeight w:val="270" w:hRule="atLeast"/>
        </w:trPr>
        <w:tc>
          <w:tcPr>
            <w:tcW w:w="33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именование здани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сооружений</w:t>
            </w:r>
          </w:p>
        </w:tc>
        <w:tc>
          <w:tcPr>
            <w:tcW w:w="20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стоимость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34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мортизационные отчисления</w:t>
            </w:r>
          </w:p>
        </w:tc>
      </w:tr>
      <w:tr>
        <w:trPr>
          <w:trHeight w:val="270" w:hRule="atLeast"/>
        </w:trPr>
        <w:tc>
          <w:tcPr>
            <w:tcW w:w="33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, %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 руб.</w:t>
            </w:r>
          </w:p>
        </w:tc>
      </w:tr>
      <w:tr>
        <w:trPr>
          <w:trHeight w:val="270" w:hRule="atLeast"/>
        </w:trPr>
        <w:tc>
          <w:tcPr>
            <w:tcW w:w="3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3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цех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%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3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%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270" w:hRule="atLeast"/>
        </w:trPr>
        <w:tc>
          <w:tcPr>
            <w:tcW w:w="3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заводоуправления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%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</w:t>
            </w:r>
          </w:p>
        </w:tc>
      </w:tr>
      <w:tr>
        <w:trPr>
          <w:trHeight w:val="270" w:hRule="atLeast"/>
        </w:trPr>
        <w:tc>
          <w:tcPr>
            <w:tcW w:w="3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0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0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толбце Норма амортизации, данные я рассчитывала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2"/>
        </w:rPr>
        <w:t>а</w:t>
      </w:r>
      <w:r>
        <w:rPr>
          <w:sz w:val="28"/>
          <w:szCs w:val="28"/>
        </w:rPr>
        <w:t xml:space="preserve"> = 100% / Т</w:t>
      </w:r>
      <w:r>
        <w:rPr>
          <w:sz w:val="28"/>
          <w:szCs w:val="22"/>
        </w:rPr>
        <w:t>н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</w:t>
      </w:r>
      <w:r>
        <w:rPr>
          <w:sz w:val="28"/>
          <w:szCs w:val="22"/>
        </w:rPr>
        <w:t xml:space="preserve">н </w:t>
      </w:r>
      <w:r>
        <w:rPr>
          <w:sz w:val="28"/>
          <w:szCs w:val="28"/>
        </w:rPr>
        <w:t>– нормативный срок служб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тивный срок службы производственного цеха и склада составляет 20 лет, а нормативный срок административного здания - 30 л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амортизационных отчислений, я рассчитывала путем умножения стоимости зданий и сооружений на норму аморт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 – Стоимость оборудования</w:t>
      </w:r>
    </w:p>
    <w:tbl>
      <w:tblPr>
        <w:tblW w:w="912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576"/>
        <w:gridCol w:w="1134"/>
        <w:gridCol w:w="903"/>
        <w:gridCol w:w="1224"/>
        <w:gridCol w:w="1316"/>
      </w:tblGrid>
      <w:tr>
        <w:trPr>
          <w:trHeight w:val="270" w:hRule="atLeast"/>
        </w:trPr>
        <w:tc>
          <w:tcPr>
            <w:tcW w:w="29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орудования</w:t>
            </w:r>
          </w:p>
        </w:tc>
        <w:tc>
          <w:tcPr>
            <w:tcW w:w="1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</w:t>
            </w:r>
          </w:p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ук</w:t>
            </w:r>
          </w:p>
        </w:tc>
        <w:tc>
          <w:tcPr>
            <w:tcW w:w="203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,</w:t>
            </w:r>
          </w:p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мортизационные</w:t>
            </w:r>
          </w:p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исления</w:t>
            </w:r>
          </w:p>
        </w:tc>
      </w:tr>
      <w:tr>
        <w:trPr>
          <w:trHeight w:val="270" w:hRule="atLeast"/>
        </w:trPr>
        <w:tc>
          <w:tcPr>
            <w:tcW w:w="2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ы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, %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</w:t>
            </w:r>
          </w:p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руб.</w:t>
            </w:r>
          </w:p>
        </w:tc>
      </w:tr>
      <w:tr>
        <w:trPr>
          <w:trHeight w:val="270" w:hRule="atLeast"/>
        </w:trPr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трудер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%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намотки труб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%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егат для охлаждения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%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техни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%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сная мебель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%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270" w:hRule="atLeast"/>
        </w:trPr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всего оборудования я получила путем умножения стоимости единицы оборудования на количество в штук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й срок службы оборудования, разумеется, меньше нормативного срока зданий; из-за чего норма амортизации составляет более высокий процен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 я рассчитывала аналогично принципу расчета амортизационных отчислений зд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3 – Сводная смета капитальных затрат по проекту, тыс. руб.</w:t>
      </w:r>
    </w:p>
    <w:tbl>
      <w:tblPr>
        <w:tblW w:w="6732" w:type="dxa"/>
        <w:jc w:val="left"/>
        <w:tblInd w:w="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3141"/>
      </w:tblGrid>
      <w:tr>
        <w:trPr>
          <w:trHeight w:val="270" w:hRule="atLeast"/>
        </w:trPr>
        <w:tc>
          <w:tcPr>
            <w:tcW w:w="3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ьзуемые фонды</w:t>
            </w:r>
          </w:p>
        </w:tc>
      </w:tr>
      <w:tr>
        <w:trPr>
          <w:trHeight w:val="270" w:hRule="atLeast"/>
        </w:trPr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дания и сооружения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0</w:t>
            </w:r>
          </w:p>
        </w:tc>
      </w:tr>
      <w:tr>
        <w:trPr>
          <w:trHeight w:val="270" w:hRule="atLeast"/>
        </w:trPr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орудования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</w:t>
            </w:r>
          </w:p>
        </w:tc>
      </w:tr>
      <w:tr>
        <w:trPr>
          <w:trHeight w:val="270" w:hRule="atLeast"/>
        </w:trPr>
        <w:tc>
          <w:tcPr>
            <w:tcW w:w="3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основные фонды</w:t>
            </w:r>
          </w:p>
        </w:tc>
        <w:tc>
          <w:tcPr>
            <w:tcW w:w="31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оставления сводной таблицы, я использовала данные Таблиц № 1,2. Здесь я просуммировала стоимость всех зданий и оборудования. В итоге получила стоимость основных фондов, которая составляет 1850 тысяч руб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36"/>
        </w:rPr>
        <w:t xml:space="preserve">3.2 </w:t>
      </w:r>
      <w:r>
        <w:rPr>
          <w:b/>
          <w:sz w:val="28"/>
          <w:szCs w:val="28"/>
        </w:rPr>
        <w:t>Организация заработной платы и численности работ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36"/>
        </w:rPr>
        <w:t>3.2.1</w:t>
      </w:r>
      <w:r>
        <w:rPr>
          <w:sz w:val="28"/>
          <w:szCs w:val="28"/>
        </w:rPr>
        <w:t xml:space="preserve"> Расчет заработной плат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4 – Численность и з/плата обслуживающего персонала по категориям.</w:t>
      </w:r>
    </w:p>
    <w:tbl>
      <w:tblPr>
        <w:tblW w:w="912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93"/>
        <w:gridCol w:w="1980"/>
        <w:gridCol w:w="2449"/>
      </w:tblGrid>
      <w:tr>
        <w:trPr>
          <w:trHeight w:val="6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енность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овой фонд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/платы, тыс.руб.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1. ИТ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 МОП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щиц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>
          <w:trHeight w:val="37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3.1 Основные производственные рабо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ист- экструде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щик пластмас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>
          <w:trHeight w:val="3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3.2 Вспомогательные рабоч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адчи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работников, относящих к категории ИТР производится на основе должностных окладов, который составля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ректор: 25 тыс. руб., годовой ФЗП = 25 тыс.руб. * 12 мес. * 1чел. = 300 тыс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ухгалтер: 20 тыс. руб., годовой ФЗП = 20 * 12 * 1 = 240 тыс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неджер: 13 тыс. руб., годовой ФЗП = 13 * 12 * 1 = 156 тыс.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технолог: 15 тыс. руб., годовой ФЗП = 15 * 12 * 4 = 720 тыс.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заработной платы работников категории МОП (в состав этой категории входит уборщица) осуществляется так же на основе оклада, который составляет 6 тыс.руб. Годовой ФЗП = 6 тыс.руб. * 12 мес. * 2 чел. = 144 тыс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латы вспомогательных производственных рабочих так же применим оклад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электрик: 7 тыс.руб.; годовой ФЗП = 7 * 12 * 1 = 84 тыс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адчик: 7 тыс.руб.; годовой ФЗП = 7 * 12 * 2 = 168 тыс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оплаты труда основных производственных рабочих производится за отработанную единицу времени (месяц). Расчет ведется, исходя из размера тарифной ставки и величины эффективного рабочего времени (которая составляет для всех рабочих 2050 часов/год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18"/>
        </w:rPr>
        <w:t xml:space="preserve">з = </w:t>
      </w:r>
      <w:r>
        <w:rPr>
          <w:sz w:val="28"/>
          <w:szCs w:val="28"/>
        </w:rPr>
        <w:t>Т</w:t>
      </w:r>
      <w:r>
        <w:rPr>
          <w:sz w:val="28"/>
          <w:szCs w:val="18"/>
        </w:rPr>
        <w:t>с</w:t>
      </w:r>
      <w:r>
        <w:rPr>
          <w:sz w:val="28"/>
          <w:szCs w:val="28"/>
        </w:rPr>
        <w:t xml:space="preserve"> * Т</w:t>
      </w:r>
      <w:r>
        <w:rPr>
          <w:sz w:val="28"/>
          <w:szCs w:val="18"/>
        </w:rPr>
        <w:t xml:space="preserve">э * </w:t>
      </w:r>
      <w:r>
        <w:rPr>
          <w:sz w:val="28"/>
          <w:szCs w:val="28"/>
        </w:rPr>
        <w:t>числен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шинист - экструдер: С</w:t>
      </w:r>
      <w:r>
        <w:rPr>
          <w:sz w:val="28"/>
          <w:szCs w:val="18"/>
        </w:rPr>
        <w:t xml:space="preserve">з = </w:t>
      </w:r>
      <w:r>
        <w:rPr>
          <w:sz w:val="28"/>
          <w:szCs w:val="28"/>
        </w:rPr>
        <w:t>0,088 тыс.руб. * 2050 часов/год * 4 чел. = 720 тыс.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варщик пластмасс: С</w:t>
      </w:r>
      <w:r>
        <w:rPr>
          <w:sz w:val="28"/>
          <w:szCs w:val="18"/>
        </w:rPr>
        <w:t xml:space="preserve">з </w:t>
      </w:r>
      <w:r>
        <w:rPr>
          <w:sz w:val="28"/>
          <w:szCs w:val="28"/>
        </w:rPr>
        <w:t>= 0,059 * 2050 *4 = 480 тыс.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м образом, годовой фонд заработной платы всех работников моего предприятия составит 3012 тыс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40"/>
        </w:rPr>
        <w:t>3.2.2</w:t>
      </w:r>
      <w:r>
        <w:rPr>
          <w:sz w:val="28"/>
          <w:szCs w:val="40"/>
        </w:rPr>
        <w:t xml:space="preserve"> </w:t>
      </w:r>
      <w:r>
        <w:rPr>
          <w:sz w:val="28"/>
          <w:szCs w:val="28"/>
        </w:rPr>
        <w:t>Определение величины заработной платы на 1 работника в месяц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18"/>
        </w:rPr>
        <w:t>3</w:t>
      </w:r>
      <w:r>
        <w:rPr>
          <w:sz w:val="28"/>
          <w:szCs w:val="28"/>
        </w:rPr>
        <w:t xml:space="preserve"> = ∑ЗП</w:t>
      </w:r>
      <w:r>
        <w:rPr>
          <w:sz w:val="28"/>
          <w:szCs w:val="18"/>
        </w:rPr>
        <w:t>1</w:t>
      </w:r>
      <w:r>
        <w:rPr>
          <w:sz w:val="28"/>
          <w:szCs w:val="28"/>
        </w:rPr>
        <w:t xml:space="preserve"> / τ</w:t>
      </w:r>
      <w:r>
        <w:rPr>
          <w:sz w:val="28"/>
          <w:szCs w:val="18"/>
        </w:rPr>
        <w:t>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ЗП</w:t>
      </w:r>
      <w:r>
        <w:rPr>
          <w:sz w:val="28"/>
          <w:szCs w:val="18"/>
        </w:rPr>
        <w:t xml:space="preserve">1 – </w:t>
      </w:r>
      <w:r>
        <w:rPr>
          <w:sz w:val="28"/>
          <w:szCs w:val="28"/>
        </w:rPr>
        <w:t>фонд заработной платы всех работников в месяц. Эту величину я определила путем деления годового ФЗП на 12 месяце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ЗП</w:t>
      </w:r>
      <w:r>
        <w:rPr>
          <w:sz w:val="28"/>
          <w:szCs w:val="18"/>
        </w:rPr>
        <w:t xml:space="preserve">1 = </w:t>
      </w:r>
      <w:r>
        <w:rPr>
          <w:sz w:val="28"/>
          <w:szCs w:val="28"/>
        </w:rPr>
        <w:t>3012 / 12 = 251 тыс.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18"/>
        </w:rPr>
        <w:t xml:space="preserve">1 – </w:t>
      </w:r>
      <w:r>
        <w:rPr>
          <w:sz w:val="28"/>
          <w:szCs w:val="28"/>
        </w:rPr>
        <w:t>число работников, оно составляет 20 челове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</w:t>
      </w:r>
      <w:r>
        <w:rPr>
          <w:sz w:val="28"/>
          <w:szCs w:val="18"/>
        </w:rPr>
        <w:t>3</w:t>
      </w:r>
      <w:r>
        <w:rPr>
          <w:sz w:val="28"/>
          <w:szCs w:val="28"/>
        </w:rPr>
        <w:t xml:space="preserve"> = 251 тыс.руб. / 20 чел. = 12,55 тыс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еличины заработной платы на 1 основного рабочего в месяц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18"/>
        </w:rPr>
        <w:t>4</w:t>
      </w:r>
      <w:r>
        <w:rPr>
          <w:sz w:val="28"/>
          <w:szCs w:val="28"/>
        </w:rPr>
        <w:t xml:space="preserve"> = ∑ЗП</w:t>
      </w:r>
      <w:r>
        <w:rPr>
          <w:sz w:val="28"/>
          <w:szCs w:val="18"/>
        </w:rPr>
        <w:t>2</w:t>
      </w:r>
      <w:r>
        <w:rPr>
          <w:sz w:val="28"/>
          <w:szCs w:val="28"/>
        </w:rPr>
        <w:t xml:space="preserve"> / τ</w:t>
      </w:r>
      <w:r>
        <w:rPr>
          <w:sz w:val="28"/>
          <w:szCs w:val="18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ЗП</w:t>
      </w:r>
      <w:r>
        <w:rPr>
          <w:sz w:val="28"/>
          <w:szCs w:val="18"/>
        </w:rPr>
        <w:t>2</w:t>
      </w:r>
      <w:r>
        <w:rPr>
          <w:sz w:val="28"/>
          <w:szCs w:val="28"/>
        </w:rPr>
        <w:t xml:space="preserve"> – фонд заработной платы всех основных рабочих в месяц. Для того, чтобы определить эту величину, я годовой ФЗП всех основных рабочих, который, в свою очередь, составляет 1200 тыс.руб. поделила на 12 месяце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ЗП</w:t>
      </w:r>
      <w:r>
        <w:rPr>
          <w:sz w:val="28"/>
          <w:szCs w:val="18"/>
        </w:rPr>
        <w:t>2</w:t>
      </w:r>
      <w:r>
        <w:rPr>
          <w:sz w:val="28"/>
          <w:szCs w:val="28"/>
        </w:rPr>
        <w:t xml:space="preserve"> = 1200 / 12 = 1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18"/>
        </w:rPr>
        <w:t>2</w:t>
      </w:r>
      <w:r>
        <w:rPr>
          <w:sz w:val="28"/>
          <w:szCs w:val="28"/>
        </w:rPr>
        <w:t xml:space="preserve"> – число основных рабочих, составляет 8 челове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18"/>
        </w:rPr>
        <w:t>4</w:t>
      </w:r>
      <w:r>
        <w:rPr>
          <w:sz w:val="28"/>
          <w:szCs w:val="28"/>
        </w:rPr>
        <w:t xml:space="preserve"> = 100 тыс.руб. / 8 чел. = 12,5 тыс.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этих вычислений, мы видим, что месячная з/плата одного работника составляет 12, 55 тыс.руб., а месячная з/плата одного основного рабочего 12,5 тыс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36"/>
        </w:rPr>
        <w:t>3.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чет себестоимости проду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36"/>
        </w:rPr>
        <w:t>3.3.1</w:t>
      </w:r>
      <w:r>
        <w:rPr>
          <w:sz w:val="28"/>
          <w:szCs w:val="28"/>
        </w:rPr>
        <w:t xml:space="preserve"> Определение годовой потребности и стоимости сырья, материалов и энерг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снову расчета необходимого количества сырья, материалов и энергии, я беру проектируемый выпуск продукции за год в натуральных единицах измерения и прогрессивные нормы расхода на единицу продукции (удельные расходы)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5 – Расход и стоимость материальных ресурсов и энергии</w:t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76"/>
        <w:gridCol w:w="1738"/>
        <w:gridCol w:w="1339"/>
        <w:gridCol w:w="1050"/>
        <w:gridCol w:w="1256"/>
        <w:gridCol w:w="1040"/>
      </w:tblGrid>
      <w:tr>
        <w:trPr>
          <w:trHeight w:val="25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Планово-заготовительная цена, тыс.руб.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Затраты на единицу продукции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Затраты на годовой выпуск</w:t>
            </w:r>
          </w:p>
        </w:tc>
      </w:tr>
      <w:tr>
        <w:trPr>
          <w:trHeight w:val="5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сумма, тыс.руб.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/>
                <w:i/>
                <w:sz w:val="20"/>
                <w:szCs w:val="20"/>
              </w:rPr>
            </w:pPr>
            <w:r>
              <w:rPr>
                <w:rFonts w:cs="Arial CYR"/>
                <w:i/>
                <w:sz w:val="20"/>
                <w:szCs w:val="20"/>
              </w:rPr>
              <w:t>1. Сырьё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кись этиле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³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25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7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17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2,5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зот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³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02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3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00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ерная кислот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г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06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00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ода оборотная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³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08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04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,1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Итого (строка1)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042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1,5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022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453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68,1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/>
                <w:i/>
                <w:sz w:val="20"/>
                <w:szCs w:val="20"/>
              </w:rPr>
            </w:pPr>
            <w:r>
              <w:rPr>
                <w:rFonts w:cs="Arial CYR"/>
                <w:i/>
                <w:sz w:val="20"/>
                <w:szCs w:val="20"/>
              </w:rPr>
              <w:t>2. Материалы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оздух в баллона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³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02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01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упаковочные коробк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шт.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5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01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Итого (срока 2)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152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5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077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15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i/>
                <w:sz w:val="20"/>
                <w:szCs w:val="20"/>
              </w:rPr>
              <w:t>3. Энергия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электричество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т*час</w:t>
            </w:r>
          </w:p>
        </w:tc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025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5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013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Итого (строка 3)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002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5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00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16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ИТОГО (строка 1 - 3)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197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2,5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101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766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80,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олбце Планово – заготовительная цена указана цена каждого составляющего сырья, материалов и энергии в тех единицах измерения, которые указаны в столбце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: Планово – заготовительная цена окись этилена составляет 25 рублей за м³, серной кислоты 6,4 рубля за кг и т.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, чтобы определить Затраты на единицу продукции нужно знать какое количество сырья, материалов и энергии требуется для изготовления одной единицы. Данные о количестве я представила в 4-ом столбц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затрат на единицу продукции в тысячах рублях, я применила формулу, где умножила планово – заготовительную цену (столбец 3) на количество затрат на единицу продукции (столбец 4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Затрат на годовой выпуск в количественном выражении (столбец 6) я рассчитывала по формуле, где количество затрат на единицу продукции (столбец 4) умножила на годовой выпуск продукции (который составляет 3000 тонн/год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е затраты на годовой выпуск окись этилена = 0,7 * 3000 = 2100 м³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енные затраты на годовой выпуск азота = 0,3 * 3000 = 900 м³ и т.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ы определить Сумму затрат на годовой выпуск продукции в тыс.руб. (столбец 7) нужно умножить планово – заготовительную цену (столбец 3) на количество затрачиваемых единиц в годовом выпуске (столбец 6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затрат на годовой выпуск окись этилена = 0,025 * 2100 = 52,5 тыс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затрат на годовой выпуск азота = 0,0026 * 900 = 2,34 тыс.руб.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ах ИТОГО я суммировала данные соответствующих пунк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36"/>
        </w:rPr>
        <w:t>3.3.2</w:t>
      </w:r>
      <w:r>
        <w:rPr>
          <w:b/>
          <w:sz w:val="28"/>
          <w:szCs w:val="28"/>
        </w:rPr>
        <w:t xml:space="preserve"> Составление сметы расход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6 – Смета расходов по содержанию и эксплуатации оборудования</w:t>
      </w:r>
    </w:p>
    <w:tbl>
      <w:tblPr>
        <w:tblW w:w="91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1200"/>
        <w:gridCol w:w="1960"/>
      </w:tblGrid>
      <w:tr>
        <w:trPr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Статьи расходов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Тыс.руб.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68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>
                <w:rFonts w:cs="Arial CYR"/>
                <w:i/>
                <w:iCs/>
                <w:sz w:val="20"/>
                <w:szCs w:val="20"/>
              </w:rPr>
              <w:t>1. Содержание и расходы по эксплуатации</w:t>
            </w:r>
          </w:p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производственного оборудования и транспорта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6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1 З/плата вспомогательных рабочи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2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аблица 4</w:t>
            </w:r>
          </w:p>
        </w:tc>
      </w:tr>
      <w:tr>
        <w:trPr>
          <w:trHeight w:val="34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2 Начисление на з/плату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9,7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,6 % от строки 1.1</w:t>
            </w:r>
          </w:p>
        </w:tc>
      </w:tr>
      <w:tr>
        <w:trPr>
          <w:trHeight w:val="42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3 Смазочные и обтирочные материал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6,8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% от строки 1.1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Итого (строка 1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568,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60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>
                <w:rFonts w:cs="Arial CYR"/>
                <w:i/>
                <w:iCs/>
                <w:sz w:val="20"/>
                <w:szCs w:val="20"/>
              </w:rPr>
              <w:t>2. Текущий ремонт оборудования, стоимость материалов,</w:t>
            </w:r>
          </w:p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запасных часте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8,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% от стоимости оборудования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Итого (строка 2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38,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44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3. Амортизация производственного оборудования, аппаратур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4,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аблица 2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Итого (строка 3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54,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Итого (строки 1-3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661,4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90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4. Перемещение грузов, возмещение износа малоценных и быстро изнашивающихся инструмен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9,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% от суммы расходов по статьям 1-3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Итого по смете (строки 1-4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760,6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 1 шт. Выпускаемой продук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ункта 1.1 я вычислила из Таблицы 4 путем сложения з/платы всех вспомогательных рабочих = 84 +168 = 252 тыс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ункта 1.2 – это 35,6% от з/платы вспомогательных рабочих. Формула выглядит следующим образом: 252 * 0,356 = 89,71 тыс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ункта 1.3 – это 90% от з/платы вспомогательных рабочих. Формула имеет вид: 252 * 0,9 = 226,8 тыс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 я рассчитывала по формуле, в которой от стоимости оборудования я взяла 8%. Формула выглядит так: 480 * 0,08 = 38,4 тыс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полнения значения пункта 3 я использовала данные об амортизации оборудования, которая составляет 54,5 тыс.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того (строка 1, 2, 3) – это соответственно сумма значений всех подпунктов пункта 1, 2 и 3. А строку ИТОГО (строки 1-3) я рассчитала путем сложения стро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(строка 1, 2, 3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4 я вычислила по формуле: 661,41 * 0,15 = 99,21 тыс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Итого по смете я получила путем суммирования всех 4-ех строк Ит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, наконец, строку На 1 шт. выпускаемой продукции я рассчитала по формуле, где значение Итого по смете поделила на годовой выпуск: 760,62 / 3000 = 0,25 тыс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7 – Смета цеховых расходов</w:t>
      </w:r>
    </w:p>
    <w:tbl>
      <w:tblPr>
        <w:tblW w:w="680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00"/>
        <w:gridCol w:w="2500"/>
      </w:tblGrid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Статьи расходов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Сумма, тыс.руб.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 Заработная плата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аблица 4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1 ИТ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16,00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2 МОП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4,00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Итого (строка 1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1560,0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 Начисление на заработную плат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5,3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,6% от строки 1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. Содержание зданий и сооруж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2,2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% от стоимости зданий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. Текущий ремонт зданий и сооруж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,2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5% от стоимости зданий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. Амортизация производственных зданий и сооруж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3,0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аблица 1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6. Расходы коммунальных услу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0,0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7. Износ малоценного и быстроизнашивающегося инвентар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,0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5% от строки 1.2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Итого по смете (строки 1-7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2422,8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На 1 шт. Выпускаемой продук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8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пунктов 1.1 и 1.2 я взяла из данных таблицы 4. В строке Итого (строка 1) просуммировала эти зна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ункта 5 из таблицы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коммунальные услуги равны 110 тыс. руб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льные ячейки я рассчитывала по формуле, в которых брала проценты в соответствующих клетках сле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2: 1560 * 0, 356 = 555,36 тыс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3: 1370 (стоимость зданий) * 0,06 = 82,2 тыс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4: 1370 * 0,025 = 34,25 тыс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7: 144 * 0,125 = 18 тыс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Итого по смете я просуммировала значения все 7-ми стр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чтобы рассчитать сколько цеховых расходов приходится на 1 шт. выпускаемой продукции, я разделила значение строки Итого по смете на годовой выпуск. Т.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22,87 / 3000 = 0,81 тыс.руб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8 – Калькуляция себестоимости продукции</w:t>
      </w:r>
    </w:p>
    <w:tbl>
      <w:tblPr>
        <w:tblW w:w="91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800"/>
        <w:gridCol w:w="1328"/>
        <w:gridCol w:w="2277"/>
      </w:tblGrid>
      <w:tr>
        <w:trPr>
          <w:trHeight w:val="255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Статьи калькуляции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Затраты в тыс.руб.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 xml:space="preserve">Примечание </w:t>
            </w:r>
          </w:p>
        </w:tc>
      </w:tr>
      <w:tr>
        <w:trPr>
          <w:trHeight w:val="255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На единицу продукци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На годовой объем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57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1. Сырьё, материальные ресурсы и 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8,1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аблица 5</w:t>
            </w:r>
          </w:p>
        </w:tc>
      </w:tr>
      <w:tr>
        <w:trPr>
          <w:trHeight w:val="53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 Заработная плата основных производственных рабочи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00,0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аблица 4</w:t>
            </w:r>
          </w:p>
        </w:tc>
      </w:tr>
      <w:tr>
        <w:trPr>
          <w:trHeight w:val="35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. Начисления на заработную плат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60,0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,00%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Итого переменные издержки</w:t>
            </w:r>
          </w:p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(строка 1-3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0,5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1628,1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5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. Расходы по содержанию и эксплуатации оборуд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68,51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аблица 6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. Цеховые расхо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8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22,87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аблица 7</w:t>
            </w:r>
          </w:p>
        </w:tc>
      </w:tr>
      <w:tr>
        <w:trPr>
          <w:trHeight w:val="25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Итого цеховая себестоимос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1,5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4619,48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. Прочие производственные расхо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7,44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5% от цеховой себестоимости</w:t>
            </w:r>
          </w:p>
        </w:tc>
      </w:tr>
      <w:tr>
        <w:trPr>
          <w:trHeight w:val="24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Итого себестоимость производ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1,7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5196,92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6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. Внепроизводственные расхо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5,91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% от себестоимости производства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Итого постоянные издержки</w:t>
            </w:r>
          </w:p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(строки 4-7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1,2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3724,72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Итого полная себестоимос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1,7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5352,82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м делом, я заполнила данные столбца 3, т.е. затраты на годовой объем, а затем путем деления этих данных на годовой объем производства, я получила затраты на единицу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годовой выпуск сырья, материальных ресурсов и энергии указаны в таблице 5, з/плата основных производственных рабочих в таблице 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ия на з/плату – это 30% от з/платы основных рабочих. Формула выглядит следующим образом: 1200 * 0,3 = 360 тыс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Итого переменные издержки, я просуммировала 3 соответствующих пун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содержанию и эксплуатации оборудования указаны в таблице 6, а цеховых расходов – в таблице 7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Итого цеховая себестоимость я просуммировала данные строки Итого переменные издержки, а так же пункта 4 и 5. То есть: 1628,1 + 568,51 + 2422,87 = 4619,48 тыс.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чие производственные расходы – это 12,5% от цеховой себестоимости. Формула имеет вид: 4619,48 * 0,125 = 577, 44 тыс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себестоимость производства – это сумма цеховой себестоимости и производственных расходов: 4619,48 + 577,44 = 5196,92 тыс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роизводственные расходы вычисляются, как 3% от себестоимости производст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196,92 * 0, 03 = 155, 91 тыс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Итого постоянные издержки я просуммировала значения пунктов 4, 5, 6, 7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, наконец, Полная себестоимость = себестоимость производства + внепроизводственные расходы = 5210,75 + 156,32 = 5367,07 тыс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36"/>
        </w:rPr>
        <w:t>3.4</w:t>
      </w:r>
      <w:r>
        <w:rPr>
          <w:sz w:val="28"/>
          <w:szCs w:val="28"/>
        </w:rPr>
        <w:t xml:space="preserve"> Построение и анализ графика безубыточ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став полной себестоимости на весь проектируемый объем производства – ТС входят постоянные расходы – 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 xml:space="preserve"> и переменные расходы – 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С = </w:t>
      </w:r>
      <w:r>
        <w:rPr>
          <w:b/>
          <w:sz w:val="28"/>
          <w:szCs w:val="28"/>
          <w:lang w:val="en-US"/>
        </w:rPr>
        <w:t>FC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VC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352,82 = 3724,72 + 1628,10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товая цена берется на 25% выше, чем себестоимость продукции. Отсюд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Ц = 1,79 * 0,25 = 2,23 тыс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оптовой цены рассчитаем выручку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TR</w:t>
      </w:r>
      <w:r>
        <w:rPr>
          <w:b/>
          <w:sz w:val="28"/>
          <w:szCs w:val="28"/>
        </w:rPr>
        <w:t xml:space="preserve"> = Ц * Q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 – оптовая це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 – объем производств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R</w:t>
      </w:r>
      <w:r>
        <w:rPr>
          <w:sz w:val="28"/>
          <w:szCs w:val="28"/>
        </w:rPr>
        <w:t xml:space="preserve"> = 2,23 * 3000 = </w:t>
      </w:r>
      <w:r>
        <w:rPr>
          <w:b/>
          <w:sz w:val="28"/>
          <w:szCs w:val="28"/>
        </w:rPr>
        <w:t>6690</w:t>
      </w:r>
      <w:r>
        <w:rPr>
          <w:sz w:val="28"/>
          <w:szCs w:val="28"/>
        </w:rPr>
        <w:t xml:space="preserve"> тыс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36"/>
        </w:rPr>
        <w:t>3.4.1</w:t>
      </w:r>
      <w:r>
        <w:rPr>
          <w:sz w:val="28"/>
          <w:szCs w:val="28"/>
        </w:rPr>
        <w:t xml:space="preserve"> Определение объема продукции в т очке безубыточности с помощью формул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Q</w:t>
      </w:r>
      <w:r>
        <w:rPr>
          <w:b/>
          <w:i/>
          <w:sz w:val="28"/>
          <w:szCs w:val="18"/>
        </w:rPr>
        <w:t>б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FC</w:t>
      </w:r>
      <w:r>
        <w:rPr>
          <w:b/>
          <w:sz w:val="28"/>
          <w:szCs w:val="28"/>
        </w:rPr>
        <w:t xml:space="preserve"> / (Ц – </w:t>
      </w:r>
      <w:r>
        <w:rPr>
          <w:b/>
          <w:sz w:val="28"/>
          <w:szCs w:val="28"/>
          <w:lang w:val="en-US"/>
        </w:rPr>
        <w:t>AVC</w:t>
      </w:r>
      <w:r>
        <w:rPr>
          <w:b/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AVC</w:t>
      </w:r>
      <w:r>
        <w:rPr>
          <w:sz w:val="28"/>
          <w:szCs w:val="28"/>
        </w:rPr>
        <w:t xml:space="preserve"> – переменные издержки на единицу проду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i/>
          <w:sz w:val="28"/>
          <w:szCs w:val="18"/>
        </w:rPr>
        <w:t>б</w:t>
      </w:r>
      <w:r>
        <w:rPr>
          <w:sz w:val="28"/>
          <w:szCs w:val="28"/>
        </w:rPr>
        <w:t xml:space="preserve"> = 3724,72 / (2,23 – 0,54) = </w:t>
      </w:r>
      <w:r>
        <w:rPr>
          <w:b/>
          <w:sz w:val="28"/>
          <w:szCs w:val="28"/>
        </w:rPr>
        <w:t>2203,98</w:t>
      </w:r>
      <w:r>
        <w:rPr>
          <w:sz w:val="28"/>
          <w:szCs w:val="28"/>
        </w:rPr>
        <w:t xml:space="preserve"> ш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36"/>
        </w:rPr>
        <w:t>3.4.2</w:t>
      </w:r>
      <w:r>
        <w:rPr>
          <w:sz w:val="28"/>
          <w:szCs w:val="36"/>
        </w:rPr>
        <w:t xml:space="preserve"> </w:t>
      </w:r>
      <w:r>
        <w:rPr>
          <w:sz w:val="28"/>
          <w:szCs w:val="28"/>
        </w:rPr>
        <w:t>Графическое определение объема продукции в точке безубыточ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40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</w:tblGrid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C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676775" cy="281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сечение линий </w:t>
      </w:r>
      <w:r>
        <w:rPr>
          <w:sz w:val="28"/>
          <w:szCs w:val="28"/>
          <w:lang w:val="en-US"/>
        </w:rPr>
        <w:t>TR</w:t>
      </w:r>
      <w:r>
        <w:rPr>
          <w:sz w:val="28"/>
          <w:szCs w:val="28"/>
        </w:rPr>
        <w:t xml:space="preserve"> и ТС дает точку безубыточности, которая равна 2203,98 штук. Этот объем производства, при котором покрываются все издержки, и прибыль равна 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очки безубыточности графически и с помощью формулы дали одинаковый результа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41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36"/>
        </w:rPr>
        <w:t>3.5</w:t>
      </w:r>
      <w:r>
        <w:rPr>
          <w:b/>
          <w:sz w:val="28"/>
          <w:szCs w:val="28"/>
        </w:rPr>
        <w:t xml:space="preserve"> Расчет основных технико-экономических показате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36"/>
        </w:rPr>
        <w:t>3.5.1</w:t>
      </w:r>
      <w:r>
        <w:rPr>
          <w:sz w:val="28"/>
          <w:szCs w:val="28"/>
        </w:rPr>
        <w:t xml:space="preserve"> Прибыль от реализации товарной проду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= (Ц – С)*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 – оптовая цена единицы проду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– полная себестоимость единицы проду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– выпуск продукции за г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= (2,23 – 1,79)*3000 = </w:t>
      </w:r>
      <w:r>
        <w:rPr>
          <w:b/>
          <w:sz w:val="28"/>
          <w:szCs w:val="28"/>
        </w:rPr>
        <w:t>1320</w:t>
      </w:r>
      <w:r>
        <w:rPr>
          <w:sz w:val="28"/>
          <w:szCs w:val="28"/>
        </w:rPr>
        <w:t xml:space="preserve"> тыс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36"/>
        </w:rPr>
        <w:t>3.5.2</w:t>
      </w:r>
      <w:r>
        <w:rPr>
          <w:sz w:val="28"/>
          <w:szCs w:val="28"/>
        </w:rPr>
        <w:t xml:space="preserve"> Общая рентабельность производ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</w:t>
      </w:r>
      <w:r>
        <w:rPr>
          <w:b/>
          <w:sz w:val="28"/>
          <w:szCs w:val="18"/>
        </w:rPr>
        <w:t>1</w:t>
      </w:r>
      <w:r>
        <w:rPr>
          <w:b/>
          <w:sz w:val="28"/>
          <w:szCs w:val="28"/>
        </w:rPr>
        <w:t xml:space="preserve"> = (П / С*В)*100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18"/>
        </w:rPr>
        <w:t>1</w:t>
      </w:r>
      <w:r>
        <w:rPr>
          <w:sz w:val="28"/>
          <w:szCs w:val="28"/>
        </w:rPr>
        <w:t xml:space="preserve"> = (1320 / 1,79*3000)*100 = </w:t>
      </w:r>
      <w:r>
        <w:rPr>
          <w:b/>
          <w:sz w:val="28"/>
          <w:szCs w:val="28"/>
        </w:rPr>
        <w:t>24,58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36"/>
        </w:rPr>
        <w:t xml:space="preserve">3.5.3 </w:t>
      </w:r>
      <w:r>
        <w:rPr>
          <w:sz w:val="28"/>
          <w:szCs w:val="28"/>
        </w:rPr>
        <w:t>Рентабельность основных фонд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18"/>
        </w:rPr>
        <w:t>2</w:t>
      </w:r>
      <w:r>
        <w:rPr>
          <w:b/>
          <w:sz w:val="28"/>
          <w:szCs w:val="28"/>
        </w:rPr>
        <w:t xml:space="preserve"> = (П / ОФ)*100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18"/>
        </w:rPr>
        <w:t>2</w:t>
      </w:r>
      <w:r>
        <w:rPr>
          <w:sz w:val="28"/>
          <w:szCs w:val="28"/>
        </w:rPr>
        <w:t xml:space="preserve"> = (1320 / 1850)*100 = </w:t>
      </w:r>
      <w:r>
        <w:rPr>
          <w:b/>
          <w:sz w:val="28"/>
          <w:szCs w:val="28"/>
        </w:rPr>
        <w:t>71,35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36"/>
        </w:rPr>
        <w:t>3.5.4</w:t>
      </w:r>
      <w:r>
        <w:rPr>
          <w:sz w:val="28"/>
          <w:szCs w:val="28"/>
        </w:rPr>
        <w:t xml:space="preserve"> Производительность тру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дного работни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Т</w:t>
      </w:r>
      <w:r>
        <w:rPr>
          <w:b/>
          <w:sz w:val="28"/>
          <w:szCs w:val="18"/>
        </w:rPr>
        <w:t>1</w:t>
      </w:r>
      <w:r>
        <w:rPr>
          <w:b/>
          <w:sz w:val="28"/>
          <w:szCs w:val="28"/>
        </w:rPr>
        <w:t xml:space="preserve"> = (В * Ц) / τ</w:t>
      </w:r>
      <w:r>
        <w:rPr>
          <w:b/>
          <w:sz w:val="28"/>
          <w:szCs w:val="18"/>
        </w:rPr>
        <w:t>1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28"/>
        </w:rPr>
        <w:t>τ</w:t>
      </w:r>
      <w:r>
        <w:rPr>
          <w:sz w:val="28"/>
          <w:szCs w:val="18"/>
        </w:rPr>
        <w:t>1</w:t>
      </w:r>
      <w:r>
        <w:rPr>
          <w:sz w:val="28"/>
          <w:szCs w:val="28"/>
        </w:rPr>
        <w:t xml:space="preserve"> – численность всех работников в цех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28"/>
        </w:rPr>
        <w:t>ПТ</w:t>
      </w:r>
      <w:r>
        <w:rPr>
          <w:sz w:val="28"/>
          <w:szCs w:val="18"/>
        </w:rPr>
        <w:t>1</w:t>
      </w:r>
      <w:r>
        <w:rPr>
          <w:sz w:val="28"/>
          <w:szCs w:val="28"/>
        </w:rPr>
        <w:t xml:space="preserve"> = (3000 * 2,23) / 11 = </w:t>
      </w:r>
      <w:r>
        <w:rPr>
          <w:b/>
          <w:sz w:val="28"/>
          <w:szCs w:val="28"/>
        </w:rPr>
        <w:t>608,18 ш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дного основного производственного рабочего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Т</w:t>
      </w:r>
      <w:r>
        <w:rPr>
          <w:b/>
          <w:sz w:val="28"/>
          <w:szCs w:val="18"/>
        </w:rPr>
        <w:t>2</w:t>
      </w:r>
      <w:r>
        <w:rPr>
          <w:b/>
          <w:sz w:val="28"/>
          <w:szCs w:val="28"/>
        </w:rPr>
        <w:t xml:space="preserve"> = (В * Ц) / τ</w:t>
      </w:r>
      <w:r>
        <w:rPr>
          <w:b/>
          <w:sz w:val="28"/>
          <w:szCs w:val="18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18"/>
        </w:rPr>
        <w:t>2</w:t>
      </w:r>
      <w:r>
        <w:rPr>
          <w:sz w:val="28"/>
          <w:szCs w:val="28"/>
        </w:rPr>
        <w:t xml:space="preserve"> – численность основных производственных рабочи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Т</w:t>
      </w:r>
      <w:r>
        <w:rPr>
          <w:sz w:val="28"/>
          <w:szCs w:val="18"/>
        </w:rPr>
        <w:t>2</w:t>
      </w:r>
      <w:r>
        <w:rPr>
          <w:sz w:val="28"/>
          <w:szCs w:val="28"/>
        </w:rPr>
        <w:t xml:space="preserve"> = (3000 * 2,23) / 8 = </w:t>
      </w:r>
      <w:r>
        <w:rPr>
          <w:b/>
          <w:sz w:val="28"/>
          <w:szCs w:val="28"/>
        </w:rPr>
        <w:t>836,25 ш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36"/>
        </w:rPr>
        <w:t>3.5.5</w:t>
      </w:r>
      <w:r>
        <w:rPr>
          <w:b/>
          <w:sz w:val="28"/>
          <w:szCs w:val="28"/>
        </w:rPr>
        <w:t xml:space="preserve"> Фондоотдач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 = В*Ц / ОФ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 = 3000*2,23 / 1850 = </w:t>
      </w:r>
      <w:r>
        <w:rPr>
          <w:b/>
          <w:sz w:val="28"/>
          <w:szCs w:val="28"/>
        </w:rPr>
        <w:t>3,62 руб/руб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36"/>
        </w:rPr>
        <w:t>3.5.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ндовооруженность труда основных производственных рабочих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в = ОФ / τ</w:t>
      </w:r>
      <w:r>
        <w:rPr>
          <w:b/>
          <w:sz w:val="28"/>
          <w:szCs w:val="18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в = 1850 / 8 = </w:t>
      </w:r>
      <w:r>
        <w:rPr>
          <w:b/>
          <w:sz w:val="28"/>
          <w:szCs w:val="28"/>
        </w:rPr>
        <w:t>231,25 руб/че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36"/>
        </w:rPr>
        <w:t>3.5.7</w:t>
      </w:r>
      <w:r>
        <w:rPr>
          <w:b/>
          <w:sz w:val="28"/>
          <w:szCs w:val="28"/>
        </w:rPr>
        <w:t xml:space="preserve"> Затраты производства на 1 руб товарной проду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= С / Ц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= 1,79 / 2,23 = </w:t>
      </w:r>
      <w:r>
        <w:rPr>
          <w:b/>
          <w:sz w:val="28"/>
          <w:szCs w:val="28"/>
        </w:rPr>
        <w:t>0,8 руб/руб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36"/>
        </w:rPr>
        <w:t>3.6</w:t>
      </w:r>
      <w:r>
        <w:rPr>
          <w:b/>
          <w:sz w:val="28"/>
          <w:szCs w:val="28"/>
        </w:rPr>
        <w:t xml:space="preserve"> Расчет эффективности проек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36"/>
        </w:rPr>
        <w:t>3.6.1</w:t>
      </w:r>
      <w:r>
        <w:rPr>
          <w:sz w:val="28"/>
          <w:szCs w:val="28"/>
        </w:rPr>
        <w:t xml:space="preserve"> Расчет чистого дисконтированного доход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ДД – это разность дисконтированных на один момент времени показателей дохода инвестиц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ЧДД = </w:t>
      </w:r>
      <w:r>
        <w:rPr>
          <w:b/>
          <w:sz w:val="28"/>
          <w:szCs w:val="28"/>
          <w:lang w:val="en-US"/>
        </w:rPr>
        <w:t>PV</w:t>
      </w: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  <w:lang w:val="en-US"/>
        </w:rPr>
        <w:t>CI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 xml:space="preserve"> – дисконтированный на один момент времени показатель доход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I</w:t>
      </w:r>
      <w:r>
        <w:rPr>
          <w:sz w:val="28"/>
          <w:szCs w:val="28"/>
        </w:rPr>
        <w:t xml:space="preserve"> – дисконтированный на один момент времени показатель инвестиций или капиталовлож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при данном проекте капитальные вложения единовременны, то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CI</w:t>
      </w:r>
      <w:r>
        <w:rPr>
          <w:b/>
          <w:sz w:val="28"/>
          <w:szCs w:val="28"/>
        </w:rPr>
        <w:t xml:space="preserve"> = ОФ + </w:t>
      </w:r>
      <w:r>
        <w:rPr>
          <w:b/>
          <w:sz w:val="28"/>
          <w:szCs w:val="28"/>
          <w:lang w:val="en-US"/>
        </w:rPr>
        <w:t>VC</w:t>
      </w:r>
      <w:r>
        <w:rPr>
          <w:b/>
          <w:sz w:val="28"/>
          <w:szCs w:val="28"/>
        </w:rPr>
        <w:t xml:space="preserve"> '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дсчете 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еременные издержки (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</w:rPr>
        <w:t xml:space="preserve"> ') берутся за квартал. Отсю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VC</w:t>
      </w:r>
      <w:r>
        <w:rPr>
          <w:b/>
          <w:sz w:val="28"/>
          <w:szCs w:val="28"/>
        </w:rPr>
        <w:t xml:space="preserve"> ' = </w:t>
      </w:r>
      <w:r>
        <w:rPr>
          <w:b/>
          <w:sz w:val="28"/>
          <w:szCs w:val="28"/>
          <w:lang w:val="en-US"/>
        </w:rPr>
        <w:t>VC</w:t>
      </w:r>
      <w:r>
        <w:rPr>
          <w:b/>
          <w:sz w:val="28"/>
          <w:szCs w:val="28"/>
        </w:rPr>
        <w:t xml:space="preserve"> / 4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C</w:t>
      </w:r>
      <w:r>
        <w:rPr>
          <w:sz w:val="28"/>
          <w:szCs w:val="28"/>
        </w:rPr>
        <w:t xml:space="preserve"> ' = 1640,4 / 4 = </w:t>
      </w:r>
      <w:r>
        <w:rPr>
          <w:b/>
          <w:sz w:val="28"/>
          <w:szCs w:val="28"/>
        </w:rPr>
        <w:t xml:space="preserve">410,1 </w:t>
      </w:r>
      <w:r>
        <w:rPr>
          <w:sz w:val="28"/>
          <w:szCs w:val="28"/>
        </w:rPr>
        <w:t>тыс.руб.</w:t>
      </w:r>
    </w:p>
    <w:p>
      <w:pPr>
        <w:pStyle w:val="Normal"/>
        <w:widowControl w:val="false"/>
        <w:tabs>
          <w:tab w:val="clear" w:pos="709"/>
          <w:tab w:val="left" w:pos="19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: </w:t>
      </w:r>
      <w:r>
        <w:rPr>
          <w:sz w:val="28"/>
          <w:szCs w:val="28"/>
          <w:lang w:val="en-US"/>
        </w:rPr>
        <w:t>CI</w:t>
      </w:r>
      <w:r>
        <w:rPr>
          <w:sz w:val="28"/>
          <w:szCs w:val="28"/>
        </w:rPr>
        <w:t xml:space="preserve"> = 1850 + 410,1 = </w:t>
      </w:r>
      <w:r>
        <w:rPr>
          <w:b/>
          <w:sz w:val="28"/>
          <w:szCs w:val="28"/>
        </w:rPr>
        <w:t>2260,1</w:t>
      </w:r>
      <w:r>
        <w:rPr>
          <w:sz w:val="28"/>
          <w:szCs w:val="28"/>
        </w:rPr>
        <w:t xml:space="preserve"> тыс.руб.</w:t>
      </w:r>
    </w:p>
    <w:p>
      <w:pPr>
        <w:pStyle w:val="Normal"/>
        <w:widowControl w:val="false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перь рассчитываю дисконтированный на один момент времени показатель дохода:</w:t>
      </w:r>
    </w:p>
    <w:p>
      <w:pPr>
        <w:pStyle w:val="Normal"/>
        <w:widowControl w:val="false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905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PV</w:t>
      </w:r>
      <w:r>
        <w:rPr>
          <w:b/>
          <w:sz w:val="28"/>
          <w:szCs w:val="28"/>
        </w:rPr>
        <w:t xml:space="preserve"> = ∑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18"/>
          <w:lang w:val="en-US"/>
        </w:rPr>
        <w:t>t</w:t>
      </w:r>
      <w:r>
        <w:rPr>
          <w:b/>
          <w:sz w:val="28"/>
          <w:szCs w:val="28"/>
        </w:rPr>
        <w:t xml:space="preserve"> / (1+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)'</w:t>
      </w:r>
    </w:p>
    <w:p>
      <w:pPr>
        <w:pStyle w:val="Normal"/>
        <w:widowControl w:val="false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9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 xml:space="preserve"> = 1320/1,18 + 1320/1,3924 + 1320/1,643 =</w:t>
      </w:r>
    </w:p>
    <w:p>
      <w:pPr>
        <w:pStyle w:val="Normal"/>
        <w:widowControl w:val="false"/>
        <w:tabs>
          <w:tab w:val="clear" w:pos="709"/>
          <w:tab w:val="left" w:pos="19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= 1118,644 + 948,003 + 803,408 = </w:t>
      </w:r>
      <w:r>
        <w:rPr>
          <w:b/>
          <w:sz w:val="28"/>
          <w:szCs w:val="28"/>
        </w:rPr>
        <w:t>2870,055</w:t>
      </w:r>
      <w:r>
        <w:rPr>
          <w:sz w:val="28"/>
          <w:szCs w:val="28"/>
        </w:rPr>
        <w:t xml:space="preserve"> тыс.руб.</w:t>
      </w:r>
    </w:p>
    <w:p>
      <w:pPr>
        <w:pStyle w:val="Normal"/>
        <w:widowControl w:val="false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этих расчетов, я могу найти величину Чистого Дисконтированного Дохода:</w:t>
      </w:r>
    </w:p>
    <w:p>
      <w:pPr>
        <w:pStyle w:val="Normal"/>
        <w:widowControl w:val="false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ДД = 2870,055 – 2260,1 = </w:t>
      </w:r>
      <w:r>
        <w:rPr>
          <w:b/>
          <w:sz w:val="28"/>
          <w:szCs w:val="28"/>
        </w:rPr>
        <w:t>609,955</w:t>
      </w:r>
      <w:r>
        <w:rPr>
          <w:sz w:val="28"/>
          <w:szCs w:val="28"/>
        </w:rPr>
        <w:t xml:space="preserve"> тыс.руб.</w:t>
      </w:r>
    </w:p>
    <w:p>
      <w:pPr>
        <w:pStyle w:val="Normal"/>
        <w:widowControl w:val="false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905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36"/>
        </w:rPr>
        <w:t>3.6.2</w:t>
      </w:r>
      <w:r>
        <w:rPr>
          <w:b/>
          <w:sz w:val="28"/>
          <w:szCs w:val="28"/>
        </w:rPr>
        <w:t xml:space="preserve"> Определение индекса рентабельности</w:t>
      </w:r>
    </w:p>
    <w:p>
      <w:pPr>
        <w:pStyle w:val="Normal"/>
        <w:widowControl w:val="false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PI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PV</w:t>
      </w:r>
      <w:r>
        <w:rPr>
          <w:b/>
          <w:sz w:val="28"/>
          <w:szCs w:val="28"/>
        </w:rPr>
        <w:t xml:space="preserve"> / </w:t>
      </w:r>
      <w:r>
        <w:rPr>
          <w:b/>
          <w:sz w:val="28"/>
          <w:szCs w:val="28"/>
          <w:lang w:val="en-US"/>
        </w:rPr>
        <w:t>CI</w:t>
      </w:r>
    </w:p>
    <w:p>
      <w:pPr>
        <w:pStyle w:val="Normal"/>
        <w:widowControl w:val="false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= 2870,055 / 2260,1 = </w:t>
      </w:r>
      <w:r>
        <w:rPr>
          <w:b/>
          <w:sz w:val="28"/>
          <w:szCs w:val="28"/>
        </w:rPr>
        <w:t>1,27</w:t>
      </w:r>
    </w:p>
    <w:p>
      <w:pPr>
        <w:pStyle w:val="Normal"/>
        <w:widowControl w:val="false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905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36"/>
        </w:rPr>
        <w:t>3.6.3</w:t>
      </w:r>
      <w:r>
        <w:rPr>
          <w:b/>
          <w:sz w:val="28"/>
          <w:szCs w:val="28"/>
        </w:rPr>
        <w:t xml:space="preserve"> Определение внутренней нормы доходности</w:t>
      </w:r>
    </w:p>
    <w:p>
      <w:pPr>
        <w:pStyle w:val="Normal"/>
        <w:widowControl w:val="false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норма доходности - это такая ставка дисконтирования, при которой ЧДД=0.</w:t>
      </w:r>
    </w:p>
    <w:p>
      <w:pPr>
        <w:pStyle w:val="Normal"/>
        <w:widowControl w:val="false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986"/>
        <w:gridCol w:w="986"/>
        <w:gridCol w:w="960"/>
      </w:tblGrid>
      <w:tr>
        <w:trPr>
          <w:trHeight w:val="375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, %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ДД, тыс.руб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9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0% : 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 xml:space="preserve"> = 1320/1,2 + 1320/1,44 + 1320/1,728 = 2780,56</w:t>
      </w:r>
    </w:p>
    <w:p>
      <w:pPr>
        <w:pStyle w:val="Normal"/>
        <w:widowControl w:val="false"/>
        <w:tabs>
          <w:tab w:val="clear" w:pos="709"/>
          <w:tab w:val="left" w:pos="19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ДД = 2780,56 – 2260,1 = 520,46</w:t>
      </w:r>
    </w:p>
    <w:p>
      <w:pPr>
        <w:pStyle w:val="Normal"/>
        <w:widowControl w:val="false"/>
        <w:tabs>
          <w:tab w:val="clear" w:pos="709"/>
          <w:tab w:val="left" w:pos="19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0% : 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 xml:space="preserve"> = 1320/1,3 + 1320/1,69 + 1320/2,197 = 2397,27</w:t>
      </w:r>
    </w:p>
    <w:p>
      <w:pPr>
        <w:pStyle w:val="Normal"/>
        <w:widowControl w:val="false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ДД = 2397,27 – 2260,1 = 137,17</w:t>
      </w:r>
    </w:p>
    <w:p>
      <w:pPr>
        <w:pStyle w:val="Normal"/>
        <w:widowControl w:val="false"/>
        <w:tabs>
          <w:tab w:val="clear" w:pos="709"/>
          <w:tab w:val="left" w:pos="19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0% : 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 xml:space="preserve"> = 1320/1,4 + 1320/1,96 + 1320/2,744 = 2097,38</w:t>
      </w:r>
    </w:p>
    <w:p>
      <w:pPr>
        <w:pStyle w:val="Normal"/>
        <w:widowControl w:val="false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ДД = 2097,38 – 2260,1 = -162,72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705225" cy="2828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рафику, определяю величину внутренней нормы доходности, которая равна 34,9%.</w:t>
      </w:r>
    </w:p>
    <w:p>
      <w:pPr>
        <w:pStyle w:val="Normal"/>
        <w:widowControl w:val="false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905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36"/>
        </w:rPr>
        <w:t>3.6.4</w:t>
      </w:r>
      <w:r>
        <w:rPr>
          <w:b/>
          <w:sz w:val="28"/>
          <w:szCs w:val="28"/>
        </w:rPr>
        <w:t xml:space="preserve"> Определение срока окупаемости</w:t>
      </w:r>
    </w:p>
    <w:p>
      <w:pPr>
        <w:pStyle w:val="Normal"/>
        <w:widowControl w:val="false"/>
        <w:tabs>
          <w:tab w:val="clear" w:pos="709"/>
          <w:tab w:val="left" w:pos="19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рок окупаемости – это такой период времени, за который покрываются инвестиции и предприятие начинает получать прибыль.</w:t>
      </w:r>
    </w:p>
    <w:p>
      <w:pPr>
        <w:pStyle w:val="Normal"/>
        <w:widowControl w:val="false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2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960"/>
        <w:gridCol w:w="960"/>
        <w:gridCol w:w="960"/>
        <w:gridCol w:w="960"/>
      </w:tblGrid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06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год: -2260,1</w:t>
      </w:r>
    </w:p>
    <w:p>
      <w:pPr>
        <w:pStyle w:val="Normal"/>
        <w:widowControl w:val="false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год: -2260,1 + 1320/1,18 = -1141,46</w:t>
      </w:r>
    </w:p>
    <w:p>
      <w:pPr>
        <w:pStyle w:val="Normal"/>
        <w:widowControl w:val="false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год: -1141,46 + 1320/1,39 = -191,82</w:t>
      </w:r>
    </w:p>
    <w:p>
      <w:pPr>
        <w:pStyle w:val="Normal"/>
        <w:widowControl w:val="false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 год: -191,82 + 1320/1,64 = 613,06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648325" cy="2924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рафику, определяю срок окупаемости = 2,2 года</w:t>
      </w:r>
    </w:p>
    <w:p>
      <w:pPr>
        <w:pStyle w:val="Normal"/>
        <w:widowControl w:val="false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905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36"/>
        </w:rPr>
        <w:t>4.</w:t>
      </w:r>
      <w:r>
        <w:rPr>
          <w:b/>
          <w:sz w:val="28"/>
          <w:szCs w:val="28"/>
        </w:rPr>
        <w:t xml:space="preserve"> Выводы</w:t>
      </w:r>
    </w:p>
    <w:p>
      <w:pPr>
        <w:pStyle w:val="Normal"/>
        <w:widowControl w:val="false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905" w:leader="none"/>
        </w:tabs>
        <w:spacing w:lineRule="auto" w:line="360"/>
        <w:ind w:firstLine="709"/>
        <w:jc w:val="both"/>
        <w:rPr/>
      </w:pPr>
      <w:r>
        <w:rPr/>
        <w:t>Таблица 9 – Сравнительная таблица технико-экономических показателей</w:t>
      </w:r>
    </w:p>
    <w:tbl>
      <w:tblPr>
        <w:tblW w:w="8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1700"/>
        <w:gridCol w:w="1540"/>
      </w:tblGrid>
      <w:tr>
        <w:trPr>
          <w:trHeight w:val="28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b/>
                <w:bCs/>
                <w:i/>
                <w:i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b/>
                <w:bCs/>
                <w:i/>
                <w:iCs/>
                <w:sz w:val="20"/>
                <w:szCs w:val="20"/>
              </w:rPr>
              <w:t>Ед.измерения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b/>
                <w:bCs/>
                <w:i/>
                <w:iCs/>
                <w:sz w:val="20"/>
                <w:szCs w:val="20"/>
              </w:rPr>
              <w:t>Показатели</w:t>
            </w:r>
          </w:p>
        </w:tc>
      </w:tr>
      <w:tr>
        <w:trPr>
          <w:trHeight w:val="285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 Годовой выпуск продук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В натуральном исчислен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ыс.шт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В стоимостном исчислен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ыс.руб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367,08</w:t>
            </w:r>
          </w:p>
        </w:tc>
      </w:tr>
      <w:tr>
        <w:trPr>
          <w:trHeight w:val="285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 Численность работающих всег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чел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В т.ч. основные производственные рабоч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чел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. Среднегодовая выработка на одного работающег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В натуральном исчислен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шт/че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08,18</w:t>
            </w:r>
          </w:p>
        </w:tc>
      </w:tr>
      <w:tr>
        <w:trPr>
          <w:trHeight w:val="285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В стоимостном исчислен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ыс.руб./че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88,64</w:t>
            </w:r>
          </w:p>
        </w:tc>
      </w:tr>
      <w:tr>
        <w:trPr>
          <w:trHeight w:val="285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. Капитальные затра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ыс.руб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50</w:t>
            </w:r>
          </w:p>
        </w:tc>
      </w:tr>
      <w:tr>
        <w:trPr>
          <w:trHeight w:val="285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. Полная себестоимость единицы продук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ыс.руб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79</w:t>
            </w:r>
          </w:p>
        </w:tc>
      </w:tr>
      <w:tr>
        <w:trPr>
          <w:trHeight w:val="285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. Оптовая цена единицы продук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ыс.руб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23</w:t>
            </w:r>
          </w:p>
        </w:tc>
      </w:tr>
      <w:tr>
        <w:trPr>
          <w:trHeight w:val="285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. Годовая прибыль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ыс.руб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20</w:t>
            </w:r>
          </w:p>
        </w:tc>
      </w:tr>
      <w:tr>
        <w:trPr>
          <w:trHeight w:val="285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. Уровень рентабель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,58</w:t>
            </w:r>
          </w:p>
        </w:tc>
      </w:tr>
      <w:tr>
        <w:trPr>
          <w:trHeight w:val="285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. Фондоотдач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уб/руб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62</w:t>
            </w:r>
          </w:p>
        </w:tc>
      </w:tr>
      <w:tr>
        <w:trPr>
          <w:trHeight w:val="285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. Фондовооруженность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уб/че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1,25</w:t>
            </w:r>
          </w:p>
        </w:tc>
      </w:tr>
      <w:tr>
        <w:trPr>
          <w:trHeight w:val="285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. Затраты на 1 рубль товарной продук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уб/че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8</w:t>
            </w:r>
          </w:p>
        </w:tc>
      </w:tr>
      <w:tr>
        <w:trPr>
          <w:trHeight w:val="285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. ЧД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ыс.руб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09,955</w:t>
            </w:r>
          </w:p>
        </w:tc>
      </w:tr>
      <w:tr>
        <w:trPr>
          <w:trHeight w:val="285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. ВН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</w:t>
            </w:r>
          </w:p>
        </w:tc>
      </w:tr>
      <w:tr>
        <w:trPr>
          <w:trHeight w:val="285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. Срок окупаем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ле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2</w:t>
            </w:r>
          </w:p>
        </w:tc>
      </w:tr>
      <w:tr>
        <w:trPr>
          <w:trHeight w:val="285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. Индекс рентабель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27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проекта необходима, так как с помощью подведения итогов я могу выявить выгодность вложения своих средств в проект. Проведя расчеты, я создала модель предприятия, на основе которой и будет производится оценка эффективности. Кроме того, я рассмотрела систему внешних факторов, такие как: спрос, предложение, конкуренция и т.д., которые влияют на прибыльность проекта и дают сведения о доходности.</w:t>
      </w:r>
    </w:p>
    <w:p>
      <w:pPr>
        <w:pStyle w:val="Normal"/>
        <w:widowControl w:val="false"/>
        <w:tabs>
          <w:tab w:val="clear" w:pos="709"/>
          <w:tab w:val="left" w:pos="19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составления эффективности, я проведу сводную характеристику всех экономических показателей.</w:t>
      </w:r>
    </w:p>
    <w:p>
      <w:pPr>
        <w:pStyle w:val="Normal"/>
        <w:widowControl w:val="false"/>
        <w:tabs>
          <w:tab w:val="clear" w:pos="709"/>
          <w:tab w:val="left" w:pos="19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оценке эффективности проекта, следует обратить огромное внимание на следующие показатели:</w:t>
      </w:r>
    </w:p>
    <w:p>
      <w:pPr>
        <w:pStyle w:val="Normal"/>
        <w:widowControl w:val="false"/>
        <w:tabs>
          <w:tab w:val="clear" w:pos="709"/>
          <w:tab w:val="left" w:pos="19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Чистый дисконтированный доход, который должен выполнять условие: ЧДД ≥ 0</w:t>
      </w:r>
    </w:p>
    <w:p>
      <w:pPr>
        <w:pStyle w:val="Normal"/>
        <w:widowControl w:val="false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екс рентабельности, который, в свою очередь, должен превышать 1</w:t>
      </w:r>
    </w:p>
    <w:p>
      <w:pPr>
        <w:pStyle w:val="Normal"/>
        <w:widowControl w:val="false"/>
        <w:tabs>
          <w:tab w:val="clear" w:pos="709"/>
          <w:tab w:val="left" w:pos="19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Внутренняя норма доходности, которая не зависит от структуры финансирования и требуемой доходности инвесторов. Размер ВНД является: во-первых, показателем принципиальной приемлемости проекта, а во-вторых: ориентиром при при выборе источника финансирования. ВНД должен быть намного больше банковской ставки, под которую берутся капитальные вложения</w:t>
      </w:r>
    </w:p>
    <w:p>
      <w:pPr>
        <w:pStyle w:val="Normal"/>
        <w:widowControl w:val="false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 наконец, срок окупаемости, который не должен превышать 3-ех лет.</w:t>
      </w:r>
    </w:p>
    <w:p>
      <w:pPr>
        <w:pStyle w:val="Normal"/>
        <w:widowControl w:val="false"/>
        <w:tabs>
          <w:tab w:val="clear" w:pos="709"/>
          <w:tab w:val="left" w:pos="19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я технико-экономические расчеты, я могу предоставить следующие данные:</w:t>
      </w:r>
    </w:p>
    <w:p>
      <w:pPr>
        <w:pStyle w:val="Normal"/>
        <w:widowControl w:val="false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ДД = 609,955 тыс.руб.</w:t>
      </w:r>
    </w:p>
    <w:p>
      <w:pPr>
        <w:pStyle w:val="Normal"/>
        <w:widowControl w:val="false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екс рентабельности = 1,27</w:t>
      </w:r>
    </w:p>
    <w:p>
      <w:pPr>
        <w:pStyle w:val="Normal"/>
        <w:widowControl w:val="false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Д = 35% &gt; банковской ставки, которая составляет 18%</w:t>
      </w:r>
    </w:p>
    <w:p>
      <w:pPr>
        <w:pStyle w:val="Normal"/>
        <w:widowControl w:val="false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ок окупаемости = 2,2 года.</w:t>
      </w:r>
    </w:p>
    <w:p>
      <w:pPr>
        <w:pStyle w:val="Normal"/>
        <w:widowControl w:val="false"/>
        <w:tabs>
          <w:tab w:val="clear" w:pos="709"/>
          <w:tab w:val="left" w:pos="19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ходя из этих данных, можно сделать вывод о том, что мой проект признается эффективным.</w:t>
      </w:r>
    </w:p>
    <w:p>
      <w:pPr>
        <w:pStyle w:val="Normal"/>
        <w:widowControl w:val="false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widowControl w:val="false"/>
        <w:tabs>
          <w:tab w:val="clear" w:pos="709"/>
          <w:tab w:val="left" w:pos="19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90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.С. Миндалин «Технология производства полимеров и пластических масс а их основе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90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.Д. Шах, С.З. Погостин, П.А. Альман «Организация, планирование и управление предприятием химической промышленности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90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.Л. Зайцев «Экономика организации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90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.С. Стоянова «Финансовый менеджмент»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sz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20" w:after="12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7:06:00Z</dcterms:created>
  <dc:creator>Lena</dc:creator>
  <dc:description/>
  <cp:keywords/>
  <dc:language>en-US</dc:language>
  <cp:lastModifiedBy>SYSTEM</cp:lastModifiedBy>
  <dcterms:modified xsi:type="dcterms:W3CDTF">2011-09-11T07:06:00Z</dcterms:modified>
  <cp:revision>2</cp:revision>
  <dc:subject/>
  <dc:title>Дзержинский Политехнический Институт</dc:title>
</cp:coreProperties>
</file>