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</w:t>
        <w:tab/>
        <w:t>Расчётный раздел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</w:t>
        <w:tab/>
        <w:t>Расчёт выручки от реализации продукции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</w:t>
        <w:tab/>
        <w:t>Расчёт среднегодовой стоимости основных производственных фондов</w:t>
        <w:tab/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</w:t>
        <w:tab/>
        <w:t>Расчёт затрат на производство и реализацию продукции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.1</w:t>
        <w:tab/>
        <w:t>Расчёт расходов на оплату труда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.2</w:t>
        <w:tab/>
        <w:t>Расчёт отчислений на социальные нужды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.3</w:t>
        <w:tab/>
        <w:t>Расчёт амортизационных отчислений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.4</w:t>
        <w:tab/>
        <w:t>Расчёт материальных затрат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.5</w:t>
        <w:tab/>
        <w:t>Расчёт прочих затрат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.6</w:t>
        <w:tab/>
        <w:t>Расчёт структуры и калькуляции себестоимости продукции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4</w:t>
        <w:tab/>
        <w:t>Расчёт прибыли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5</w:t>
        <w:tab/>
        <w:t>Расчёт показателей эффективности производства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ложение А Исходные данные для расчёта курсовой работы</w:t>
      </w:r>
      <w:r>
        <w:br w:type="page"/>
      </w:r>
    </w:p>
    <w:p>
      <w:pPr>
        <w:pStyle w:val="Heading1"/>
        <w:tabs>
          <w:tab w:val="clear" w:pos="708"/>
          <w:tab w:val="left" w:pos="-3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-1920" w:leader="none"/>
        </w:tabs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негреческое слово «</w:t>
      </w:r>
      <w:r>
        <w:rPr>
          <w:sz w:val="28"/>
          <w:szCs w:val="28"/>
          <w:lang w:val="en-US"/>
        </w:rPr>
        <w:t>oi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omik</w:t>
      </w:r>
      <w:r>
        <w:rPr>
          <w:sz w:val="28"/>
          <w:szCs w:val="28"/>
        </w:rPr>
        <w:t>е» означает дословно искусство управления домашним хозяйством. Отсюда «эконом», «экономка» – человек, обладающий этим умением и ведущий дела так, чтобы домашнее хозяйство было прибыльным.</w:t>
      </w:r>
    </w:p>
    <w:p>
      <w:pPr>
        <w:pStyle w:val="24"/>
        <w:tabs>
          <w:tab w:val="clear" w:pos="708"/>
          <w:tab w:val="left" w:pos="600" w:leader="none"/>
          <w:tab w:val="left" w:pos="1440" w:leader="none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значении слово «экономика» приобрело гораздо более сложный смысл.</w:t>
      </w:r>
    </w:p>
    <w:p>
      <w:pPr>
        <w:pStyle w:val="24"/>
        <w:tabs>
          <w:tab w:val="clear" w:pos="708"/>
          <w:tab w:val="left" w:pos="600" w:leader="none"/>
          <w:tab w:val="left" w:pos="1440" w:leader="none"/>
        </w:tabs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Во-первых, экономика – это хозяйственный комплекс страны, включающий множество отраслей, предприятий, учреждений, объединений, органов хозяйственного управления. Каждое звено хозяйственного комплекса производит продукцию, выполняет работы, предоставляет услуги, либо осуществляет управление и координацию. Связь является отраслью хозяйства страны, от которой зависит своевременная и качественная передача разнообразной информации.</w:t>
      </w:r>
    </w:p>
    <w:p>
      <w:pPr>
        <w:pStyle w:val="24"/>
        <w:tabs>
          <w:tab w:val="clear" w:pos="708"/>
          <w:tab w:val="left" w:pos="600" w:leader="none"/>
          <w:tab w:val="left" w:pos="1440" w:leader="none"/>
        </w:tabs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Во-вторых, экономика – это совокупность производственных отношений, складывающихся в результате взаимодействия материальных, трудовых и финансовых ресурсов с целью производства продукции, предоставления услуг, выполнения работ.</w:t>
      </w:r>
    </w:p>
    <w:p>
      <w:pPr>
        <w:pStyle w:val="24"/>
        <w:tabs>
          <w:tab w:val="clear" w:pos="708"/>
          <w:tab w:val="left" w:pos="600" w:leader="none"/>
          <w:tab w:val="left" w:pos="1440" w:leader="none"/>
        </w:tabs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В-третьих, экономика – это наука, изучающая методы эффективного управления и организации производственного процесса и труда. Как известно, цель собственника капитала – вложить капитал в дело так, чтобы получить максимально возможную прибыль. Экономика помогает собственнику выбрать оптимальный вариант вложения средств; организовать производство с наибольшим экономическим эффектом при минимальных затратах ресурсов. Поэтому экономику считают наукой свободного выбора вложения капитала.</w:t>
      </w:r>
    </w:p>
    <w:p>
      <w:pPr>
        <w:pStyle w:val="24"/>
        <w:tabs>
          <w:tab w:val="clear" w:pos="708"/>
          <w:tab w:val="left" w:pos="600" w:leader="none"/>
          <w:tab w:val="left" w:pos="1440" w:leader="none"/>
        </w:tabs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Различают макро- и микроэкономику. Макроэкономика изучает проявление экономических законов во всем общегосударственном хозяйственном комплексе. Микроэкономика изучает организацию производства и труда на уровне организаций и домашних хозяйств.</w:t>
      </w:r>
    </w:p>
    <w:p>
      <w:pPr>
        <w:pStyle w:val="24"/>
        <w:tabs>
          <w:tab w:val="clear" w:pos="708"/>
          <w:tab w:val="left" w:pos="600" w:leader="none"/>
          <w:tab w:val="left" w:pos="1440" w:leader="none"/>
        </w:tabs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Общая наука «Экономика» подразделяется на отраслевые экономические науки: экономика промышленности, экономика сельского хозяйства, экономика транспорта, связи и т. д. Отраслевые экономические науки изучают проявление экономических законов, специфику производственных отношений в рамках конкретной отрасли. Экономика отрасли связи – отраслевая экономическая наука, предметом которой является специфика производственных отношений в данной отрасли. Задача экономики отрасли связи – разработка методов достижения наибольшего эффекта в деятельности предприятий связи при минимальных затратах различных ресурсов: материальных, трудовых, финансовых.</w:t>
      </w:r>
    </w:p>
    <w:p>
      <w:pPr>
        <w:pStyle w:val="24"/>
        <w:tabs>
          <w:tab w:val="clear" w:pos="708"/>
          <w:tab w:val="left" w:pos="600" w:leader="none"/>
          <w:tab w:val="left" w:pos="1440" w:leader="none"/>
        </w:tabs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Современный этап развития общества, называемый веком информации, предъявляет особые требования к ускоренному и эффективному развитию связи. Чтобы связь была именно такой, специалист-связист должен не только умело эксплуатировать современную технику связи, но и уметь применять наиболее рациональные приемы планирования и управления. Курс лекций по экономике в отрасли связи помогает студентам приобрести экономические знания, сформировать экономическое мышление, приучить их с максимальной пользой использовать имеющиеся ресурс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СЧЕТНЫЙ РАЗ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ручки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складывается из доходов от основной деятельности и доходов от други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сновной деятельности представляют собой денежные средства, полученные предприятием связи от предоставления платных услуг связи по установленным тариф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уем доходы по каждому виду связи с использованием темпов рост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Д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/ 100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доходы в планируемом году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– доходы в текущем году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планируемый темп роста доходов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Л МТС</w:t>
      </w:r>
      <w:r>
        <w:rPr>
          <w:sz w:val="28"/>
          <w:szCs w:val="28"/>
        </w:rPr>
        <w:t>=237700 × 109,8 / 100 = 260994,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Л ГТС </w:t>
      </w:r>
      <w:r>
        <w:rPr>
          <w:sz w:val="28"/>
          <w:szCs w:val="28"/>
        </w:rPr>
        <w:t>= 255440 × 114,8 / 100 = 293245,1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Л СТС </w:t>
      </w:r>
      <w:r>
        <w:rPr>
          <w:sz w:val="28"/>
          <w:szCs w:val="28"/>
        </w:rPr>
        <w:t>= 68750 × 101,7 / 100 = 69918,75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Л ТГС </w:t>
      </w:r>
      <w:r>
        <w:rPr>
          <w:sz w:val="28"/>
          <w:szCs w:val="28"/>
        </w:rPr>
        <w:t>= 121790 × 105,2 / 100 = 128123,08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Л РФ </w:t>
      </w:r>
      <w:r>
        <w:rPr>
          <w:sz w:val="28"/>
          <w:szCs w:val="28"/>
        </w:rPr>
        <w:t>= Д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4260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Л ДР ВИДЫ </w:t>
      </w:r>
      <w:r>
        <w:rPr>
          <w:sz w:val="28"/>
          <w:szCs w:val="28"/>
        </w:rPr>
        <w:t>= 43690 × 104,1 / 100 = 45481,2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Доходы от услуг связи в планируем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789"/>
        <w:gridCol w:w="3134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вяз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доходов, тыс. руб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ТС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94,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ТС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45,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ГС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23,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ругие вид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1,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ТС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8,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Ф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62,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доходов от всех видов деятельност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 xml:space="preserve">ОД </w:t>
      </w:r>
      <w:r>
        <w:rPr>
          <w:sz w:val="28"/>
          <w:szCs w:val="28"/>
        </w:rPr>
        <w:t>+ В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ОД</w:t>
      </w:r>
      <w:r>
        <w:rPr>
          <w:sz w:val="28"/>
          <w:szCs w:val="28"/>
        </w:rPr>
        <w:t xml:space="preserve"> – выручка от основной деятельности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– выручка от неосновной деятельности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840362,8 + 46900 = 887262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годовой стоимости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(ОПФ) – это средства производства долговременного использования: здания, сооружения, машины и оборудова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амортизационных отчислений и показателей эффективности использования основных производственных фондов рассчитывается их среднегодовая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ую стоимость рассчитаем по каждому виду по следующим формулам в зависимости от исходных данных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ланируются месяцы ввода либо выбытия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ВВ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 xml:space="preserve">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ВЫБ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Ф</w:t>
      </w:r>
      <w:r>
        <w:rPr>
          <w:sz w:val="28"/>
          <w:szCs w:val="28"/>
          <w:vertAlign w:val="subscript"/>
        </w:rPr>
        <w:t xml:space="preserve">НГ </w:t>
      </w:r>
      <w:r>
        <w:rPr>
          <w:sz w:val="28"/>
          <w:szCs w:val="28"/>
        </w:rPr>
        <w:t>+ ---------- - -----------, (3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268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среднегодовая стоимость ОПФ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 – стоимость ОПФ на начало года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 – стоимость вводимых в эксплуатацию ОПФ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стоимость выбывающих из эксплуатации ОПФ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полных месяцев, оставшихся до конца года с момента ввода ОПФ в эксплуат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полных месяцев, оставшихся до конца года с момента выбытия ОПФ из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Л тр.средства </w:t>
      </w:r>
      <w:r>
        <w:rPr>
          <w:sz w:val="28"/>
          <w:szCs w:val="28"/>
        </w:rPr>
        <w:t>= 58900 – 2800 × 4 / 12 = 57966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 планируется время ввода и выбытия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jc w:val="both"/>
        <w:rPr/>
      </w:pPr>
      <w:r>
        <w:rPr>
          <w:lang w:val="en-US"/>
        </w:rPr>
        <w:t xml:space="preserve">                 </w:t>
      </w:r>
      <w:r>
        <w:rPr/>
        <w:t xml:space="preserve"> ∆</w:t>
      </w:r>
      <w:r>
        <w:rPr/>
        <w:t>Ф</w:t>
      </w:r>
      <w:r>
        <w:rPr>
          <w:vertAlign w:val="subscript"/>
        </w:rPr>
        <w:t>1</w:t>
      </w:r>
    </w:p>
    <w:p>
      <w:pPr>
        <w:pStyle w:val="Heading5"/>
        <w:ind w:firstLine="709"/>
        <w:jc w:val="both"/>
        <w:rPr/>
      </w:pPr>
      <w:r>
        <w:rPr/>
        <w:t xml:space="preserve"> </w:t>
      </w:r>
      <w:r>
        <w:rPr/>
        <w:t>Ф = Ф</w:t>
      </w:r>
      <w:r>
        <w:rPr>
          <w:vertAlign w:val="subscript"/>
        </w:rPr>
        <w:t>НГ</w:t>
      </w:r>
      <w:r>
        <w:rPr/>
        <w:t xml:space="preserve"> + ----- ,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Ф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стоимость вводимых ОПФ, тыс. руб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Л ЗДАНИЯ </w:t>
      </w:r>
      <w:r>
        <w:rPr>
          <w:sz w:val="28"/>
          <w:szCs w:val="28"/>
        </w:rPr>
        <w:t>= 60770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Л МАШИНЫ И ОБОРУДОВАНИЕ </w:t>
      </w:r>
      <w:r>
        <w:rPr>
          <w:sz w:val="28"/>
          <w:szCs w:val="28"/>
        </w:rPr>
        <w:t>= 427300+84300*7/12=476475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Л ПЕР УСТРОЙСТВА</w:t>
      </w:r>
      <w:r>
        <w:rPr>
          <w:sz w:val="28"/>
          <w:szCs w:val="28"/>
        </w:rPr>
        <w:t>= 64600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ЛТРАНСП СРЕДСТВА</w:t>
      </w:r>
      <w:r>
        <w:rPr>
          <w:sz w:val="28"/>
          <w:szCs w:val="28"/>
        </w:rPr>
        <w:t>=589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Среднегодовая стоимость и структура ОПФ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27"/>
        <w:gridCol w:w="1859"/>
      </w:tblGrid>
      <w:tr>
        <w:trPr>
          <w:trHeight w:val="575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ПФ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, 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ПФ, %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ины и оборудован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едаточные устройств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3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д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Транспортные средства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6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нструменты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ычислительная техник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98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в структуре ОПФ зданий и передаточных устройств характеризует специфику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производство и реализацию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производство и реализацию продукции складывается из следующих элементов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числения на социальные нуж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мортизационные отчис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ые затра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запасные ча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чие расх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й налог и отчисления в фонд содействия занятости нас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отраслевой централизованный инновационный фон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нало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за земл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за отходы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сигнализацию и охран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 за консультационные услуги; командировочные расход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расходы и другие расходы, не вошедшие в предыдущие элементы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расходов на оплату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запланируем методом укрупненного расчета. Фонд оплаты труда (ФОТ) работников, планируемый методом укрупненного расчета,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× ЗП ×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О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фонд оплаты труда работников в планируемом году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среднесписочная численность работников в планируемом году,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средняя заработная плата одного работника в планируемом году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месяцев в планируем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ую численность работников запланиру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 + -----------,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принятых либо уволенных работников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среднесписочная численность работников в планируемом году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 –численность работников по списку на начало года,че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лных месяцев, оставшихся до конца года с момента уволь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73 –( 6 * 8 /12)+ 9 * 8/12 = 7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месячную заработную плату одного работника в планируемом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=</w:t>
      </w: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ОТ на планируем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75 × 367,616 × 12 = 330854,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отчислений на социаль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– это отчисления в Фонд социальной защиты населения. Тариф страховых взносов в этот фонд для нанимателей составляет 35% от Ф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СЗН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ФОТ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× 35 / 100,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СЗН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отчисления в фонд социальной защиты населения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фонд оплаты труда в планируемом году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СЗН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330854,4 × 35 / 100 = 115799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амортизационных отчисл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годовых амортизационных отчислений рассчитаем линей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линейного способа годовые амортизационные отчисления по каждому виду ОПФ рассчитаем по формуле:</w:t>
      </w:r>
    </w:p>
    <w:p>
      <w:pPr>
        <w:pStyle w:val="Normal"/>
        <w:tabs>
          <w:tab w:val="clear" w:pos="708"/>
          <w:tab w:val="left" w:pos="5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Ф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× Н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 100,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среднегодовая стоимость ОПФ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годовая норма амортизации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норма амортизации определим по каждому виду ОПФ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----- × 100,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срок полезного использования объекта ОПФ,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 ЗДАНИЯ </w:t>
      </w:r>
      <w:r>
        <w:rPr>
          <w:sz w:val="28"/>
          <w:szCs w:val="28"/>
        </w:rPr>
        <w:t>= 1 / 83 × 100 = 1,2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 МАШ И ОБОРУДОВАНИЕ </w:t>
      </w:r>
      <w:r>
        <w:rPr>
          <w:sz w:val="28"/>
          <w:szCs w:val="28"/>
        </w:rPr>
        <w:t>= 1 / 22 × 100 = 4,5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 ПЕРЕД УСТРОЙСТВА </w:t>
      </w:r>
      <w:r>
        <w:rPr>
          <w:sz w:val="28"/>
          <w:szCs w:val="28"/>
        </w:rPr>
        <w:t>= 1 / 26 × 100 = 3,8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 ВЫЧ ТЕХНИКА </w:t>
      </w:r>
      <w:r>
        <w:rPr>
          <w:sz w:val="28"/>
          <w:szCs w:val="28"/>
        </w:rPr>
        <w:t>= 1 / 7 × 100 = 14,29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 ИНСТРУМЕНТЫ </w:t>
      </w:r>
      <w:r>
        <w:rPr>
          <w:sz w:val="28"/>
          <w:szCs w:val="28"/>
        </w:rPr>
        <w:t>= 1 / 9 × 100 = 11,11 %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 ТРАНСП СРЕДСТВА </w:t>
      </w:r>
      <w:r>
        <w:rPr>
          <w:sz w:val="28"/>
          <w:szCs w:val="28"/>
        </w:rPr>
        <w:t>= 1 / 18 × 100 = 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годовые амортизационные отчисления по каждому виду ОП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Л ЗДАНИЯ</w:t>
      </w:r>
      <w:r>
        <w:rPr>
          <w:sz w:val="28"/>
          <w:szCs w:val="28"/>
        </w:rPr>
        <w:t xml:space="preserve"> =607700 × 1,2 / 100 = 7292,4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ПЛ МАШ И ОБОРУДОВАНИЕ </w:t>
      </w:r>
      <w:r>
        <w:rPr>
          <w:sz w:val="28"/>
          <w:szCs w:val="28"/>
        </w:rPr>
        <w:t>= 476475 × 4,55 / 100 = 21679,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ПЛ ПЕРЕД УСТРОЙСТВА </w:t>
      </w:r>
      <w:r>
        <w:rPr>
          <w:sz w:val="28"/>
          <w:szCs w:val="28"/>
        </w:rPr>
        <w:t>=630337,5 × 3,85 / 100 = 24268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ПЛ ВЫЧ ТЕХНИКА </w:t>
      </w:r>
      <w:r>
        <w:rPr>
          <w:sz w:val="28"/>
          <w:szCs w:val="28"/>
        </w:rPr>
        <w:t>= 7110 × 14,29 / 100 = 101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Л ИНСТРУМЕНТЫ</w:t>
      </w:r>
      <w:r>
        <w:rPr>
          <w:sz w:val="28"/>
          <w:szCs w:val="28"/>
        </w:rPr>
        <w:t xml:space="preserve"> = 16400 × 11,11 / 100 = 182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ПЛ ТРАНСП СРЕДСТВА </w:t>
      </w:r>
      <w:r>
        <w:rPr>
          <w:sz w:val="28"/>
          <w:szCs w:val="28"/>
        </w:rPr>
        <w:t>= 57966, × 5 / 100 = 2898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Расчет амортизационных отчислений в планируемом году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732"/>
        <w:gridCol w:w="1652"/>
        <w:gridCol w:w="1508"/>
        <w:gridCol w:w="1731"/>
        <w:gridCol w:w="173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П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, тыс. руб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езного использова-ния, л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норма амортизации,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о-нных отчислений, тыс. руб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 Передаточные устрой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3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8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шины и оборудо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9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д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Транспортные сред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6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,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нструмен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ычислительная тех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989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материальных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запланируем на основании укрупненных материальных затрат, приходящихся на 100 руб. выруч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МЗ</w:t>
      </w:r>
      <w:r>
        <w:rPr>
          <w:sz w:val="28"/>
          <w:szCs w:val="28"/>
          <w:vertAlign w:val="subscript"/>
        </w:rPr>
        <w:t xml:space="preserve">100 ПЛ </w:t>
      </w:r>
      <w:r>
        <w:rPr>
          <w:sz w:val="28"/>
          <w:szCs w:val="28"/>
        </w:rPr>
        <w:t>× В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/ 100,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сумма материальных затрат в планируемом году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>100 ПЛ</w:t>
      </w:r>
      <w:r>
        <w:rPr>
          <w:sz w:val="28"/>
          <w:szCs w:val="28"/>
        </w:rPr>
        <w:t xml:space="preserve"> – материальные затраты, приходящиеся на 100 руб. выручки в планируемом году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выручка в планируемом году, тыс. руб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материальные затраты по каждому их виду: материалам, электроэнергии, топливу. Результаты расчетов сведем в таблицу 4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0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>ПЛ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TextBodyIndent"/>
        <w:tabs>
          <w:tab w:val="clear" w:pos="708"/>
          <w:tab w:val="left" w:pos="53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0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>ПЛ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TextBodyIndent"/>
        <w:tabs>
          <w:tab w:val="clear" w:pos="708"/>
          <w:tab w:val="left" w:pos="53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0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>ПЛ3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умму затрат в планируемом году по каждому их виду: материалам, электроэнергии, топливу. Результаты расчетов сведем в таблицу 4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 xml:space="preserve">100ПЛ1 </w:t>
      </w:r>
      <w:r>
        <w:rPr>
          <w:sz w:val="28"/>
          <w:szCs w:val="28"/>
        </w:rPr>
        <w:t>= 2,58 × 887262,8 / 100 = 22891,4 тыс.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 xml:space="preserve">100ПЛ2 </w:t>
      </w:r>
      <w:r>
        <w:rPr>
          <w:sz w:val="28"/>
          <w:szCs w:val="28"/>
        </w:rPr>
        <w:t>= 3,71 × 887262,8 / 100 = 32917,5 тыс.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 xml:space="preserve">100ПЛ3 </w:t>
      </w:r>
      <w:r>
        <w:rPr>
          <w:sz w:val="28"/>
          <w:szCs w:val="28"/>
        </w:rPr>
        <w:t>= 1,16 × 887262,8 / 100 = 10292,2 тыс. руб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/>
        <w:t>Таблица 4 – Расчет материальных затрат в планируем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514"/>
        <w:gridCol w:w="1346"/>
        <w:gridCol w:w="1513"/>
        <w:gridCol w:w="1345"/>
        <w:gridCol w:w="1347"/>
      </w:tblGrid>
      <w:tr>
        <w:trPr>
          <w:trHeight w:val="385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00 руб. выручки в текущем году, руб.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нижения затрат, %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год</w:t>
            </w:r>
          </w:p>
        </w:tc>
      </w:tr>
      <w:tr>
        <w:trPr>
          <w:trHeight w:val="1083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00 руб. выручки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тыс. руб.</w:t>
            </w:r>
          </w:p>
        </w:tc>
      </w:tr>
      <w:tr>
        <w:trPr>
          <w:trHeight w:val="28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териал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6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1,4</w:t>
            </w:r>
          </w:p>
        </w:tc>
      </w:tr>
      <w:tr>
        <w:trPr>
          <w:trHeight w:val="28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лектроэнерг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6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7,5</w:t>
            </w:r>
          </w:p>
        </w:tc>
      </w:tr>
      <w:tr>
        <w:trPr>
          <w:trHeight w:val="28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опли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6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2,2</w:t>
            </w:r>
          </w:p>
        </w:tc>
      </w:tr>
      <w:tr>
        <w:trPr>
          <w:trHeight w:val="28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1,1</w:t>
            </w:r>
          </w:p>
        </w:tc>
      </w:tr>
    </w:tbl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  <w:tab w:val="left" w:pos="618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и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резвычайного налога и отчислений в фонд содействия занятости населения рассчитывается единым платежом как процент от планируемого фонда оплаты тру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Ч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Н = ---------------- , (11)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Н – сумма чрезвычайного налога и отчислений в фонд содействия занятости населения единым платежом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– ставка единого платежа чрезвычайного налога и отчислений в фонд содействия занятости населения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вка единого платежа возьмем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Н = 330854,4× 4 / 100 = 13234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отраслевой централизованный инновационный фонд (ИФ) рассчитаем умножением общей суммы затрат на производство и реализацию продукции предыдущего периода на установленную ставку отчислений в процентах. Для планируемого года предыдущим периодом является текущи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×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Ф = ---------- , (12)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100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Ф – отчисления в отраслевой централизованный инновационный фонд, тыс.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- общей суммы затрат на производство и реализацию продукции предыдущего периода, тыс. руб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Ф = 476000× 9 / 100 = 42840 тыс. руб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чим расходам относятся и другие расходы, не вошедшие в предыдущие элементы затрат. Рассчитаем их сумму исходя из сложившегося удельного веса этих расходов в общей сумме затрат на производство и реализацию продукции в размере 6%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=(А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ФО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ФСЗН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М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ЧН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ИФ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+СС) ×6/94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%=(330854,4+115799+58976,3+66101,1+13234,2+33,1+42840) × 6 / 94 = =40074,8 тыс. руб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ую величину затрат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Р ПЛ </w:t>
      </w:r>
      <w:r>
        <w:rPr>
          <w:sz w:val="28"/>
          <w:szCs w:val="28"/>
        </w:rPr>
        <w:t>= СС+ЧН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И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Прочие (13)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Р ПЛ </w:t>
      </w:r>
      <w:r>
        <w:rPr>
          <w:sz w:val="28"/>
          <w:szCs w:val="28"/>
        </w:rPr>
        <w:t>= 33,1+13234,2+42840+40074,8 = 96182,1 тыс. руб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  <w:tab w:val="left" w:pos="618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руктуры и калькуляции себестоимости продукции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труктуру затрат и калькуляцию себестоимости единицы продукции в планируемом году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ебестоимости рассчитывается отношением каждого элемента затрат к общей сумму затрат на производство и реализацию продукции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единицы продукции – это расчет затрат, приходящихся на 100 рублей выручки по каждому элементу: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Т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------ × 100, (14)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себестоимость 100 рублей выручки по статье (элементу) затрат,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сумма затрат по данной статье (элементу), тыс.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– выручка предприятия, тыс. руб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Т1 </w:t>
      </w:r>
      <w:r>
        <w:rPr>
          <w:sz w:val="28"/>
          <w:szCs w:val="28"/>
        </w:rPr>
        <w:t>= 330854,4 × 100 / 887262,8 = 37,3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Т2 </w:t>
      </w:r>
      <w:r>
        <w:rPr>
          <w:sz w:val="28"/>
          <w:szCs w:val="28"/>
        </w:rPr>
        <w:t>= 115799 × 100 / 887262,8 = 13,1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Т3 </w:t>
      </w:r>
      <w:r>
        <w:rPr>
          <w:sz w:val="28"/>
          <w:szCs w:val="28"/>
        </w:rPr>
        <w:t>= 58976,3 × 100 /887262,8 = 6,6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Т4 </w:t>
      </w:r>
      <w:r>
        <w:rPr>
          <w:sz w:val="28"/>
          <w:szCs w:val="28"/>
        </w:rPr>
        <w:t>= 66101,1× 100 / 887262,8 = 7,5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Т5 </w:t>
      </w:r>
      <w:r>
        <w:rPr>
          <w:sz w:val="28"/>
          <w:szCs w:val="28"/>
        </w:rPr>
        <w:t>= 96182,1 × 100 / 887262,8 = 10,8 руб.</w:t>
      </w:r>
      <w:r>
        <w:br w:type="page"/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трат на производство и реализацию продукции сведем в таблицу 5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/>
        <w:t>Таблица 5 – затраты на производство и реализацию продукции в планируем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941"/>
        <w:gridCol w:w="1745"/>
        <w:gridCol w:w="2377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тыс. руб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, %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 ед. продукции, руб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мортизационные отчис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6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54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ФСЗ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териальные затра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1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рочие затра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2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12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</w:tbl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18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– это абсолютный показатель эффективности производства, его коммерческая цель. Конечным финансовым результатом деятельности предприятия является чистая прибыль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считать чистую прибыль, запланируем прибыль от реализации продукции (товаров, работ, услуг) и бухгалтерскую (общую) прибыль.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рассчитаем по формуле: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Р ПЛ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– НДС – ОН – 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, (15)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Р ПЛ</w:t>
      </w:r>
      <w:r>
        <w:rPr>
          <w:sz w:val="28"/>
          <w:szCs w:val="28"/>
        </w:rPr>
        <w:t xml:space="preserve"> – прибыль от реализации продукции в планируемом году, тыс.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выручка в планируемом году, тыс.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С – налог на добавленную стоимость в планируемом году, тыс. руб.;</w:t>
      </w:r>
    </w:p>
    <w:p>
      <w:pPr>
        <w:pStyle w:val="Normal"/>
        <w:tabs>
          <w:tab w:val="clear" w:pos="708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– отчисления по общему нормативу 3 %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затраты на производство и реализацию продукции в планируемом году, тыс. руб. 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от выручки в бюджет по общему нормативу 3 % рассчитаем по формуле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= (В – НДС ) 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Н </w:t>
      </w:r>
      <w:r>
        <w:rPr>
          <w:sz w:val="28"/>
          <w:szCs w:val="28"/>
        </w:rPr>
        <w:t>/ 100, (16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– ставка отчислений по данному общему нормативу, %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у возьмем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Н = (887262,8 - 121300) × 3 / 100 = 22978,9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ибыль от реализации продукции в планируемом году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 ПЛ</w:t>
      </w:r>
      <w:r>
        <w:rPr>
          <w:sz w:val="28"/>
          <w:szCs w:val="28"/>
        </w:rPr>
        <w:t>=887262,8–121300–22978,9– 667912,2 = 75071,1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ую прибыль рассчитаем по формуле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 ПЛ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Р ПЛ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>ОП ПЛ</w:t>
      </w:r>
      <w:r>
        <w:rPr>
          <w:sz w:val="28"/>
          <w:szCs w:val="28"/>
        </w:rPr>
        <w:t>, (17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Б ПЛ</w:t>
      </w:r>
      <w:r>
        <w:rPr>
          <w:sz w:val="28"/>
          <w:szCs w:val="28"/>
        </w:rPr>
        <w:t xml:space="preserve"> - бухгалтерская (общая) прибыль в планируемом году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П ПЛ</w:t>
      </w:r>
      <w:r>
        <w:rPr>
          <w:sz w:val="28"/>
          <w:szCs w:val="28"/>
        </w:rPr>
        <w:t xml:space="preserve"> – операционная прибыль (от реализации активов) в планируемом году,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Б ПЛ </w:t>
      </w:r>
      <w:r>
        <w:rPr>
          <w:sz w:val="28"/>
          <w:szCs w:val="28"/>
        </w:rPr>
        <w:t>= 75071,7+ 6820 = 81891,1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аем налоги и сборы, уплачиваемые за счет прибы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определим по формуле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П = 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П </w:t>
      </w:r>
      <w:r>
        <w:rPr>
          <w:sz w:val="28"/>
          <w:szCs w:val="28"/>
        </w:rPr>
        <w:t>/ 100, (18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П – налог на прибыль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 - налогооблагаемая прибыль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– ставка налога на прибыль 24 %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у возьмем в соответствии с действующим налоговым законодательством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 определим по формуле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О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НН -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(19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Н – налог на недвижимость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льготируемая прибыль,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О </w:t>
      </w:r>
      <w:r>
        <w:rPr>
          <w:sz w:val="28"/>
          <w:szCs w:val="28"/>
        </w:rPr>
        <w:t>=81891,1–680–22110,8= 59100,5тыс. руб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× 27 / 100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81891,1× 27 / 100 = 22110,8тыс. руб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лог на прибыль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П = 59100,9× 24 / 100 = 14184,1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 рассчитываются по формуле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С = ( П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-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) 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МНС </w:t>
      </w:r>
      <w:r>
        <w:rPr>
          <w:sz w:val="28"/>
          <w:szCs w:val="28"/>
        </w:rPr>
        <w:t>/ 100, (20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НС - местные налоги и сборы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прибыль, оставшаяся в распоряжении предприятия после уплаты общегосударственных налогов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НС</w:t>
      </w:r>
      <w:r>
        <w:rPr>
          <w:sz w:val="28"/>
          <w:szCs w:val="28"/>
        </w:rPr>
        <w:t xml:space="preserve"> – ставка местных налогов и сборов, %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оставшаяся в распоряжении предприятия после уплаты общегосударственных налогов, определим по формуле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НН – НП (21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=81891,1–680–14184,2= 67027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естные налоги и сборы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НС = (67027,5–22110,8) × 3 / 100 = 1347,5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запланируем чистую прибыль предприятия по формуле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- МНС, (22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чистая прибыль предприятия,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67027,5–1347,5= 65679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3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эффективности производства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характеризуется размером экономического эффекта. Достигнутого в расчете на единицу вложенных материальных и трудовых ресурсов. Задача предприятия состоит в том, чтобы с каждой единицы затрат, вложенных в производство, получить максимально возможный эффект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овой проект является обобщающим и наиболее важным разделом курсовой работы. В нем выполним следующи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эффективности производства в текущем и планируемом годах, сведем их в таблицу 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рассчитанные показатели в текущем и планируемом годах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/>
        <w:t>Таблица 6 – Система показателей экономической эффективности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074"/>
        <w:gridCol w:w="1353"/>
        <w:gridCol w:w="1389"/>
        <w:gridCol w:w="1513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-руемый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+,-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мные показатели, необходимые для расчета показателей эффективности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Выручка (за вычетом косвенных налогов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8183,9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Затраты на производство и реализацию прод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12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1912,9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Чистая прибы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79,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Среднегодовая стоимость ОП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989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989,1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Среднесписочная численность работ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казатели эффективности использования ОПФ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Коэффициент фондоотдач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Коэффициент фондоёмк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Коэффициент фондовооруженн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6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757,7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Коэффициент абсолютной экономической эффективности (рентабельность основных фондов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казатели эффективности труда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Производительность тру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96,5</w:t>
            </w:r>
          </w:p>
        </w:tc>
      </w:tr>
      <w:tr>
        <w:trPr>
          <w:trHeight w:val="765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Процент пророста производительности тру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8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Процент прироста средней заработной пла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бобщающие показатели эффективности производства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Себестоимость единицы продукции (100 рублей выручк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Процент снижения себестоимости единицы прод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Уровень рентабельности предпри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экономических показателей эффективности производства необходимо знать величину выручки в планируемом году за вычетом косвенных налогов и сборов, отчисляемых в бюджет от выручки. Определим ее по формул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– НДС – ОН, (23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выручка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С – налог на добавленную стоимость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– отчисления по общему нормативу,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887262,8 – 121300 – 22978,9 = 742983,9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отдачи по формул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О </w:t>
      </w:r>
      <w:r>
        <w:rPr>
          <w:sz w:val="28"/>
          <w:szCs w:val="28"/>
        </w:rPr>
        <w:t>= В / Ф, (24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- выручка предприятия, тыс. руб.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 – среднегодовая стоимость ОПФ,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отдачи в текущем году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О ТЕК </w:t>
      </w:r>
      <w:r>
        <w:rPr>
          <w:sz w:val="28"/>
          <w:szCs w:val="28"/>
        </w:rPr>
        <w:t>= 504800 / 1751000= 0,29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отдачи в планируемом году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О ПЛ </w:t>
      </w:r>
      <w:r>
        <w:rPr>
          <w:sz w:val="28"/>
          <w:szCs w:val="28"/>
        </w:rPr>
        <w:t>= 742983,9 / 1795989,1 = 0,41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емкости по формул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Е </w:t>
      </w:r>
      <w:r>
        <w:rPr>
          <w:sz w:val="28"/>
          <w:szCs w:val="28"/>
        </w:rPr>
        <w:t>= Ф / В, (25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емкости в текущем году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Е ТЕК </w:t>
      </w:r>
      <w:r>
        <w:rPr>
          <w:sz w:val="28"/>
          <w:szCs w:val="28"/>
        </w:rPr>
        <w:t>= 1751000 / 504800 = 3,47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емкости в планируемом году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Е ПЛ </w:t>
      </w:r>
      <w:r>
        <w:rPr>
          <w:sz w:val="28"/>
          <w:szCs w:val="28"/>
        </w:rPr>
        <w:t>= 1795989,1 / 742983,9 = 2,42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вооруженности по формул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В </w:t>
      </w:r>
      <w:r>
        <w:rPr>
          <w:sz w:val="28"/>
          <w:szCs w:val="28"/>
        </w:rPr>
        <w:t>= Ф / Р, (26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среднесписочная численность работников, чел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вооруженности в текущем году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В</w:t>
      </w:r>
      <w:r>
        <w:rPr>
          <w:sz w:val="28"/>
          <w:szCs w:val="28"/>
        </w:rPr>
        <w:t>= 1751000 / 80= 21887,5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ондовооруженности в планируемом году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В</w:t>
      </w:r>
      <w:r>
        <w:rPr>
          <w:sz w:val="28"/>
          <w:szCs w:val="28"/>
        </w:rPr>
        <w:t>= 1795989,1 / 75 = 23946,5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абсолютной экономической эффективности (рентабельность основных фондов) по формул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ПФ </w:t>
      </w:r>
      <w:r>
        <w:rPr>
          <w:sz w:val="28"/>
          <w:szCs w:val="28"/>
        </w:rPr>
        <w:t>= П / Ф × 100%, (27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прибыль предприятия, тыс. руб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нтабельность основных фондов в текущем году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ПФ ТЕК </w:t>
      </w:r>
      <w:r>
        <w:rPr>
          <w:sz w:val="28"/>
          <w:szCs w:val="28"/>
        </w:rPr>
        <w:t>= (49200 / 1751000) × 100 = 2,81 %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нтабельность основных фондов в планируемом году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ПФ ПЛ </w:t>
      </w:r>
      <w:r>
        <w:rPr>
          <w:sz w:val="28"/>
          <w:szCs w:val="28"/>
        </w:rPr>
        <w:t>= (65679,5 / 1795989,1) × 100 = 3,66 %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рассчитаем по формуле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44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Т = В / Р. (28)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= 504800/80 = 6310, тыс.руб;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742983,9 / 75 = 9906,45 тыс.руб.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цент прироста производительности труда в планируемом году по сравнению с текущим годом по формуле: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  <w:tab w:val="left" w:pos="936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ПТ = (ПТ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ПТ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– 1) × 100, (29)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ПТ = (9906,5 / 6310– 1) × 100 = 57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.</w:t>
      </w:r>
      <w:r>
        <w:br w:type="page"/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бестоимость продукции (работ, услуг) – это затраты на производство и реализацию продукции (выполнение работ, оказание услуг).</w:t>
      </w:r>
    </w:p>
    <w:p>
      <w:pPr>
        <w:pStyle w:val="TextBody"/>
        <w:tabs>
          <w:tab w:val="clear" w:pos="708"/>
          <w:tab w:val="left" w:pos="600" w:leader="none"/>
          <w:tab w:val="left" w:pos="644" w:leader="none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бестоимость единицы продукции (ста рублей выручки) определяется по формуле</w:t>
      </w:r>
    </w:p>
    <w:p>
      <w:pPr>
        <w:pStyle w:val="TextBody"/>
        <w:tabs>
          <w:tab w:val="clear" w:pos="708"/>
          <w:tab w:val="left" w:pos="600" w:leader="none"/>
          <w:tab w:val="left" w:pos="644" w:leader="none"/>
          <w:tab w:val="left" w:pos="14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00" w:leader="none"/>
          <w:tab w:val="left" w:pos="644" w:leader="none"/>
          <w:tab w:val="left" w:pos="1440" w:leader="none"/>
          <w:tab w:val="left" w:pos="9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= З / В × 100, (30)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 - себестоимость единицы продукции (ста рублей выручки), руб.;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укрупненная единица выручки в рублях.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ТЕК </w:t>
      </w:r>
      <w:r>
        <w:rPr>
          <w:sz w:val="28"/>
          <w:szCs w:val="28"/>
        </w:rPr>
        <w:t>= 476000 / 504800 × 100 = 94,29 руб.;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667912,9 / 742983,9 × 100 = 89,9 руб.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 снижения себестоимости единицы продукции в планируемом году определяется по формуле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44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ΔС = (1 – С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/ С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>) × 100, (31)</w:t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себестоимость единицы продукции по плану, руб.;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– себестоимость единицы продукции в текущем году, руб.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ΔС = (1 – 89,9 / 94,29) × 100 = 4,66 %.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овень рентабельности предприятия в планируемом и текущем году по формуле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  <w:tab w:val="left" w:pos="9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= П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/ З × 100 (32)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= 49200 / 476000 × 100 = 10,34 %;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5679,5 / 667912,9 × 100 = 9,83 %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в показатели экономической эффективности предприятия, произведем их сравнительную характеристику.</w:t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учка в планируемом году увеличилась на 238183,9 тыс. руб. Затраты по эксплуатации средств связи увеличились по сравнению с текущим годом на 191912,9 тыс. руб, так как среднегодовая стоимость ОПФ увеличилась на 44989,1 тыс.руб. Среднегодовая стоимость могла увеличится из-за приобретения нового оборудования. Чистая прибыль увеличилась на 16479,5 тыс.руб , т.к основные средства используются эффективнее и производится , а значит и реализуется больше продукции. Среднесписочная численность работников в планируем году уменьшилась на 5 чел. </w:t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проанализируем показатель использования основных фондов. В результате расчётов показатель фондоотдачи увеличился на 0,12. Коэффициент фондоёмкости по сравнению с текущем годом уменьшился на 1,05 руб. Коэффициент фондовооруженности увеличился на 21757,75 руб/чел., тем самым, показывая сколько основных фондов приходится на одного работника. Следовательно, фондовооруженность возросла – это хорошо. Коэффициент абсолютной экономической эффективности увеличится на 0,85. Он показывает, сколько прибыли получается с единицы стоимости основных фондов. Исходя из рассчитанных показателей следует, что ОПФ используется эффективно.</w:t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лось производительность труда на 3596,5 тыс.руб. Процент прироста производительности труда составляет 57 %. Процент прироста средней заработной платы в планируемом году возрос на 5124,3 %,т.к. уменьшилась среднесписочная численность работников и уменьшилась производительность труда.</w:t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снижения себестоимости единицы продукции в планируемом году составляет 4,66 %. В планируемом году себестоимость единицы продукции увеличится на 4,39 руб. по сравнению с текущим годом.</w:t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 предприятия в планируемом году составляет 9,83 %, а следовательно предприятие можно считать эффективным. Рентабельность уменьшилась на 0,5 %.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предприятия необходимо повысить производительность труда, уменьшить производственные затраты, тем самым уменьшая себестоимость единицы прод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ю данного курсового проекта были расчеты и анализ экономических показателей РУЭС на планируемый год, закрепление и обобщение теоретических знаний по курсу «Экономика предприятия», развитие навыков экономического анализа.</w:t>
      </w:r>
    </w:p>
    <w:p>
      <w:pPr>
        <w:pStyle w:val="32"/>
        <w:tabs>
          <w:tab w:val="clear" w:pos="708"/>
          <w:tab w:val="left" w:pos="60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работе были рассчитаны расходы на оплату труда, отчисления на социальные нужды, амортизационные отчисления, материальные и прочие затраты, структура и калькуляция себестоимости продукции, прибыль предприятия. Также были рассчитаны и систематизированы основные экономические показатели эффективности работы предприятия в текущем и планируемом годах.</w:t>
      </w:r>
      <w:r>
        <w:br w:type="page"/>
      </w:r>
    </w:p>
    <w:p>
      <w:pPr>
        <w:pStyle w:val="Style1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Закон “О налогах и сборах, взимаемых в бюджет Республики Беларусь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Экономика связи. / под ред. О. С. Срапионова. – М.: Радио и связь,1992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Экономика предприятия. / под ред. А. И. Руденко – Минск, 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Основные положения по составу затрат, включаемых в себестоимость продукции (работ, услуг). // НЭГ – 1993 – №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Положение о порядке начисления амортизации (износа) на полное восстановление по основным фондам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курсовой работы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А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1513"/>
        <w:gridCol w:w="2019"/>
      </w:tblGrid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ходы от услуг связи в текущем году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Междугородняя телефон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Городская телефон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4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Сельская телефон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Телеграф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9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диофикац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Другие виды электросвяз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ланируемый прирост доходов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Междугородняя телефон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Городская телефон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Сельская телефон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Телеграф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Радиофикац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Другие виды электросвяз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7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ланируемая выручка от реализации продукции (товаров, работ, услуг) других видов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4 Численность работников на начало планируемого г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5 Планируемое увеличение численности работников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преле 9чел.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6 Планируемое уменьшение численности работн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 1 мая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Балансовая стоимость ОПФ на начало планируемого г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Зд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 Машины и оборудов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Передаточные устрой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Вычислительная техн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Инструмен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 Транспортные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Ввод в эксплуатацию ОПФ в планируемо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Зд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 Машины и оборудов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0 с 1июня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 Передаточные устрой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 Вычислительная техн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 время не планируется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 Инструмен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 Транспортные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9 Выбытие из эксплуатации ОПФ в планируемо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 Зд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 Машины и оборудов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 Передаточные устрой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 в 1 квартал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 Вычислительная техн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 Инструмен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 Транспортные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 в августе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рок полезного использования ОП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Зд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2 Машины и оборудов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3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 Передаточные устрой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 Вычислительная техник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 Инструмен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 Транспортные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1Средняя месячная заработная плата работников в текуще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3583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ланируемый темп роста средней З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атериальные затраты на 100 рублей выручки в текуще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 Материалы и запч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 Электроэнерг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 Топли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4 Процент снижения материальных затрат на 100 рублей выручки в планируемо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 Материалы и запч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 Электроэнерг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 Топли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тавка отчислений в централизованный И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6 Льготируемая прибыль в планируемом году (в % от балансовой прибыли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Операционная прибыль в планируемо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Налог на недвижимость в планируемо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ДС в планируемо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Выручка в текущем году (за вычетом косвенных налого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1 Затраты на производство и реализацию продукции в текуще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Чистая прибыль в текуще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Среднегодовая стоимость ОПФ в текущем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000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4 Среднесписочная численность работников в текущем го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1678"/>
        </w:tabs>
        <w:ind w:left="1678" w:hanging="111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26"/>
        </w:tabs>
        <w:ind w:left="2126" w:hanging="127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Style6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-180" w:right="-365" w:hanging="0"/>
      <w:jc w:val="center"/>
    </w:pPr>
    <w:rPr>
      <w:rFonts w:ascii="Arial" w:hAnsi="Arial" w:cs="Arial"/>
      <w:color w:val="000000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ind w:right="-114" w:firstLine="284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6:00Z</dcterms:created>
  <dc:creator>user</dc:creator>
  <dc:description/>
  <cp:keywords/>
  <dc:language>en-US</dc:language>
  <cp:lastModifiedBy>SYSTEM</cp:lastModifiedBy>
  <dcterms:modified xsi:type="dcterms:W3CDTF">2011-09-11T07:06:00Z</dcterms:modified>
  <cp:revision>2</cp:revision>
  <dc:subject/>
  <dc:title>1 ÐÀÑ×ÅÒÍÛÉ ÐÀÇÄÅË</dc:title>
</cp:coreProperties>
</file>