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исходным данным построить дискретный ряд распределения по группировочному признаку. Для целей анализа и сравнения применить характеристики центра группирования, к которым относятся средняя арифметическая, мода и медиана. Для характеристики степени отклонения распределения частот от симметричной формы рассчитать показатели эксцесса и ассиметрии. Проанализировать полученные значения показателей центра распределения и формы распределения. Сформулировать выв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1 - Основные показатели деятельности предприятия за период </w:t>
      </w:r>
      <w:r>
        <w:rPr/>
        <w:t>«N»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5"/>
        <w:gridCol w:w="1418"/>
        <w:gridCol w:w="1276"/>
        <w:gridCol w:w="1293"/>
        <w:gridCol w:w="1258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учка от продажи товаров, т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быль от продаж, т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тая прибыль отчетного периода,т.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средства,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асы, т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ежные средства, т.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6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44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8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8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7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8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7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2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23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6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9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6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6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7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35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3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5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8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56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7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1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6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7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5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6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8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0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8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7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34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8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4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8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6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ределение варианта заданий 1и </w:t>
      </w:r>
      <w:r>
        <w:rPr/>
        <w:t>2.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4"/>
        <w:gridCol w:w="2410"/>
        <w:gridCol w:w="269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вариа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пред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ивный призна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ировочный призна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-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быль от прода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средства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роим дискретный ряд по группировочному признаку, в нашем случае группировочный признак основные средст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2. - Дискретный ряд</w:t>
      </w:r>
    </w:p>
    <w:tbl>
      <w:tblPr>
        <w:tblW w:w="637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255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быль от продаж, т.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средства, т.р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44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8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8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23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93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6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9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35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5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5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3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56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7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2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19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6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7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5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8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8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74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34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4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6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9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5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личина интервала группировки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24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82700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 d – величина интервала, k – число групп, R – размах вариации,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8"/>
          <w:szCs w:val="28"/>
        </w:rPr>
        <w:t>- максимальное значение группировочного признака в совокупности,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color w:val="000000"/>
          <w:sz w:val="28"/>
          <w:szCs w:val="28"/>
        </w:rPr>
        <w:t>- минимальное значение группировочного призна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8"/>
          <w:szCs w:val="28"/>
        </w:rPr>
        <w:t>=106447;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color w:val="000000"/>
          <w:sz w:val="28"/>
          <w:szCs w:val="28"/>
        </w:rPr>
        <w:t>=1155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57300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=23723,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подсчета предприятий в каждой группе получим ряд распределения предприятий по размеру основных средств. Минимальное значение признака совпадает с верхней границей первой группы, а максимальное значение признака совпадает с нижней границей четвертой группы. Рассчитаем показатели центра распределения: x, Мо, Ме. Среднюю величину в интервальном ряду распределения определим по формуле средней арифметической взвешенной: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49300" cy="838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 – Средняя величина; x'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реднее значение признака в интервале (центр интервала), 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число единиц совокупности в интервале (часто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X=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819400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=44762,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группировки предприятий по размеру основных </w:t>
      </w:r>
      <w:r>
        <w:rPr/>
        <w:t>средств: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589"/>
        <w:gridCol w:w="1574"/>
        <w:gridCol w:w="1469"/>
        <w:gridCol w:w="1351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а п/п по размеру основных средств, 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предприятий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едина интервала, x'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'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×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копленная частота, 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53 - 35276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14,7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391,7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76,5 – 59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38,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382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000 – 82723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861,7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44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723,5 – 10644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585,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755,7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297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да – наиболее часто встречающееся значение признака в совокупности. Для определения величины моды используют следующую формулу: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=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color w:val="000000"/>
          <w:sz w:val="28"/>
          <w:szCs w:val="28"/>
        </w:rPr>
        <w:t>+d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ачало модального интервала; 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частота, соответствующая модальному интервалу; 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Мо-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редмодальная; 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Мо+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ослемодальная.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=11553+23723,5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811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=11553+23723,5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19100" cy="38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=30828,34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определения величины медианы используем следующую формулу: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=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Ме</w:t>
      </w:r>
      <w:r>
        <w:rPr>
          <w:rFonts w:cs="Times New Roman" w:ascii="Times New Roman" w:hAnsi="Times New Roman"/>
          <w:color w:val="000000"/>
          <w:sz w:val="28"/>
          <w:szCs w:val="28"/>
        </w:rPr>
        <w:t>+d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27355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3" t="-79" r="-8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-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Ме-1</w:t>
      </w:r>
      <w:r>
        <w:rPr>
          <w:rFonts w:cs="Times New Roman" w:ascii="Times New Roman" w:hAnsi="Times New Roman"/>
          <w:color w:val="000000"/>
          <w:sz w:val="28"/>
          <w:szCs w:val="28"/>
        </w:rPr>
        <w:t>)/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Ме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ижняя граница медианного интервала; 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Ме-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акопленная частота интервала, предшествующая медианному; 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Ме</w:t>
      </w:r>
      <w:r>
        <w:rPr>
          <w:rFonts w:cs="Times New Roman" w:ascii="Times New Roman" w:hAnsi="Times New Roman"/>
          <w:color w:val="000000"/>
          <w:sz w:val="28"/>
          <w:szCs w:val="28"/>
        </w:rPr>
        <w:t>- частота медианного интервала.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=11553+23723,5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11200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=38926,27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яснение общего характера распределения включает также оценку степени однородности, а также вычисление показателей ассиметрии (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) и эксцесса (Е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). Простейший показатель ассиметрии основан на соотношении показателей центра распределения: чем больше разница между средними (x-Мо), тем больше ассиметрия ряда. В нашем случае 44762,9 – 30828,34 =13937,56.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личина показателя ассиметрии в нашем примере положительная , что указывает на наличие правосторонней ассиметриии (Мо&lt;Ме&lt;x): 30828,34&lt;38926,27&lt;44762,9.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дание 2.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выявления зависимости между экономическими показателями деятельности предприятий провести аналитическую группировку показателей 30 предприятий. Группировку провести с равными интервалами, выделив четыре группы. Рассчитать коэффициенты вариации по группировочному признаку на основании исходных данных и по аналитической группировке согласно своего варианта. Объяснить расхождения в значениях полученных коэффициентов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3. - Распределим предприятия по величине основных </w:t>
      </w:r>
      <w:r>
        <w:rPr/>
        <w:t>средств.</w:t>
      </w:r>
    </w:p>
    <w:tbl>
      <w:tblPr>
        <w:tblW w:w="76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417"/>
        <w:gridCol w:w="269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средства, т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средства, т.р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7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8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5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9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8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0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3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8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74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34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5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4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7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9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5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личина интервала группировки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24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82700" cy="389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 d – величина интервала, k – число групп, R – размах вариации,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8"/>
          <w:szCs w:val="28"/>
        </w:rPr>
        <w:t>- максимальное значение группировочного признака в совокупности,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color w:val="000000"/>
          <w:sz w:val="28"/>
          <w:szCs w:val="28"/>
        </w:rPr>
        <w:t>- минимальное значение группировочного призна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8"/>
          <w:szCs w:val="28"/>
        </w:rPr>
        <w:t>=106447;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color w:val="000000"/>
          <w:sz w:val="28"/>
          <w:szCs w:val="28"/>
        </w:rPr>
        <w:t>=1155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57300" cy="389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=23723,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подсчета предприятий в каждой группе получим ряд распределения предприятий по размеру основных средств. Минимальное значение признака совпадает с верхней границей первой группы, а максимальное значение признака совпадает с нижней границей четвертой груп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- Распределение предприятий по размеру основных средств</w:t>
      </w:r>
    </w:p>
    <w:tbl>
      <w:tblPr>
        <w:tblW w:w="737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198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групп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ница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ня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я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76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7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723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72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447</w:t>
            </w:r>
          </w:p>
        </w:tc>
      </w:tr>
    </w:tbl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2Группировка предприятий по величине основных </w:t>
      </w:r>
      <w:r>
        <w:rPr/>
        <w:t>средств.</w:t>
      </w:r>
    </w:p>
    <w:tbl>
      <w:tblPr>
        <w:tblW w:w="737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417"/>
        <w:gridCol w:w="1134"/>
        <w:gridCol w:w="184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ы предприятий по величине основных средств, тыс.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предприятий в групп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по группе, тыс.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 размер основных средств по группе, тыс.руб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53 - 352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8,19,20,22,24,25,27,29,30,31,3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9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8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76,5 – 5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7,8,9,10,13,15,17,2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27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274,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000 – 827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14,2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575,2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723,5 – 106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4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487,3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44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48,87</w:t>
            </w:r>
          </w:p>
        </w:tc>
      </w:tr>
    </w:tbl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3. - Расчет показателей вариации для предприятий, сгруппированных по величине основных </w:t>
      </w:r>
      <w:r>
        <w:rPr/>
        <w:t>средств.</w:t>
      </w:r>
    </w:p>
    <w:tbl>
      <w:tblPr>
        <w:tblW w:w="739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850"/>
        <w:gridCol w:w="993"/>
        <w:gridCol w:w="992"/>
        <w:gridCol w:w="1018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ы предприятий по величине основных средств, млн.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п/п</w:t>
            </w:r>
          </w:p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ные показател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'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' 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'-x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'-x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5 – 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1,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0,1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2 – 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6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0 – 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0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6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,7 – 1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58,0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50,3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аем коэффициенты вариации для исходным данным и по аналитической таблице. Среднее по исходным данным: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X=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05765" cy="539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9" t="-66" r="-8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47370" cy="389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=44,15 млн. руб.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сгруппированным данным: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X=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02920" cy="49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65455" cy="3892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=44,74 млн. руб.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е квадратичное по исходным данным: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σ=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493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37,53 млн. руб.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е квадратичное отклонение по сгруппированным данным: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σ=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2898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=23,20 млн. руб.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м коэффициент вариации по формуле: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2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ν=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34365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28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8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вариации по исходным данным: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ν=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05765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*100%=85%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вариации по сгруппированным данным: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ν=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76300" cy="3892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=51,86%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боих расчетах коэффициент вариации значительно больше 33%. Следовательно, рассмотренная совокупность неоднородна и средняя для нее недостаточна типична.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дание 3.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ить анализ показателей бухгалтерского баланса (Форма 1) путем расчета показателей структуры и динамики. Данные для выполнения задания взяты по ООО торговый дом «Светлый» на 30.07.2008г. По результатам расчетов охарактеризовать основные тенденции изменения структуры в динамике. Для выполнения аналитических исследований и оценок структуры актива и пассива баланса произвести группировку его статей.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4 – Статьи баланса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992"/>
        <w:gridCol w:w="992"/>
        <w:gridCol w:w="993"/>
        <w:gridCol w:w="992"/>
        <w:gridCol w:w="992"/>
        <w:gridCol w:w="1559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ьи баланс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исный пери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тный пери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ло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намика отчетного периода в % к базисному</w:t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ельный вес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 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ельный вес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умме,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процентах, %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=3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=4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=3/1*100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оборотные акти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отные акти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 и резер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ткосроч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характеристики интенсивности изменения во времени к таким показателям относят:</w:t>
      </w:r>
    </w:p>
    <w:p>
      <w:pPr>
        <w:pStyle w:val="Style20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бсолютный прирост;</w:t>
      </w:r>
    </w:p>
    <w:p>
      <w:pPr>
        <w:pStyle w:val="Style20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п прироста;</w:t>
      </w:r>
    </w:p>
    <w:p>
      <w:pPr>
        <w:pStyle w:val="Style20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п роста;</w:t>
      </w:r>
    </w:p>
    <w:p>
      <w:pPr>
        <w:pStyle w:val="Style20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роста.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гда сравнение проводится с периодом (моментом) времени, начальным в ряду динамики, получают базисные показатели; при сравнении же с предыдущим периодом или моментом времени речь идет о цепных показателях.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4.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сти 25% механическую выборку из генеральной совокупности по показателю, который является для нас результативным. С вероятностью 0,954 рассчитать границы изменения средней величины в генеральной совокупности и сравнить с результатом, полученным на основании расчета по выборочной совокупности. Начало отбора начинать с номера предприятия совпадающего с номером варианта. Сформулировать вывод.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борочный метод применяется в тех случаях, когда проведение наблюдения невозможно или экономически нецелесообразно.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асть единиц, отобранных для наблюдения, принято называть выборочной совокупностью, а всю совокупность единиц, из которых производится отбор, - генеральной. Качество результатов выборочного наблюдения зависит от того, насколько состав выборки представляет совокупность.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заданию следует начать с номера предприятия, совпадающего с номером варианта. При 33% выборке шаг отсчета (1/0,33) равен 3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751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842"/>
        <w:gridCol w:w="1701"/>
      </w:tblGrid>
      <w:tr>
        <w:trPr>
          <w:trHeight w:val="274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пред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средства, млн.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ные показатели</w:t>
            </w:r>
          </w:p>
        </w:tc>
      </w:tr>
      <w:tr>
        <w:trPr>
          <w:trHeight w:val="3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-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x-x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3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1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8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7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5,8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7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,2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5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3,1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1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7,8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3,9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4,4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4,65</w:t>
            </w:r>
          </w:p>
        </w:tc>
      </w:tr>
    </w:tbl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личина средней ошибки механического бесповторного отбора для малых выборок определяется по упрощенной формуле: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µ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017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 N – объем генеральной совокупности (число входящих в нее единиц), n=10 – объем выборки (число обследованных единиц), S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ыборочная дисперсия (дисперсия признака в выборочной совокупности).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часто употребляемые уровни доверительной вероятности и соответствующие значения отношения Стьюдента (коэффициента доверия) t при числе степеней свободы k=n – 1 = 9: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99"/>
        <w:gridCol w:w="1600"/>
        <w:gridCol w:w="1601"/>
        <w:gridCol w:w="1601"/>
        <w:gridCol w:w="1601"/>
      </w:tblGrid>
      <w:tr>
        <w:trPr/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5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8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9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6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9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65</w:t>
            </w:r>
          </w:p>
        </w:tc>
      </w:tr>
    </w:tbl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асчета границ изменения средней характеристики генеральной совокупности по материалам выборки воспользуемся следующими формулами: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x= x±∆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∆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µ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x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x – средняя выборочной совокупности;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x – средняя генеральной совокупности;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∆ </w:t>
      </w:r>
      <w:r>
        <w:rPr>
          <w:rFonts w:cs="Times New Roman" w:ascii="Times New Roman" w:hAnsi="Times New Roman"/>
          <w:color w:val="000000"/>
          <w:sz w:val="28"/>
          <w:szCs w:val="28"/>
        </w:rPr>
        <w:t>- предельная ошибка выборки;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µ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редняя ошибка выборки).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няя стоимость основных средств на одном предприятии по выборочной совокупности равна: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x =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90600" cy="3892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лн. руб.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исперсия S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855,47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3,965; n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33, т.к. процент отбора составляет 33%.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µ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x =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15875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аем предельную ошибку и определим границы изменения средней: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∆</w:t>
      </w:r>
      <w:r>
        <w:rPr>
          <w:rFonts w:cs="Times New Roman" w:ascii="Times New Roman" w:hAnsi="Times New Roman"/>
          <w:color w:val="000000"/>
          <w:sz w:val="28"/>
          <w:szCs w:val="28"/>
        </w:rPr>
        <w:t>= 3,965 *7,98=31,64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9,45 - 31,64 &lt;x&lt;49,45+31,64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,81&lt;x&lt;81,09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с вероятностью 0,999 можно утверждать, что стоимость основных средств на одном предприятии в генеральной совокупности будет находиться в пределах от 17,81 млн. руб. до 81,09 млн. руб.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дание 5. </w:t>
      </w:r>
      <w:r>
        <w:rPr>
          <w:rFonts w:cs="Times New Roman" w:ascii="Times New Roman" w:hAnsi="Times New Roman"/>
          <w:color w:val="000000"/>
          <w:sz w:val="28"/>
          <w:szCs w:val="28"/>
        </w:rPr>
        <w:t>По данным своего варианта исчислить: Базисные, цепные и среднегодовые показатели абсолютного прироста, темпов роста и темпов прироста объемов индивидуального жилищного строительства.</w:t>
      </w:r>
    </w:p>
    <w:p>
      <w:pPr>
        <w:pStyle w:val="Style20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годовой объем индивидуального жилищного строительства.</w:t>
      </w:r>
    </w:p>
    <w:p>
      <w:pPr>
        <w:pStyle w:val="Style20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образить динамику индивидуального жилищного строительства на графике.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5 - Данные об объеме индивидуального жилищного строительства по </w:t>
      </w:r>
      <w:r>
        <w:rPr/>
        <w:t>району</w:t>
      </w:r>
    </w:p>
    <w:tbl>
      <w:tblPr>
        <w:tblW w:w="765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5039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 в годах, год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индивидуального жилищного строительства,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щей площади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9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3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5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6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2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7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8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9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инамический ряд представляет собой ряд последовательных уровней, сопоставляя которые между собой можно получить характеристику скорости и интенсивности развития явления. В результате сравнения уровней получается система абсолютных и относительных показателей динамики, к числу которых относятся абсолютный прирост, темп роста, темп прирос та, абсолютное значение одного процента прироста и пункты рос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бсолютный прирост (∆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color w:val="000000"/>
          <w:sz w:val="28"/>
          <w:szCs w:val="28"/>
        </w:rPr>
        <w:t>) определяется как разность между двумя уровнями динамического ряда. При сравнении с постоянной базой он равен: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∆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 баз</w:t>
      </w:r>
      <w:r>
        <w:rPr>
          <w:rFonts w:cs="Times New Roman" w:ascii="Times New Roman" w:hAnsi="Times New Roman"/>
          <w:color w:val="000000"/>
          <w:sz w:val="28"/>
          <w:szCs w:val="28"/>
        </w:rPr>
        <w:t>= 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∆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 ба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абсолютный прирост базисный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овень сравниваемого периода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уровень базисного пери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сравнении с переменной базой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∆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color w:val="000000"/>
          <w:sz w:val="28"/>
          <w:szCs w:val="28"/>
        </w:rPr>
        <w:t>= 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-1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 ∆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color w:val="000000"/>
          <w:sz w:val="28"/>
          <w:szCs w:val="28"/>
        </w:rPr>
        <w:t>- абсолютный прирост цепной; 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-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 непосредственно предшествующего периода. Темп роста определяется как отношение двух сравниваемых уровней. Пои сравнения с постоянной базой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= (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: 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) * 100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сравнении с переменной базой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= (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: 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-1</w:t>
      </w:r>
      <w:r>
        <w:rPr>
          <w:rFonts w:cs="Times New Roman" w:ascii="Times New Roman" w:hAnsi="Times New Roman"/>
          <w:color w:val="000000"/>
          <w:sz w:val="28"/>
          <w:szCs w:val="28"/>
        </w:rPr>
        <w:t>) * 10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п прироста показывает на сколько процентов уровень данного пе риода больше (или меньше) базисного уровн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пр=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92505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Тпр =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68705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 также как разность между темпом роста (в процентах) и 100%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пр = Тр – 100%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аем все показатели по ряду динамики, характеризующему объем индивидуального жилищного строительства. Данные расчета представить в таблице: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6 - Показатели по ряду динамики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850"/>
        <w:gridCol w:w="1134"/>
        <w:gridCol w:w="851"/>
        <w:gridCol w:w="1276"/>
        <w:gridCol w:w="1134"/>
        <w:gridCol w:w="1275"/>
      </w:tblGrid>
      <w:tr>
        <w:trPr>
          <w:trHeight w:val="68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площадь,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бсолютный прирост (∆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п роста, % (Тр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п прироста, % (Тпр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п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ис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п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и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п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исны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</w:t>
            </w:r>
          </w:p>
        </w:tc>
      </w:tr>
    </w:tbl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аем средние показатели: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средний уровень: Y=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09700" cy="609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средний абсолютный прирост: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∆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802890" cy="609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среднегодовой темп роста по формуле среднегеометрической: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=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32230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анные аналитические показатели характеризуют состояние объема индивидуального жилищного строительства за 1989 – 1998 годы. Абсолютный прирост показывает скорость увеличения объемов строительства по сравнению с 1989 годом он составил 1085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Темп роста показывает, что объем строительства 1998 года составил 564% от уровня базисного года (1989). Темп прироста дает возможность оценить на сколько процентов объем строительства в 1998 увеличился по сравнению с 1989 – 464%.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данным своего варианта определить:</w:t>
      </w:r>
    </w:p>
    <w:p>
      <w:pPr>
        <w:pStyle w:val="Style20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е индексы: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цен;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физические объемы проданных товаров,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товарооборота.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ую роль в изменении товарооборота сыграли изменения цен и количества проданных товаров?</w:t>
      </w:r>
    </w:p>
    <w:p>
      <w:pPr>
        <w:pStyle w:val="Style20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бсолютную величину изменения расходов населения в связи с изменением цен.</w:t>
      </w:r>
    </w:p>
    <w:p>
      <w:pPr>
        <w:pStyle w:val="Style20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7 - Реализация товаров в магазине</w:t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984"/>
        <w:gridCol w:w="1418"/>
        <w:gridCol w:w="2126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товар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ыдущий пери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тный период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,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а за единицу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,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а за единицу,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утбук</w:t>
            </w:r>
          </w:p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0</w:t>
            </w:r>
          </w:p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0</w:t>
            </w:r>
          </w:p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0</w:t>
            </w:r>
          </w:p>
        </w:tc>
      </w:tr>
    </w:tbl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индекс цен рассчитываем по формуле: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160520" cy="482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ны на оба товара снизились в среднем на 9%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индекс физического объема товарооборота (количество проданного товара) находим по формуле: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191000" cy="482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проданного товара отчетном периоде было продано больше на 42,8%, чем в предыдущем.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перь рассчитаем общий индекс товарооборота: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p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067685" cy="482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оварооборот увеличился в отчетном периоде на 30% по сравнению с предыдущим периодом.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товарооборота произошло за счет уменьшения цены: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∑</w:t>
      </w:r>
      <w:r>
        <w:rPr>
          <w:rFonts w:cs="Times New Roman" w:ascii="Times New Roman" w:hAnsi="Times New Roman"/>
          <w:color w:val="000000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∑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=117800 – 129400 = - 11600 руб.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оже время увеличение товарооборота произошло за счет изменения количества проданного товара: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∑</w:t>
      </w:r>
      <w:r>
        <w:rPr>
          <w:rFonts w:cs="Times New Roman" w:ascii="Times New Roman" w:hAnsi="Times New Roman"/>
          <w:color w:val="000000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∑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29400 – 90600 = 38800руб.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едовательно, увеличение товарооборота на 11600 руб. произошло за счет увеличения проданных товаров на 38800 руб. и за счет уменьшения роста цен на 27200 (38800 + (-11600) = 27200 руб.).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выявления зависимости между группировочным и результативным показателями рассчитать линейный коэффициент корреляции по исходным данным.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2101"/>
        <w:gridCol w:w="1018"/>
        <w:gridCol w:w="1134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средства, млн.руб. (группировочный признак) (x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учка от продажи товаров, млн.руб. (результативный признак) (y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3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4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5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1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576</w:t>
            </w:r>
          </w:p>
        </w:tc>
      </w:tr>
    </w:tbl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 данным о стоимости основных фондов и выручке от продаж товара необходимо оценить тесноту связи.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ы парного коэффициента корреляции следует произвести по следующей формуле: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r =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68705" cy="482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ли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r =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20825" cy="4654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 x, y – индивидуальные значения факторного и результативного признаков; x, y – средние значения признаков; xy – средняя из произведений индивидуальных значений признаков; 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, 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редние квадратические отклонения признаков.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аем величину линейного коэффициента корреляции: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6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r =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028950" cy="825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6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62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парной корреляции близок к единице, можно говорить о тесной связи изучаемых признаков.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center" w:pos="5244" w:leader="none"/>
          <w:tab w:val="left" w:pos="6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Елисеева, И.И. Общая теория статистики: Учебник для вузов / И.И. Елисеева, М.М. Юзбашев. - 5-е изд. Пер. и доп. - М.: Финансы и статистика, 2004. - 656 с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Ефимова, М.Р. Общая теория статистики / М.Р. Ефимова, Е.В. Петрова, В.Н. Румянцев. - М.: ИНФРА-М, 1997.-416 с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Ефимова, М.Р. Практикум по общей теории статистики : Учеб. пособие / М.Р. Ефимова, О.И. Ганченко, Е.В. Петрова. - М.: Финансы и статистика, 1999. -280 с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Общая теория статистики. Статистическая методология в изучении коммерческой деятельности / Под ред. О.Э. Башиной и А.А. Спирина. - М.: Финансы и статистика, 2001. -440 с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Сборник задач по общей теории статистики. Учеб. пособие / Под ред. к.э.н. Л.К. Серпа.- - М.: Инф.- изд. дом Филинъ, 1999. - 360 с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Статистика: Учебное пособие / Под ред. 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Г. </w:t>
      </w:r>
      <w:r>
        <w:rPr>
          <w:rFonts w:cs="Times New Roman" w:ascii="Times New Roman" w:hAnsi="Times New Roman"/>
          <w:color w:val="000000"/>
          <w:sz w:val="28"/>
          <w:szCs w:val="28"/>
        </w:rPr>
        <w:t>Ионина. - 2-е изд. пер и доп. - М.: ИНФРА-М, 2002. - 384 с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Статистика: Учеб. пособие / Под ред. М.Р. Ефимовой. -М.: ИНФРА-М, 2002. - 336 с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Сборник задач по теории статистики / Под ред. В.В. Глинского - М ' ИНФРА-М, 2002. - 257 с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Теория статистики: Учеб для вузов / Под ред. Р.А. Шмойловой. - 3-е изд. перер. - М.: Финансы и статистика, 2002. - 560 с.</w:t>
      </w:r>
    </w:p>
    <w:sectPr>
      <w:footerReference w:type="default" r:id="rId37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07:00Z</dcterms:created>
  <dc:creator>Zver</dc:creator>
  <dc:description/>
  <cp:keywords/>
  <dc:language>en-US</dc:language>
  <cp:lastModifiedBy>SYSTEM</cp:lastModifiedBy>
  <dcterms:modified xsi:type="dcterms:W3CDTF">2011-09-11T07:07:00Z</dcterms:modified>
  <cp:revision>2</cp:revision>
  <dc:subject/>
  <dc:title/>
</cp:coreProperties>
</file>