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Расчет коэффициента дисконт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инамические показатели оценки инвестиционного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чистая текущая стоим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декс доход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нутренняя норма окупаем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татистические показатели оценки инвестиционного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еделение периода окупаем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инамический срок окупаем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статистический срок окупаем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нтабельность инвестици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 КОЭФФИЦИЕНТА ДИСКОН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капи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 xml:space="preserve">) - это средняя стоимость собственного и заемного капитала, взвешенная по их доле в общей структуре капит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из Таблицы 1 перенесем в свою таблицу для расч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550"/>
        <w:gridCol w:w="1852"/>
        <w:gridCol w:w="1668"/>
        <w:gridCol w:w="183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я в структуре капитала, %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капита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2,6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легированные ак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5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ые ак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29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72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4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г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34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й креди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й креди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1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капита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635,6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56990" cy="2381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d – доля заем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p – доля привилегированных ак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– доля обыкновенных ак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d, Cp, Ce - стоимости соответствующих частей капит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ставка налога на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еременные в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 xml:space="preserve"> относятся к компании в целом. Поэтому данная формула даст ставку сравнения только для проектов с характеристиками, подобными характеристикам компании, рассматриваемой про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bCs/>
          <w:sz w:val="28"/>
          <w:szCs w:val="28"/>
        </w:rPr>
        <w:t xml:space="preserve"> = (0,0136 * 10,17) + (0,028 * 17,75) + (0,8434 * 9,54) + (0,0872 * 9 * (1 – 0,2)) + (0,0055 * 30 * (1 – 0,2)) + (0,0223 * 38 * (1 – 0,2)) = 1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ИНАМИЧЕСКИЕ ПОКАЗАТЕЛИ ОЦЕНКИ ИНВЕСТИЦИОНН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u w:val="single"/>
        </w:rPr>
        <w:t>Чистая текущая стоимость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тот метод основан на сопоставлении величины исходной стоимости инвестиций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с общей суммой дисконтированных чистых денежных поступлений, генерируемых в течение прогнозируемого срока. Поскольку приток денежных средств распределен во времени, он дисконтируется с помощью коэффициен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устанавливаемого аналитиком (инвестором) самостоятельно, исходя из ежегодного процента возврата, который он хочет или может иметь на инвестируемый им капи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84400" cy="495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того, чтобы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нам нужно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CF</w:t>
      </w:r>
      <w:r>
        <w:rPr>
          <w:rFonts w:cs="Times New Roman" w:ascii="Times New Roman" w:hAnsi="Times New Roman"/>
          <w:sz w:val="28"/>
          <w:szCs w:val="28"/>
        </w:rPr>
        <w:t xml:space="preserve"> (поступления от инвестиц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F = </w:t>
      </w:r>
      <w:r>
        <w:rPr>
          <w:rFonts w:cs="Times New Roman" w:ascii="Times New Roman" w:hAnsi="Times New Roman"/>
          <w:sz w:val="28"/>
          <w:szCs w:val="28"/>
        </w:rPr>
        <w:t>Прибыль + Аморт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33040" cy="428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134"/>
        <w:gridCol w:w="1276"/>
        <w:gridCol w:w="1276"/>
        <w:gridCol w:w="1276"/>
        <w:gridCol w:w="1134"/>
        <w:gridCol w:w="1099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год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23565" cy="3333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1 = 183,75 * 0,751 + 248,75 * 0,683 + 208,75 * 0,621+ 288,75 * 0,564 – 70,00 – 85,00 * 0,909 – 120,00 * 0,826 = 353,99 руб./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декс доходности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ак относительный показатель, характеризующий соотношение дисконтированных денежных потоков и величины начальных инвестиций в проект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показателя – степень возрастания ценности фирмы (инвестора) в расчете на 1 рубль инвестиц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5455</wp:posOffset>
            </wp:positionH>
            <wp:positionV relativeFrom="paragraph">
              <wp:posOffset>-9525</wp:posOffset>
            </wp:positionV>
            <wp:extent cx="1087755" cy="7804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780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ступления от инвестиций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имость капитала, привлеченного для инвестиционного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o</w:t>
      </w:r>
      <w:r>
        <w:rPr>
          <w:rFonts w:cs="Times New Roman" w:ascii="Times New Roman" w:hAnsi="Times New Roman"/>
          <w:sz w:val="28"/>
          <w:szCs w:val="28"/>
        </w:rPr>
        <w:t xml:space="preserve"> – величина инвести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0965" cy="7899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2 руб./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утренняя норм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купаемости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RR)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, внутренняя норма прибыльности (иногда говорят доходности) – это такое значение показателя дисконтирования, при котором чистая текущая стоимость проекта равна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890</wp:posOffset>
            </wp:positionH>
            <wp:positionV relativeFrom="paragraph">
              <wp:posOffset>254000</wp:posOffset>
            </wp:positionV>
            <wp:extent cx="2712085" cy="5549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554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sz w:val="28"/>
          <w:szCs w:val="28"/>
        </w:rPr>
        <w:t xml:space="preserve"> нужно рассчитать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2 с коэффициент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35%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2 = 183,75 * 0,406 + 248,75 * 0,301 + 208,75 * 0,223 + 288,75 * 0,165 – 70,00 – 85,00 * 0,741 – 120,00 * 0,549 = 44,81(руб./руб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6125" cy="4565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роим график внутренней нормы окупае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990</wp:posOffset>
                </wp:positionH>
                <wp:positionV relativeFrom="paragraph">
                  <wp:posOffset>196850</wp:posOffset>
                </wp:positionV>
                <wp:extent cx="635" cy="2219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24840</wp:posOffset>
                </wp:positionH>
                <wp:positionV relativeFrom="paragraph">
                  <wp:posOffset>44450</wp:posOffset>
                </wp:positionV>
                <wp:extent cx="2333625" cy="2571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,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0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0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0,0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81990</wp:posOffset>
                </wp:positionH>
                <wp:positionV relativeFrom="paragraph">
                  <wp:posOffset>13335</wp:posOffset>
                </wp:positionV>
                <wp:extent cx="25527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,00 10,00 20,00 30,00 40,00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%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ТАТИСТИЧЕСКИЕ ПОКАЗАТЕЛИ ОЦЕНКИ ИНВЕСТИЦИОНН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периода окупаемости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возврата (срок окупаемости)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рок, в течение которого мы возмещаем сумму первоначальных инвестиций, т.е. срок, когда накопленные доходы сравниваются с инвести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расчета срока окупаемости состоит в определении продолжительности периода, в течение которого проект будет работать, что называется, на с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намический срок окупаемости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рассчитывается прямым подсчетом числа лет, в течение которых инвестиция будет погашена кумулятивным дох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целое число лет наиболее близкое к сроку окупаемости. Но не превосходящее его, нам подходит 1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6495" cy="4845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од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показателя РР графически можно представить следующим образом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2515" cy="216281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en-US" w:eastAsia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графика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производятся затраты, а потом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ступления носят кумулятивный характер и меняют знак лишь один раз, т.е. если в начале идут расходы (-), то потом идут доходы (+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огут убывать, но отрицательными быть не могу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– момент, когда накопленные доходы проекта сравниваются с первоначальными инвестиция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numPr>
          <w:ilvl w:val="2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истический период окупаемости (Ток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только для прикидочных расчетов. Остаток, не покрытый доходами, делится на поступление следующего год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к</w:t>
      </w:r>
      <w:r>
        <w:rPr>
          <w:sz w:val="28"/>
          <w:szCs w:val="28"/>
        </w:rPr>
        <w:drawing>
          <wp:inline distT="0" distB="0" distL="0" distR="0">
            <wp:extent cx="2185670" cy="4845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о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нтабельность инвестиций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OI)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оказатель дает возможность установить не только факт прибыльности проекта, но и степень этой прибы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ный уровень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ROI</w:t>
      </w:r>
      <w:r>
        <w:rPr>
          <w:rFonts w:cs="Times New Roman" w:ascii="Times New Roman" w:hAnsi="Times New Roman"/>
          <w:sz w:val="28"/>
          <w:szCs w:val="28"/>
        </w:rPr>
        <w:t xml:space="preserve"> сопоставляется со стандартными для фирмы уровнями рентабельности, например, со средним уровнем рентабельности применительно к активам или стандартным уровнем рентабельности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4825</wp:posOffset>
            </wp:positionH>
            <wp:positionV relativeFrom="paragraph">
              <wp:posOffset>185420</wp:posOffset>
            </wp:positionV>
            <wp:extent cx="1541780" cy="5842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8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П – чистая прибы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 – инвестиции на начало пери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 – инвестиции на конец пери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6685" cy="539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%)</w:t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8:00Z</dcterms:created>
  <dc:creator>User</dc:creator>
  <dc:description/>
  <cp:keywords/>
  <dc:language>en-US</dc:language>
  <cp:lastModifiedBy>SYSTEM</cp:lastModifiedBy>
  <dcterms:modified xsi:type="dcterms:W3CDTF">2011-09-11T07:08:00Z</dcterms:modified>
  <cp:revision>2</cp:revision>
  <dc:subject/>
  <dc:title/>
</cp:coreProperties>
</file>