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20"/>
        <w:jc w:val="center"/>
        <w:rPr/>
      </w:pPr>
      <w:r>
        <w:rPr/>
        <w:t>Московский Государственный Университет Прикладной Биотехнологии</w:t>
      </w:r>
    </w:p>
    <w:p>
      <w:pPr>
        <w:pStyle w:val="Heading4"/>
        <w:keepNext w:val="false"/>
        <w:widowControl w:val="false"/>
        <w:spacing w:lineRule="auto" w:line="360"/>
        <w:ind w:firstLine="720"/>
        <w:rPr/>
      </w:pPr>
      <w:r>
        <w:rPr/>
        <w:t>Кафедра экономики и менеджмен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Heading1"/>
        <w:keepNext w:val="fals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Развитие методов экспертизы инновационных проектов и реш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тудентка ПБ – </w:t>
      </w:r>
      <w:r>
        <w:rPr>
          <w:sz w:val="28"/>
          <w:lang w:val="en-US"/>
        </w:rPr>
        <w:t>V</w:t>
      </w:r>
      <w:r>
        <w:rPr>
          <w:sz w:val="28"/>
        </w:rPr>
        <w:t xml:space="preserve"> – 4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ерезкина К.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якова В.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ind w:firstLine="720"/>
        <w:rPr/>
      </w:pPr>
      <w:r>
        <w:rPr/>
        <w:t>Москва, 2010</w:t>
      </w:r>
      <w:r>
        <w:br w:type="page"/>
      </w:r>
    </w:p>
    <w:p>
      <w:pPr>
        <w:pStyle w:val="Heading6"/>
        <w:keepNext w:val="false"/>
        <w:widowControl w:val="false"/>
        <w:ind w:firstLine="720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онятие «Инновационный проект»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Классификация инновационных проект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нципы проведения экспертиз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Основные методы экспертизы инновационных проект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Экспертиза проектов в области гуманитарных и общественных наук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В экономике России появилась новая концепция управления проектами (концепция Project Management)</w:t>
      </w:r>
      <w:r>
        <w:rPr>
          <w:rStyle w:val="FootnoteCharacters"/>
          <w:rStyle w:val="FootnoteAnchor"/>
        </w:rPr>
        <w:footnoteReference w:id="2"/>
      </w:r>
      <w:r>
        <w:rPr/>
        <w:t>. Ее основу составляет взгляд на проект как на изменение исходного состояния любой системы, связанное с затратой времени и средств. Процесс изменений осуществляется в рамках бюджета и временных ограничений по заранее разработанным правилам. К настоящему времени управление проектами стало признанной во всех промышленно развитых странах методологией инвестиционной деятельности. В отечественной практике эта концепция нашла отражение в применении программно-целевых програ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дача экспертиз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— оценить инновационный и научно-технический уровни проекта, а также реальную возможность его выполнения и эффективность. На основании экспертизы принимают решение о целесообразности и объемах финансирования про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ранах с развитой рыночной экономикой функционируют стандартные процедуры оценки инновационных проектов, предусмотрены пакеты юридического оформления соглашений и контрактов, формы и методы контроля за исполнением статей договоров и соглашений. Методы контроля над ходом реализации проектов и использованием средств по целевому назначению постоянно совершенствуются. При этом увеличивается количество обязательных условий, которым должен соответствовать проект. Большое значение для заказчика и исполнителей имеют сроки проведения экспертизы согласований, а также продолжительность периода от подачи заявок и предложений до начала финансирования или предоставления льгот и субсидий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Понятие «Инновационный проект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«инновационный проект» рассматривается в трех аспект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как форма целевого управления инновационной деятельность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как процесс осуществления инновац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как комплект доку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ете первого аспекта инновационный проект представляет собой систему взаимоувязанных по ресурсам, срокам и исполнителям мероприятий, направленных на достижение конкретных целей на приоритетных направлениях развития науки и техники, тогда как в свете второго он есть совокупность выполняемых в определенной последовательности научно-технологических, организационно-производственных, финансовых и коммерческих мероприятий, приводящих к инновациям. При этом, безусловно, инновационный проект является комплектом технической, организационно-плановой и расчетно-финансовой документации, необходимой для реализации целей про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четом всех трех аспектов можно дать определение инновационному проекту как комплекту документов, определяющих систему научно-обоснованных целей и мероприятий по решению проблемы, организацию инновационных процессов в пространстве и во времени. Обоснованность целей и мероприятий достигается соблюдением научных подходов к менеджмен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ководство разработкой и последующей реализацией инновационного проекта осуществляют руководитель проекта (проектный менеджер) и научно-технический совет (НТС), в состав которого входят ведущие специалисты по тематическим направлениям проекта, несущие ответственность за выбор научно-технических решений, степень их реализации, полноту и комплексность мероприятий, необходимых для достижения проектных целей. НТС организует конкурсный отбор исполнителей и экспертизу полученных результа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ководитель проекта – это юридическое лицо, которому заказчик делегирует полномочия по руководству работами по проекту: планированию, контролю и координации работ участников проекта. Конкретный состав полномочий руководителя проекта определяется контрактом с заказчиком. Команда проекта – это организационная структура, возглавляемая руководителем проекта и создаваемая на период осуществления проекта с целью своевременного достижения плановых показателей. Ее состав и функции зависят от масштабов, сложности и других характеристик проекта. Для выполнения части функций разработчик может привлекать специализированные организации. Поддержку проекта осуществляют инновационные центры, фонды поддержки программ, консалтинговые формы, организации независимой экспертизы, патентно-лицензионные фирмы, аудиторские фирмы и выставочные цент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Классификация инновационных проектов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новационные проекты классифицируются на базе классификаций инноваций и по уровню утверждения, финансирования и реализации подразделяются на межгосударственные и государственные, региональные и отраслевые, а также отдельн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п разработки инновационного проекта завершается подготовкой проектной документации. Ее единый состав пока не установлен и в конкретных случаях определяется исходным технико-экономическим заданием. Однако инновационный проект любого уровня включает следующие раздел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держание и актуальность проблем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зюме руководителя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рево целей проекта, построенное на основе маркетинговых исследований и структуризации проблем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истему мероприятий по реализации дерева целей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мплексное обоснование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мплексное обеспечение реализации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характеристику НТС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кспертное заключение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еханизму реализации проекта и система мотив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зм реализации проекта включает структуру инновационной организации, положения о ее подразделениях и должностные инструкции, оперативно-календарные планы и сетевые модели, оперограммы управления проектом, планы комплексного обеспечения, контроля, координации и регулирования выполнения заданий, задач и целей про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дним из вопросов инновационного проектирования является определение порядка завершения проекта, включающего сдачу проекта. Последнее означает установление соответствия решений (принятых заказчиком при разработке концепции проекта) его результатам, полученным при реализации. Требования к сдаче и приемке работ устанавливаются договором. При этом, если результатом реализации проекта является готовый объект, то необходимо провести приемочные (эксплуатационные) испытания. Они включаю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проведение сравнения технико-экономических параметров разработки с запланированными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) определение причин выявления расхожд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разработку мероприятий по устранению обнаруженных расхождений и организацию работ по устранению недодел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 результате испытаний получается продукция, отвечающая требованиям проекта, то приемка готовых объектов оформляется протоколом комиссии. Результаты испытаний есть основание передачи заказчику ответственности от организаций-исполнителей в период сдачи-приемки готовой продукции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Принципы проведения эксперти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тиза инновационных проектов представляет процедуру комплексной проверки и контроля их важнейших параметров: качества системы нормативно-методических, проектно-конструкторских и других документов, входящих в состав проекта и систему инновационного менеджмента; профессионализма руководителя проекта и его команды; научно-технического потенциала и конкурентоспособности инновационной организации; достоверности выполненных расчетов, степени риска и эффективности проекта; качества механизма разработки и реализации проекта, возможности достижения поставленных ц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кругу выполняемых задач Р.А. Фатхутдинов сравнивает экспертизу инновационных проектов с сертификацией. Он считает, что по инновационным проектам, направленным на решение крупных экологических, информационных и гуманитарных проблем, имеющим международное или национальное значение, правомерно проводить не экспертизу, а сертификацию, и лишь после получения сертификата обеспечивать инновационный проект полным финансирова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и глубина проверяемых при экспертизе вопросов определяется генеральным заказчиком в зависимости от вида и особенностей инновационного проекта. В соответствии с Рекомендациями ОЭСР экспертиза инновационных проектов проводится на базе принцип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личие независимой группы исследователей, выступающих арбитрами в спорных ситуациях по результатам экспертизы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при расчете добавленной стоимости деятельность в области исследований и нововведений рассматривается как производственна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проведение предварительного прогнозирования и планирования расходов на среднесрочную перспективу, дающие возможность определить предполагаемую эффективность и время для контрол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 методы контроля увязаны с перспективами развития системы руководства научно-технической политикой на государственном уров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численные принципы экспертизы инновационных проектов, рекомендованных ОЭСР, Р.А. Фатхутдинов дополняет следующи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экспертная группа должна быть численностью не менее чем из семи специалистов в данной области, работающих на контрактной основ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работа экспертной группы должна быть организована на принципах независимости и объективности, профессионализма и комплексности, системности и мотивации конечных результатов труд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основной задачей экспертной группы должна быть проверка соблюдения оцениваемой инновационной организацией при проектировании объекта совокупности научных подходов, принципов и методов инновационного менеджм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кспертизе проектов учитывается потенциальное воздействие результатов исследований или разработок на социально-экономическую и экологическую среду. Экспертиза содержит как количественную, так и качественную оценку проектов. При принятии решений учитываются оценки, высказанные каждым членом экспертной группы. Эксперты имеют право требовать любую информацию, касающуюся разрабатываемого проекта. К каждой экспертной группе может быть подключен высококвалифицированный представитель заказчика экспертизы. Эксперты имеют право контролировать выполнение работ по проекту. Экспертную оценку проектов и контроль за их исполнением, как правило, выполняют организации, финансирующие проект. Обязательными параметрами при этом являются сроки завершения отдельных этапов проекта и проекта в целом, а также степень риска, связанного с осуществлением про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новные методы экспертизы инновационных проектов</w:t>
      </w:r>
      <w:r>
        <w:rPr>
          <w:rStyle w:val="FootnoteCharacters"/>
          <w:rStyle w:val="FootnoteAnchor"/>
          <w:b/>
          <w:sz w:val="28"/>
        </w:rPr>
        <w:footnoteReference w:id="5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 экспертизы состоит в оценке научного и технического уровня проекта, возможностей его выполнения и эффективности. На основании экспертизы принимаются решения о целесообразности и объеме финансирования.</w:t>
      </w:r>
    </w:p>
    <w:p>
      <w:pPr>
        <w:pStyle w:val="TextBodyIndent"/>
        <w:widowControl w:val="false"/>
        <w:rPr/>
      </w:pPr>
      <w:r>
        <w:rPr/>
        <w:t>Методика проведения экспертизы инновационных проектов основывается на методах и приемах анализа, прогнозирования и разработки управленческого решения. Наиболее распространенными методами экспертизы явля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методы сравнения показателей, заложенных в инновационный проект или полученных в результате экспертных (сертификационных) испытаний, с международными и национальными требованиями по экологичности, эргономичности, безопасности применения объекта, экспертизы его совместимости и взаимозаменяемости, другим параметрам с мировыми достижениями в данной обла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экспертны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индексны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балансовы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графическ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методы не являются альтернативными, они дополнительны. Для одного компонента (раздела, проблемы) применяется один метод, для другого – другой. Для надежного применения любого метода необходимо изучение научных подходов и методов инновационного менеджм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ествуют три основных метода экспертизы инновационных проект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исательный метод широко распространен во многих странах. Его суть состоит в том, что рассматривается потенциальное воздействие результатов осуществляемых проектов на ситуацию на определенном рынке товаров и услуг. Получаемые результаты обобщаются, составляются прогнозы и учитываются побочные процессы. Основной недостаток этого метода в том, что он не позволяет корректно сопоставить два и более альтернативных вариа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етод сравнения положений «до» и «после» позволяет принимать во внимание не только количественные, но и качественные показатели различных проектов. Однако этому методу присуща высокая вероятность субъективной интерпретации информации и прогноз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поставительная экспертиза состоит в сравнении положения предприятий и организаций, получающих государственное финансирование и не получающих его. В этом методе обращается внимание на сравнимость потенциальных результатов осуществляемого проекта, что составляет одно из требований проверки экономической обоснованности конкретных решений по финансированию краткосрочных и быстроокупаемых прое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pacing w:lineRule="auto" w:line="360"/>
        <w:ind w:firstLine="720"/>
        <w:jc w:val="both"/>
        <w:rPr/>
      </w:pPr>
      <w:r>
        <w:rPr/>
        <w:t>Экспертиза проектов в области гуманитарных и общественных наук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С целью реализации научно-технических программ государственный заказчик проводит конкурсы и заключает государственные контракты. При этом экспертная оценка может быть формализована в виде ответов на вопросы экспертной анкеты с последующим итоговым балльным заключением эксперта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— проект заслуживает безусловной поддерж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— проект заслуживает поддерж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— проект может быть поддержан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— проект не заслуживает поддерж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— проект не заслуживает рассмотрения экспертным совет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ая экспертная оценка дается на основе анализа научного содержания проекта и научного потенциала его автора (авторов). При этом учитываю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еткость изложения замысла проекта (четкое, нечеткое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еткость определения методов исследования (четкое, нечеткое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ачественные показатели проекта (характер фундаментальный, междисциплинарный, или системный, и прикладной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учный задел (имеется существенный научный и методологический задел в проекте проблемы; публикации по заданной теме; научно-методическая проработка решения проблемы отсутствует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овизна постановки проблемы (автором впервые сформулирована и научно обоснована проблема исследования; автором предложены оригинальные подходы к решению проблемы; сформулированная в проекте проблема исследования известна науке, и автором не предложены оригинальные подходы к решению проблемы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экспериментально-лабораторных исследований экспертизой предусмотрены следующие вопрос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готовлены ли программы исследований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готовлены ли анкеты для опрос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дено ли пилотажное исследование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ычно государственные фонды фундаментальных исследований проводят экспертизу на основе сравнительного анализа нескольких проектов, где предусмотрены три уровня экспертиз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уровень — предварительное рассмотрение и отбор проектов для участия в экспертизе второго уровня; составление мотивированных заключений по отклоненным проектам; определение экспертов по каждому проекту, претендующему на индивидуальный уровень экспертиз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й уровень — определение рейтинга индивидуального проекта.</w:t>
      </w:r>
    </w:p>
    <w:p>
      <w:pPr>
        <w:pStyle w:val="22"/>
        <w:widowControl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Третий уровень — составление заключения по проекту (вносятся коррективы в общий рейтинг, принимается решение о финансировани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тизу проектов в области гуманитарных и общественных наук проводят Российский гуманитарный научный фонд (РГНФ) и Российский фонд фундаментальных исследований (РФФ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ГНФ экспертная оценка формализуется в виде ответов на вопросы экспертной анкеты и предусматривает итоговое заключение эксперта по 5-бальной системе оцен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тная оценка дается на основе анализа научного содержания проекта и научного потенциала автора (или авторского коллектив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ый потенциал авторского коллектива оценивается с учетом анализа научного содержания проекта (автор/участники в состоянии выполнить заявленную работу; эксперт сомневается в возможности выполнить заявленную работу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эксперт должен не только дать описание проекта, но и оценить его актуальность для данной отрасли знаний, а также обосновать по приведенной выше системе оценку проекта.</w:t>
      </w:r>
    </w:p>
    <w:p>
      <w:pPr>
        <w:pStyle w:val="TextBodyIndent"/>
        <w:widowControl w:val="false"/>
        <w:rPr/>
      </w:pPr>
      <w:r>
        <w:rPr/>
        <w:t xml:space="preserve">РФФИ проводит экспертизу на основе сравнительного анализа нескольких проект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лизация результатов экспертизы осуществляется на рейтинговой основе. Рейтинг индивидуального проекта устанавливается на втором уровне экспертизы. На третьем уровне дается заключение по проекту. Эксперт оформляет анкету, в которой обосновываются соответствующие оцен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дивидуальный рейтинг проекта рассчитывается по формуле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общий рейтинг проекта;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коэффициенты научной ценности и реальности выполнения проекта в срок;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3 </w:t>
      </w:r>
      <w:r>
        <w:rPr>
          <w:sz w:val="28"/>
        </w:rPr>
        <w:t>— коэффициент коррекции суммарной оценк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.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может принимать значения от 2 до 13.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тиза должна обеспечить выбор качественного инновационного проекта. Представленные инвесторам инновационные проекты, должны быть сопоставимы и подвергаться анализу с помощью единой системы показателей. Это значит, что информационная база, точность и методы определения стоимостных и натуральных показателей по вариантам должны быть сопостави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экспертиза инновационных проектов может осуществляться Государственным заказчиком (если финансирование идет из бюджета), а также специальными фондами поддержки научных исследований и разработок. Экспертиза проводится с целью отбора и решения проблемы финансирования.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20"/>
        <w:rPr/>
      </w:pPr>
      <w:r>
        <w:rPr/>
        <w:t>Список используемой литературы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innovation-management.ru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biglibrary.ru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i-u.ru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dist-cons.ru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http://innovation-management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biglibrary.r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innovation-management.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dist-cons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biglibrary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/>
  </w:style>
  <w:style w:type="character" w:styleId="Style12">
    <w:name w:val="Основной текст с отступом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9:00Z</dcterms:created>
  <dc:creator>1</dc:creator>
  <dc:description/>
  <cp:keywords/>
  <dc:language>en-US</dc:language>
  <cp:lastModifiedBy>SYSTEM</cp:lastModifiedBy>
  <dcterms:modified xsi:type="dcterms:W3CDTF">2011-09-11T07:09:00Z</dcterms:modified>
  <cp:revision>2</cp:revision>
  <dc:subject/>
  <dc:title>Развитие методов экспертизы инновационных проектов и решений</dc:title>
</cp:coreProperties>
</file>