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кономический факуль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ки исследований и разрабо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ind w:firstLine="709"/>
        <w:jc w:val="center"/>
        <w:rPr/>
      </w:pPr>
      <w:r>
        <w:rPr>
          <w:rFonts w:cs="Times New Roman" w:ascii="Times New Roman" w:hAnsi="Times New Roman"/>
          <w:b/>
          <w:sz w:val="28"/>
          <w:szCs w:val="28"/>
        </w:rPr>
        <w:t>На тему: «Проблемы внедрения технологических инноваций в Рос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 2010</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1 Определение и значение технологических инновац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Понятие и виды иннова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Роль технологических инноваций в развитии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Характеристика основных пробл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Административные пробле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Проблемы инфраструктуры и культуры ведения бизнеса в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Проблемы финансирования технологических нововвед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 и интернет ресурс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экономика Российской Федераций является отсталой, не развитой, сырьевой, основанной на добыче и экспорте полезных ископаемых, преимущественно в страны Европейского союза и Китай. После распада Советского Союза и перестройки, когда произошел огромный обвал объемов промышленного производства, обанкротилось и перепрофилировалось большое количество крупных промышленных и наукоемких предприятий, российская экономика утратила промышленный потенциал и возможность базировать экономику на стабильном, перспективном промышленном производстве и современных научных достижениях, вместо конъюктурной и экономически небезопасной сырьевой зависимости. И сегодня, для достижения экономического благосостояния и устойчивого развития, основанного на крупном промышленном производстве и актуальных научно - технических открытиях, необходимо проводить мероприятия по осуществлению ухода от сырьевой зависимости. Это значит, что перед государством стоит задача масштабной модернизации экономики. Очевидно, в соотношении с другими странами, что качественная модернизация и достижение обгоняющих темпов роста экономики РФ невозможно без комплексного обновления основных фондов. При этом, не только улучшение качества технической оснащенности или производственной системы, которые будут сопоставимы с уровнем более развитых стран, но и применение качественно новых технологий, разработок и научных достижений, которые до этого момента нигде раньше не использовались. </w:t>
      </w:r>
    </w:p>
    <w:p>
      <w:pPr>
        <w:pStyle w:val="Normal"/>
        <w:spacing w:lineRule="auto" w:line="360" w:before="0" w:after="0"/>
        <w:ind w:firstLine="709"/>
        <w:jc w:val="both"/>
        <w:rPr/>
      </w:pPr>
      <w:r>
        <w:rPr>
          <w:rFonts w:cs="Times New Roman" w:ascii="Times New Roman" w:hAnsi="Times New Roman"/>
          <w:sz w:val="28"/>
          <w:szCs w:val="28"/>
        </w:rPr>
        <w:t xml:space="preserve">То есть необходима повсеместная ставка на инновации в жизни экономики, целью которой станет создание потенциала развития. Обусловлено это тем, что данный потенциал и будет определять конкурентоспособность экономики России. Прогрессивная роль науки, инноваций и технологий в экономике развитых стран в XXI в. становится ведущей, так как экстенсивные факторы роста (увеличение численности занятых в производстве, масштабов добычи и освоения невозобновляемых ресурсов и энергоносителей, возможностей приращения новых площадей плодородных земель, запасов пресной воды и др.) в мировом масштабе приближаются к максимальному уровню исполь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курсовой мы рассмотрим одну из составляющих темы инноваций – технологические инновации, как неотъемлемую часть эффективного экономического развития, основанного на наукоемком эффективном производстве. Цель данной работы - подробное рассмотрение основных барьеров и трудностей, возникающих при разработке и внедрении технологических новшеств, также определение частых проблем ведения бизнеса в России, основанного на производственных инновациях. В ходе работы необходимо разграничить проблемы по категориям и типам, и на основе этого охарактеризовать сложившуюся в Российской Федерации ситуацию, оценить перспективы решения этих проблем и развития экономики по описанному ранее благоприятному сценарию. Так же, необходимо дать определение самому термину </w:t>
      </w:r>
      <w:r>
        <w:rPr>
          <w:rFonts w:cs="Times New Roman" w:ascii="Times New Roman" w:hAnsi="Times New Roman"/>
          <w:i/>
          <w:sz w:val="28"/>
          <w:szCs w:val="28"/>
        </w:rPr>
        <w:t>«инновации»</w:t>
      </w:r>
      <w:r>
        <w:rPr>
          <w:rFonts w:cs="Times New Roman" w:ascii="Times New Roman" w:hAnsi="Times New Roman"/>
          <w:sz w:val="28"/>
          <w:szCs w:val="28"/>
        </w:rPr>
        <w:t xml:space="preserve"> и такой его составляющей, как </w:t>
      </w:r>
      <w:r>
        <w:rPr>
          <w:rFonts w:cs="Times New Roman" w:ascii="Times New Roman" w:hAnsi="Times New Roman"/>
          <w:i/>
          <w:sz w:val="28"/>
          <w:szCs w:val="28"/>
        </w:rPr>
        <w:t>«технологические инновации».</w:t>
      </w:r>
      <w:r>
        <w:rPr>
          <w:rFonts w:cs="Times New Roman" w:ascii="Times New Roman" w:hAnsi="Times New Roman"/>
          <w:sz w:val="28"/>
          <w:szCs w:val="28"/>
        </w:rPr>
        <w:t xml:space="preserve"> Разобрать вопрос о том, какими бывают технологические инновации, и на основе этого строить непосредственно практические рассуждения о сущности рассматриваемых пробл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sz w:val="28"/>
          <w:szCs w:val="28"/>
        </w:rPr>
        <w:t>Глава 1: Определение и значение технологических инноваций</w:t>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pPr>
      <w:r>
        <w:rPr>
          <w:rFonts w:cs="Times New Roman" w:ascii="Times New Roman" w:hAnsi="Times New Roman"/>
          <w:b/>
          <w:sz w:val="28"/>
          <w:szCs w:val="28"/>
        </w:rPr>
        <w:t>1.1 Понятие и виды инновац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виду широкой популярности темы инновации, особенно в последнее время, в мире появилось огромное количество научных и около научных работ, в которых так или иначе дается определение термину инновации. Все они, в конечном счете, являются одинаковыми или близкими друг к другу по смыслу и означают какое-то нововведение, которого не было раньше. Так же инновация – это процесс создания и освоения новшеств и их результат.[2] Конкретнее инновацию можно определить как материализованный результат, полученный от вложения капитала в новую технику или технологию, в новые формы организации производства труда, обслуживания, управления и т.п. То есть данное понятие можно разделить на несколько направлений в зависимости от признака; в частности, по содержанию структуры выделяют инновации технические, экономические, организационные, управленческие и др. В зависимости от сферы деятельности выделяют промышленные инновации и инновации в сфере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Шумпетеру, инновации есть "использование существующих источников новыми способами", он называл их новыми комбинациями. Инновации - это новые продукты, новые технологии, новая организация промышленного производства, открытие новых рынков. Именно новые комбинации производственных факторов и внутренних процессов по Шумпетеру служат источником развития предприятия. [1]</w:t>
      </w:r>
    </w:p>
    <w:p>
      <w:pPr>
        <w:pStyle w:val="Style102"/>
        <w:widowControl/>
        <w:tabs>
          <w:tab w:val="clear" w:pos="708"/>
          <w:tab w:val="left" w:pos="576" w:leader="none"/>
          <w:tab w:val="left" w:pos="6946"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Руководством Осло» — общепризнанного в мире справочного и методологического издания в области инноваций, понятие инновация «</w:t>
      </w:r>
      <w:r>
        <w:rPr>
          <w:rStyle w:val="FontStyle107"/>
          <w:rFonts w:cs="Times New Roman" w:ascii="Times New Roman" w:hAnsi="Times New Roman"/>
          <w:sz w:val="28"/>
          <w:szCs w:val="28"/>
        </w:rPr>
        <w:t>есть введение в употребление какого-либо нового или значительно улучшенного продукта (товара или услуги) или процесса, нового метода маркетинга или нового организационного метода в деловой практике, организации рабочих мест или внешних связях.»</w:t>
      </w:r>
      <w:r>
        <w:rPr>
          <w:rStyle w:val="FootnoteCharacters"/>
          <w:rStyle w:val="FootnoteAnchor"/>
          <w:rFonts w:cs="Times New Roman" w:ascii="Times New Roman" w:hAnsi="Times New Roman"/>
          <w:i/>
          <w:iCs/>
          <w:sz w:val="28"/>
          <w:szCs w:val="28"/>
        </w:rPr>
        <w:footnoteReference w:id="2"/>
      </w:r>
    </w:p>
    <w:p>
      <w:pPr>
        <w:pStyle w:val="Normal"/>
        <w:spacing w:lineRule="auto" w:line="360" w:before="0" w:after="0"/>
        <w:ind w:firstLine="709"/>
        <w:jc w:val="both"/>
        <w:rPr/>
      </w:pPr>
      <w:r>
        <w:rPr>
          <w:rFonts w:cs="Times New Roman" w:ascii="Times New Roman" w:hAnsi="Times New Roman"/>
          <w:sz w:val="28"/>
          <w:szCs w:val="28"/>
        </w:rPr>
        <w:t>Проблематика нововведений в нашей стране на протяжении многих лет разрабатывалась в рамках экономических исследований научно-технического прогр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инновация носит системный характер, приводит к изменению всех или нескольких элементов сферы своего осуществления. Это связано с тем, что значимость любого более или менее серьезного новшества не ограничивается одной какой-то изолированной средой, а успешная его реализация требует взаимодействия различных элементов тех или иных комплексных процессов. Так, внедрение нового продукта, как правило, требует изменения технологии и организации производства, применения новых систем стимулирования труда и т.д. Незначительные изменения, осуществляемые в социально-экономических и других системах, могут быть названы улучш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нные выше определения - это определения инноваций в широком смысле. Если же говорить лишь о технологических (производственных, промышленных) инновациях, то данное понятие можно охарактеризовать, как воплощение нового технического решения в продукте, реализующемся на рынке, или в процессе, используемом в его производстве. Технологические инновации рассматриваются с точки зрения целых «технологических систем, которые включают в себя выпускаемую продукцию, используемые при этом технологические процессы, оборудование, материалы и прочее.[2] В промышленности различаются два типа технологических инноваций: продуктовые и процессные. </w:t>
      </w:r>
    </w:p>
    <w:p>
      <w:pPr>
        <w:pStyle w:val="Normal"/>
        <w:spacing w:lineRule="auto" w:line="360" w:before="0" w:after="0"/>
        <w:ind w:firstLine="709"/>
        <w:jc w:val="both"/>
        <w:rPr/>
      </w:pPr>
      <w:r>
        <w:rPr>
          <w:rFonts w:cs="Times New Roman" w:ascii="Times New Roman" w:hAnsi="Times New Roman"/>
          <w:sz w:val="28"/>
          <w:szCs w:val="28"/>
        </w:rPr>
        <w:t>Продуктовые инновации «</w:t>
      </w:r>
      <w:r>
        <w:rPr>
          <w:rStyle w:val="FontStyle107"/>
          <w:rFonts w:cs="Times New Roman" w:ascii="Times New Roman" w:hAnsi="Times New Roman"/>
          <w:sz w:val="28"/>
          <w:szCs w:val="28"/>
        </w:rPr>
        <w:t>есть введение в употребление (внедрение) товара или услуги, являющихся новыми или значительно улучшенными по части их свойств или способов использования. Сюда включаются значительные усовершенствования в технических характеристиках, компонентах и материалах, во встроенном программном обеспечении, в удобстве использования или в других функциональных характеристиках.»</w:t>
      </w:r>
      <w:r>
        <w:rPr>
          <w:rStyle w:val="FootnoteCharacters"/>
          <w:rStyle w:val="FootnoteAnchor"/>
          <w:rFonts w:cs="Times New Roman" w:ascii="Times New Roman" w:hAnsi="Times New Roman"/>
          <w:i/>
          <w:iCs/>
          <w:sz w:val="28"/>
          <w:szCs w:val="28"/>
        </w:rPr>
        <w:footnoteReference w:id="3"/>
      </w:r>
      <w:r>
        <w:rPr>
          <w:rStyle w:val="FontStyle107"/>
          <w:rFonts w:cs="Times New Roman" w:ascii="Times New Roman" w:hAnsi="Times New Roman"/>
          <w:sz w:val="28"/>
          <w:szCs w:val="28"/>
        </w:rPr>
        <w:t xml:space="preserve"> </w:t>
      </w:r>
      <w:r>
        <w:rPr>
          <w:rFonts w:cs="Times New Roman" w:ascii="Times New Roman" w:hAnsi="Times New Roman"/>
          <w:sz w:val="28"/>
          <w:szCs w:val="28"/>
        </w:rPr>
        <w:t xml:space="preserve">Технологически новый продукт (радикальная продуктовая инновация) – это продукт, чьи технологические характеристики (функциональные признаки, конструктивное выполнение, дополнительные операции, а также состав используемых материалов и компонентов) или предполагаемое использование принципиально новые либо существенно отличаются от аналогичных ранее производимых продуктов. Такие инновации могут быть основаны на принципиально новых технологиях либо на сочетании существующих технологий в новом их применении (в том числе на использовании результатов исследований и разработок). Примером инноваций радикального типа (принципиально новых) могут служить микропроцессоры и кассетные видеомагнитофоны. Первый портативный кассетный плеер, сочетавший в себе существенные принципы построения магнитофонов и миниатюрных ушных громкоговорителей, являлся инновацией второго типа (не является радикальной). В обоих случаях ни одно готовое изделие не выпускалось ран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 усовершенствованный продукт (в терминологии руководства Осло – инкрементальная продуктовая инновация) – это «</w:t>
      </w:r>
      <w:r>
        <w:rPr>
          <w:rFonts w:cs="Times New Roman" w:ascii="Times New Roman" w:hAnsi="Times New Roman"/>
          <w:i/>
          <w:sz w:val="28"/>
          <w:szCs w:val="28"/>
        </w:rPr>
        <w:t>существующий продукт, качественные или стоимостные характеристики которого были заметно улучшены за счет использования более эффективных компонентов и материалов, частичного изменения одной или ряда технических подсистем (для комплексной продукции)</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4"/>
      </w:r>
    </w:p>
    <w:p>
      <w:pPr>
        <w:pStyle w:val="Normal"/>
        <w:spacing w:lineRule="auto" w:line="360" w:before="0" w:after="0"/>
        <w:ind w:firstLine="709"/>
        <w:jc w:val="both"/>
        <w:rPr>
          <w:rStyle w:val="FontStyle107"/>
          <w:rFonts w:ascii="Times New Roman" w:hAnsi="Times New Roman" w:cs="Times New Roman"/>
          <w:i w:val="false"/>
          <w:i w:val="false"/>
          <w:iCs w:val="false"/>
          <w:sz w:val="28"/>
          <w:szCs w:val="28"/>
        </w:rPr>
      </w:pPr>
      <w:r>
        <w:rPr>
          <w:rFonts w:cs="Times New Roman" w:ascii="Times New Roman" w:hAnsi="Times New Roman"/>
          <w:sz w:val="28"/>
          <w:szCs w:val="28"/>
        </w:rPr>
        <w:t xml:space="preserve">Процессные инновации </w:t>
      </w:r>
      <w:r>
        <w:rPr>
          <w:rStyle w:val="FontStyle107"/>
          <w:rFonts w:cs="Times New Roman" w:ascii="Times New Roman" w:hAnsi="Times New Roman"/>
          <w:sz w:val="28"/>
          <w:szCs w:val="28"/>
        </w:rPr>
        <w:t>есть внедрение нового или значительно улучшенного способа производства или доставки продукта. Сюда входят значительные изменения в технологии, производственном оборудовании и/или программном обеспечении.</w:t>
      </w:r>
    </w:p>
    <w:p>
      <w:pPr>
        <w:pStyle w:val="Normal"/>
        <w:spacing w:lineRule="auto" w:line="360" w:before="0" w:after="0"/>
        <w:ind w:firstLine="709"/>
        <w:jc w:val="both"/>
        <w:rPr/>
      </w:pPr>
      <w:r>
        <w:rPr>
          <w:rFonts w:cs="Times New Roman" w:ascii="Times New Roman" w:hAnsi="Times New Roman"/>
          <w:sz w:val="28"/>
          <w:szCs w:val="28"/>
        </w:rPr>
        <w:t>Инновации такого рода могут быть основаны на использовании нового производственного оборудования, новых методов организации производственного процесса или их совокупности, а также на использование результатов исследований и разработок. Такие инновации нацелены, как правило, на повышение эффективности производства или передачи уже существующей на предприятии продукции, или для производства и поставки технологически новых или усовершенствованных продуктов, которые не могут быть произведены или поставлены с использованием обычных производственных методов.</w:t>
      </w:r>
    </w:p>
    <w:p>
      <w:pPr>
        <w:pStyle w:val="Normal"/>
        <w:spacing w:lineRule="auto" w:line="360" w:before="0" w:after="0"/>
        <w:ind w:firstLine="709"/>
        <w:jc w:val="both"/>
        <w:rPr/>
      </w:pPr>
      <w:r>
        <w:rPr>
          <w:rFonts w:cs="Times New Roman" w:ascii="Times New Roman" w:hAnsi="Times New Roman"/>
          <w:sz w:val="28"/>
          <w:szCs w:val="28"/>
        </w:rPr>
        <w:t>Какие-либо эстетические нововведения в товаре (цвет, декор), а вместе с тем и в технологии его производства нельзя отнести к технологическим инновациям. Так же к ним нельзя отнести незначительные технические или внешние изменения, не приводящие к принципиальным изменениям в конструкторском исполн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1.2Роль технологических инноваций в развитии Рос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вопрос так же широко обсуждался как в прессе, так и в научных кругах. Ни у кого не возникает сомнений о том, что на сегодняшний день главная проблема Российской экономики – это «сырьевая зависимость». Связанно это со многими факторами, такими как: неконкурентоспособность отечественных производителей, высокие административные расходы открытия и ведения бизнеса на территории России, огромный бюрократический аппарат, несовершенство нормативной базы. Причин еще достаточно много, но одной из самых весомых из них является слабая техническая база российских предприятий: отсталость технологических процессов, оборудования, а также элементарная изношенность основных средств. </w:t>
      </w:r>
    </w:p>
    <w:p>
      <w:pPr>
        <w:pStyle w:val="Normal"/>
        <w:spacing w:lineRule="auto" w:line="360" w:before="0" w:after="0"/>
        <w:ind w:firstLine="709"/>
        <w:jc w:val="both"/>
        <w:rPr/>
      </w:pPr>
      <w:r>
        <w:rPr>
          <w:rFonts w:cs="Times New Roman" w:ascii="Times New Roman" w:hAnsi="Times New Roman"/>
          <w:sz w:val="28"/>
          <w:szCs w:val="28"/>
        </w:rPr>
        <w:t>Проблему диверсификации экономики и ухода от сырьевой зависимости руководство страны стало активно обсуждать в течение последнего десятилетия, однако какого-либо четкого решения не выработало. Этому в немалой степени поспособствовал прошедший экономический кризис, который вынудил большинство предприятии сократить инвестиционные расходы, тем самым понизить уровень вложения средств в инновации, в том числе и промышленные. Более того 24 ноября 2010 года Министр Финансов Алексей Кудрин заявил, что зависимость страны от экспорта нефти усилилась. Если до кризиса на расходы уходило 6-7% нефтяных доходов, то на сегодняшний день данная цифра составляет 13-14%.</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Таким образом, видно, что основной задачей на сегодня для российской экономики является модернизация – совершенствование, дополнение и изменение в сторону развития. Данное понятие включает в себя довольно широкий список объектов развития, о которых в частности говорил Президент РФ в своем обращении к гражданам в сентябре 2009 года. Дмитрий Анатольевич Медведев указал на необходимость модернизации и выделил некоторые ее направления: </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эффективности производства, транспортировки и использования энергии</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ядерных технологий</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информационных технологий, используя суперкомпьютеры и другую необходимую материальную базу</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наземной и космической инфраструктуры для передачи информации</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ктивное производство отдельных видов медицинского оборудования, сверхсовременных средств диагностики, медикаментов. </w:t>
      </w:r>
      <w:r>
        <w:rPr>
          <w:rFonts w:cs="Times New Roman" w:ascii="Times New Roman" w:hAnsi="Times New Roman"/>
          <w:sz w:val="28"/>
          <w:szCs w:val="28"/>
          <w:lang w:val="en-US"/>
        </w:rPr>
        <w:t>[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это лишь частичный и весьма обобщенный перечень объектов модернизации, но весьма поверхностного взгляда достаточно, чтобы выявить, что в основе каждого направления лежит развитие производственного процесса, совершенствование технологий, внедрение технических разработок, увеличение и совершенствования всей материальной базы и так далее. Всего, что объединяет в себе понятие технологические инновации.</w:t>
      </w:r>
    </w:p>
    <w:p>
      <w:pPr>
        <w:pStyle w:val="Normal"/>
        <w:spacing w:lineRule="auto" w:line="360" w:before="0" w:after="0"/>
        <w:ind w:firstLine="709"/>
        <w:jc w:val="both"/>
        <w:rPr/>
      </w:pPr>
      <w:r>
        <w:rPr>
          <w:rFonts w:cs="Times New Roman" w:ascii="Times New Roman" w:hAnsi="Times New Roman"/>
          <w:sz w:val="28"/>
          <w:szCs w:val="28"/>
        </w:rPr>
        <w:t>В РФ за счет неэффективного использования ресурсов производства наблюдается огромное перепотребление природных ресурсов, что создает мнимые дефициты в энергетике, сельском и лесном хозяйствах и т.д. Так, по расчетам, энергетические затраты на единицу конечной продукции в России в 3 раза больше, чем в Японии и Германии, по сравнению с США превышают в 2 раза. По затратам лесных ресурсов на 1 т бумаги Россия превосходит развитые страны в 4-6 раз. Стоимость строительства дорог в РФ сегодня выше, чем в ЕС, США и Китае приблизительно в 3 – 7 раз. [12] Эти данные убедительно показывают гигантскую "прожорливость" и затратный характер экономики страны. В этих условиях, если осуществить подъем производства на основе ресурсоемких традиционных технологий, то экономика России вновь попадает в замкнутый порочный круг: рост производства в обрабатывающих отраслях требует перераспределения в их пользу инвестиций, которые нужны для увеличения производства сырья и энергонос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ающая роль инноваций обусловлена самой природой рыночных отношений, необходимостью постоянного развития и улучшения. Также потребностью глубоких качественных преобразований в экономике России с целью преодоления кризиса, выхода на траекторию устойчивого роста, и осуществления поставленной президентом задачи: «стать страной, благополучие которой обеспечивается не столько сырьевыми, сколько интеллектуальными ресурсами: «умной» экономикой, создающей уникальные знания, экспортом новейших технологий и продуктов инновационной деятельности.»</w:t>
      </w:r>
      <w:r>
        <w:rPr>
          <w:rStyle w:val="FootnoteCharacters"/>
          <w:rStyle w:val="FootnoteAnchor"/>
          <w:rFonts w:cs="Times New Roman" w:ascii="Times New Roman" w:hAnsi="Times New Roman"/>
          <w:sz w:val="28"/>
          <w:szCs w:val="28"/>
        </w:rPr>
        <w:footnoteReference w:id="6"/>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это в России довольно невысокий совокупный уровень внедрения технологических инноваций. Из общего числа промышленных организаций внедрением технологических инноваций занимались 9,4%. Из общего объема отгруженных товаров, работ и услуг на территории РФ промышленными предприятиями совокупный объем инноваций составлял порядка 1,9% по данным на 2009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sz w:val="28"/>
          <w:szCs w:val="28"/>
        </w:rPr>
        <w:t>Глава 2: Характеристика основных проблем</w:t>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pPr>
      <w:r>
        <w:rPr>
          <w:rFonts w:cs="Times New Roman" w:ascii="Times New Roman" w:hAnsi="Times New Roman"/>
          <w:b/>
          <w:sz w:val="28"/>
          <w:szCs w:val="28"/>
        </w:rPr>
        <w:t>2.1 Административные пробле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Говоря об административных проблемах, мы подразумеваем довольно широкий круг проблем, касающихся нормативно-правовой стороны, коррупционной составляющей и т.д.</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России до сих пор не разработана правовая база для инноваций. В 1998 году была начата подготовка Федерального закона «Об инновационной деятельности в Российской Федерации», в ближайшее время закон будет дополнительно обсуждаться в Государственной думе. Правительство, не говоря уже о бизнесе, в недостаточной степени контролирует деятельность государственных заказчиков, уделяет мало внимания практическому использованию результатов НИОКР, финансируемых из федерального бюджета, не обеспечивает широкого распространения и использования рыночных механизмов для поддержки и развития науки. Доля бюджетных средств в инновационных затратах предприятий в стране не превышает 5%. [5</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законодательстве содержится довольно ограниченный набор льгот для предприятий, осуществляющих инновационную деятельность, что отрицательно сказывается на масштабах и темпах научно-технического прогресса. В итоге при значительном научном потенциале инновационная деятельность характеризуется низкими показателями инновационной активности. Согласно данным исследования Центра экономической конъюнктуры при Правительстве Российской Федерации (ЦЭК), удельный вес предприятий, осуществляющих инновации, составил 32%.</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Конкретно технологические инновации по данным Службы государственной статистики внедряют порядка 9,4% промышленных предприятий. </w:t>
      </w:r>
    </w:p>
    <w:p>
      <w:pPr>
        <w:pStyle w:val="Normal"/>
        <w:spacing w:lineRule="auto" w:line="360" w:before="0" w:after="0"/>
        <w:ind w:firstLine="709"/>
        <w:jc w:val="both"/>
        <w:rPr/>
      </w:pPr>
      <w:r>
        <w:rPr>
          <w:rFonts w:cs="Times New Roman" w:ascii="Times New Roman" w:hAnsi="Times New Roman"/>
          <w:sz w:val="28"/>
          <w:szCs w:val="28"/>
        </w:rPr>
        <w:t>Отсутствуют налоговые и другие нагрузки или же наоборот льготы, которые бы стимулировали предприятия переходить от простого использования дешевого сырья и энергии, к созданию технически более сложного продукта, основанного на современных разработках и открытиях. Таким образом, принимая во внимание то, что экономика РФ по сути является заложником большого количества дешевых природных ресурсов, государство пока никак на практике не занимается нормативным стимулированием инновационной деятельности в целом и внедрением производственных инноваций в ча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налоговой составляющей, не следует упускать наличие большой фискальной нагрузки на предприятия, работающие в РФ. Уровень налоговой нагрузки в России составляет 46,5% от дохода компании, и естественно, тяжелее всего налоговое бремя бьет по малым и средним предприятиям и зачастую не оставляет им свободных средств для инновационного инвестирования. Несмотря на это, принято решение о повышении страховых взносов для малого бизнеса с 14 до 34% с 1 января следующего года, и по подсчетам представителей малого бизнеса, с 1 января налоговая нагрузка на них повысится в 2,4 раза.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тоит сказать о коррупционной составляющей российской экономики, как исключительно важной проблеме развития всех направлений экономической деятельности. В частности по проблемам инновационного развития следует привести цитату из журнала «Эксперт», где говорится: «Если можно использовать связи с чиновниками и выстраивать различные административные барьеры в борьбе с конкурентами, зачем улучшать качество и придумывать что-то ново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То есть, в сложившихся условиях частным российским предпринимателям, малым, средним и крупным компаниям экономически более выгодно сотрудничать с чиновниками разного уровня через взятки, используя методы нечестной и незаконной конкуренции, вместо того, чтобы развивать производственный процесс, совершенствовать маркетинговый подход, улучшать условия поставки и так далее. </w:t>
      </w:r>
    </w:p>
    <w:p>
      <w:pPr>
        <w:pStyle w:val="Normal"/>
        <w:spacing w:lineRule="auto" w:line="360" w:before="0" w:after="0"/>
        <w:ind w:firstLine="709"/>
        <w:jc w:val="both"/>
        <w:rPr/>
      </w:pPr>
      <w:r>
        <w:rPr>
          <w:rFonts w:cs="Times New Roman" w:ascii="Times New Roman" w:hAnsi="Times New Roman"/>
          <w:sz w:val="28"/>
          <w:szCs w:val="28"/>
        </w:rPr>
        <w:t xml:space="preserve">Те же предприятия, руководители которых решаются на внедрение новых методов производства и управления, сталкиваются с проблемой недостатка информации о новых технологиях и, что самое главное, с бездушной стеной бюрократического аппарата. Возникает ситуация, когда все попытки согласования какого-либо проекта (в нашем случае инновационного) предпринимателя с чиновником заканчиваются ничем, до момента встречи с нужным человеком или звонка от какого-либо знакомого. К слову, проблема коррупции и административных барьеров, как правило, числится в первой тройке всех рейтингов и опросов на тему трудностей и минусов ведения бизнеса в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цели, связанные со стимулированием инноваций и развитием инновационной инфраструктуры, как и прежде, не реализуются в полной мере, их законодательное и правоприменительное обеспечение несовершенно, к тому же оно часто запаздывает, или откладывается на неопределенные ср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же, в российской практике взаимодействия бизнеса и чиновников сложилась ситуация, когда в каждом регионе, в каждом городе складываются определенные политические и коммерческие элиты. Коммерческая элита, пользуясь благосклонностью политической, оказывает определенные услуги или реализует определенные товары. Часто бывает так, что товары и услуги оказываются не самого лучшего качества при довольно высоких ценах на них. Так называемая коммерческая элита со временем принимает за норму ситуацию, когда их бизнес и производство имеет низкую эффективность и конкурентоспособность, но приносит весьма большую прибыль, за счет определенного взаимодействия с определенной элитой. При появлении инноваций, они становятся невыгодными для устоявшихся связей коммерческой и политической элит, которым проще и прибыльнее применять старые методы, старые материалы и поддерживать низкий срок эксплуатации традиционных устаревших, нередко опасных для здоровья, и просто неприемлемо дорогих для бюджета проектов. Таким образом, предприятия участвующие в подобных коррупционных связях, не видят смысла внедрять инновации, а не участвующие сталкиваются зачастую с непреодолимыми барьерами со стороны административных чиновников. </w:t>
      </w:r>
    </w:p>
    <w:p>
      <w:pPr>
        <w:pStyle w:val="Normal"/>
        <w:spacing w:lineRule="auto" w:line="360" w:before="0" w:after="0"/>
        <w:ind w:firstLine="709"/>
        <w:jc w:val="both"/>
        <w:rPr/>
      </w:pPr>
      <w:r>
        <w:rPr>
          <w:rFonts w:cs="Times New Roman" w:ascii="Times New Roman" w:hAnsi="Times New Roman"/>
          <w:sz w:val="28"/>
          <w:szCs w:val="28"/>
        </w:rPr>
        <w:t>Данный перечень проблем далеко не полный. Для осознания всей глубины данного вопроса требуется более тщательное исследование. Однако первого взгляда достаточно, чтобы понять, что для их решения необходима тщательная и системная работа в первую очередь руководства страны. Государство должно обеспечивать благоприятный инвестиционный климат с целью использования внутренних и иностранных инвестиций для качественных изменений в инновационной деятельности, способствовать реализации программ реструктуризации предприятий, технологической модернизации производства, иметь программу стимулирования инновационно - ориентированного предпринимательства, поощрять развитие венчурных компаний, разрабатывать, отслеживать и дополнять правовую базу и, что не мало важно, следить за ее исполнением. Только так можно добиться ускоренного продвижения инноваций в производство и заметно повысить их конкурентоспособность.</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pPr>
      <w:r>
        <w:rPr>
          <w:rFonts w:cs="Times New Roman" w:ascii="Times New Roman" w:hAnsi="Times New Roman"/>
          <w:b/>
          <w:sz w:val="28"/>
          <w:szCs w:val="28"/>
        </w:rPr>
        <w:t>2.2 Проблемы инфраструктуры и культуры ведения бизне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ссматриваются проблемы продуктовых (технологических) инноваций, однако говоря об инфраструктуре инноваций в России мы все равно будем говорить обо всех видах инновационной деятельности, делая основной упор на технологии.</w:t>
      </w:r>
    </w:p>
    <w:p>
      <w:pPr>
        <w:pStyle w:val="Normal"/>
        <w:spacing w:lineRule="auto" w:line="360" w:before="0" w:after="0"/>
        <w:ind w:firstLine="709"/>
        <w:jc w:val="both"/>
        <w:rPr/>
      </w:pPr>
      <w:r>
        <w:rPr>
          <w:rFonts w:cs="Times New Roman" w:ascii="Times New Roman" w:hAnsi="Times New Roman"/>
          <w:sz w:val="28"/>
          <w:szCs w:val="28"/>
        </w:rPr>
        <w:t>Под инновационной инфраструктурой понимают комплекс взаимосвязанных структур, обслуживающих и обеспечивающих реализацию инновационной деятельност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В общем смысле можно охарактеризовать, как «помощь крупных корпораций, различных государственных и негосударственных фондов в предоставлении информации , оказании помощи при анализе эффективности инновации, их внедрении и дальнейшей работы инновационного предприятия».[4] Также данное понятие включает в себя предоставление площадей, рабочих мест, налоговых льгот, льготного финансирования и т.д. Основными элементами являются: бизнес-инкубатор, инновационный центр, технопарк, технополис и наукоград. В российской практике наибольшее распространение получили бизнес - инкубаторы и технопа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инкубатор – это структура, специализирующаяся на создании благоприятных условий для поддержания эффективной деятельности малых фирм.»[4. с.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парк – это организация, являющаяся юридическим лицом или, в соответствии с законодательством РФ, исполняющее по доверенности правомочия юридического лица, имеющая тесные связи с одним или несколькими высшими учебными заведениями и научными центрами, промышленными предприятиям, региональными и местными органами власти и управления и осуществляющая на находящейся по ее юрисдикцией территории формирования современной инновационной среды с целью поддержки инновационного предпринимательства путем создания материально- технической, социально-культурной, сервисной, финансовой и иной базы для эффективного становления и развития». [</w:t>
      </w:r>
      <w:r>
        <w:rPr>
          <w:rFonts w:cs="Times New Roman" w:ascii="Times New Roman" w:hAnsi="Times New Roman"/>
          <w:sz w:val="28"/>
          <w:szCs w:val="28"/>
          <w:lang w:val="en-US"/>
        </w:rPr>
        <w:t>4</w:t>
      </w:r>
      <w:r>
        <w:rPr>
          <w:rFonts w:cs="Times New Roman" w:ascii="Times New Roman" w:hAnsi="Times New Roman"/>
          <w:sz w:val="28"/>
          <w:szCs w:val="28"/>
        </w:rPr>
        <w:t>. с. 7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элементы инновационной инфраструктуры - научно-технологические парки и бизнес – инкубаторы - были созданы в России на базе высших учебных заведений в начале 90-х годов в Томске (1990 г.), Москве и Зеленограде (1991 г.). В середине 90-х годов появляются технопарки, организуемые на базе крупных государственных научных центров (ГНЦ). Следующим шагом было появление региональных технопарков, созданных для развития производства наукоемкой продукции. Такие технопарки имели собственные помещения, финансовую поддержку от федеральных и региональных властей и довольно успешно развивали в своих стенах малые инновационные фирмы. </w:t>
      </w:r>
    </w:p>
    <w:p>
      <w:pPr>
        <w:pStyle w:val="Normal"/>
        <w:spacing w:lineRule="auto" w:line="360" w:before="0" w:after="0"/>
        <w:ind w:firstLine="709"/>
        <w:jc w:val="both"/>
        <w:rPr/>
      </w:pPr>
      <w:r>
        <w:rPr>
          <w:rFonts w:cs="Times New Roman" w:ascii="Times New Roman" w:hAnsi="Times New Roman"/>
          <w:sz w:val="28"/>
          <w:szCs w:val="28"/>
        </w:rPr>
        <w:t xml:space="preserve">Государство начинает делать шаги в отношении создания инфраструктуры для инноваций. Так, уже запущен довольно перспективный проект Инновационный центр Сколково - научно-технологический комплекс по разработке и коммерциализации новых технологий. Во многих регионах создаются технопарковые структуры, такие как: технопарк новосибирского Академгородка и Наукоград Кольцово; автономная некоммерческая организация «Красноярский городской инновационно - технологический бизнес-инкубатор»; первый в России Агропарк в Татарстане; Кузбасский Технопарк и т.д. </w:t>
      </w:r>
    </w:p>
    <w:p>
      <w:pPr>
        <w:pStyle w:val="Normal"/>
        <w:spacing w:lineRule="auto" w:line="360" w:before="0" w:after="0"/>
        <w:ind w:firstLine="709"/>
        <w:jc w:val="both"/>
        <w:rPr/>
      </w:pPr>
      <w:r>
        <w:rPr>
          <w:rFonts w:cs="Times New Roman" w:ascii="Times New Roman" w:hAnsi="Times New Roman"/>
          <w:sz w:val="28"/>
          <w:szCs w:val="28"/>
        </w:rPr>
        <w:t>Но все же стоит отметить, что данные проекты рассчитаны на перспективу и требуют определенного времени и немалых финансовых вливаний, что бы давать требуемые результаты. Центральный технопарковый проект – «Сколково» является прообразом «Кремниевой долины» (</w:t>
      </w:r>
      <w:r>
        <w:rPr>
          <w:rFonts w:cs="Times New Roman" w:ascii="Times New Roman" w:hAnsi="Times New Roman"/>
          <w:sz w:val="28"/>
          <w:szCs w:val="28"/>
          <w:lang w:val="en-US"/>
        </w:rPr>
        <w:t>Silicon</w:t>
      </w:r>
      <w:r>
        <w:rPr>
          <w:rFonts w:cs="Times New Roman" w:ascii="Times New Roman" w:hAnsi="Times New Roman"/>
          <w:sz w:val="28"/>
          <w:szCs w:val="28"/>
        </w:rPr>
        <w:t xml:space="preserve"> </w:t>
      </w:r>
      <w:r>
        <w:rPr>
          <w:rFonts w:cs="Times New Roman" w:ascii="Times New Roman" w:hAnsi="Times New Roman"/>
          <w:sz w:val="28"/>
          <w:szCs w:val="28"/>
          <w:lang w:val="en-US"/>
        </w:rPr>
        <w:t>Valley</w:t>
      </w:r>
      <w:r>
        <w:rPr>
          <w:rFonts w:cs="Times New Roman" w:ascii="Times New Roman" w:hAnsi="Times New Roman"/>
          <w:sz w:val="28"/>
          <w:szCs w:val="28"/>
        </w:rPr>
        <w:t>) – крупнейшей и самой успешной в мире технопарковой зоны, находящейся в штате Калифорния в США. Однако к своему нынешнему виду «Кремниевая долина» приходила в течении более чем шестидесяти лет.</w:t>
      </w:r>
    </w:p>
    <w:p>
      <w:pPr>
        <w:pStyle w:val="Normal"/>
        <w:spacing w:lineRule="auto" w:line="360" w:before="0" w:after="0"/>
        <w:ind w:firstLine="709"/>
        <w:jc w:val="both"/>
        <w:rPr/>
      </w:pPr>
      <w:r>
        <w:rPr>
          <w:rFonts w:cs="Times New Roman" w:ascii="Times New Roman" w:hAnsi="Times New Roman"/>
          <w:sz w:val="28"/>
          <w:szCs w:val="28"/>
        </w:rPr>
        <w:t xml:space="preserve">В силу объективных причин, связанных с историей развития российских предприятий, большинство из них не обладает кадрами и навыками в области сбыта наукоемкой продукции. Низкая востребованность наукоемкой продукции со стороны российских промышленных предприятий, на которую часто ссылаются как на одну из причин слабого развития инновационного сектора экономики, объясняется, с одной стороны, низкой платежеспособностью предприятий, а с другой - отсутствием информации о предлагаемых разработчиками возможностях, то есть активной работы по продвижению инновационной продукции на рынки со стороны ее производителей. Отсутствие информации является весомым барьером для успешного нахождения и внедрения новшеств для не очень крупных региональных предприятий. Очевидно, что работа государства в данном направлении пока еще недостаточна. </w:t>
      </w:r>
    </w:p>
    <w:p>
      <w:pPr>
        <w:pStyle w:val="Normal"/>
        <w:spacing w:lineRule="auto" w:line="360" w:before="0" w:after="0"/>
        <w:ind w:firstLine="709"/>
        <w:jc w:val="both"/>
        <w:rPr/>
      </w:pPr>
      <w:r>
        <w:rPr>
          <w:rFonts w:cs="Times New Roman" w:ascii="Times New Roman" w:hAnsi="Times New Roman"/>
          <w:sz w:val="28"/>
          <w:szCs w:val="28"/>
        </w:rPr>
        <w:t xml:space="preserve">Профессионализм за последние годы на всех уровнях управления в высоко технологичных отраслях сильно упал — у строителей, энергетиков, эксплуатационников, проектировщиков, ученых в исследовательских институтах. Причем всерьез данная проблема проявилась после аварии на Саяно-Шушенской ГЭС, в результате которой погибло 75 человек. Оказалось, что в стране категорически не хватает квалифицированных управленцев, способных работать в отраслях, требующих технических знаний. В результате, сложилась ситуация, когда ресурс еще советской инфраструктуры подошел к критическому порогу, и ее необходимо обновля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очень важная и труднопреодолимая проблема экономики страны. Из нее вытекает довольно большое количество барьеров модернизации экономики в целом и освоении отдельных технологических инноваций. Изношенность основных средств предприятий в России колеблется на разном уровне по регионам и отраслям и достигает 80% (примером может служить изношенность основных средств в Калмыкии; изношенность федеральных электросетей по всей территории РФ). [15] </w:t>
      </w:r>
    </w:p>
    <w:p>
      <w:pPr>
        <w:pStyle w:val="Normal"/>
        <w:spacing w:lineRule="auto" w:line="360" w:before="0" w:after="0"/>
        <w:ind w:firstLine="709"/>
        <w:jc w:val="both"/>
        <w:rPr/>
      </w:pPr>
      <w:r>
        <w:rPr>
          <w:rFonts w:cs="Times New Roman" w:ascii="Times New Roman" w:hAnsi="Times New Roman"/>
          <w:sz w:val="28"/>
          <w:szCs w:val="28"/>
        </w:rPr>
        <w:t>Помимо проблем собственно предприятий, проблема устарелых основных фондов встает в контексте техногенных аварий и катастроф, поскольку именно изношенность фондов является причиной в этих видах чрезвычайных ситуаций в абсолютном большинстве случаев. Также данная проблема оказывает непосредственное воздействие на процесс модернизации и освоения предприятиями инноваций, так как возникает ситуация, когда при определенном уровне изношенности фондов предприятия ввести какую-либо новую технологию оказывается очень затруднительно, так как новое оборудование, новая производственная система или узел просто не могут быть совмещены с остальной цепочкой по разным техническим причинам. Тогда возникает потребность в куда более масштабном обновлении системы предприятия и соответственно несоизмеримо больших финансовых затрат. Получается ситуация, когда введения какой-то отдельной продуктовой инновации требует обновления большей части производственного комплекса. В сложившихся экономических условия в РФ, многие предприятия не могут найти на это финансовых средств и отказываются от нововведений или откладывают до «лучших врем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оследствия культурного сдвига: во главе сложных и опасных систем, построенных предыдущими поколениями, мы пытаемся ставить менеджеров, окончивших бизнес-школу и не знающих ничего, например, о законах сохранения энергии (в нынешних средних школах этому учат плохо), но прекрасно понимающих, что такое рост капитализации компании и хорошее настроение акционеров.» - говорится в редакционной статье журнала «Эксперт».</w:t>
      </w:r>
      <w:r>
        <w:rPr>
          <w:rStyle w:val="FootnoteCharacters"/>
          <w:rStyle w:val="FootnoteAnchor"/>
          <w:rFonts w:cs="Times New Roman" w:ascii="Times New Roman" w:hAnsi="Times New Roman"/>
          <w:sz w:val="28"/>
          <w:szCs w:val="28"/>
        </w:rPr>
        <w:footnoteReference w:id="10"/>
      </w:r>
    </w:p>
    <w:p>
      <w:pPr>
        <w:pStyle w:val="Normal"/>
        <w:spacing w:lineRule="auto" w:line="360" w:before="0" w:after="0"/>
        <w:ind w:firstLine="709"/>
        <w:jc w:val="both"/>
        <w:rPr/>
      </w:pPr>
      <w:r>
        <w:rPr>
          <w:rFonts w:cs="Times New Roman" w:ascii="Times New Roman" w:hAnsi="Times New Roman"/>
          <w:sz w:val="28"/>
          <w:szCs w:val="28"/>
        </w:rPr>
        <w:t>Немаловажным аспектом экономики любой страны являются социокультурные особенности ведения бизнеса, так называемая ментальность. В Российской Федерации ментальность бизнеса является скорее проблемой, нежели чем плюсом в развитии и модернизации экономики. В основном это связанно с явлениями, происходившими в перестроечный период российской истории, а так же является следствием командно-административной, плановой, монопольной советской экономики со всеми ее особенностями. Во время приватизации, начавшейся в первой половине 90-ых годов, было приватизировано порядка 70% государственных предприятий. Все эти предприятия в шоковом порядке государство перевело в рыночную среду, оставило без государственного заказа, необходимого опыта и ясного представления о том, как выживать и развиваться самостоятельно в условия свободной конкуренции. В результате произошли массовые банкротства, огромное (более 50%) снижение производства, сильная убыточность предприятий. Понятно, что в таких условиях, не о каких инвестициях в инновации речи не шло. Более того, было упущено порядка 15 лет с начала перестройки, прежде чем предприятия снова стали вкладывать средства в технологические инновации. За это время произошел ощутимый износ основных средств, увеличилась отсталость технологических процессов. Все это создало дополнительные трудности для сегодняшней модернизации страны, так как отечественным предприятиям приходится догонять в технологическом плане своих зарубежных конкурентов, что опять же требует больших трудовых и денежных вложений и более квалифицированных специал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ая квалификация рабочих, так же является дополнительным барьером для внедрения производственных нововведений, так как влечет за собой дополнительное время и затраты на постоянное переобучение и повышение квалификации.</w:t>
      </w:r>
    </w:p>
    <w:p>
      <w:pPr>
        <w:pStyle w:val="Normal"/>
        <w:spacing w:lineRule="auto" w:line="360" w:before="0" w:after="0"/>
        <w:ind w:firstLine="709"/>
        <w:jc w:val="both"/>
        <w:rPr/>
      </w:pPr>
      <w:r>
        <w:rPr>
          <w:rFonts w:cs="Times New Roman" w:ascii="Times New Roman" w:hAnsi="Times New Roman"/>
          <w:sz w:val="28"/>
          <w:szCs w:val="28"/>
        </w:rPr>
        <w:t>Еще одним следствием приватизации в частности перестройки в целом, это консолидация огромных активов в руках довольно узкого круга лиц. В стране возник такой класс, как олигархия. В руках не многочисленного круга олигархов сконцентрировалась значительная часть российских предприятий, причем абсолютно не связанных между собой процессом производства или выпускаемой продукцией. Собственники по довольно объективным причина не могли участвовать в управлении каждым предприятием, и не преследовали цели его развития. Чаще всего смыслом приватизации или покупки, того или иного предприятия являлся чисто спекулятивный интерес. Было необходимо нарастить капитализацию, увеличить стоимость акции и на пике продать. Сейчас такая практика так же довольно часто распространена в отечественной экономике, хоть и в меньших масштабах. Очевидно, что при таком практике, ни о каком долгосрочном развитии у вновь возникших собственников предприятий речи не идет. Собственники не делают значительных денежных вливаний, не разрабатывают планов долгосрочного развития. И вполне логично - они не занимаются внедрением каких-либо инноваций, в том числе и технологических. Тем самым, теряется перспектива модернизации и развития предприятия, теряется спрос на инновации, разноплановые разработки, научные достижения, что в свою очередь негативно сказывается на отрасли научно - исследовательских открытий и опытных разработок. В результате страдает целая цепочка инновационного процесса, что в свою очередь негативно сказывается на эконо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Проблемы финансирования технологических нововвед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еотъемлемым элементом инновационного механизма, обеспечивающим эффективность управления, а, в конечном счете, и успех любой инновационной деятельности, является финансирование. Любые инновационные разработки требуют значительных финансовых вложений, тогда как государственное финансирование из федерального бюджета, за счет федеральных и внебюджетных фондов доступно не каждой компании, требует соответствия инновационного проекта определенным государственным инновационным программам. Поэтому актуально развитие частного финансирования инновационной деятельности в России. Таким финансированием может быть внутрифирменное финансирование, финансирование за счет внешних инвесторов. Собственное внутрифирменное финансирование инноваций возможно при наличии в первую очередь инновационных структур в составе компании, инновационной стратегии, инновационных проектов.</w:t>
      </w:r>
    </w:p>
    <w:p>
      <w:pPr>
        <w:pStyle w:val="Normal"/>
        <w:spacing w:lineRule="auto" w:line="360" w:before="0" w:after="0"/>
        <w:ind w:firstLine="709"/>
        <w:jc w:val="both"/>
        <w:rPr/>
      </w:pPr>
      <w:r>
        <w:rPr>
          <w:rFonts w:cs="Times New Roman" w:ascii="Times New Roman" w:hAnsi="Times New Roman"/>
          <w:sz w:val="28"/>
          <w:szCs w:val="28"/>
        </w:rPr>
        <w:t xml:space="preserve">В целом различают две формы финансирования инноваций - прямое и косвенное. Ниже представлен их перечень, однако он применим именно к технологическим инновациям, список источников для инвестиционной деятельности в целом гораздо шире. К </w:t>
      </w:r>
      <w:r>
        <w:rPr>
          <w:rFonts w:cs="Times New Roman" w:ascii="Times New Roman" w:hAnsi="Times New Roman"/>
          <w:b/>
          <w:sz w:val="28"/>
          <w:szCs w:val="28"/>
        </w:rPr>
        <w:t>прямым</w:t>
      </w:r>
      <w:r>
        <w:rPr>
          <w:rFonts w:cs="Times New Roman" w:ascii="Times New Roman" w:hAnsi="Times New Roman"/>
          <w:sz w:val="28"/>
          <w:szCs w:val="28"/>
        </w:rPr>
        <w:t xml:space="preserve"> источникам финансирования относятся:</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юджетные средства;</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бюджетные фонды;</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ственные средства предприятий;</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ы;</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зинг оборудования;</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венчурные инвестиции;</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новационные иностранные кред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да можно отнести и другие источники (страховые фонды, целевые благотворительные поступления и др.)</w:t>
      </w:r>
    </w:p>
    <w:p>
      <w:pPr>
        <w:pStyle w:val="Normal"/>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b/>
          <w:sz w:val="28"/>
          <w:szCs w:val="28"/>
        </w:rPr>
        <w:t>косвенным</w:t>
      </w:r>
      <w:r>
        <w:rPr>
          <w:rFonts w:cs="Times New Roman" w:ascii="Times New Roman" w:hAnsi="Times New Roman"/>
          <w:sz w:val="28"/>
          <w:szCs w:val="28"/>
        </w:rPr>
        <w:t xml:space="preserve"> видам финансовой поддержки инноваций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овые льготы и ски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овые кред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едитные льг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моженные льг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мортизационные льготы. [5]</w:t>
      </w:r>
    </w:p>
    <w:p>
      <w:pPr>
        <w:pStyle w:val="Normal"/>
        <w:spacing w:lineRule="auto" w:line="360" w:before="0" w:after="0"/>
        <w:ind w:firstLine="709"/>
        <w:jc w:val="both"/>
        <w:rPr/>
      </w:pPr>
      <w:r>
        <w:rPr>
          <w:rFonts w:cs="Times New Roman" w:ascii="Times New Roman" w:hAnsi="Times New Roman"/>
          <w:sz w:val="28"/>
          <w:szCs w:val="28"/>
        </w:rPr>
        <w:t>Как уже указывалось выше, финансирование за счет государственного бюджета доступно далеко не всем частным компаниям. Данное направление начало активно развиваться относительно недавно и немного затормозилось из-за финансово-экономического кризиса. Используется в виде субсидий или льготных кредитов под конкретный проект. Так же возможно использование данного вида финансирования в виде грантов, но такой вид, как правило, используется в отношении инновационного бизнеса в целом (открытие инновационных предприятий), а для проектов внедрения инновации в производство, практически не используется. В целом же, государственное финансирование за счет бюджета, используется в основном в отношении государственных компаний.</w:t>
      </w:r>
    </w:p>
    <w:p>
      <w:pPr>
        <w:pStyle w:val="Normal"/>
        <w:spacing w:lineRule="auto" w:line="360" w:before="0" w:after="0"/>
        <w:ind w:firstLine="709"/>
        <w:jc w:val="both"/>
        <w:rPr/>
      </w:pPr>
      <w:r>
        <w:rPr>
          <w:rFonts w:cs="Times New Roman" w:ascii="Times New Roman" w:hAnsi="Times New Roman"/>
          <w:sz w:val="28"/>
          <w:szCs w:val="28"/>
        </w:rPr>
        <w:t>На сегодня финансирование промышленных инноваций за счет собственных средств предприятий, наряду с кредитными займами, являются самыми распространенными источниками финансирования инвестиционной деятельности и имеют ряд весомых проблем. Так, особенно в условиях прошедшего финансово-экономического кризиса, лишь очень немногие предприятия имеют возможность с умеренным риском вкладывать собственные средства в обновление производства и внедрения технологических инноваций. Ситуация в отечественной экономики такова, что многие предприятия, в случае наличия свободных средств, предпочитают формировать резервные фонды для минимизации рисков по дебиторской задолженности, поддержания ликвидности и так далее, и уже в последнюю очередь выделять средства на инвестиции в иннов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вание является одним из самых значимых и важных способов привлечения средств для финансирования инноваций. В течение 2009 года малый и средний бизнес России сумел привлечь в 20 крупнейших банках около 150 тысяч кредитов на общую сумму порядка 900 миллиардов рублей. Рынок очень болезненно отреагировал на экономический кризис — годом ранее Сбербанк России в одиночку предоставил предпринимателям кредиты на триллион рублей.</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Однако в сравнении с объемом кредитования США и Европы, объем российского кредита все еще очень мал. Обусловлено это в основном уровнем процентных ставок. На декабрь 2010 года ставки рефинансирования США, Европы и России составляли соответственно 0,25%, 1% и 7,75%.</w:t>
      </w:r>
      <w:r>
        <w:rPr>
          <w:rStyle w:val="FootnoteCharacters"/>
          <w:rStyle w:val="FootnoteAnchor"/>
          <w:rFonts w:cs="Times New Roman" w:ascii="Times New Roman" w:hAnsi="Times New Roman"/>
          <w:sz w:val="28"/>
          <w:szCs w:val="28"/>
        </w:rPr>
        <w:footnoteReference w:id="1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й весомой проблемой российской экономики является высокий уровень инфляции. Именно наличием данного фактора обусловлены высокие ставки по кредитам. Так же инфляция создает дополнительные трудности при оценке эффективности вложений в инновации и создает дополнительные риски окупаемости вложений, на декабрь 2010 года уровень инфляции приблизительно составлял 8,4%.</w:t>
      </w:r>
      <w:r>
        <w:rPr>
          <w:rStyle w:val="FootnoteCharacters"/>
          <w:rStyle w:val="FootnoteAnchor"/>
          <w:rFonts w:cs="Times New Roman" w:ascii="Times New Roman" w:hAnsi="Times New Roman"/>
          <w:sz w:val="28"/>
          <w:szCs w:val="28"/>
        </w:rPr>
        <w:footnoteReference w:id="1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налоговых, амортизационных и кредитных льгот в России (которые, к слову, можно отнести также и к административным проблемам), то данное направление находится на стадии становления и постепенно начинает применяться. Так в Санкт-Петербурге законодательством закреплено, что ставка налога на прибыль организаций, сумма которого зачисляется в бюджет, уменьшается до 13,5 % при условии инвестирования в основные средства более 300 млн. рублей; и уменьшается до 15,5% при условии инвестирования от 150 до 300 млн. рублей, согласно статье 11, пункту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а налога на имущество организаций, сумма которого зачисляется в бюджет Санкт-Петербурга, уменьшается вдвое с 2,2% до 1,1%, при условии инвестирования в основные средства более 150 млн. рублей. Указанные льготы предоставляются сроком на три года согласно статье 11, пункту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01 января 2007 года крупным инвесторам предоставлены дополнительные налоговые льготы. В статье 11, пункте один говорится, что при инвестировании свыше 3 млрд. рублей в основные средства, инвестор, реализующий проект в сфере «обрабатывающего производства», освобождается от налога на имущество сроком на 5 лет, а ставка налога на прибыль, сумма которого зачисляется в бюджет Санкт-Петербурга, уменьшается до 13,5% также на 5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татья 11, пункт 3 устанавливает ставку налога на прибыль организаций, сумма которого зачисляется в бюджет Санкт-Петербурга, для налогоплательщиков - резидентов особой экономической зоны, расположенной на территории Санкт-Петербурга, в размере 13,5% на весь период существования данной особой экономической зоны. [10] Подобные схемы предоставления льгот используются во всех регионах РФ, однако, в сложившихся экономических условиях их объем недостаточен для внедрения необходимого объема технологических инноваций, обновления производственной базы и качественной модернизации экономики. Данное направление требует большей проработки со стороны федерального центра и местных органов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зинг является относительно новым для российской экономики, но очень перспективным, исходя из мировой практики, инструментом финансирования инвестиционных проектов. Лизинговые операции активно используются в развитых странах и занимают существенную долю в процессе технологических нововведений, так как используются для непосредственной закупки нового (а значит, современного, технически оснащенного и более производительного) оборудования. </w:t>
      </w:r>
    </w:p>
    <w:p>
      <w:pPr>
        <w:pStyle w:val="Normal"/>
        <w:spacing w:lineRule="auto" w:line="360" w:before="0" w:after="0"/>
        <w:ind w:firstLine="709"/>
        <w:jc w:val="both"/>
        <w:rPr/>
      </w:pPr>
      <w:r>
        <w:rPr>
          <w:rFonts w:cs="Times New Roman" w:ascii="Times New Roman" w:hAnsi="Times New Roman"/>
          <w:sz w:val="28"/>
          <w:szCs w:val="28"/>
        </w:rPr>
        <w:t>Объем новых сделок на рынке лизинга в 1 полугодии 2010г. вырос в 2,8 раза по сравнению с 1 полугодием 2009г. Сумма вновь заключенных сделок по итогам 1 полугодия 2010 г. составила 255,5 млрд. руб. Предпосылками быстрого роста рынка стали: стабилизация в экономике, существенное снижение процентных ставок, рост доступности финансирования, а также эффект "низкой базы" после значительного сокращения рынка в 2009 г. Лизинговый портфель в целом составил 1037 млрд. руб. По оценке "Эксперт РА", в случае сохранения на рынке докризисных тенденций развития, прирост новых сделок по итогам года может составить до 60%.</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Лизинговый рынок в стране весьма хрупок и нестабилен, что обуславливается его молодостью в России, а также его спецификой в целом. Однако лизинг весьма перспективен и является очень важным факторов технической модернизации производства в стране, в частности на уровень инвестиций в технологические инновации. Однако появилась серьезная угроза всему лизинговому бизнесу. В опубликованных Минфином в мае 2010 года документах о налоговой политике на ближайшие годы ставится под сомнение необходимость применения ускоренной амортизации в лизинговых сделках. При реализации данной инициативы существует большой риск сокращения рынка лизинга. Связанно это с рядом причин:</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ть вероятность того, что затормозится процесс обновления основных фондов в стране и лизинговым компаниям придется перенастраивать бизнес и приспосабливаться к новым условиям работы.</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тмене ускоренной амортизации в российском законодательстве не остается равносильных льгот или программ, т.е. инструментов стимулирующих инвестиционную активность.</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это может привести к торможению инновационной активности, и неисполнению плана инновационного развития. Исходя из опыта США, Германии, Франции, Испании, Нидерландах можно сделать вывод: практически везде, где есть инновационная экономика, есть и ускорение амортизации.[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блемы финансирования внедрения инноваций весьма актуальны в нашей стране и объясняются многими факторами: неразвитость рыночных институтов, неэффективное стимулирование государством, отсутствие опыта в таких сферах, как, например, лизинг и т.д.</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курсовой, на начальном этапе работы мы рассмотрели понятия инновации в целом, разобрали типы инноваций и определили необходимость их применения. Также мы разобрали смысл основного понятия данной работы – «технологические инновации» и определили их разновидность. Во втором разделе мы обозначили основные проблемы, разделив их по категориям, после чего провели исследования сути проблемы по каждой главе. В частности мы рассмотрели такие монеты, как проблемы финансирования инновационных новшеств, а именно разобрали проблему дорогих кредитов, слабую поддержку государства, молодость и неразвитость лизинга в России, как важного и перспективного инструмента обновления основных средств. Также мы рассмотрели проблему административных барьеров для видения бизнеса и значительную коррумпированность российских чиновников – одну из основных болезней не только российского бизнеса и экономики, но в целом всех сторон общественной жизни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мы рассмотрели проблемы неразвитости инфраструктуры для ведения инновационного бизнеса и внедрения инноваций в технологии производства. Мы определили, что в России пока еще на этапе зарождения находятся такие неотъемлемые атрибуты инновационной экономики, как технопарковые структуры и особые экономические зоны. Рассмотрели проблемы психологии и ментальности ведения бизнеса, как остаточного явления после периода распада Советского Союза и перестроечных годов двадцатого столетия. А именно наличие олигархическое модели экономики в РФ, большой концентрации разных по отраслям предприятии в руках узкого круга граждан и отсутствие мотивации внедрения инноваций у их собственников. Также, наличие чисто спекулятивной составляющей ведения бизнеса в РФ.</w:t>
      </w:r>
    </w:p>
    <w:p>
      <w:pPr>
        <w:pStyle w:val="Normal"/>
        <w:spacing w:lineRule="auto" w:line="360" w:before="0" w:after="0"/>
        <w:ind w:firstLine="709"/>
        <w:jc w:val="both"/>
        <w:rPr/>
      </w:pPr>
      <w:r>
        <w:rPr>
          <w:rFonts w:cs="Times New Roman" w:ascii="Times New Roman" w:hAnsi="Times New Roman"/>
          <w:sz w:val="28"/>
          <w:szCs w:val="28"/>
        </w:rPr>
        <w:t>Подводя итоги, следует сказать, что в данной курсовой работе были затронуты далеко не все проблемы внедрения технологических новшеств в России. К неосвещенным можно отнести: стереотипы российских менеджеров и работников, слабый уровень квалификации и образования рабочих, недостаток квалифицированных экономистов и менеджеров, настроенных на инновации, низкий объем венчурного финансирования. Самой большой, на мой взгляд, из незатронутых проблем, является проблема разработки технологических инновации. Проблема исследований и научных открытий в последнее время проявились особенно остро и имеют довольно много аспектов. Это слабое финансирование научной деятельности со стороны государства и крупного бизнеса, падение уровня образования по стране, отток большого количества исследователей и ученных по приглашению западных стран и крупных мировых компаний, низкий уровень вовлеченности российских университетов в инновационную экономическую деятельность, низкая эффективность работы РАН и так далее. Данная проблема весьма объемная и требует системного, глубокого и скрупулезного исследования в рамках какой-либо отдельной науч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можно предположить, что круг проблем на этом не заканчивается. Очевидно, что проблемы внедрения технологических инноваций в Российской Федерации не являются сугубо экономическими, а затрагивают почти все сферы общественной жизни российского общества: социальную, политическую, юридическую, образовательную, культурную. И значит, требуют комплексного и системного подхода к их решению.</w:t>
      </w:r>
    </w:p>
    <w:p>
      <w:pPr>
        <w:pStyle w:val="Normal"/>
        <w:spacing w:lineRule="auto" w:line="360" w:before="0" w:after="0"/>
        <w:ind w:firstLine="709"/>
        <w:jc w:val="both"/>
        <w:rPr/>
      </w:pPr>
      <w:r>
        <w:rPr>
          <w:rFonts w:cs="Times New Roman" w:ascii="Times New Roman" w:hAnsi="Times New Roman"/>
          <w:sz w:val="28"/>
          <w:szCs w:val="28"/>
        </w:rPr>
        <w:t>Следует отметить еще одну немаловажную деталь. В ходе написания работы, мы столкнулись с проблемой практически полного отсутствия системных научных работ и публикаций по непосредственно рассматриваемой в данной курсовой работе теме. Во многих научных работах звучит тема инновации в целом, но почти не делается акцент на технологических инновациях в частности. На наш взгляд, это явный минус, так как при работе по устранению проблем технологических инноваций необходимо их тщательное исследование для более полной и ясной карт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дя итог, следует сказать, что рассматриваемые в данной работе проблемы весьма серьезны и имеют исторически сложившиеся причины. Однако сегодня налицо очевидные шаги по устранению данных проблем или сведению к минимуму их влияния. Создание технопарковых структур и особых экономических зон, разработка закона об инновационной деятельности, объявление президентом модернизации страны, основанной на инновациях, как национальной задачи. Так же налицо другие тенденции, рассмотренные в работе: рост рынка лизинга, борьба с коррупцией, комплексное улучшение инвестиционного климата в стране и т.д. Все это безусловно является положительными тенденциями на пути к решению рассматриваемых проблем и дает определенные перспективы развития инновационной деятельности. Но очевидно, что сложившаяся ситуация требует больших мер для решения обозначенных проблем, а все перечисленные тенденции находятся на начальном этапе и требуют тщательного контроля и эффективной поддержки со стороны государства в первую очередь, и также со стороны бизне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работать, ведь развитие инновационных технологий в России, и в частности технологических инноваций – является ключевым фактором выживания и стратегического позиционирования Российской Федерации в мировом со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 и интернет ресурсов</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rPr/>
      </w:pPr>
      <w:r>
        <w:rPr>
          <w:rStyle w:val="StrongEmphasis"/>
          <w:rFonts w:cs="Times New Roman" w:ascii="Times New Roman" w:hAnsi="Times New Roman"/>
          <w:b w:val="false"/>
          <w:bCs w:val="false"/>
          <w:sz w:val="28"/>
          <w:szCs w:val="28"/>
        </w:rPr>
        <w:t xml:space="preserve">1.Шумпетр Й. Теория экономического развития.- М. : Издательство «Эксмо», 2008. </w:t>
      </w:r>
    </w:p>
    <w:p>
      <w:pPr>
        <w:pStyle w:val="Normal"/>
        <w:spacing w:lineRule="auto" w:line="360" w:before="0" w:after="0"/>
        <w:rPr/>
      </w:pPr>
      <w:r>
        <w:rPr>
          <w:rStyle w:val="StrongEmphasis"/>
          <w:rFonts w:cs="Times New Roman" w:ascii="Times New Roman" w:hAnsi="Times New Roman"/>
          <w:b w:val="false"/>
          <w:bCs w:val="false"/>
          <w:sz w:val="28"/>
          <w:szCs w:val="28"/>
        </w:rPr>
        <w:t>2.Евстафьев, Молчанов, Мотовилов и др. Менеджмент технологических инноваций. Уч. Пособие.- Спб.: СПбГУ.</w:t>
      </w:r>
    </w:p>
    <w:p>
      <w:pPr>
        <w:pStyle w:val="Normal"/>
        <w:spacing w:lineRule="auto" w:line="360" w:before="0" w:after="0"/>
        <w:rPr/>
      </w:pPr>
      <w:r>
        <w:rPr>
          <w:rStyle w:val="StrongEmphasis"/>
          <w:rFonts w:cs="Times New Roman" w:ascii="Times New Roman" w:hAnsi="Times New Roman"/>
          <w:b w:val="false"/>
          <w:bCs w:val="false"/>
          <w:sz w:val="28"/>
          <w:szCs w:val="28"/>
        </w:rPr>
        <w:t>3.Маренков Н.Л. Методология создания инфраструктуры рынка инноваций в России.-М.: Высшая школа, 2005.</w:t>
      </w:r>
    </w:p>
    <w:p>
      <w:pPr>
        <w:pStyle w:val="Normal"/>
        <w:spacing w:lineRule="auto" w:line="360" w:before="0" w:after="0"/>
        <w:rPr/>
      </w:pPr>
      <w:r>
        <w:rPr>
          <w:rStyle w:val="StrongEmphasis"/>
          <w:rFonts w:cs="Times New Roman" w:ascii="Times New Roman" w:hAnsi="Times New Roman"/>
          <w:b w:val="false"/>
          <w:bCs w:val="false"/>
          <w:sz w:val="28"/>
          <w:szCs w:val="28"/>
        </w:rPr>
        <w:t>4.Хоппе К.-Х., Пецольдт К., Валдайцев С.В., Молчанов Н.Н. Малое инновационное предпринимательство: Учебное пособие для дистанционного обучения. – СПб.: ОЦЭиМ, 2004.- 264 с.</w:t>
      </w:r>
    </w:p>
    <w:p>
      <w:pPr>
        <w:pStyle w:val="Normal"/>
        <w:spacing w:lineRule="auto" w:line="360" w:before="0" w:after="0"/>
        <w:rPr/>
      </w:pPr>
      <w:r>
        <w:rPr>
          <w:rStyle w:val="StrongEmphasis"/>
          <w:rFonts w:cs="Times New Roman" w:ascii="Times New Roman" w:hAnsi="Times New Roman"/>
          <w:b w:val="false"/>
          <w:bCs w:val="false"/>
          <w:sz w:val="28"/>
          <w:szCs w:val="28"/>
        </w:rPr>
        <w:t>5. Балдин К.В., Передеряев И.И., Голов Р.С. Инвестиции в инновации. – М.: Издательско-торговая корпорация «Дашков и К», 2008. – 238 с.</w:t>
      </w:r>
    </w:p>
    <w:p>
      <w:pPr>
        <w:pStyle w:val="Normal"/>
        <w:spacing w:lineRule="auto" w:line="360" w:before="0" w:after="0"/>
        <w:rPr/>
      </w:pPr>
      <w:r>
        <w:rPr>
          <w:rStyle w:val="StrongEmphasis"/>
          <w:rFonts w:cs="Times New Roman" w:ascii="Times New Roman" w:hAnsi="Times New Roman"/>
          <w:b w:val="false"/>
          <w:bCs w:val="false"/>
          <w:sz w:val="28"/>
          <w:szCs w:val="28"/>
        </w:rPr>
        <w:t>6.Евстафьев Д.С. Продвижение инноваций: Учеб. пособие. Под общ. Ред. Ф.Й. Кайзера, Г.Г. Богомазова, З.А. Сабова. – СПб., 2001. – 90 с.</w:t>
      </w:r>
    </w:p>
    <w:p>
      <w:pPr>
        <w:pStyle w:val="Normal"/>
        <w:spacing w:lineRule="auto" w:line="360" w:before="0" w:after="0"/>
        <w:rPr/>
      </w:pPr>
      <w:r>
        <w:rPr>
          <w:rStyle w:val="StrongEmphasis"/>
          <w:rFonts w:cs="Times New Roman" w:ascii="Times New Roman" w:hAnsi="Times New Roman"/>
          <w:b w:val="false"/>
          <w:bCs w:val="false"/>
          <w:sz w:val="28"/>
          <w:szCs w:val="28"/>
        </w:rPr>
        <w:t>7.Инновационный манифест «Эксперта».// Эксперт. – 2009 – №21 – с. 19-21.</w:t>
      </w:r>
    </w:p>
    <w:p>
      <w:pPr>
        <w:pStyle w:val="Normal"/>
        <w:spacing w:lineRule="auto" w:line="360" w:before="0" w:after="0"/>
        <w:rPr/>
      </w:pPr>
      <w:r>
        <w:rPr>
          <w:rStyle w:val="StrongEmphasis"/>
          <w:rFonts w:cs="Times New Roman" w:ascii="Times New Roman" w:hAnsi="Times New Roman"/>
          <w:b w:val="false"/>
          <w:bCs w:val="false"/>
          <w:sz w:val="28"/>
          <w:szCs w:val="28"/>
        </w:rPr>
        <w:t>8.Р. Романовский. Хрупкое восстановление.// Эксперт. – 2010 – №48 – с. 102-108.</w:t>
      </w:r>
    </w:p>
    <w:p>
      <w:pPr>
        <w:pStyle w:val="Normal"/>
        <w:spacing w:lineRule="auto" w:line="360" w:before="0" w:after="0"/>
        <w:rPr/>
      </w:pPr>
      <w:r>
        <w:rPr>
          <w:rStyle w:val="StrongEmphasis"/>
          <w:rFonts w:cs="Times New Roman" w:ascii="Times New Roman" w:hAnsi="Times New Roman"/>
          <w:b w:val="false"/>
          <w:bCs w:val="false"/>
          <w:sz w:val="28"/>
          <w:szCs w:val="28"/>
        </w:rPr>
        <w:t xml:space="preserve">9.Руководство Осло. Рекомендации по сбору и анализу данных по инновациям. Совместная публикация ОЭСР и Евростата. – М.: 2010. </w:t>
      </w:r>
    </w:p>
    <w:p>
      <w:pPr>
        <w:pStyle w:val="Normal"/>
        <w:spacing w:lineRule="auto" w:line="360" w:before="0" w:after="0"/>
        <w:rPr/>
      </w:pPr>
      <w:r>
        <w:rPr>
          <w:rStyle w:val="StrongEmphasis"/>
          <w:rFonts w:cs="Times New Roman" w:ascii="Times New Roman" w:hAnsi="Times New Roman"/>
          <w:b w:val="false"/>
          <w:bCs w:val="false"/>
          <w:sz w:val="28"/>
          <w:szCs w:val="28"/>
        </w:rPr>
        <w:t>10.Закон Санкт-Петербурга "О налоговых льготах" [N 81-11. 28 июня 1995 года].// Деловой Петербург. – 2009. - №43 – с. 13-16.</w:t>
      </w:r>
    </w:p>
    <w:p>
      <w:pPr>
        <w:pStyle w:val="Normal"/>
        <w:spacing w:lineRule="auto" w:line="360" w:before="0" w:after="0"/>
        <w:rPr/>
      </w:pPr>
      <w:r>
        <w:rPr>
          <w:rStyle w:val="StrongEmphasis"/>
          <w:rFonts w:cs="Times New Roman" w:ascii="Times New Roman" w:hAnsi="Times New Roman"/>
          <w:b w:val="false"/>
          <w:bCs w:val="false"/>
          <w:sz w:val="28"/>
          <w:szCs w:val="28"/>
        </w:rPr>
        <w:t>11.Д. Медведев. Россия вперед!//Газета.ру. – 2009 [Электронный ресурс]. http://www.gazeta.ru/comments/2009/09/10_a_3258568.shtml</w:t>
      </w:r>
    </w:p>
    <w:p>
      <w:pPr>
        <w:pStyle w:val="Normal"/>
        <w:spacing w:lineRule="auto" w:line="360" w:before="0" w:after="0"/>
        <w:rPr/>
      </w:pPr>
      <w:r>
        <w:rPr>
          <w:rStyle w:val="StrongEmphasis"/>
          <w:rFonts w:cs="Times New Roman" w:ascii="Times New Roman" w:hAnsi="Times New Roman"/>
          <w:b w:val="false"/>
          <w:bCs w:val="false"/>
          <w:sz w:val="28"/>
          <w:szCs w:val="28"/>
        </w:rPr>
        <w:t>12.С. Куликов. Золотые дороги России.// Независимая газета. – 2009 [Электронный ресурс]. http://www.ng.ru/economics/2009-11-17/1_roads.html</w:t>
      </w:r>
    </w:p>
    <w:p>
      <w:pPr>
        <w:pStyle w:val="Normal"/>
        <w:spacing w:lineRule="auto" w:line="360" w:before="0" w:after="0"/>
        <w:rPr/>
      </w:pPr>
      <w:r>
        <w:rPr>
          <w:rStyle w:val="StrongEmphasis"/>
          <w:rFonts w:cs="Times New Roman" w:ascii="Times New Roman" w:hAnsi="Times New Roman"/>
          <w:b w:val="false"/>
          <w:bCs w:val="false"/>
          <w:sz w:val="28"/>
          <w:szCs w:val="28"/>
        </w:rPr>
        <w:t>13.О. Кувшинова. Вести бизнес в России становится труднее.// Ведомости. – 2010. [Электронный ресурс]. http://www.vedomosti.ru/companies/news/1139036/neprostye_usloviya_biznesa</w:t>
      </w:r>
    </w:p>
    <w:p>
      <w:pPr>
        <w:pStyle w:val="Normal"/>
        <w:spacing w:lineRule="auto" w:line="360" w:before="0" w:after="0"/>
        <w:rPr/>
      </w:pPr>
      <w:r>
        <w:rPr>
          <w:rStyle w:val="StrongEmphasis"/>
          <w:rFonts w:cs="Times New Roman" w:ascii="Times New Roman" w:hAnsi="Times New Roman"/>
          <w:b w:val="false"/>
          <w:bCs w:val="false"/>
          <w:sz w:val="28"/>
          <w:szCs w:val="28"/>
        </w:rPr>
        <w:t>14.Национальный центр по мониторингу инновационной инфраструктуры научно технической деятельности и региональных инновационных систем. [Электронный ресурс]. http://www.miiris.ru/index.php.</w:t>
      </w:r>
    </w:p>
    <w:p>
      <w:pPr>
        <w:pStyle w:val="Normal"/>
        <w:spacing w:lineRule="auto" w:line="360" w:before="0" w:after="0"/>
        <w:rPr/>
      </w:pPr>
      <w:r>
        <w:rPr>
          <w:rStyle w:val="StrongEmphasis"/>
          <w:rFonts w:cs="Times New Roman" w:ascii="Times New Roman" w:hAnsi="Times New Roman"/>
          <w:b w:val="false"/>
          <w:bCs w:val="false"/>
          <w:sz w:val="28"/>
          <w:szCs w:val="28"/>
        </w:rPr>
        <w:t>15.Сайт Правительства РФ. [Электронный ресурс]. http://www.government.ru/</w:t>
      </w:r>
    </w:p>
    <w:p>
      <w:pPr>
        <w:pStyle w:val="Normal"/>
        <w:spacing w:lineRule="auto" w:line="360" w:before="0" w:after="0"/>
        <w:rPr/>
      </w:pPr>
      <w:r>
        <w:rPr>
          <w:rStyle w:val="StrongEmphasis"/>
          <w:rFonts w:cs="Times New Roman" w:ascii="Times New Roman" w:hAnsi="Times New Roman"/>
          <w:b w:val="false"/>
          <w:bCs w:val="false"/>
          <w:sz w:val="28"/>
          <w:szCs w:val="28"/>
        </w:rPr>
        <w:t>16.Сайт Администрации Санкт-Петербурга. [Электронный ресурс]. Принципы инвестиционной политики Санкт-Петербурга. – Спб.: 2010. http://www.gov.spb.ru/economics/investitions.</w:t>
      </w:r>
    </w:p>
    <w:p>
      <w:pPr>
        <w:pStyle w:val="Normal"/>
        <w:spacing w:lineRule="auto" w:line="360" w:before="0" w:after="0"/>
        <w:rPr/>
      </w:pPr>
      <w:r>
        <w:rPr>
          <w:rStyle w:val="StrongEmphasis"/>
          <w:rFonts w:cs="Times New Roman" w:ascii="Times New Roman" w:hAnsi="Times New Roman"/>
          <w:b w:val="false"/>
          <w:bCs w:val="false"/>
          <w:sz w:val="28"/>
          <w:szCs w:val="28"/>
        </w:rPr>
        <w:t>17.Сайт Федеральной службы государственной статистики. [Электронный ресурс]. http://www.gks.ru/wps/wcm/connect/rosstat/rosstatsite/main/</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Руководство Осло. </w:t>
      </w:r>
      <w:r>
        <w:rPr>
          <w:rStyle w:val="FontStyle106"/>
          <w:rFonts w:cs="Times New Roman" w:ascii="Times New Roman" w:hAnsi="Times New Roman"/>
          <w:sz w:val="20"/>
          <w:szCs w:val="20"/>
        </w:rPr>
        <w:t xml:space="preserve">Рекомендации по сбору и анализу данных по инновациям. Совместная публикация ОЭСР и Евростата. – М.: 2010. </w:t>
      </w:r>
      <w:r>
        <w:rPr>
          <w:rStyle w:val="FontStyle106"/>
          <w:rFonts w:cs="Times New Roman" w:ascii="Times New Roman" w:hAnsi="Times New Roman"/>
          <w:sz w:val="20"/>
          <w:szCs w:val="20"/>
          <w:lang w:val="en-US"/>
        </w:rPr>
        <w:t>c</w:t>
      </w:r>
      <w:r>
        <w:rPr>
          <w:rStyle w:val="FontStyle106"/>
          <w:rFonts w:cs="Times New Roman" w:ascii="Times New Roman" w:hAnsi="Times New Roman"/>
          <w:sz w:val="20"/>
          <w:szCs w:val="20"/>
        </w:rPr>
        <w:t>. 60.</w:t>
      </w:r>
    </w:p>
  </w:footnote>
  <w:footnote w:id="3">
    <w:p>
      <w:pPr>
        <w:pStyle w:val="Normal"/>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Руководство Осло. </w:t>
      </w:r>
      <w:r>
        <w:rPr>
          <w:rStyle w:val="FontStyle106"/>
          <w:rFonts w:cs="Times New Roman" w:ascii="Times New Roman" w:hAnsi="Times New Roman"/>
          <w:sz w:val="20"/>
          <w:szCs w:val="20"/>
        </w:rPr>
        <w:t>Рекомендации по сбору и анализу данных по инновациям. Совместная публикация ОЭСР и Евростата. – М.: 2010. с. 63.</w:t>
      </w:r>
    </w:p>
  </w:footnote>
  <w:footnote w:id="4">
    <w:p>
      <w:pPr>
        <w:pStyle w:val="Normal"/>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Руководство Осло. </w:t>
      </w:r>
      <w:r>
        <w:rPr>
          <w:rStyle w:val="FontStyle106"/>
          <w:rFonts w:cs="Times New Roman" w:ascii="Times New Roman" w:hAnsi="Times New Roman"/>
          <w:sz w:val="20"/>
          <w:szCs w:val="20"/>
        </w:rPr>
        <w:t xml:space="preserve">Рекомендации по сбору и анализу данных по инновациям. Совместная публикация ОЭСР и Евростата. – М.: 2010.  </w:t>
      </w:r>
      <w:r>
        <w:rPr>
          <w:rStyle w:val="FontStyle106"/>
          <w:rFonts w:cs="Times New Roman" w:ascii="Times New Roman" w:hAnsi="Times New Roman"/>
          <w:sz w:val="20"/>
          <w:szCs w:val="20"/>
          <w:lang w:val="en-US"/>
        </w:rPr>
        <w:t>c</w:t>
      </w:r>
      <w:r>
        <w:rPr>
          <w:rStyle w:val="FontStyle106"/>
          <w:rFonts w:cs="Times New Roman" w:ascii="Times New Roman" w:hAnsi="Times New Roman"/>
          <w:sz w:val="20"/>
          <w:szCs w:val="20"/>
        </w:rPr>
        <w:t>. 61.</w:t>
      </w:r>
    </w:p>
  </w:footnote>
  <w:footnote w:id="5">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Е. Мязина. </w:t>
      </w:r>
      <w:r>
        <w:rPr>
          <w:rFonts w:cs="Times New Roman" w:ascii="Times New Roman" w:hAnsi="Times New Roman"/>
          <w:color w:val="000000"/>
          <w:sz w:val="20"/>
          <w:szCs w:val="20"/>
        </w:rPr>
        <w:t xml:space="preserve">Кудрин: Россия не смогла решить ключевую проблему экономики.// </w:t>
      </w:r>
      <w:r>
        <w:rPr>
          <w:rFonts w:cs="Times New Roman" w:ascii="Times New Roman" w:hAnsi="Times New Roman"/>
          <w:sz w:val="20"/>
          <w:szCs w:val="20"/>
        </w:rPr>
        <w:t xml:space="preserve">Ведомости – 2010. </w:t>
      </w:r>
    </w:p>
  </w:footnote>
  <w:footnote w:id="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Д. Медведев. Россия вперед!//Газета.ру. – 2009 </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айт Аналитического центра при Правительстве РФ.</w:t>
      </w:r>
    </w:p>
  </w:footnote>
  <w:footnote w:id="8">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ложно и опасно».// Эксперт. – 2009 – №32 – с. 17.</w:t>
      </w:r>
    </w:p>
  </w:footnote>
  <w:footnote w:id="9">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Маренков Н.Л.  Методология создания инфраструктуры рынка инноваций в России.-М.: Высшая школа, 2005. </w:t>
      </w:r>
      <w:r>
        <w:rPr>
          <w:rFonts w:cs="Times New Roman" w:ascii="Times New Roman" w:hAnsi="Times New Roman"/>
          <w:sz w:val="20"/>
          <w:szCs w:val="20"/>
          <w:lang w:val="en-US"/>
        </w:rPr>
        <w:t>c</w:t>
      </w:r>
      <w:r>
        <w:rPr>
          <w:rFonts w:cs="Times New Roman" w:ascii="Times New Roman" w:hAnsi="Times New Roman"/>
          <w:sz w:val="20"/>
          <w:szCs w:val="20"/>
        </w:rPr>
        <w:t>. 358.</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ложно и опасно».// Эксперт. – 2009 – №32 – с. 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айт статистического агентства РБК. [Электронный ресурс]. </w:t>
      </w:r>
    </w:p>
  </w:footnote>
  <w:footnote w:id="12">
    <w:p>
      <w:pPr>
        <w:pStyle w:val="Normal"/>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айт Информационного Агентства Прайм-Тас.</w:t>
      </w:r>
    </w:p>
  </w:footnote>
  <w:footnote w:id="13">
    <w:p>
      <w:pPr>
        <w:pStyle w:val="Footnote"/>
        <w:rPr/>
      </w:pPr>
      <w:r>
        <w:rPr>
          <w:rStyle w:val="FootnoteCharacters"/>
        </w:rPr>
        <w:footnoteRef/>
      </w:r>
      <w:r>
        <w:rPr>
          <w:rFonts w:cs="Times New Roman" w:ascii="Times New Roman" w:hAnsi="Times New Roman"/>
        </w:rPr>
        <w:t>Сайт Центрального Банка РФ. [Электронный ресурс]</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ынок лизинга в 1 полугодии 2010г.:  на подъеме.// Рейтинговое агентство «Эксперт РА»[Электронный ресурс]. М.: -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cs="Cambria"/>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Cambria" w:hAnsi="Cambria" w:cs="Cambria"/>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9z0">
    <w:name w:val="WW8NumSt9z0"/>
    <w:qFormat/>
    <w:rPr>
      <w:rFonts w:ascii="Cambria" w:hAnsi="Cambria" w:cs="Cambria"/>
    </w:rPr>
  </w:style>
  <w:style w:type="character" w:styleId="WW8NumSt10z0">
    <w:name w:val="WW8NumSt10z0"/>
    <w:qFormat/>
    <w:rPr>
      <w:rFonts w:ascii="Cambria" w:hAnsi="Cambria" w:cs="Cambria"/>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FontStyle106">
    <w:name w:val="Font Style106"/>
    <w:qFormat/>
    <w:rPr>
      <w:rFonts w:ascii="Cambria" w:hAnsi="Cambria" w:cs="Cambria"/>
      <w:sz w:val="24"/>
      <w:szCs w:val="24"/>
    </w:rPr>
  </w:style>
  <w:style w:type="character" w:styleId="FontStyle107">
    <w:name w:val="Font Style107"/>
    <w:qFormat/>
    <w:rPr>
      <w:rFonts w:ascii="Cambria" w:hAnsi="Cambria" w:cs="Cambria"/>
      <w:i/>
      <w:iCs/>
      <w:sz w:val="24"/>
      <w:szCs w:val="24"/>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102">
    <w:name w:val="Style102"/>
    <w:basedOn w:val="Normal"/>
    <w:qFormat/>
    <w:pPr>
      <w:widowControl w:val="false"/>
      <w:autoSpaceDE w:val="false"/>
      <w:spacing w:lineRule="exact" w:line="459" w:before="0" w:after="0"/>
      <w:jc w:val="both"/>
    </w:pPr>
    <w:rPr>
      <w:rFonts w:ascii="Cambria" w:hAnsi="Cambria" w:cs="Cambria"/>
      <w:sz w:val="24"/>
      <w:szCs w:val="24"/>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12:00Z</dcterms:created>
  <dc:creator>Владимир</dc:creator>
  <dc:description/>
  <cp:keywords/>
  <dc:language>en-US</dc:language>
  <cp:lastModifiedBy>SYSTEM</cp:lastModifiedBy>
  <dcterms:modified xsi:type="dcterms:W3CDTF">2011-09-11T07:12:00Z</dcterms:modified>
  <cp:revision>2</cp:revision>
  <dc:subject/>
  <dc:title/>
</cp:coreProperties>
</file>