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i/>
          <w:iCs/>
          <w:sz w:val="28"/>
          <w:szCs w:val="28"/>
          <w:lang w:val="uk-UA"/>
        </w:rPr>
        <w:t>Буковинська державна фінансова академія, Украї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uk-UA"/>
        </w:rPr>
        <w:t>Економічні науки. Управління трудовими ресурсам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32"/>
          <w:lang w:val="en-US"/>
        </w:rPr>
      </w:pPr>
      <w:r>
        <w:rPr>
          <w:rFonts w:cs="Arial"/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  <w:lang w:val="uk-UA"/>
        </w:rPr>
        <w:t>Проблеми безробіття в Україні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28"/>
        </w:rPr>
        <w:t>Магун Н.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bCs/>
          <w:sz w:val="28"/>
          <w:szCs w:val="28"/>
        </w:rPr>
        <w:t>Наукови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керівник</w:t>
      </w:r>
      <w:r>
        <w:rPr>
          <w:b/>
          <w:bCs/>
          <w:sz w:val="28"/>
          <w:szCs w:val="28"/>
          <w:lang w:val="uk-UA"/>
        </w:rPr>
        <w:t xml:space="preserve"> Заєць К.Д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Однією з корінних соціально-економічних проблем сучасного етапу розвитку вітчизняної економіки та важливою характеристикою конкурентоспроможності ринку праці є безробіття. Надмірне безробіття негативно відображається на всій економіці країни, саме тому вивчення цього питання на сьогодні є актуальни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Вирішенням проблеми безробіття займалися такі вчені, як Л. Гальків, І. Моцін, М. Папієв, О. Піжук, Я. Міклош, В.Фелоренко. Питання взаємозв’язку інфляції і безробіття досліджував А. Філліпс, в подальшому П. Самуельсон та Р. Солоу, які розробили «криву Філіпсона». Артур Оукен прийшов до висновку, що рівень безробіття знаходиться у визначеній числовій залежності від динаміки внутрішнього валового продукту [3, с. 35]. Проте ряд питань, пов’язаних з безробіттям в Україні, особливо у методологічному плані, залишаються недостатньо дослідженими. Це стосується, насамперед, проблеми соціально-економічних наслідків та втрат від безробіття, а також його впливу на безпечний національний розви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Метою статті є дослідження основних причин, наслідків безробіття, а також розробка пропозицій щодо зниження даного явища в Украї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Під безробіттям розуміється таке соціально-економічне явище, коли частина економічно активного населення не може знайти застосування своїй робочій си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Головними причинами високого рівня безробіття є такі: спад економіки і відповідне скорочення сукупного попиту на робочу силу; структурні зрушення (міжгалузеві, внутрішньогалузеві, регіональні); рух робочої сили (професійний, соціальний, регіональн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Значної шкоди Україні завдала світова фінансова криза. Найбільшого скорочення зайнятості на початку кризи зазнали такі сектори, як промисловість та будівництво [4, с. 4]. Порівнюючи рівень безробіття серед населення віком 15-70 років за перше півріччя 2009 року з відповідним періодом 2008 року, можна зробити висновок про зростання рівня безробіття з 6,2% до 9,1% відповідно. Рівень зареєстрованих безробітних за 2009 рік сягає у січні – 900,6 тис., у квітні – 808,8 тис., у липні – 606,9 тис., у вересні – 542,7 тис. осіб [5]. Отже, спостерігається тенденція до зниження рівня безробіття, за рахунок того, що збільшується міграція безробітної частини населення за кордон у пошуках робочих місць, різноробочість населення. Найнижчий рівень безробіття за даний період відзначався в Києві, а найвищий у Рівненській обла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Кількість зареєстрованих безробітних в цілому по Україні на 1 січня 2010 року склала 531,6 тис. чоловік, що на 3,8% (19,4 тис. чоловік), більше, ніж кількість безробітних станом на 1 грудня 2009 року (512,2 тис. чоловік). Чисельність безробітних продовжує збільшуватись. Середня сума допомоги з безробіття з початку року збільшилася на 51,14 грн. – до 655,56 грн. (на 1 грудня 2009 року – 604,42 грн.)[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 таких умовах політика держави на ринку праці має бути спрямована на скорочення рівня безробіття, тобто забезпечення можливості реалізації своєї трудової активності всім громадянам [1, с. 6]. Оскільки головною причиною безробіття є незбалансованість попиту і пропозиції робочої сили, саме тому потрібно втілювати в життя активну політику, яка складається із заходів, спрямованих н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більшення попиту на робочу силу</w:t>
      </w:r>
      <w:r>
        <w:rPr>
          <w:sz w:val="28"/>
          <w:szCs w:val="28"/>
          <w:lang w:val="uk-UA"/>
        </w:rPr>
        <w:t xml:space="preserve"> з боку як державного, так і приватного сектора економі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ідвищення конкурентоспроможності робочої сили та забезпечення відповідності робочої сили і робочих місц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досконалення процесу працевлашт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Поряд із цим пасивна політика на ринку праці спрямована на підтримку доходів населення у випадку втрати роботи і фінансується із спеціальних фонді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тупінь негативного впливу безробіття на стан у країні залежить від конкретних параметрів економічної ситуації. Щоб оцінити ступінь цього впливу, доцільно провести дослідження економічних і соціальних наслідків безробіття: 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−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орочення обсягів виробництва валового національного продукту; 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−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иження податкових надходжень до державного бюджету; 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−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ростання витрат на соціальну допомогу безробітним; 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−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ецінення наслідків навчання; 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−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сова дискваліфікація; 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−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илення соціальної напруженості; 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−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uk-UA"/>
        </w:rPr>
        <w:t>зниження трудової активності [2, с. 112].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Саме тому, це проблема, яку потрібно вирішувати і яка потребує глибокого наукового аналізу та вироблення на цій основі практичних рекомендацій, які можуть використовуватися для розробки і реалізації ефективної соціально-економічної політики, направленої на забезпечення продуктивної зайнятості економічно активного населення країни, зменшення рівня безробіття до мінімального соціально-допустимого рівня.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Таким чином, можна запропонувати такі заходи, щодо зменшення рівня безробіття в Україні: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uk-UA"/>
        </w:rPr>
        <w:t>зниження податків для підприємств, за умови збереження робочих місць (для компенсування витрат на прийом нових працівників);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ержавою пільгових кредитів для виплати зарплати додатково зайнятим на виробництві, які за розміром будуть дорівнювати зарплаті; 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ворення нових робочих місць, за рахунок взяття кредитів для технічного переобладнання і розширення підприємств; 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центрів навчання молодих людей тим професіям, шанси на зайнятість у яких найбільш високі;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спеціальними службами зайнятості перенавчання або підвищення кваліфікації кадрів, відповідно до потреб галузей, що розвиваються;</w:t>
      </w:r>
    </w:p>
    <w:p>
      <w:pPr>
        <w:pStyle w:val="A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–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спеціальних ярмарків праці для навчальних закладів, з метою працевлаштування випускни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Для введення в дію цих заходів державі потрібні кошти, тому я пропоную компенсувати ці витрати за рахунок введення диференційованих ставок податків, тобто більшим доходам відповідатиме більша ставка податку, накопичення коштів за допомогою державних депозитів з вищими ставками, а також збільшення розмірів штрафів за порушення чинного законодав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Отже, впроваджуючи запропоновані заходи, ми можемо досягнути зменшення рівня безробіття, збільшення кількості працевлаштованого населення і, як наслідок, загального покращення економічної і соціальної ситуації у країні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</w:rPr>
        <w:t>Л</w:t>
      </w:r>
      <w:r>
        <w:rPr>
          <w:rFonts w:cs="Arial"/>
          <w:b/>
          <w:sz w:val="28"/>
          <w:szCs w:val="28"/>
          <w:lang w:val="uk-UA"/>
        </w:rPr>
        <w:t>і</w:t>
      </w:r>
      <w:r>
        <w:rPr>
          <w:rFonts w:cs="Arial"/>
          <w:b/>
          <w:sz w:val="28"/>
          <w:szCs w:val="28"/>
        </w:rPr>
        <w:t>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A"/>
        <w:suppressAutoHyphens w:val="true"/>
        <w:spacing w:lineRule="auto" w:line="360" w:before="0" w:after="0"/>
        <w:rPr>
          <w:sz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uk-UA"/>
        </w:rPr>
        <w:t>Зайнятість: випробування кризою // Урядовий кур’єр. – 2010. – №4 (26 січня). – с. 6.</w:t>
      </w:r>
    </w:p>
    <w:p>
      <w:pPr>
        <w:pStyle w:val="A"/>
        <w:suppressAutoHyphens w:val="true"/>
        <w:spacing w:lineRule="auto" w:line="360" w:before="0" w:after="0"/>
        <w:rPr>
          <w:sz w:val="28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uk-UA"/>
        </w:rPr>
        <w:t>Гальків Л.І. / Втрати людського капіталу України: чинник безробіття // Економіка і регіони. – 2009. – №2. – с. 110-113.</w:t>
      </w:r>
    </w:p>
    <w:p>
      <w:pPr>
        <w:pStyle w:val="A"/>
        <w:suppressAutoHyphens w:val="true"/>
        <w:spacing w:lineRule="auto" w:line="360" w:before="0" w:after="0"/>
        <w:rPr>
          <w:sz w:val="28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uk-UA"/>
        </w:rPr>
        <w:t>Піжук О.І. / Прогнозування росту жіночого безробіття в умовах фінансово-економічної кризи на основі економетричних моделей // Економіка та держава. – 2009. – №9. – с. 35-36.</w:t>
      </w:r>
    </w:p>
    <w:p>
      <w:pPr>
        <w:pStyle w:val="A"/>
        <w:suppressAutoHyphens w:val="true"/>
        <w:spacing w:lineRule="auto" w:line="360" w:before="0" w:after="0"/>
        <w:rPr>
          <w:sz w:val="28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uk-UA"/>
        </w:rPr>
        <w:t>Федоренко В.Г. / Ринок праці в Україні та економічні тенденції в умовах світової економічної кризи // Економіка та держава. – 2009. – №1. –с. 4-5.</w:t>
      </w:r>
    </w:p>
    <w:p>
      <w:pPr>
        <w:pStyle w:val="A"/>
        <w:suppressAutoHyphens w:val="true"/>
        <w:spacing w:lineRule="auto" w:line="360" w:before="0" w:after="0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14"/>
          <w:lang w:val="uk-UA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krstat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12:00Z</dcterms:created>
  <dc:creator>gad-33</dc:creator>
  <dc:description/>
  <cp:keywords/>
  <dc:language>en-US</dc:language>
  <cp:lastModifiedBy>SYSTEM</cp:lastModifiedBy>
  <dcterms:modified xsi:type="dcterms:W3CDTF">2011-09-11T07:12:00Z</dcterms:modified>
  <cp:revision>2</cp:revision>
  <dc:subject/>
  <dc:title/>
</cp:coreProperties>
</file>