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 греч.-analisis) буквально означает расчленение, разложение изучаемого объекта на часть, элементы, на внутренне присущие этому объекту составляющие (или реальные). Анализ выступает в диалектическом, в противоречивом единстве с понятием «синтез» (от греч. - sinthesis) – соединение раннее расчлененных элементов изучаемого объекта в единое целое.</w:t>
      </w:r>
    </w:p>
    <w:p>
      <w:pPr>
        <w:pStyle w:val="Normal"/>
        <w:spacing w:lineRule="auto" w:line="360" w:before="0" w:after="0"/>
        <w:ind w:firstLine="709"/>
        <w:jc w:val="both"/>
        <w:rPr/>
      </w:pPr>
      <w:r>
        <w:rPr>
          <w:rFonts w:cs="Times New Roman" w:ascii="Times New Roman" w:hAnsi="Times New Roman"/>
          <w:bCs/>
          <w:sz w:val="28"/>
          <w:szCs w:val="28"/>
        </w:rPr>
        <w:t>Экономический анализ как наука</w:t>
      </w:r>
      <w:r>
        <w:rPr>
          <w:rFonts w:cs="Times New Roman" w:ascii="Times New Roman" w:hAnsi="Times New Roman"/>
          <w:sz w:val="28"/>
          <w:szCs w:val="28"/>
        </w:rPr>
        <w:t xml:space="preserve">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ыночной экономики обусловливает развитие анализа в первую очередь на микроуровне – на уровне отдельных предприятий и их внутренних подразделений, поскольку эти низовые звенья (при любой форме собственности) составляют основу рыночной экономики. Но это не исключает, а скорее предполагает и необходимость возможного перехода анализа на макроуровне не «сверху вниз», как выраженным централизмом, а «снизу вверх». Народнохозяйственные обобщения вовсе не противопоказаны коммерческим отношениям, принципам и требованиям свободн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 микроуровне наполняется совершенно конкретным содержанием, связанным с повседневной хозяйственно-финансовой деятельностью предприятий. Их коллективов, менеджеров. Конкретно: анализ обоснования и выполнения бизнес планов, сравнительный анализ маркетинговых мероприятий, включающих сопоставление реального развития событий с ожидаемым за определенный отрезок времени, анализ возможностей производства и сбыта, выявление внутренних и общеэкономических ситуаций, влияющих на производство и сбыт и т.п.</w:t>
      </w:r>
    </w:p>
    <w:p>
      <w:pPr>
        <w:pStyle w:val="Normal"/>
        <w:spacing w:lineRule="auto" w:line="360" w:before="0" w:after="0"/>
        <w:ind w:firstLine="709"/>
        <w:jc w:val="both"/>
        <w:rPr/>
      </w:pPr>
      <w:r>
        <w:rPr>
          <w:rFonts w:cs="Times New Roman" w:ascii="Times New Roman" w:hAnsi="Times New Roman"/>
          <w:sz w:val="28"/>
          <w:szCs w:val="28"/>
        </w:rPr>
        <w:t>Данная тема является актуальной, т.к. экономический анализ направлен на комплексную оценку деятельности организации (предприятий).</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раскрытие основных понятий и видов 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писанием работы были поставлены следующие задачи: во-первых, изучение литературы по выбранной теме, во-вторых, перечислить характеристики видов 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экономический и финансовый анализ предприятий. </w:t>
      </w:r>
    </w:p>
    <w:p>
      <w:pPr>
        <w:pStyle w:val="Normal"/>
        <w:spacing w:lineRule="auto" w:line="360" w:before="0" w:after="0"/>
        <w:ind w:firstLine="709"/>
        <w:jc w:val="both"/>
        <w:rPr/>
      </w:pPr>
      <w:r>
        <w:rPr>
          <w:rFonts w:cs="Times New Roman" w:ascii="Times New Roman" w:hAnsi="Times New Roman"/>
          <w:sz w:val="28"/>
          <w:szCs w:val="28"/>
        </w:rPr>
        <w:t xml:space="preserve">Предмет экономического анализа - </w:t>
      </w:r>
      <w:r>
        <w:rPr>
          <w:rFonts w:cs="Times New Roman" w:ascii="Times New Roman" w:hAnsi="Times New Roman"/>
          <w:iCs/>
          <w:sz w:val="28"/>
          <w:szCs w:val="28"/>
        </w:rPr>
        <w:t>хозяйственные процессы</w:t>
      </w:r>
      <w:r>
        <w:rPr>
          <w:rFonts w:cs="Times New Roman" w:ascii="Times New Roman" w:hAnsi="Times New Roman"/>
          <w:sz w:val="28"/>
          <w:szCs w:val="28"/>
        </w:rPr>
        <w:t xml:space="preserve"> предприятий, их </w:t>
      </w:r>
      <w:r>
        <w:rPr>
          <w:rFonts w:cs="Times New Roman" w:ascii="Times New Roman" w:hAnsi="Times New Roman"/>
          <w:iCs/>
          <w:sz w:val="28"/>
          <w:szCs w:val="28"/>
        </w:rPr>
        <w:t>социально-экономическая эффективность</w:t>
      </w:r>
      <w:r>
        <w:rPr>
          <w:rFonts w:cs="Times New Roman" w:ascii="Times New Roman" w:hAnsi="Times New Roman"/>
          <w:sz w:val="28"/>
          <w:szCs w:val="28"/>
        </w:rPr>
        <w:t xml:space="preserve"> и конечные финансовые </w:t>
      </w:r>
      <w:r>
        <w:rPr>
          <w:rFonts w:cs="Times New Roman" w:ascii="Times New Roman" w:hAnsi="Times New Roman"/>
          <w:iCs/>
          <w:sz w:val="28"/>
          <w:szCs w:val="28"/>
        </w:rPr>
        <w:t xml:space="preserve">результаты </w:t>
      </w:r>
      <w:r>
        <w:rPr>
          <w:rFonts w:cs="Times New Roman" w:ascii="Times New Roman" w:hAnsi="Times New Roman"/>
          <w:sz w:val="28"/>
          <w:szCs w:val="28"/>
        </w:rPr>
        <w:t>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Классификация видов экономического анал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как метод обоснования управленческих решений, установления взаимосвязей событий, процессов и их результатов, формирования программно-ориентированных массивов информации охватывает все стадии процесса воспроизводства, все уровня хозяйственных субъектов и направления их деятельности. Для упорядочивания основных методов и методик экономического анализа необходима его научно обоснованная классификация, позволяющая выяснить взаимосвязи, преемственность и обособленность разных видов анализа, т.е. тип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ипологии анализа, прежде всего, лежат его цели, которые определяются уровнем анализируемых объектов, особенностью изучаемых явлений и процессов, направленностью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щая классификация экономического анализа дана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е основе лежат два признака: цель и уровень. В зависимости от цели предлагается выделять теоретический (политэкономический) анализ, задачей которого является раскрытие сущности изучаемого явления или процесса и причинно-следственных связей его изменения. При этом изучаемый объект может изучаться как результат или фактор, влияющий на изменения других явлений. Например, можно изучать эффективность воспроизводственного процесса, ориентируясь на построение его моделей, определение факторов его изменения и условий успешного развития. А можно изучать эффективность воспроизводственного процесса как фактор повышения уровня жизни, научно-технического процесса. Поскольку любое экономическое исследование может рассматриваться как результат и фактор, важно определить их диалектическую взаимосвязь и взаимозависимость. Теоретический анализ, как правило, завершается установлением логических модел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кретно-экономический анализ, во-первых, привязан к конкретным субъектам хозяйствования – отраслям, регионам, организациям и, во-вторых, предлагает количественную оценку выявленных взаимосвязей, конкретные выводы применительно к сложившимся условиям и возможностям развития анализиру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1. Схема экономического анализа деятельности предприят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220345</wp:posOffset>
                </wp:positionV>
                <wp:extent cx="2000250" cy="374650"/>
                <wp:effectExtent l="0" t="0" r="0" b="0"/>
                <wp:wrapNone/>
                <wp:docPr id="1" name="Frame1"/>
                <a:graphic xmlns:a="http://schemas.openxmlformats.org/drawingml/2006/main">
                  <a:graphicData uri="http://schemas.microsoft.com/office/word/2010/wordprocessingShape">
                    <wps:wsp>
                      <wps:cNvSpPr txBox="1"/>
                      <wps:spPr>
                        <a:xfrm>
                          <a:off x="0" y="0"/>
                          <a:ext cx="2000250" cy="374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rPr>
                            </w:pPr>
                            <w:r>
                              <w:rPr>
                                <w:rFonts w:cs="Times New Roman" w:ascii="Times New Roman" w:hAnsi="Times New Roman"/>
                                <w:sz w:val="28"/>
                              </w:rPr>
                              <w:t>Эконом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9.5pt;mso-wrap-distance-left:9.05pt;mso-wrap-distance-right:9.05pt;mso-wrap-distance-top:0pt;mso-wrap-distance-bottom:0pt;margin-top:17.35pt;mso-position-vertical-relative:text;margin-left:184.55pt;mso-position-horizontal-relative:text">
                <v:textbox>
                  <w:txbxContent>
                    <w:p>
                      <w:pPr>
                        <w:pStyle w:val="Normal"/>
                        <w:spacing w:before="0" w:after="200"/>
                        <w:rPr>
                          <w:rFonts w:ascii="Times New Roman" w:hAnsi="Times New Roman" w:cs="Times New Roman"/>
                          <w:sz w:val="28"/>
                        </w:rPr>
                      </w:pPr>
                      <w:r>
                        <w:rPr>
                          <w:rFonts w:cs="Times New Roman" w:ascii="Times New Roman" w:hAnsi="Times New Roman"/>
                          <w:sz w:val="28"/>
                        </w:rPr>
                        <w:t>Экономический анализ</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305810</wp:posOffset>
                </wp:positionH>
                <wp:positionV relativeFrom="paragraph">
                  <wp:posOffset>278765</wp:posOffset>
                </wp:positionV>
                <wp:extent cx="63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3pt;margin-top:21.9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070610</wp:posOffset>
                </wp:positionH>
                <wp:positionV relativeFrom="paragraph">
                  <wp:posOffset>314960</wp:posOffset>
                </wp:positionV>
                <wp:extent cx="4216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3pt;margin-top:2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70610</wp:posOffset>
                </wp:positionH>
                <wp:positionV relativeFrom="paragraph">
                  <wp:posOffset>314960</wp:posOffset>
                </wp:positionV>
                <wp:extent cx="63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3pt;margin-top:2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287010</wp:posOffset>
                </wp:positionH>
                <wp:positionV relativeFrom="paragraph">
                  <wp:posOffset>31496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3pt;margin-top:2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70610</wp:posOffset>
                </wp:positionH>
                <wp:positionV relativeFrom="paragraph">
                  <wp:posOffset>1381760</wp:posOffset>
                </wp:positionV>
                <wp:extent cx="635" cy="431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pt;margin-top:10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87010</wp:posOffset>
                </wp:positionH>
                <wp:positionV relativeFrom="paragraph">
                  <wp:posOffset>1381760</wp:posOffset>
                </wp:positionV>
                <wp:extent cx="635" cy="431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3pt;margin-top:10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070610</wp:posOffset>
                </wp:positionH>
                <wp:positionV relativeFrom="paragraph">
                  <wp:posOffset>1534160</wp:posOffset>
                </wp:positionV>
                <wp:extent cx="42164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3pt;margin-top:12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70610</wp:posOffset>
                </wp:positionH>
                <wp:positionV relativeFrom="paragraph">
                  <wp:posOffset>2473960</wp:posOffset>
                </wp:positionV>
                <wp:extent cx="635" cy="432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pt;margin-top:19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287010</wp:posOffset>
                </wp:positionH>
                <wp:positionV relativeFrom="paragraph">
                  <wp:posOffset>2473960</wp:posOffset>
                </wp:positionV>
                <wp:extent cx="635" cy="4324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3pt;margin-top:19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4010</wp:posOffset>
                </wp:positionH>
                <wp:positionV relativeFrom="paragraph">
                  <wp:posOffset>3935095</wp:posOffset>
                </wp:positionV>
                <wp:extent cx="7493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3pt;margin-top:30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423410</wp:posOffset>
                </wp:positionH>
                <wp:positionV relativeFrom="paragraph">
                  <wp:posOffset>3871595</wp:posOffset>
                </wp:positionV>
                <wp:extent cx="419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3pt;margin-top:30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353310</wp:posOffset>
                </wp:positionH>
                <wp:positionV relativeFrom="paragraph">
                  <wp:posOffset>3452495</wp:posOffset>
                </wp:positionV>
                <wp:extent cx="20701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27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353310</wp:posOffset>
                </wp:positionH>
                <wp:positionV relativeFrom="paragraph">
                  <wp:posOffset>4277995</wp:posOffset>
                </wp:positionV>
                <wp:extent cx="20701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336.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35585</wp:posOffset>
                </wp:positionH>
                <wp:positionV relativeFrom="paragraph">
                  <wp:posOffset>572135</wp:posOffset>
                </wp:positionV>
                <wp:extent cx="2025650" cy="819150"/>
                <wp:effectExtent l="0" t="0" r="0" b="0"/>
                <wp:wrapNone/>
                <wp:docPr id="15" name="Frame8"/>
                <a:graphic xmlns:a="http://schemas.openxmlformats.org/drawingml/2006/main">
                  <a:graphicData uri="http://schemas.microsoft.com/office/word/2010/wordprocessingShape">
                    <wps:wsp>
                      <wps:cNvSpPr txBox="1"/>
                      <wps:spPr>
                        <a:xfrm>
                          <a:off x="0" y="0"/>
                          <a:ext cx="2025650" cy="8191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оретический, политэкономический анализ</w:t>
                            </w:r>
                          </w:p>
                          <w:p>
                            <w:pPr>
                              <w:pStyle w:val="Normal"/>
                              <w:widowControl/>
                              <w:bidi w:val="0"/>
                              <w:spacing w:lineRule="auto" w:line="276" w:before="0" w:after="200"/>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9.5pt;height:64.5pt;mso-wrap-distance-left:9.05pt;mso-wrap-distance-right:9.05pt;mso-wrap-distance-top:0pt;mso-wrap-distance-bottom:0pt;margin-top:45.05pt;mso-position-vertical-relative:text;margin-left:18.55pt;mso-position-horizontal-relative:text">
                <v:textbo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оретический, политэкономический анализ</w:t>
                      </w:r>
                    </w:p>
                    <w:p>
                      <w:pPr>
                        <w:pStyle w:val="Normal"/>
                        <w:widowControl/>
                        <w:bidi w:val="0"/>
                        <w:spacing w:lineRule="auto" w:line="276" w:before="0" w:after="200"/>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13885</wp:posOffset>
                </wp:positionH>
                <wp:positionV relativeFrom="paragraph">
                  <wp:posOffset>572135</wp:posOffset>
                </wp:positionV>
                <wp:extent cx="1797050" cy="819150"/>
                <wp:effectExtent l="0" t="0" r="0" b="0"/>
                <wp:wrapNone/>
                <wp:docPr id="16" name="Frame7"/>
                <a:graphic xmlns:a="http://schemas.openxmlformats.org/drawingml/2006/main">
                  <a:graphicData uri="http://schemas.microsoft.com/office/word/2010/wordprocessingShape">
                    <wps:wsp>
                      <wps:cNvSpPr txBox="1"/>
                      <wps:spPr>
                        <a:xfrm>
                          <a:off x="0" y="0"/>
                          <a:ext cx="1797050" cy="81915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крет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64.5pt;mso-wrap-distance-left:9.05pt;mso-wrap-distance-right:9.05pt;mso-wrap-distance-top:0pt;mso-wrap-distance-bottom:0pt;margin-top:45.05pt;mso-position-vertical-relative:text;margin-left:347.55pt;mso-position-horizontal-relative:text">
                <v:textbox>
                  <w:txbxContent>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крет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585</wp:posOffset>
                </wp:positionH>
                <wp:positionV relativeFrom="paragraph">
                  <wp:posOffset>1804035</wp:posOffset>
                </wp:positionV>
                <wp:extent cx="2025650" cy="679450"/>
                <wp:effectExtent l="0" t="0" r="0" b="0"/>
                <wp:wrapNone/>
                <wp:docPr id="17" name="Frame5"/>
                <a:graphic xmlns:a="http://schemas.openxmlformats.org/drawingml/2006/main">
                  <a:graphicData uri="http://schemas.microsoft.com/office/word/2010/wordprocessingShape">
                    <wps:wsp>
                      <wps:cNvSpPr txBox="1"/>
                      <wps:spPr>
                        <a:xfrm>
                          <a:off x="0" y="0"/>
                          <a:ext cx="2025650" cy="6794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акроэкономическ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9.5pt;height:53.5pt;mso-wrap-distance-left:9.05pt;mso-wrap-distance-right:9.05pt;mso-wrap-distance-top:0pt;mso-wrap-distance-bottom:0pt;margin-top:142.05pt;mso-position-vertical-relative:text;margin-left:18.55pt;mso-position-horizontal-relative:text">
                <v:textbo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акроэкономическ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3385</wp:posOffset>
                </wp:positionH>
                <wp:positionV relativeFrom="paragraph">
                  <wp:posOffset>1804035</wp:posOffset>
                </wp:positionV>
                <wp:extent cx="2101850" cy="679450"/>
                <wp:effectExtent l="0" t="0" r="0" b="0"/>
                <wp:wrapNone/>
                <wp:docPr id="18" name="Frame6"/>
                <a:graphic xmlns:a="http://schemas.openxmlformats.org/drawingml/2006/main">
                  <a:graphicData uri="http://schemas.microsoft.com/office/word/2010/wordprocessingShape">
                    <wps:wsp>
                      <wps:cNvSpPr txBox="1"/>
                      <wps:spPr>
                        <a:xfrm>
                          <a:off x="0" y="0"/>
                          <a:ext cx="2101850" cy="6794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икроэкономическ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53.5pt;mso-wrap-distance-left:9.05pt;mso-wrap-distance-right:9.05pt;mso-wrap-distance-top:0pt;mso-wrap-distance-bottom:0pt;margin-top:142.05pt;mso-position-vertical-relative:text;margin-left:332.55pt;mso-position-horizontal-relative:text">
                <v:textbox>
                  <w:txbxContent>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Микроэкономический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7985</wp:posOffset>
                </wp:positionH>
                <wp:positionV relativeFrom="paragraph">
                  <wp:posOffset>2896870</wp:posOffset>
                </wp:positionV>
                <wp:extent cx="1225550" cy="2114550"/>
                <wp:effectExtent l="0" t="0" r="0" b="0"/>
                <wp:wrapNone/>
                <wp:docPr id="19" name="Frame4"/>
                <a:graphic xmlns:a="http://schemas.openxmlformats.org/drawingml/2006/main">
                  <a:graphicData uri="http://schemas.microsoft.com/office/word/2010/wordprocessingShape">
                    <wps:wsp>
                      <wps:cNvSpPr txBox="1"/>
                      <wps:spPr>
                        <a:xfrm>
                          <a:off x="0" y="0"/>
                          <a:ext cx="1225550" cy="211455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Народно-</w:t>
                            </w:r>
                            <w:r>
                              <w:rPr>
                                <w:rFonts w:cs="Times New Roman" w:ascii="Times New Roman" w:hAnsi="Times New Roman"/>
                                <w:sz w:val="28"/>
                                <w:szCs w:val="28"/>
                              </w:rPr>
                              <w:t xml:space="preserve">хозяй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166.5pt;mso-wrap-distance-left:9.05pt;mso-wrap-distance-right:9.05pt;mso-wrap-distance-top:0pt;mso-wrap-distance-bottom:0pt;margin-top:228.1pt;mso-position-vertical-relative:text;margin-left:30.55pt;mso-position-horizontal-relative:text">
                <v:textbo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Народно-</w:t>
                      </w:r>
                      <w:r>
                        <w:rPr>
                          <w:rFonts w:cs="Times New Roman" w:ascii="Times New Roman" w:hAnsi="Times New Roman"/>
                          <w:sz w:val="28"/>
                          <w:szCs w:val="28"/>
                        </w:rPr>
                        <w:t xml:space="preserve">хозяй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3785</wp:posOffset>
                </wp:positionH>
                <wp:positionV relativeFrom="paragraph">
                  <wp:posOffset>2896870</wp:posOffset>
                </wp:positionV>
                <wp:extent cx="2089150" cy="2457450"/>
                <wp:effectExtent l="0" t="0" r="0" b="0"/>
                <wp:wrapNone/>
                <wp:docPr id="20" name="Frame2"/>
                <a:graphic xmlns:a="http://schemas.openxmlformats.org/drawingml/2006/main">
                  <a:graphicData uri="http://schemas.microsoft.com/office/word/2010/wordprocessingShape">
                    <wps:wsp>
                      <wps:cNvSpPr txBox="1"/>
                      <wps:spPr>
                        <a:xfrm>
                          <a:off x="0" y="0"/>
                          <a:ext cx="2089150" cy="24574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Отраслевой экономический анализ</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ый экономический анали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граммно-ориентированный анали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193.5pt;mso-wrap-distance-left:9.05pt;mso-wrap-distance-right:9.05pt;mso-wrap-distance-top:0pt;mso-wrap-distance-bottom:0pt;margin-top:228.1pt;mso-position-vertical-relative:text;margin-left:184.5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Отраслевой экономический анализ</w:t>
                      </w:r>
                    </w:p>
                    <w:p>
                      <w:pPr>
                        <w:pStyle w:val="Normal"/>
                        <w:rPr>
                          <w:rFonts w:ascii="Times New Roman" w:hAnsi="Times New Roman" w:cs="Times New Roman"/>
                          <w:sz w:val="28"/>
                          <w:szCs w:val="28"/>
                        </w:rPr>
                      </w:pPr>
                      <w:r>
                        <w:rPr>
                          <w:rFonts w:cs="Times New Roman" w:ascii="Times New Roman" w:hAnsi="Times New Roman"/>
                          <w:sz w:val="28"/>
                          <w:szCs w:val="28"/>
                        </w:rPr>
                        <w:t>Территориальный экономический анали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граммно-ориентированный анали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32985</wp:posOffset>
                </wp:positionH>
                <wp:positionV relativeFrom="paragraph">
                  <wp:posOffset>2896870</wp:posOffset>
                </wp:positionV>
                <wp:extent cx="1492250" cy="2114550"/>
                <wp:effectExtent l="0" t="0" r="0" b="0"/>
                <wp:wrapNone/>
                <wp:docPr id="21" name="Frame3"/>
                <a:graphic xmlns:a="http://schemas.openxmlformats.org/drawingml/2006/main">
                  <a:graphicData uri="http://schemas.microsoft.com/office/word/2010/wordprocessingShape">
                    <wps:wsp>
                      <wps:cNvSpPr txBox="1"/>
                      <wps:spPr>
                        <a:xfrm>
                          <a:off x="0" y="0"/>
                          <a:ext cx="1492250" cy="211455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основных звеньев народ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166.5pt;mso-wrap-distance-left:9.05pt;mso-wrap-distance-right:9.05pt;mso-wrap-distance-top:0pt;mso-wrap-distance-bottom:0pt;margin-top:228.1pt;mso-position-vertical-relative:text;margin-left:380.5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основных звеньев народ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экономический анализ, как правило, несколько различен в зависимости от организационно-правовой формы и специализации субъектов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анализируемого объекта выделяют макроэкономический анализ, который охватывает народное хозяйство или носит межстрановой характер, и микроэкономический анализ деятельности конкретного субъекта хозяйствования – предприятия или объединения предприятий (холдинга, фнансово-промышленной группы, и т.п.)</w:t>
      </w:r>
    </w:p>
    <w:p>
      <w:pPr>
        <w:pStyle w:val="Style21"/>
        <w:spacing w:lineRule="auto" w:line="360" w:before="0" w:after="0"/>
        <w:ind w:firstLine="709"/>
        <w:jc w:val="both"/>
        <w:rPr/>
      </w:pPr>
      <w:r>
        <w:rPr>
          <w:sz w:val="28"/>
          <w:szCs w:val="28"/>
        </w:rPr>
        <w:t xml:space="preserve">Экономический анализ проводится на </w:t>
      </w:r>
      <w:r>
        <w:rPr>
          <w:rStyle w:val="Style16"/>
          <w:sz w:val="28"/>
          <w:szCs w:val="28"/>
        </w:rPr>
        <w:t>двух уровнях</w:t>
      </w:r>
      <w:r>
        <w:rPr>
          <w:sz w:val="28"/>
          <w:szCs w:val="28"/>
        </w:rPr>
        <w:t>: макроуровне и микроуровне.</w:t>
      </w:r>
    </w:p>
    <w:p>
      <w:pPr>
        <w:pStyle w:val="Style21"/>
        <w:spacing w:lineRule="auto" w:line="360" w:before="0" w:after="0"/>
        <w:ind w:firstLine="709"/>
        <w:jc w:val="both"/>
        <w:rPr/>
      </w:pPr>
      <w:r>
        <w:rPr>
          <w:rStyle w:val="Style17"/>
          <w:sz w:val="28"/>
          <w:szCs w:val="28"/>
        </w:rPr>
        <w:t>Экономический анализ на макроуровне</w:t>
      </w:r>
      <w:bookmarkStart w:id="0" w:name="i00121"/>
      <w:bookmarkEnd w:id="0"/>
      <w:r>
        <w:rPr>
          <w:color w:val="0000FF"/>
          <w:sz w:val="28"/>
          <w:szCs w:val="28"/>
          <w:lang w:val="en-US" w:eastAsia="en-US"/>
        </w:rPr>
        <w:t xml:space="preserve"> </w:t>
      </w:r>
      <w:r>
        <w:rPr>
          <w:sz w:val="28"/>
          <w:szCs w:val="28"/>
        </w:rPr>
        <w:t xml:space="preserve">- это исследование и оценка крупномасштабных экономических явлений и процессов экономики страны, регионов, отдельных отраслей. </w:t>
      </w:r>
      <w:r>
        <w:rPr>
          <w:rStyle w:val="Style16"/>
          <w:sz w:val="28"/>
          <w:szCs w:val="28"/>
        </w:rPr>
        <w:t>Объектами макроанализа</w:t>
      </w:r>
      <w:r>
        <w:rPr>
          <w:sz w:val="28"/>
          <w:szCs w:val="28"/>
        </w:rPr>
        <w:t xml:space="preserve"> являются национальное богатство, валовой внутренний продукт, национальный доход, государственные и частные инвестиционные потоки по отраслям, денежное, валютное обращение, процентные ставки рефинансирования, уровень инфляции, средние размеры доходов и т.д.</w:t>
      </w:r>
    </w:p>
    <w:p>
      <w:pPr>
        <w:pStyle w:val="Style21"/>
        <w:spacing w:lineRule="auto" w:line="360" w:before="0" w:after="0"/>
        <w:ind w:firstLine="709"/>
        <w:jc w:val="both"/>
        <w:rPr/>
      </w:pPr>
      <w:r>
        <w:rPr>
          <w:rStyle w:val="Style17"/>
          <w:sz w:val="28"/>
          <w:szCs w:val="28"/>
        </w:rPr>
        <w:t>Экономический анализ на микроуровне</w:t>
      </w:r>
      <w:bookmarkStart w:id="1" w:name="i00125"/>
      <w:bookmarkEnd w:id="1"/>
      <w:r>
        <w:rPr>
          <w:sz w:val="28"/>
          <w:szCs w:val="28"/>
        </w:rPr>
        <w:t> - это анализ, который проводится на уровне отдельных предприятий, их структурных подразделений, направлений деятельности. Он связан с повседневной хозяйственно-финансовой деятельностью предприятия, а именно с изучением маркетинговых мероприятий, соотношением спроса и предложения, конкретных поставщиков сырья, комплектующих изделий, потребителей, с оценкой возможностей производства, сбыта, с анализом деловых сценариев и т.д.</w:t>
      </w:r>
    </w:p>
    <w:p>
      <w:pPr>
        <w:pStyle w:val="Style21"/>
        <w:spacing w:lineRule="auto" w:line="360" w:before="0" w:after="0"/>
        <w:ind w:firstLine="709"/>
        <w:jc w:val="both"/>
        <w:rPr>
          <w:sz w:val="28"/>
          <w:szCs w:val="28"/>
        </w:rPr>
      </w:pPr>
      <w:r>
        <w:rPr>
          <w:sz w:val="28"/>
          <w:szCs w:val="28"/>
        </w:rPr>
        <w:t>Состав и содержание анализа на микроуровне значительно расширяется. Если раньше он на 80% определялся действующей системой бухгалтерского учета и отчетности, то теперь это соотношение изменилось за счет увеличения удельного веса внеучетных источников информации, характеризующих состояние внешней среды: рынков, товаров, услуг, их конкурентоспособности, процентных ставок, котировок валю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ет анализ отдельных отраслей народного хозяйства или их блоков, направленных на производство взаимозаменяемых продуктов (например, отрасли топливно-энергетического комплекса, отрасли пищевой промышленност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значение для ряда экономических явлений и процессов имеет региональный анализ. Например, если необходимо проанализировать использование трудовых ресурсов или обеспеченность трудовыми ресурсами созданного или развивающего комплекса производства, то анализ целесообразно вести в привязке к конкретной территории. Та же ситуация возникает, если речь идет об анализе водных ресурсов, земельных угод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граммно-целевого анализа часто необходимо использовать различные материалы по группе отраслей и регионов. Так если анализируется уровень жизни, оценивается социальная обеспеченность населения, приходится интегрировать данные о развитии реальных отраслей (здравоохранение, просвещение, культура и т.п.), данные о разных доходах населения, оценке потребительской корзины, социальных льгота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каждого направления анализа необходимо формирование специальной информации. В том случае, когда речь идет о макроэкономическом анализе, наиболее часто используется статистическая информация; при отраслевом и региональном анализе также преобладает статистическая информация; при проведении конкретно-экономического анализа отдельных субъектов хозяйствования источником информации прежде всего являются данные бухгалтерского (финансового и производственного) учета на конкретный период и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деятельности конкретных субъектов хозяйствования получил название анализа хозяйственной деятельности, а в условиях рыночной экономики и расширения их хозяйственной самостоятельности – анализ финансово-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все стороны экономического анализа охватывает комплексный анализ. Он направлен на комплексную оценку эффективности деятельности организации и выявление тенденций ее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се чаще для конкретных условий выделяются целевые направления анализа, что особенно важно для крупных организаций, где приходится обосновывать сложные и много направленные управленческие решения. </w:t>
      </w:r>
    </w:p>
    <w:p>
      <w:pPr>
        <w:pStyle w:val="Normal"/>
        <w:spacing w:lineRule="auto" w:line="360" w:before="0" w:after="0"/>
        <w:ind w:firstLine="709"/>
        <w:jc w:val="both"/>
        <w:rPr/>
      </w:pPr>
      <w:r>
        <w:rPr>
          <w:rFonts w:cs="Times New Roman" w:ascii="Times New Roman" w:hAnsi="Times New Roman"/>
          <w:sz w:val="28"/>
          <w:szCs w:val="28"/>
        </w:rPr>
        <w:t>Развитие рыночной экономики рождает потребность по аналогии с бухгалтерским учетом в дифференциации анализа на внутренний и внешний финансовый анализ. Внутренний управленческий анализ базируется на данных управленческого учета, т.е. информационно-аналитического обеспечения администрации, руководства предприятия необходимой информацией. Внешний финансовый анализ, базирующийся на данных бухгалтерской (финансовой) отчетности и учета, обслуживающего внешних пользователей информации о предприятии, проводится самостоятельными субъектами экономического анализа для подтверждения устойчивости своего финансов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становиться объектом работы аудиторов, которые выражают свое мнение независимого эксперта о достоверности субъектов хозяйствования, соответствии ведения бухгалтерского учета установленным требованиям и финансовом состоянии предприятия, т.е. возможности реализации непрерывности деятельности и выполнения обязательств перед партн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по данным финансовой отчетности проводят специализированные информационно-аналитические центры (кред-бюро), которые принимают на себя задачу обеспечения заинтересованных субъектов хозяйствования данными о финансовом состоянии организаций, стоимости акций акционерных обществ, рейтинге предприятий и особенно финансово-кредитных организаций и т. п. В этой связи появляются самостоятельно направление в подготовке специалистов бухгалтерско-финансового направления – финансовых анали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пециалисты все чаще обращают внимание на то, что финансовый анализ необходим не только внешним пользователям, но и в первую очередь менеджерам субъекта хозяйствования. Если внешний финансовый анализ базируется на данных отчетности и характеризует финансовое состояние предприятия в целом, то финансовый анализ для внутренних нужд использует более широкую информацию, в частности долен раскрыть финансовые результаты отдельных подразделений, конкретных сегментов бизнеса организации. Он тесно переплетается с управленческим анализом, входит в его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расширение пояснений и дополнений у бухгалтерской (финансовой) отчетности предполагает также отражение некоторых позиций управленческого анализа, что обеспечивает прозрачность отчетности.</w:t>
      </w:r>
    </w:p>
    <w:p>
      <w:pPr>
        <w:pStyle w:val="Normal"/>
        <w:spacing w:lineRule="auto" w:line="360" w:before="0" w:after="0"/>
        <w:ind w:firstLine="709"/>
        <w:jc w:val="both"/>
        <w:rPr/>
      </w:pPr>
      <w:r>
        <w:rPr>
          <w:rFonts w:cs="Times New Roman" w:ascii="Times New Roman" w:hAnsi="Times New Roman"/>
          <w:sz w:val="28"/>
          <w:szCs w:val="28"/>
        </w:rPr>
        <w:t>Важной чертой внутреннего финансового анализа является его проведение в разрезе отдельных бизнец-единиц и подразделений предприятия, в разрезе отдельных рынков сбыта продукции или группы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упных предприятиях особое внимание при проведении финансового анализа уделяется анализу таких комплексных расходов, как управленческие, коммерческие, в том числе рекламные, т.е. отдельно дается оценка целесообразности и эффективности такого вида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нализ является еще более развернутым. В настоящее время ведется активная дискуссия о понятии управленческого анализа. Существуют широкие трактовки управленческого учета и анализа как всей системы данных, необходимых для управления. В этом случае понятие управленческого учета практически отождествляется с информационной системой обеспечения управления субъекта хозяйствования. Причем управленческий учет не ограничивается только внутрихозяйственной системой информации, а включает и внешние источники информации, те. Всю информацию, полезную для принятия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зкой трактовке управленческого учета и анализа их область часто ограничивается учетом и анализом затрат, в первую очередь себестоимост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для точного учета и анализа затрат необходимо использовать данные о выпуске продукции, реальном использовании ресурсов и возможности их более полной загрузки, то управленческий учет должен быть тесно связан с производственным и базироваться на его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экономический анализ как основной метод обоснования управленческих решений, его типологию рационально строить, ориентируясь на функции управления. Причем общие функции управления (программирование, координация, регулирование, оценка и стимулирование) определяют основные методики анализа, а специальные функции управления (техническая, экономическая, производственная) – направления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асштабов и сложности производства в субъектах хозяйствования функции управления могут детализироваться, а вместе с этим процессом появляется необходимость соответствующей детализации видов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тметить, что в любой функции управления учет, контроль и анализ являются основной формой обратной связи, дающей возможность оценить реальную эффективность управляюще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общим функциям управления целесообразно выделять следующие виды экономического анализ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ческий, позволяющий обосновать предпочтительные варианты развития;</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ый анализ – обособление вариантов развития субъекта хозяйствования, который по существу представляет технико-экономическое обоснование развития организации;</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очный анализ, целью которого является оценка использования ресурсов производства и вклада отдельных участников (подразделений и работников) в общие результаты деятельности организации;</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онный анализ, т.е. оценка действительности отдельных механизмов управления предприятием (правильность учетной политики, ценообразования, систем стимулирования и т.п.).</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специальным функциям управления, как правила, выделяют:</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о-экономический анализ, который нацелен на экономическую оценку технических решений;</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сновных ресурсов и условий их пользования;</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быта и материально-технического снабжения;</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анализ;</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оциальных условий и поведения работников;</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эффективности финансово-хозяйственной деятельности, включая характеристики общей и частной эффективности;</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о-экологический анализ, связанный с охраной окружающей среды;</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о-правовой анализ.</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перечисленные направления анализа переплетаются в ряде случаев перекрывают друг друга. Необходимо подчеркнуть, что они взаимообогащают друг друга, но одновременно имеют разные приоритеты в анализе в зависимости от их целевой направлен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такая детализация видов анализа позволяет сделать важный вывод: экономический анализ и связанные с ним виды правленческой деятельности – бухгалтерский учет, контроль, статистика – являются такими подфункциями управления, которые имманентно присущи всем другим общим специфическим функциям управле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принципиальным является разделение видов анализа в зависимости от их роли в процессе управления на перспективный (прогнозный, предварительный), оперативный и текущий, и оценочный (ретроспективный) по итогам деятельности за тот или иной период. Такая классификация экономического анализа соответствует содержанию основных функций, отражающих временные этапы управления:</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целеполагания (предварительного управления – функция планирования);</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оперативного управления (функция организации, координации и регулирования);</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й этап управления (функция контрол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три вида присутствуют в процессах правления хозяйственными объектами. В настоящее время наибольшее развитие получил ретроспективный анализ, особенно в первичных хозрасчетных звеньях народного хозяйства (предприятиях, объединениях).</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Определенную специфику имеет анализ на разных стадиях воспроизводственного процесса – на стадии выбора и проектирования (НИР и ОКР) будущего производства, при подготовке производства, собственно при управлении текущим производством, на стадии обмена, распределения и потребления продукции (услуг). Так, углубленный анализ на стадии обмена и распределения позволяет регулировать ассортиментные программы, обеспечивая своевременную реализацию продукции; анализ на стадии потребления, т.е. в процессе сервиса клиента, позволяет обосновать необходимость модернизации или обновления ассортимента производимой продукции (работ, услуг). Наиболее специфическими являются методики анализа на стадии НИР и ОКР, когда необходимо наиболее полно сопоставить возможные варианты решений и выбрать наилучшие из них. Особо следует подчеркнуть, что решения, принимаемые на стадии НИР и ОКР, в последующем являются вмененными расходами, изменение которых связано с существенной перестройкой производства.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классификация видов экономического анализа не ограничивается двумя главными признаками по содержанию процесса и объектам управле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экономического анализа классифицируют, кроме того, по:</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ам, т.е. кто проводит анализ (руководство и экономические службы, собственники и органы хозяйственного управления, поставщики, покупатели, аудиторские фирмы, кредитные, финансовые органы);</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ности (годовой, квартальный, месячный, декадный, каждодневный, сменный анализ и разовый, непериодический анализ);</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ю и полноте изучаемых вопросов (полный анализ всей хозяйственной деятельности, локальный анализ деятельности отдельных подразделений, тематический анализ отдельных вопросов экономик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ам изучения объекта (комплексный, системный анализ, функционально-стоимостной, сравнительный, сплошной и выборочный, корреляционный анализ и т.д.).</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и механизации и автоматизации вычислительных работ (анализ в условиях электронной обработки данных с применением различной вычислительной техник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е значение имеет принцип классификации по субъектам управления, т.е. по субъектам управляющей системы. Хозяйственная деятельность, или управляемая система, включает как отдельные подсистемы, кроме непосредственно экономики, так и технику, технологию, организацию производства, организацию труда, социальные условия работы трудового коллектива и природоохранную деятельность. Комплексный экономический анализ предусматривает изучение не только экономической стороны производства, но и технической его стороны, а также социальных и природных условий и их взаимосвязей с производством. В зависимости от интересов управляющего органа аспект анализа может быть смещен в сторону каких-либо подсистем хозяйственной деятель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актике отдельные виды экономического анализа в чистом виде встречаются редко, но значение важнейших принципов их организации и методов необходимо. На каждом уровне управления каждодневно принимается множество решений, для обоснования которых используются различные виды экономического анализа. Основой принятия решений по регулированию производства является оперативный анализ, для которого характерным является «проигрывание» (экспериментирование) хозяйственных ситуаций, применение стандартных решений. Оперативный анализ используется на всех уровнях управления, но его удельный вес в общем объеме управленческих решений повышается по мере приближения непосредственно к производству, ассоциациям, предприятиям и их подразделениям.</w:t>
      </w:r>
    </w:p>
    <w:p>
      <w:pPr>
        <w:pStyle w:val="Style20"/>
        <w:spacing w:lineRule="auto" w:line="360" w:before="0" w:after="0"/>
        <w:ind w:left="0" w:firstLine="709"/>
        <w:contextualSpacing/>
        <w:jc w:val="both"/>
        <w:rPr/>
      </w:pPr>
      <w:r>
        <w:rPr>
          <w:rFonts w:cs="Times New Roman" w:ascii="Times New Roman" w:hAnsi="Times New Roman"/>
          <w:sz w:val="28"/>
          <w:szCs w:val="28"/>
        </w:rPr>
        <w:t>Для более высоких уровней управленческой иерархии более характерно стратегическое управление, связанное с планированием и прогнозированием. Для решения задач стратегического управления, как правило, применяется итоговый комплексный экономический анализ отдельных объединений и предприятий, всесторонний анализ экономической перспективы из развития.</w:t>
      </w:r>
    </w:p>
    <w:p>
      <w:pPr>
        <w:pStyle w:val="Style21"/>
        <w:spacing w:lineRule="auto" w:line="360" w:before="0" w:after="0"/>
        <w:ind w:firstLine="709"/>
        <w:jc w:val="both"/>
        <w:rPr>
          <w:sz w:val="28"/>
          <w:szCs w:val="28"/>
        </w:rPr>
      </w:pPr>
      <w:r>
        <w:rPr>
          <w:sz w:val="28"/>
          <w:szCs w:val="28"/>
        </w:rPr>
        <w:t>Деление экономического анализа на виды является в значительной степени условным и в практической деятельности не имеет серьезного значения. Все виды экономического анализа взаимосвязаны, предусматривают взаимное использование результатов, способствуют повышению эффективности управления - выработке и принятию правильных, обдуманных управленческих решений.</w:t>
      </w:r>
    </w:p>
    <w:p>
      <w:pPr>
        <w:pStyle w:val="Style20"/>
        <w:spacing w:lineRule="auto" w:line="360" w:before="0" w:after="0"/>
        <w:ind w:left="0" w:firstLine="709"/>
        <w:contextualSpacing/>
        <w:jc w:val="both"/>
        <w:rPr/>
      </w:pPr>
      <w:r>
        <w:rPr>
          <w:rFonts w:cs="Times New Roman" w:ascii="Times New Roman" w:hAnsi="Times New Roman"/>
          <w:sz w:val="28"/>
          <w:szCs w:val="28"/>
        </w:rPr>
        <w:t>Таким образом, классификацию видов экономического анализа можно представить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Таблица 2. Классификация видов экономического анализа</w:t>
      </w:r>
      <w:r>
        <w:rPr>
          <w:rStyle w:val="FootnoteCharacters"/>
          <w:rStyle w:val="FootnoteAnchor"/>
          <w:rFonts w:cs="Times New Roman" w:ascii="Times New Roman" w:hAnsi="Times New Roman"/>
          <w:b/>
          <w:sz w:val="28"/>
          <w:szCs w:val="28"/>
        </w:rPr>
        <w:footnoteReference w:id="3"/>
      </w:r>
    </w:p>
    <w:tbl>
      <w:tblPr>
        <w:tblW w:w="5000" w:type="pct"/>
        <w:jc w:val="left"/>
        <w:tblInd w:w="-32" w:type="dxa"/>
        <w:tblLayout w:type="fixed"/>
        <w:tblCellMar>
          <w:top w:w="0" w:type="dxa"/>
          <w:left w:w="30" w:type="dxa"/>
          <w:bottom w:w="0" w:type="dxa"/>
          <w:right w:w="30" w:type="dxa"/>
        </w:tblCellMar>
      </w:tblPr>
      <w:tblGrid>
        <w:gridCol w:w="3705"/>
        <w:gridCol w:w="5649"/>
      </w:tblGrid>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к классификации</w:t>
            </w:r>
          </w:p>
        </w:tc>
        <w:tc>
          <w:tcPr>
            <w:tcW w:w="56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 анализа</w:t>
            </w:r>
          </w:p>
        </w:tc>
      </w:tr>
      <w:tr>
        <w:trPr/>
        <w:tc>
          <w:tcPr>
            <w:tcW w:w="93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По функциям управления</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информационного обеспечения</w:t>
            </w:r>
          </w:p>
        </w:tc>
        <w:tc>
          <w:tcPr>
            <w:tcW w:w="5649" w:type="dxa"/>
            <w:tcBorders>
              <w:top w:val="single" w:sz="2" w:space="0" w:color="000000"/>
              <w:left w:val="single" w:sz="2" w:space="0" w:color="000000"/>
              <w:bottom w:val="single" w:sz="2" w:space="0" w:color="000000"/>
              <w:right w:val="single" w:sz="2" w:space="0" w:color="000000"/>
            </w:tcBorders>
          </w:tcPr>
          <w:p>
            <w:pPr>
              <w:pStyle w:val="Style20"/>
              <w:numPr>
                <w:ilvl w:val="0"/>
                <w:numId w:val="5"/>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нутренний управленческий анализ</w:t>
            </w:r>
          </w:p>
          <w:p>
            <w:pPr>
              <w:pStyle w:val="Style20"/>
              <w:numPr>
                <w:ilvl w:val="0"/>
                <w:numId w:val="5"/>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ешний финансовый анализ</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держание процесса управления </w:t>
            </w:r>
          </w:p>
        </w:tc>
        <w:tc>
          <w:tcPr>
            <w:tcW w:w="5649" w:type="dxa"/>
            <w:tcBorders>
              <w:top w:val="single" w:sz="2" w:space="0" w:color="000000"/>
              <w:left w:val="single" w:sz="2" w:space="0" w:color="000000"/>
              <w:bottom w:val="single" w:sz="2" w:space="0" w:color="000000"/>
              <w:right w:val="single" w:sz="2" w:space="0" w:color="000000"/>
            </w:tcBorders>
          </w:tcPr>
          <w:p>
            <w:pPr>
              <w:pStyle w:val="Style20"/>
              <w:numPr>
                <w:ilvl w:val="0"/>
                <w:numId w:val="1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ерспективный (предварительный) анализ</w:t>
            </w:r>
          </w:p>
          <w:p>
            <w:pPr>
              <w:pStyle w:val="Style20"/>
              <w:numPr>
                <w:ilvl w:val="0"/>
                <w:numId w:val="1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троспективный (последующий) анализ</w:t>
            </w:r>
          </w:p>
          <w:p>
            <w:pPr>
              <w:pStyle w:val="Style20"/>
              <w:numPr>
                <w:ilvl w:val="0"/>
                <w:numId w:val="1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еративный анализ</w:t>
            </w:r>
          </w:p>
          <w:p>
            <w:pPr>
              <w:pStyle w:val="Style20"/>
              <w:numPr>
                <w:ilvl w:val="0"/>
                <w:numId w:val="1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тоговый (заключительный) анализ</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 объек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авления</w:t>
            </w:r>
          </w:p>
        </w:tc>
        <w:tc>
          <w:tcPr>
            <w:tcW w:w="5649" w:type="dxa"/>
            <w:tcBorders>
              <w:top w:val="single" w:sz="2" w:space="0" w:color="000000"/>
              <w:left w:val="single" w:sz="2" w:space="0" w:color="000000"/>
              <w:bottom w:val="single" w:sz="2" w:space="0" w:color="000000"/>
              <w:right w:val="single" w:sz="2" w:space="0" w:color="000000"/>
            </w:tcBorders>
          </w:tcPr>
          <w:p>
            <w:pPr>
              <w:pStyle w:val="Style20"/>
              <w:numPr>
                <w:ilvl w:val="0"/>
                <w:numId w:val="1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стадий расширенного воспроизводства</w:t>
            </w:r>
          </w:p>
          <w:p>
            <w:pPr>
              <w:pStyle w:val="Style20"/>
              <w:numPr>
                <w:ilvl w:val="0"/>
                <w:numId w:val="1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раслевой анализ</w:t>
            </w:r>
          </w:p>
          <w:p>
            <w:pPr>
              <w:pStyle w:val="Style20"/>
              <w:numPr>
                <w:ilvl w:val="0"/>
                <w:numId w:val="1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ведомств и предприятий</w:t>
            </w:r>
          </w:p>
          <w:p>
            <w:pPr>
              <w:pStyle w:val="Style20"/>
              <w:numPr>
                <w:ilvl w:val="0"/>
                <w:numId w:val="1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составных элементов производства и производственных отношений</w:t>
            </w:r>
          </w:p>
        </w:tc>
      </w:tr>
      <w:tr>
        <w:trPr/>
        <w:tc>
          <w:tcPr>
            <w:tcW w:w="93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Прочие виды классификации</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бъекты анализа </w:t>
            </w:r>
          </w:p>
        </w:tc>
        <w:tc>
          <w:tcPr>
            <w:tcW w:w="5649" w:type="dxa"/>
            <w:tcBorders>
              <w:top w:val="single" w:sz="2" w:space="0" w:color="000000"/>
              <w:left w:val="single" w:sz="2" w:space="0" w:color="000000"/>
              <w:bottom w:val="single" w:sz="2" w:space="0" w:color="000000"/>
              <w:right w:val="single" w:sz="2" w:space="0" w:color="000000"/>
            </w:tcBorders>
          </w:tcPr>
          <w:p>
            <w:pPr>
              <w:pStyle w:val="Style20"/>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по заданию руководства и экономических служб</w:t>
            </w:r>
          </w:p>
          <w:p>
            <w:pPr>
              <w:pStyle w:val="Style20"/>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по заданию собственников и органов управления</w:t>
            </w:r>
          </w:p>
          <w:p>
            <w:pPr>
              <w:pStyle w:val="Style20"/>
              <w:numPr>
                <w:ilvl w:val="0"/>
                <w:numId w:val="2"/>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по заданию контрагентов (поставщиков, покупателей, кредитных и финансовых органов)</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иодичность </w:t>
            </w:r>
          </w:p>
        </w:tc>
        <w:tc>
          <w:tcPr>
            <w:tcW w:w="5649" w:type="dxa"/>
            <w:tcBorders>
              <w:top w:val="single" w:sz="2" w:space="0" w:color="000000"/>
              <w:left w:val="single" w:sz="2" w:space="0" w:color="000000"/>
              <w:bottom w:val="single" w:sz="2" w:space="0" w:color="000000"/>
              <w:right w:val="single" w:sz="2" w:space="0" w:color="000000"/>
            </w:tcBorders>
          </w:tcPr>
          <w:p>
            <w:pPr>
              <w:pStyle w:val="Style20"/>
              <w:numPr>
                <w:ilvl w:val="0"/>
                <w:numId w:val="10"/>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довой анализ</w:t>
            </w:r>
          </w:p>
          <w:p>
            <w:pPr>
              <w:pStyle w:val="Style20"/>
              <w:numPr>
                <w:ilvl w:val="0"/>
                <w:numId w:val="10"/>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вартальный анализ</w:t>
            </w:r>
          </w:p>
          <w:p>
            <w:pPr>
              <w:pStyle w:val="Style20"/>
              <w:numPr>
                <w:ilvl w:val="0"/>
                <w:numId w:val="10"/>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есячный анализ</w:t>
            </w:r>
          </w:p>
          <w:p>
            <w:pPr>
              <w:pStyle w:val="Style20"/>
              <w:numPr>
                <w:ilvl w:val="0"/>
                <w:numId w:val="10"/>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екадный анализ</w:t>
            </w:r>
          </w:p>
          <w:p>
            <w:pPr>
              <w:pStyle w:val="Style20"/>
              <w:numPr>
                <w:ilvl w:val="0"/>
                <w:numId w:val="10"/>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ежедневный анализ</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держание и полнота изучаемых вопросов </w:t>
            </w:r>
          </w:p>
        </w:tc>
        <w:tc>
          <w:tcPr>
            <w:tcW w:w="5649" w:type="dxa"/>
            <w:tcBorders>
              <w:top w:val="single" w:sz="2" w:space="0" w:color="000000"/>
              <w:left w:val="single" w:sz="2" w:space="0" w:color="000000"/>
              <w:bottom w:val="single" w:sz="2" w:space="0" w:color="000000"/>
              <w:right w:val="single" w:sz="2" w:space="0" w:color="000000"/>
            </w:tcBorders>
          </w:tcPr>
          <w:p>
            <w:pPr>
              <w:pStyle w:val="Style20"/>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ный анализ</w:t>
            </w:r>
          </w:p>
          <w:p>
            <w:pPr>
              <w:pStyle w:val="Style20"/>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окальный анализ</w:t>
            </w:r>
          </w:p>
          <w:p>
            <w:pPr>
              <w:pStyle w:val="Style20"/>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ематический анализ</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тоды изучения объекта</w:t>
            </w:r>
          </w:p>
        </w:tc>
        <w:tc>
          <w:tcPr>
            <w:tcW w:w="5649" w:type="dxa"/>
            <w:tcBorders>
              <w:top w:val="single" w:sz="2" w:space="0" w:color="000000"/>
              <w:left w:val="single" w:sz="2" w:space="0" w:color="000000"/>
              <w:bottom w:val="single" w:sz="2" w:space="0" w:color="000000"/>
              <w:right w:val="single" w:sz="2" w:space="0" w:color="000000"/>
            </w:tcBorders>
          </w:tcPr>
          <w:p>
            <w:pPr>
              <w:pStyle w:val="Style20"/>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плектный анализ</w:t>
            </w:r>
          </w:p>
          <w:p>
            <w:pPr>
              <w:pStyle w:val="Style20"/>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истемный анализ</w:t>
            </w:r>
          </w:p>
          <w:p>
            <w:pPr>
              <w:pStyle w:val="Style20"/>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равнительный анализ</w:t>
            </w:r>
          </w:p>
          <w:p>
            <w:pPr>
              <w:pStyle w:val="Style20"/>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плошной анализ</w:t>
            </w:r>
          </w:p>
          <w:p>
            <w:pPr>
              <w:pStyle w:val="Style20"/>
              <w:numPr>
                <w:ilvl w:val="0"/>
                <w:numId w:val="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борочный анализ</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пень автоматизации работ</w:t>
            </w:r>
          </w:p>
        </w:tc>
        <w:tc>
          <w:tcPr>
            <w:tcW w:w="5649" w:type="dxa"/>
            <w:tcBorders>
              <w:top w:val="single" w:sz="2" w:space="0" w:color="000000"/>
              <w:left w:val="single" w:sz="2" w:space="0" w:color="000000"/>
              <w:bottom w:val="single" w:sz="2" w:space="0" w:color="000000"/>
              <w:right w:val="single" w:sz="2" w:space="0" w:color="000000"/>
            </w:tcBorders>
          </w:tcPr>
          <w:p>
            <w:pPr>
              <w:pStyle w:val="Style20"/>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анализ с использованием ПЭВМ </w:t>
            </w:r>
          </w:p>
          <w:p>
            <w:pPr>
              <w:pStyle w:val="Style20"/>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 без применения ПЭВМ</w:t>
            </w:r>
          </w:p>
        </w:tc>
      </w:tr>
    </w:tbl>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Оценочный (ретроспективный) экономический анал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ый анализ является ретроспективным анализом результатов осуществленной хозяйственной деятельности, проводимым, как правило, по важнейшим отчетным периодам хозяйствования в основном на базе официальной отчетности и системного бухгалтерского учета. Оценочный анализ называют также текущим периодическим, поскольку он чаще всего приходится по текущим планово-отчетным периода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базируется на бухгалтерской и статистической отчетности и позволяет оценить работу объединений, предприятий и их подразделений за месяц, квартал, год нарастающим ит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задачи оценочного анализа – объективная оценка и контроль результатов коммерческой деятельности, комплексное выявление неиспользованных резервов, мобилизация их для повышения экономической эффективности производства в будущих периодах, а также выявление недочетов в работе и их виновников, достижение полного соответствия материального стимулирования по результатам труда и качеству работы. </w:t>
      </w:r>
    </w:p>
    <w:p>
      <w:pPr>
        <w:pStyle w:val="Normal"/>
        <w:spacing w:lineRule="auto" w:line="360" w:before="0" w:after="0"/>
        <w:ind w:firstLine="709"/>
        <w:jc w:val="both"/>
        <w:rPr/>
      </w:pPr>
      <w:r>
        <w:rPr>
          <w:rFonts w:cs="Times New Roman" w:ascii="Times New Roman" w:hAnsi="Times New Roman"/>
          <w:sz w:val="28"/>
          <w:szCs w:val="28"/>
        </w:rPr>
        <w:t>Оценочный анализ – неотъемлемый элемент коммерческого расчета, поскольку осуществляется по важнейшим периодам, по которым подводятся итоги хозяйственной деятельности, премируются производственные коллективы. Результаты текущего анализа используются для решения проблем стратегического управления, в том числе бизнес-планирования, так как научно обоснованное планирование предусматривает глубокий анализ хозяйственного положения к моменту начала планового периода – исходной базы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 В процессе анализа регистрируются хозяйственные ситуации, результаты анализа учитываются лишь в будущей работе, так как управляющая система получает информацию, как правило, поздно (например, по итогам месяца – лишь в середине следующего месяца) и восполнить недостатки, потерянные возможности уже нельзя. Поэтому для повышения действительности анализа ставится задача ускорить представление отчетности и ее аналитическую обработку. Текущий анализ проводится всеми экономическими и техническими службами управления, а также цехов и других подразделений по всем разделам анализа. В целом по предприятию составляется пояснительная записка к годовому отчету по итогам работы за год, где дается оценка хозяйственной деятельности и рекомендуются пути улучше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методики оценочного текуще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ый анализ – наиболее полный анализ хозяйственной деятельности, вбирающий в себя результаты оперативного анализа и служащий базой перспектив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сторонний ретроспективный анализ является надежной базой перспективного анализа и позволяет оценить действительность и правильную направленность оператив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формированная на единой методологической основе отчетность и исключение влияния на итоговые оценочные показатели (выручку от продаж, прибыль себестоимость и др.) случайных факторов и событий, в том числе и чрезвычайных ситуаций, позволяет ставить устойчивый ряд (тренд) показателей и прогнозировать их изменение в краткосрочном, а иногда и среднесрочном периоде, в течении которого не происходит принципиальных изменений в основных факторах и условиях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троспективный анализ позволяет обосновать, за счет каких факторов при каких дополнительных вложениях можно обеспечить получение финансового результата. Так, если на рынке имеется платежеспособный спрос на выпускаемую продукцию, но для увеличения ее производства необходимо провести реконструкцию «узкого места» (участка производства, лимитирующего увеличение производства), то предварительно важно провести анализ реальной загрузки производственных мощностей и обоснование масштабов расширения конкретных уча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сужения рынков сбыта и необходимости снижения цен на выпускаемою продукцию (работы, услуги) без снижения рентабельности производства необходимо дать оценку себестоимости и резервам ее сн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х примеров можно привести множество. Однако их суть сводится к тому, что ретроспективный анализ позволяет оценить резервы производства, «цену» их мобилизации и при переходе к перспективному анализу – выбрать наиболее экономичные пути развития, минимизировав инве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ретроспективного анализа только как оценочного направлено в прошлое, а его использование для выявления резервов производства – это мостик между сложившейся ситуацией и выбором варианта 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 Оперативный экономический анал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анализ – это один из видов экономического анализа, направленный на решение задач, которые стоят перед оперативным управлением хозяйственной сист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оперативного анализа является постоянный контроль за рациональным функционированием хозяйственной системы, выполнением плановых заданий, процессами производства и реализацией продукции, а также своевременное выявление и использование текущих внутрипроизводственных резервов с целью обеспечения и опережения выполнения бизнес-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экономический анализ в отличие от текущего приближен ко времени к моменту совершения хозяйственных операций. Он основывается на данных первичного учета (оперативно – технического, бухгалтерского и статистического) и непосредственного наблюдения за процессом производства, беседах с работниками. Вследствие этого с его помощью легче вскрывать причины недостатков в работе и их конкретных виновников, выявлять резервы и своевременно принимать соответствующие меры.</w:t>
      </w:r>
    </w:p>
    <w:p>
      <w:pPr>
        <w:pStyle w:val="Normal"/>
        <w:spacing w:lineRule="auto" w:line="360" w:before="0" w:after="0"/>
        <w:ind w:firstLine="709"/>
        <w:jc w:val="both"/>
        <w:rPr/>
      </w:pPr>
      <w:r>
        <w:rPr>
          <w:rFonts w:cs="Times New Roman" w:ascii="Times New Roman" w:hAnsi="Times New Roman"/>
          <w:sz w:val="28"/>
          <w:szCs w:val="28"/>
        </w:rPr>
        <w:t>Особенно эффективны результаты оперативного анализа, если он сочетается с внутрихозяйственным расчетом цехов, участков, бригад, подрядной формой организации труда. в этом случае сами руководители материально заинтересованы в быстрейшем выявлении недостатков, просчетов в работе, неиспользованных резервов. В то же время такой анализ способствует укреплению внутреннего коммерческого расчета, так как позволяет постоянно оценивать итоги работы и вовремя устранять неполадки.</w:t>
      </w:r>
    </w:p>
    <w:p>
      <w:pPr>
        <w:pStyle w:val="Normal"/>
        <w:spacing w:lineRule="auto" w:line="360" w:before="0" w:after="0"/>
        <w:ind w:firstLine="709"/>
        <w:jc w:val="both"/>
        <w:rPr/>
      </w:pPr>
      <w:r>
        <w:rPr>
          <w:rFonts w:cs="Times New Roman" w:ascii="Times New Roman" w:hAnsi="Times New Roman"/>
          <w:sz w:val="28"/>
          <w:szCs w:val="28"/>
        </w:rPr>
        <w:t>В настоящее время устойчивой тенденцией изменения расширение хозяйственной самостоятельности отдельных подразделений, преобразование их в бизнес-единицы, несущие ответственность за результаты своей деятельности и самостоятельно разрабатывающие хозяйственный механизм управления (дивизиональные распределенные структуры). В этом случае оперативный анализ деятельности такого подразделения становится основой экономической реализации бизнес-плана, разработанного в центральных органах управления, и базой стимулирования количества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анализ представляет систему повседневного изучения выполнения плановых заданий с целью быстрого вмешательства в необходимых случаях в процесс производства для обеспечения непрерывного и эффективного функционирования хозяйственн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экономический анализ охватывает:</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отклонений от бизнес-плана по основным качественным и количественным показателям работы предприятия в целом и его подразделений за смену, сутки, пятидневки, декады;</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степени влияния различных факторов на отклонения от плана (норм) по этим показателям;</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ение конкретных причин действия отдельных факторов, установление виновников недостатков;</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струю разработку и осуществление мероприятий, направленных на устранения отрицательных факторов, распространение передового оп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в условиях рыночной экономики границы оперативного анализа существенно расширяются, в частности все в большей мере охватывают финансовые показатели и проникают в сферу финансового учета и анализа. Так, все чаще становится опрос об оперативном анализе выручки от реализации, оперативном анализе денежных поток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оперативному анализу подвергаются хозрасчетные показатели деятельности предприятия и его подразделений. Но для более полного выявления внутрипроизводственных резервов необходим повседневный анализ и других экономических показателей. Оперативный анализ проводят обычно по следующим группам показателей: производство, отгрузка и реализация продукции; использование рабочей силы, производственного оборудования и материальных ресурсов; себестоимость; прибыль и рентабельность; платежеспособность. В процессе анализа каждый из этих обобщающих показателей детализируется и до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проведения такого анализа являются: первичная документация, данные бухгалтерского учета и оперативно-технического учета, а также материалы личного наблюдения. Чаще в этих документах экономические показатели даются в натуральном выражении. Исследование именно натуральных показателей – отличительная черта оператив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импульс развитию оперативного анализа придали современные средства связи и программные продукты, позволяющие организовать мониторинг результатов деятельности предприятия и использования производственных ресурсов. Следует особо отметить, что в настоящее время термин «мониторинг» наиболее часто употребляется и практически заменил термин «оперативный учет и анализ», хотя это не синонимы. Мониторинг лишь форма снятия данных о ходе производства, а оперативный анализ – методика наблюдения, т.е. изменение какого-то показателя отслеживается, что является эталоном оценки сложившегося уровня показателя и т.. в этой связи для результативной организации мониторинга важно обосновать методическую базу его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анализ традиционно связан с нормативным методом учета; его задачей в этом случае является выявление отклонений, анализ их причин и поиск методов устранения и локализации или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и выборе объектов оперативного анализа учитывается их изменчивость, т.е. постоянное наращивание или списание (расход материалов, загрузка оборудования, поступление и отток денежных средств). Основная часть объектов оперативного анализа представляет собой простые первичные показатели, связанные с использованием конкретных факторов производства (материальных, трудовых, производственных, денеж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показатели, которые формируются при учете разновременно используемых средств (себестоимость, прибыль), становятся объектами ретроспектив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характерная черта оперативного анализа – его относительная неточность, связанная с приближенностью в расчетах. Большие перспективы повышения точности и быстроты оперативного анализа при одновременном снижении его трудоемкости открываются в связи с автоматизацией систем учета и управления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анализ показателей осуществляется с использованием новых программных продуктов. Так, для оперативного управления основным производством предусмотрено решение задач оперативного учета и анализа процесса производства по цехам и предприятию в целом; учета и анализа брака; использования оборудования. Отгрузка и реализация продукции анализируются на основе программ управления сбытом; использование рабочей силы 0 в системе управления кадр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анализ в современных условиях становится важным элементом бюджетирования, оперативного контроллинга и способствует принятию своевременных регулировочных решений, которые остро необходимы при быстро меняющихся условиях, высоких коммерческих и финансовых рис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зависимо от вида и типа производства для быстрого реагирования на меняющихся условиях внешней среды предприятия должны обеспечивать постоянное наблюдение и анализ за использованием ресурсов и выполнением своих обязательств и своевременно принимать корректирующ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Перспективный экономический анал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 анализом называют анализ результатов хозяйственной деятельности с целью определения их возможных значений в будущем. Особенность перспективного анализа заключается в рассмотрении явлений и процессов хозяйственной деятельности с позиции будущего, т.е. перспективы развития, с точки зрения проекции составляющих элементов прошлого и настоящего хозяйственной деятельности в элементы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 пунктом перспективного анализа является признание факта преемственности, или определенной устойчивости, изменений экономических показателей от одного отчетного периода к другому, от предшествующего к настоящему, от настоящего к последующему. Перспективный анализ – нахождение в каждом процессе или явлении хозяйственной деятельности наиболее устойчивых арогенных (перспективных) элементов, способных играть решающую роль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крывая картину будущего, перспективный анализ обеспечивает управляющую систему информацией о будущем для решения задач стратегического управления. Появляется практическая возможность управления факторами развития предприятия и получения в перспективе необходимого результата хозяй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ерспективного анализа определяются его сущностью и местом в планировании и управлении. Важнейшими задачами являются:</w:t>
      </w:r>
    </w:p>
    <w:p>
      <w:pPr>
        <w:pStyle w:val="Normal"/>
        <w:spacing w:lineRule="auto" w:line="360" w:before="0" w:after="0"/>
        <w:ind w:firstLine="709"/>
        <w:jc w:val="both"/>
        <w:rPr/>
      </w:pPr>
      <w:r>
        <w:rPr>
          <w:rFonts w:cs="Times New Roman" w:ascii="Times New Roman" w:hAnsi="Times New Roman"/>
          <w:sz w:val="28"/>
          <w:szCs w:val="28"/>
        </w:rPr>
        <w:t>прогнозирование хозяйственной деятельности; научное обоснование перспективных планов; оценка ожидаемого выполнения планов. При составлении планов перспективный анализ выступает как основная форма предплановых исследований экономики предприятия; в ходе выполнения бизнес-планов – это инструмент предвидения и оценки ожидаем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отклонений фактических значений экономических показателей от плана – невозможность полного учета всех факторов, определяющих данный показатель, и непрерывное образование новых производственных резервов и возможностей, которые являются следствием технического прогресса, инициативы работников и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кономическая прогностика насчитывает в своем арсенале большое число разнообразных методов и приемов прогнозирования на базе динамических рядов. Подбор наилучшей формулы для аналитической замены наблюдаемого ряда экономических показателей представляет собой определенную сложность и поэтому решается в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строится график исходного динамического ряда и путем сравнения его с графиком известных функций отбирают более подходя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исходя из конкретных целей дальнейшего использования аналитической формулы, в задачу подбора вводят дополнительные ограничения по степени приближения, виду эмпирической функции, поведению ее графика вне заданного интервала наблю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вычисляют все известные параметры, входящие в аналитическую формулу, рассчитывают теоретические уровни ряда, а также показатели соответствия полученной формулы принятым огранич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й анализ чаще всего связан с краткосрочной и среднесрочной перспективой, т.е. ориентирован на период с относительно устойчивым состоянием основных фактор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нозного анализа центральным является сопоставление возможных вариантов развития; например, сопоставление возможных вариантов ассортиментных программ, смены взаимозаменяемых материалов, возможность реализации технологии на разных видах оборудования. В этих условиях основой принятия решений о развитии предприятия становится принцип «эффект-затраты», т.е. выбор наиболее экономического метода достижения выбра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before="0" w:after="0"/>
        <w:ind w:firstLine="709"/>
        <w:jc w:val="both"/>
        <w:rPr>
          <w:b/>
          <w:b/>
          <w:bCs/>
          <w:sz w:val="28"/>
          <w:szCs w:val="28"/>
        </w:rPr>
      </w:pPr>
      <w:r>
        <w:rPr>
          <w:b/>
          <w:bCs/>
          <w:sz w:val="28"/>
          <w:szCs w:val="28"/>
        </w:rPr>
        <w:t>Заключение</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Итак, на практике отдельные виды экономического анализа в чистом виде встречаются редко, но знание важнейших принципов их организаций и методов необходимо. На каждом уровне управления каждодневно принимается множество решений, для обоснования которых используются различные виды экономического анализа. Основой принятия решений по регулированию производства является оперативный анализ, для которого характерным является «проигрывание» (экспериментирование) хозяйственных ситуаций, применение стандартных решений. Оперативный анализ используется на всех уровнях управления, но его удельный вес в общем объеме управленческих решений повышается по мере приближения непосредственно к производству, ассоциациям, предприятиям и их подразделениям.</w:t>
      </w:r>
    </w:p>
    <w:p>
      <w:pPr>
        <w:pStyle w:val="Style21"/>
        <w:spacing w:lineRule="auto" w:line="360" w:before="0" w:after="0"/>
        <w:ind w:firstLine="709"/>
        <w:jc w:val="both"/>
        <w:rPr>
          <w:sz w:val="28"/>
          <w:szCs w:val="28"/>
        </w:rPr>
      </w:pPr>
      <w:r>
        <w:rPr>
          <w:sz w:val="28"/>
          <w:szCs w:val="28"/>
        </w:rPr>
        <w:t>Для более высоких уровней управленческой иерархии более характерно стратегическое управление, связанное с планированием и прогнозированием. Для решения задач стратегического управления, как правило, применяется итоговый комплексный экономический анализ отдельных объединений и предприятий, всесторонний анализ экономической перспективы и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ление экономического анализа на виды является в значительной степени условным и в практической деятельности не имеет серьезного значения. Все виды экономического анализа взаимосвязаны, предусматривают взаимное использование результатов, способствуют повышению эффективности управления - выработке и принятию правильных, обдуманных управленчески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нные сети интернет.</w:t>
      </w:r>
    </w:p>
    <w:p>
      <w:pPr>
        <w:pStyle w:val="Style20"/>
        <w:numPr>
          <w:ilvl w:val="0"/>
          <w:numId w:val="1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Абрютина М.С. Экономический анализ торговой деятельности: Учебное пособие. — М.: Издательство «Дело и Сервис», 2006. - 512 с</w:t>
      </w:r>
    </w:p>
    <w:p>
      <w:pPr>
        <w:pStyle w:val="Style20"/>
        <w:numPr>
          <w:ilvl w:val="0"/>
          <w:numId w:val="1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лексеева А.И., </w:t>
      </w:r>
      <w:r>
        <w:rPr>
          <w:rStyle w:val="Posti"/>
          <w:rFonts w:cs="Times New Roman" w:ascii="Times New Roman" w:hAnsi="Times New Roman"/>
          <w:sz w:val="28"/>
          <w:szCs w:val="28"/>
        </w:rPr>
        <w:t>Ю.В. Васильев, А.В. Малеева, Л.И. Ушвицкий</w:t>
      </w:r>
      <w:r>
        <w:rPr>
          <w:rFonts w:cs="Times New Roman" w:ascii="Times New Roman" w:hAnsi="Times New Roman"/>
          <w:sz w:val="28"/>
          <w:szCs w:val="28"/>
        </w:rPr>
        <w:t xml:space="preserve"> - Комплексный экономический анализ хозяйственной деятельности - Учебник. </w:t>
      </w:r>
      <w:r>
        <w:rPr>
          <w:rStyle w:val="Postb"/>
          <w:rFonts w:cs="Times New Roman" w:ascii="Times New Roman" w:hAnsi="Times New Roman"/>
          <w:bCs/>
          <w:sz w:val="28"/>
          <w:szCs w:val="28"/>
        </w:rPr>
        <w:t>Издательство</w:t>
      </w:r>
      <w:r>
        <w:rPr>
          <w:rFonts w:cs="Times New Roman" w:ascii="Times New Roman" w:hAnsi="Times New Roman"/>
          <w:bCs/>
          <w:sz w:val="28"/>
          <w:szCs w:val="28"/>
        </w:rPr>
        <w:t>:</w:t>
      </w:r>
      <w:r>
        <w:rPr>
          <w:rStyle w:val="Posti"/>
          <w:rFonts w:cs="Times New Roman" w:ascii="Times New Roman" w:hAnsi="Times New Roman"/>
          <w:sz w:val="28"/>
          <w:szCs w:val="28"/>
        </w:rPr>
        <w:t xml:space="preserve"> Москва «ФИНАНСЫ И СТАТИСТИКА», 2006 – 672с.</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Баканов Михаил Иванович, Шеремет, Анатолий Данилович. Теория экономического анализа: Учеб. для студентов экон.спец. - 4-е изд., доп и перераб.- М.: Финансы и статистика, 2006. - 416 с.: ил.</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М.И. Биканов. Теория экономического анализа. Учебник для вузов. М.: Финансы и статистика, 2007-526 с.</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Л.Т. Гиляровская. Экономический анализ: Учебник для вузов — 2-е изд., доп. — М.: ЮНИТИ-ДАНА, 2005. - 615 с</w:t>
      </w:r>
    </w:p>
    <w:p>
      <w:pPr>
        <w:pStyle w:val="Normal"/>
        <w:tabs>
          <w:tab w:val="clear" w:pos="708"/>
          <w:tab w:val="left" w:pos="567" w:leader="none"/>
        </w:tabs>
        <w:spacing w:lineRule="auto" w:line="360" w:before="0" w:after="0"/>
        <w:rPr/>
      </w:pPr>
      <w:r>
        <w:rPr>
          <w:rFonts w:cs="Times New Roman" w:ascii="Times New Roman" w:hAnsi="Times New Roman"/>
          <w:sz w:val="28"/>
          <w:szCs w:val="28"/>
        </w:rPr>
        <w:t>7. А. Гинзбург Экономический анализ : учебник для вузов. Изд.: Питер, 2008 – 527 с.</w:t>
      </w:r>
    </w:p>
    <w:p>
      <w:pPr>
        <w:pStyle w:val="Normal"/>
        <w:tabs>
          <w:tab w:val="clear" w:pos="708"/>
          <w:tab w:val="left" w:pos="567"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8. Ершова С.А. Анализ и диагностика финансово-хозяйственной деятельности предприятия: учебное пособие. - СПб.: СПбГАСУ, 2007. - 155 с.</w:t>
      </w:r>
    </w:p>
    <w:p>
      <w:pPr>
        <w:pStyle w:val="Heading1"/>
        <w:tabs>
          <w:tab w:val="clear" w:pos="708"/>
          <w:tab w:val="left" w:pos="567" w:leader="none"/>
        </w:tabs>
        <w:spacing w:lineRule="auto" w:line="360" w:before="0" w:after="0"/>
        <w:rPr/>
      </w:pPr>
      <w:r>
        <w:rPr>
          <w:rFonts w:cs="Times New Roman" w:ascii="Times New Roman" w:hAnsi="Times New Roman"/>
          <w:b w:val="false"/>
          <w:color w:val="000000"/>
        </w:rPr>
        <w:t xml:space="preserve">9. </w:t>
      </w:r>
      <w:r>
        <w:rPr>
          <w:rFonts w:cs="Times New Roman" w:ascii="Times New Roman" w:hAnsi="Times New Roman"/>
          <w:b w:val="false"/>
          <w:bCs w:val="false"/>
        </w:rPr>
        <w:t>Лысенко Д.В.</w:t>
      </w:r>
      <w:r>
        <w:rPr>
          <w:rFonts w:cs="Times New Roman" w:ascii="Times New Roman" w:hAnsi="Times New Roman"/>
          <w:b w:val="false"/>
          <w:color w:val="000000"/>
        </w:rPr>
        <w:t xml:space="preserve"> Экономический анализ: Учебник, издательство </w:t>
      </w:r>
      <w:r>
        <w:rPr>
          <w:rFonts w:cs="Times New Roman" w:ascii="Times New Roman" w:hAnsi="Times New Roman"/>
          <w:b w:val="false"/>
          <w:bCs w:val="false"/>
        </w:rPr>
        <w:t>Велби</w:t>
      </w:r>
      <w:r>
        <w:rPr>
          <w:rFonts w:cs="Times New Roman" w:ascii="Times New Roman" w:hAnsi="Times New Roman"/>
          <w:b w:val="false"/>
          <w:color w:val="000000"/>
        </w:rPr>
        <w:t xml:space="preserve"> </w:t>
      </w:r>
      <w:r>
        <w:rPr>
          <w:rFonts w:cs="Times New Roman" w:ascii="Times New Roman" w:hAnsi="Times New Roman"/>
          <w:b w:val="false"/>
          <w:bCs w:val="false"/>
        </w:rPr>
        <w:t>Проспект</w:t>
      </w:r>
      <w:r>
        <w:rPr>
          <w:rFonts w:cs="Times New Roman" w:ascii="Times New Roman" w:hAnsi="Times New Roman"/>
          <w:b w:val="false"/>
          <w:color w:val="000000"/>
        </w:rPr>
        <w:t>, 2008 г.</w:t>
      </w:r>
    </w:p>
    <w:p>
      <w:pPr>
        <w:pStyle w:val="Normal"/>
        <w:tabs>
          <w:tab w:val="clear" w:pos="708"/>
          <w:tab w:val="left" w:pos="567" w:leader="none"/>
        </w:tabs>
        <w:spacing w:lineRule="auto" w:line="360" w:before="0" w:after="0"/>
        <w:rPr/>
      </w:pPr>
      <w:r>
        <w:rPr>
          <w:rFonts w:cs="Times New Roman" w:ascii="Times New Roman" w:hAnsi="Times New Roman"/>
          <w:sz w:val="28"/>
          <w:szCs w:val="28"/>
        </w:rPr>
        <w:t>10. Райзберг Б. А., Лозовский Л. Ш., Стародубцева Е. Б.</w:t>
      </w:r>
      <w:r>
        <w:rPr>
          <w:rFonts w:cs="Times New Roman" w:ascii="Times New Roman" w:hAnsi="Times New Roman"/>
          <w:bCs/>
          <w:sz w:val="28"/>
          <w:szCs w:val="28"/>
        </w:rPr>
        <w:t>Современный экономический словарь</w:t>
      </w:r>
      <w:r>
        <w:rPr>
          <w:rFonts w:cs="Times New Roman" w:ascii="Times New Roman" w:hAnsi="Times New Roman"/>
          <w:sz w:val="28"/>
          <w:szCs w:val="28"/>
        </w:rPr>
        <w:t>. 5-е изд., перераб. и доп. — М.: ИНФРА-М,</w:t>
      </w:r>
      <w:r>
        <w:rPr>
          <w:rFonts w:cs="Times New Roman" w:ascii="Times New Roman" w:hAnsi="Times New Roman"/>
          <w:bCs/>
          <w:sz w:val="28"/>
          <w:szCs w:val="28"/>
        </w:rPr>
        <w:t>2007</w:t>
      </w:r>
      <w:r>
        <w:rPr>
          <w:rFonts w:cs="Times New Roman" w:ascii="Times New Roman" w:hAnsi="Times New Roman"/>
          <w:sz w:val="28"/>
          <w:szCs w:val="28"/>
        </w:rPr>
        <w:t>. — 495 с.</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Савицкая, Глафира Викентьевна. Анализ хозяйственной деятельности предприятия: Учеб. пособие для студентов вузов, обуч. по экон. спец. и направлениям.- 2-е изд., перераб., доп. -- М.; Минск: ИП "Экоперспектива", 2006. - 498 с.: ил.</w:t>
      </w:r>
    </w:p>
    <w:p>
      <w:pPr>
        <w:pStyle w:val="Normal"/>
        <w:tabs>
          <w:tab w:val="clear" w:pos="708"/>
          <w:tab w:val="left" w:pos="567" w:leader="none"/>
        </w:tabs>
        <w:spacing w:lineRule="auto" w:line="360" w:before="0" w:after="0"/>
        <w:rPr/>
      </w:pPr>
      <w:r>
        <w:rPr>
          <w:rFonts w:cs="Times New Roman" w:ascii="Times New Roman" w:hAnsi="Times New Roman"/>
          <w:sz w:val="28"/>
          <w:szCs w:val="28"/>
        </w:rPr>
        <w:t xml:space="preserve">12. Савицкая Г.В. Экономический анализ: Учебник </w:t>
      </w:r>
      <w:r>
        <w:rPr>
          <w:rFonts w:cs="Times New Roman" w:ascii="Times New Roman" w:hAnsi="Times New Roman"/>
          <w:bCs/>
          <w:sz w:val="28"/>
          <w:szCs w:val="28"/>
        </w:rPr>
        <w:t xml:space="preserve">Изд. </w:t>
      </w:r>
      <w:r>
        <w:rPr>
          <w:rFonts w:cs="Times New Roman" w:ascii="Times New Roman" w:hAnsi="Times New Roman"/>
          <w:sz w:val="28"/>
          <w:szCs w:val="28"/>
        </w:rPr>
        <w:t>М.: Новое знание 2005 – 651 с.</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13. Соколова Г.Н. Информационные технологии экономического анализа. / Г.Н. Соколова – М.: «Экзамен», 2005 г. — 320 с</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 Шадилова С.Н. "Бухгалтерский учет для всех" Книга-пособие - М.. АО ДИС, 2005 г.</w:t>
      </w:r>
    </w:p>
    <w:p>
      <w:pPr>
        <w:pStyle w:val="T"/>
        <w:tabs>
          <w:tab w:val="clear" w:pos="708"/>
          <w:tab w:val="left" w:pos="567" w:leader="none"/>
        </w:tabs>
        <w:spacing w:lineRule="auto" w:line="360" w:before="0" w:after="0"/>
        <w:rPr>
          <w:sz w:val="28"/>
          <w:szCs w:val="28"/>
        </w:rPr>
      </w:pPr>
      <w:r>
        <w:rPr>
          <w:sz w:val="28"/>
          <w:szCs w:val="28"/>
        </w:rPr>
        <w:t>15. Шеремет А.Д. Теория экономического анализа. Учебник. 2-е изд., доп. (Серия "Классический университетский учебник") Издательство: ИНФРА-М 2005 – 366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канов М.И., Мельник М.В., Шеремет А.Д. Теория экономического анализа: учебник/ под. ред. М.И. Баканова. – 5-е изд., перераб. и доп. – М.: Финансы и статистика, 2006.-536 с.</w:t>
      </w:r>
    </w:p>
  </w:footnote>
  <w:footnote w:id="3">
    <w:p>
      <w:pPr>
        <w:pStyle w:val="Style21"/>
        <w:spacing w:lineRule="auto" w:line="360" w:before="0" w:after="0"/>
        <w:jc w:val="both"/>
        <w:rPr/>
      </w:pPr>
      <w:r>
        <w:rPr>
          <w:rStyle w:val="FootnoteCharacters"/>
        </w:rPr>
        <w:footnoteRef/>
      </w:r>
      <w:r>
        <w:rPr>
          <w:sz w:val="20"/>
          <w:szCs w:val="20"/>
        </w:rPr>
        <w:t xml:space="preserve"> </w:t>
      </w:r>
      <w:r>
        <w:rPr>
          <w:sz w:val="20"/>
          <w:szCs w:val="20"/>
        </w:rPr>
        <w:t>О.В. Грищенко</w:t>
      </w:r>
      <w:r>
        <w:rPr>
          <w:bCs/>
          <w:sz w:val="20"/>
          <w:szCs w:val="20"/>
        </w:rPr>
        <w:t>. Анализ и диагностика финансово-хозяйственной деятельности предприятия. (</w:t>
      </w:r>
      <w:r>
        <w:rPr>
          <w:sz w:val="20"/>
          <w:szCs w:val="20"/>
        </w:rPr>
        <w:t>http://www.aup.ru/books/m67/1.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выделение"/>
    <w:qFormat/>
    <w:rPr>
      <w:rFonts w:cs="Times New Roman"/>
    </w:rPr>
  </w:style>
  <w:style w:type="character" w:styleId="Style17">
    <w:name w:val="опред-е"/>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mbria" w:hAnsi="Cambria" w:eastAsia="Times New Roman" w:cs="Times New Roman"/>
      <w:b/>
      <w:bCs/>
      <w:kern w:val="2"/>
      <w:sz w:val="32"/>
      <w:szCs w:val="32"/>
    </w:rPr>
  </w:style>
  <w:style w:type="character" w:styleId="Posti">
    <w:name w:val="post-i"/>
    <w:qFormat/>
    <w:rPr>
      <w:rFonts w:cs="Times New Roman"/>
    </w:rPr>
  </w:style>
  <w:style w:type="character" w:styleId="Postb">
    <w:name w:val="post-b"/>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
    <w:name w:val="t"/>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52:00Z</dcterms:created>
  <dc:creator>www.PHILka.RU</dc:creator>
  <dc:description/>
  <cp:keywords/>
  <dc:language>en-US</dc:language>
  <cp:lastModifiedBy>SYSTEM</cp:lastModifiedBy>
  <cp:lastPrinted>2010-06-21T14:19:00Z</cp:lastPrinted>
  <dcterms:modified xsi:type="dcterms:W3CDTF">2011-09-19T12:52:00Z</dcterms:modified>
  <cp:revision>2</cp:revision>
  <dc:subject/>
  <dc:title/>
</cp:coreProperties>
</file>