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АКАДЕМІЯ ПРАЦІ І СОЦІАЛЬНИХ ВІДНОСИН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ФЕДЕРАЦІЇ ПРОФСПІЛОК У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Економічний факуль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МОДУЛЬНА КОНТРОЛЬНА РО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 І курсу</w:t>
      </w:r>
    </w:p>
    <w:p>
      <w:pPr>
        <w:pStyle w:val="Normal"/>
        <w:suppressAutoHyphens w:val="true"/>
        <w:spacing w:lineRule="auto" w:line="36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очної форми навчання Синиця Михай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колайович</w:t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 кандидат</w:t>
      </w:r>
    </w:p>
    <w:p>
      <w:pPr>
        <w:pStyle w:val="Normal"/>
        <w:suppressAutoHyphens w:val="true"/>
        <w:spacing w:lineRule="auto" w:line="36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их наук,доцент Харкянен Людьм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силі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-2009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и і види інфляції. Їх сутність. Методи боротьби з інфляцією. Система антиінфляційного захист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фля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знецінення грошей відносно товарів,яке виражається у зростанні цін внаслідок переповнення сфери обігу надлишковою грошовою мас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ізняють чотир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и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овзуча </w:t>
      </w:r>
      <w:r>
        <w:rPr>
          <w:rFonts w:cs="Times New Roman" w:ascii="Times New Roman" w:hAnsi="Times New Roman"/>
          <w:sz w:val="28"/>
          <w:szCs w:val="28"/>
          <w:lang w:val="uk-UA"/>
        </w:rPr>
        <w:t>- характеризується відносно невеликим зростанням цін – 2-3 % за рік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омірна </w:t>
      </w:r>
      <w:r>
        <w:rPr>
          <w:rFonts w:cs="Times New Roman" w:ascii="Times New Roman" w:hAnsi="Times New Roman"/>
          <w:sz w:val="28"/>
          <w:szCs w:val="28"/>
          <w:lang w:val="uk-UA"/>
        </w:rPr>
        <w:t>– ціни зростають повільно – менш як 10 % за рік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галопуюча </w:t>
      </w:r>
      <w:r>
        <w:rPr>
          <w:rFonts w:cs="Times New Roman" w:ascii="Times New Roman" w:hAnsi="Times New Roman"/>
          <w:sz w:val="28"/>
          <w:szCs w:val="28"/>
          <w:lang w:val="uk-UA"/>
        </w:rPr>
        <w:t>– ціни зростають від 20 до 200 % за рік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гіперінфляція </w:t>
      </w:r>
      <w:r>
        <w:rPr>
          <w:rFonts w:cs="Times New Roman" w:ascii="Times New Roman" w:hAnsi="Times New Roman"/>
          <w:sz w:val="28"/>
          <w:szCs w:val="28"/>
          <w:lang w:val="uk-UA"/>
        </w:rPr>
        <w:t>– темпи інфляції досягають 50 % на місяць протягом півроку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економічній думці розрізняють два типи інфляції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Інфляція попи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вається внаслідок перевищення сукупного попиту над сукупною пропозицією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Інфляція пропози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вається внаслідок зростання цін за рахунок збільшення витрат на одиницю продукції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а антиінфляційного захисту включає в себе: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у впливу на ринок (політика зайнятості та перекваліфікації, політика сприяння конкуренції)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у заробітної плати і цін або політику доходів ( ставки заробітної плати повинні зростати тільки при зростанні продуктивності праці, тоді в економіці в цілому це не призведе до збільшення витрат виробництва;ціни повинні змінюватися таким чином, щоб вони могли компенсувати зміни питомих витрат на робочу силу, тобто в галузях, де темп зростання продуктивності праці дорівнював середньо національному, ціни повинні бути незмінними, оскільки питомі витрати на робочу силу також не зміняться, а де продуктивність праці зростала повільніше – ціни повинні збільшуватись таким чином, щоб можливо було покрити зростання витрат на робочу силу)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у, яка орієнтована на встановлення граничних ставок податкі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а виробничих можливостей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точки для наступних комбінацій виробництва цих товарів і визначте ефективний, неефективний і неможливий варіанти виробництв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40 телевізорів і 150 пилососів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60 телевізорів і 150 пилососів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60 телевізорів і 200 пилососів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20 телевізорів і 250 пилососів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устимо,що в суспільстві виробляється 150 пилососів і 60 телевізорів, але попит на телевізори збільшився на 20 одиниць. На скільки одиниць необхідно скоротити виробництво пилососів, щоб задовольнити цей попит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йбільш ефективний варіант виробниц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0 тел і 5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 тел і 10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 тел і 15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тел і 25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тел і 25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тел і 30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тел і 350 пи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фективними є варіантами А, Г (40 тел і 150 пил; 20 тел і 250 пил).За цих умов недостатньо ефективне та повно використовуються виробничі илжлив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им варіатом Б, В (60 тел і 150 пил; 60 тел і 200 пил). Такі обсяги є нереальними за даного рівня розвитку техніки, технології, організації виробниц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суспільстві виробляється 150 пил і 60 тел, то при збільшенні попиту на телевізори на 20 одиниць, обсяг виробництва пилососів необхідно скоротити на 1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розрахуйте рівень безробіття,якщо чисельність зайнятих становить 30 млн. осіб, а чисельність безробітних – 4 млн. осіб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яць із 30 млн. осіб,які мали роботу,були звільнені 0,1 млн. осіб; 0,4 млн. осіб із числа офіційно зареєстровано безробітних припинили пошуки робот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исельність зайнятих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ількість безробітних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івень безробіття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Рівень безробіття 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130" cy="28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ень безробіття 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45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0, 12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исельність зайнятих = 30-0, 1 =29, 9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-ть безробітних = 4-0, 4 = 3, 6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Рівень безробіття 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654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0, 1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4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можливі варіанти відповідей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пит на автомобілі зросте при зниженні цін на них,якщо при цьому не зміниться,наприклад;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 зміниться: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артість паливно-мастильних матеріалів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личина зборів з власників машин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вень доходів громадян не знизитьс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вень життя не знизитьс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пит на телевізори зменшиться при зростанні цін на них,якщо при цьому не зміниться,наприклад;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 зміниться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ошові доходи населення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півельна спроможність людей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вень відсоткових кредитних ставок не знизитьс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 зростанні заробітної плати Ваші заощадження зростуть, якщо при цьому не зміниться, наприклад.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 зміниться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 знизиться курс національної валюти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ціни на споживчі товари</w:t>
      </w:r>
    </w:p>
    <w:p>
      <w:pPr>
        <w:pStyle w:val="Normal"/>
        <w:tabs>
          <w:tab w:val="clear" w:pos="708"/>
          <w:tab w:val="left" w:pos="86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вень комунальних платеж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 зросе рівень відрахувань із заробіної плат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5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ача. ( тест ).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уряд щорічно прагнутиме до збалансованого бюджету, то такий бюджет 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гладжуватиме коливання в рамках економічного циклу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ідсилюватиме коливання в рамках економічного циклу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ніяк не впливатиме на обсяг виробництва і рівень зайнятості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сприятиме ослабленню інфляції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тимулюватиме сукупний попи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б) – правильна відпові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28:00Z</dcterms:created>
  <dc:creator>Танюшка</dc:creator>
  <dc:description/>
  <cp:keywords/>
  <dc:language>en-US</dc:language>
  <cp:lastModifiedBy>SYSTEM</cp:lastModifiedBy>
  <dcterms:modified xsi:type="dcterms:W3CDTF">2011-09-11T07:28:00Z</dcterms:modified>
  <cp:revision>2</cp:revision>
  <dc:subject/>
  <dc:title/>
</cp:coreProperties>
</file>