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системы адаптации новых сотру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 статьи: Явтушенко Али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еловек поступает на работу, он включается в систему внутриорганизационных отношений, занимая в ней одновременно несколько позиций. Каждой позиции соответствует совокупность требований, норм, правил поведения, определяющих социальную роль человека в коллективе как работника, коллеги, подчиненного, руководителя, члена коллективного органа управления, общественной организации и т.п. От человека, занимающего каждую из названных позиций, ожидается соответствующее ей поведение. Поступая на работу в ту или иную организацию, человек имеет определенные цели, потребности, нормы поведения, актуальность темы работы не оставляет сомнений. Цель работы состоит в анализе адаптации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 исследования – молодые работники, независимо от их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факторы, позитивные и негативные, влияющие на процесс адаптации молодых работников предприятия. Увольнение работника по причине его неспособности освоить новую работу или вписаться в коллектив сведут на нет результаты отбора и приведут к дополнительным материальным затратам и поиску другого сотрудника.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деале, правильно осуществленный процесс адаптации должен прив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меньшению стартовых издержек за счет уменьшения сроков достижения новым сотрудником установленных стандартов выполне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ю текучести ка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и времени непосредственного руководителя и рядовых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икновению у нового члена коллектива чувства удовлетворенности работой, снижению тревожности и неувер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— процесс со сложной структурой, включающей следующие взаимосвязанные аспе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о-психолог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фессион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адаптационной программы также взаимосвязаны. Организационная адаптация основана на нормах корпоративной культуры. Успешное освоение профессиональных знаний и навыков невозможно, если сотрудник не понимает своей роли в организации, не разделяет ее ценностей и установок, не видит перспектив своей работы и испытывает трудности в общении с другими членами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этапом введения в организацию является собеседование с менеджером по персоналу. Собеседование преследует две цели: оценку личностных качеств и уровня компетенции, необходимых для успешной работы в компании, а также сообщение новому сотруднику основных сведений об организации и о перспективах, которые он сможет иметь, работая здесь. После собеседования с линейным менеджером и принятия им решения о приеме сотрудника на работу проводится повторное собеседование с менеджером по персоналу. Работника знакомят с правилами внутреннего распорядка и проводят ознакомительную экскурсию по офису. Во время экскурсии нового сотрудника представляют руководству (директору и управляющему) и знакомят с сотрудниками, с которыми ему предстоит активно взаимодействовать (юристом, координатором по клиентам, администраторами, секретарями, завхозом). При этом подробнейшим образом разъясняются должностные полномочия этих сотрудников. Обращают внимание работника на требования к внешнему виду (например, обязательное ношение бейджа, который вручается в первый рабочий день). Каждому новому сотруднику выдается буклет, в котором содержится информация об истории отделения и его организационной структуре, правилах внутреннего распорядка и список административной группы с указанием внутренних телефонов. [2]. Вхождение в коллектив, принятие установленных норм взаимоотношений — одно из непременных условий высоких результатов работы. Меры по социально-психологической адаптации направлены, прежде всего, на скорейшее преодоление сотрудником естественной при поступлении на новое место неуверенности. На менеджера и ложится основная ответственность за процесс вхождения в коллектив нового работника. Представление «новичка» бригаде, создание дружеской атмосферы, в которой тот чувствовал бы себя свободно, внимательное отношение к возникающим вопросам — все это является прямой обязанностью менеджера. Но, к сожалению, не всегда у менеджера находится для этого время. Выходом из такого положения стало введение должности наставника. Наставником назначается опытный сотрудник, имеющий хорошие финансовые показатели работы и проявляющий организаторские и управленческие 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фессиональной адаптации — овладение новым сотрудником системой профессиональных знаний и навыков и эффективное их применение на практике. Достижение этой цели определяется полным соответствием профессиональной подготовки требования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шагом является разъяснение новому сотруднику основного содержания его профессиональной деятельности на первых собеседованиях с менеджером по персоналу и линейным менеджером. Обязательным условием приема в компанию сотрудников без опыта работы в недвижимости является обучение в Кадровой школе. Эта мера необходима, так как успешная риэлтерская деятельность требует большого объема юридических и психологических знаний и определенных профессиональных нав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реподавания различны и учитывают особенности восприятия информации взрослыми. Читаются лекции, проводятся семинары, где обсуждаются наиболее часто встречающиеся на практике ситуации, проблемы и пути выхода из них.[3] Особое значение имеют тренинги навыков общения, эффективности переговоров, техники продаж и различные деловые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я сотрудника — процесс длительный. Его продолжительность зависит от личностных качеств работника и от того, насколько успешно проводились адаптационные мероприятия линейным менеджером и менеджером по персона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 процесс адаптации можно разделить на четыре эта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первом</w:t>
      </w:r>
      <w:r>
        <w:rPr>
          <w:color w:val="000000"/>
          <w:sz w:val="28"/>
          <w:szCs w:val="28"/>
        </w:rPr>
        <w:t xml:space="preserve"> происходит оценка уровня подготовленности новичка, его способностей эффективно выполнять возложенные на него обяз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втором</w:t>
      </w:r>
      <w:r>
        <w:rPr>
          <w:color w:val="000000"/>
          <w:sz w:val="28"/>
          <w:szCs w:val="28"/>
        </w:rPr>
        <w:t xml:space="preserve"> – этапе ориентации – происходит практическое знакомство нового работника со своими обязанностями и требованиями, которые к нему предъявляются со стороны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тий</w:t>
      </w:r>
      <w:r>
        <w:rPr>
          <w:color w:val="000000"/>
          <w:sz w:val="28"/>
          <w:szCs w:val="28"/>
        </w:rPr>
        <w:t xml:space="preserve">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Четвертый</w:t>
      </w:r>
      <w:r>
        <w:rPr>
          <w:color w:val="000000"/>
          <w:sz w:val="28"/>
          <w:szCs w:val="28"/>
        </w:rPr>
        <w:t xml:space="preserve"> этап завершает процесс адаптации и характеризуется постепенным преодолением производственных и межличностных проблем и переходом к стабильно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адаптации персонала – это составные элементы общего процесса трудовой адаптации, определяемые особенностями производственно-экономической системы и социальных отношений в организации. (рис. 1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12065</wp:posOffset>
                </wp:positionV>
                <wp:extent cx="5536565" cy="190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440" cy="1903680"/>
                          <a:chOff x="0" y="0"/>
                          <a:chExt cx="5536440" cy="1903680"/>
                        </a:xfrm>
                      </wpg:grpSpPr>
                      <wps:wsp>
                        <wps:cNvSpPr/>
                        <wps:spPr>
                          <a:xfrm>
                            <a:off x="1671480" y="0"/>
                            <a:ext cx="2298240" cy="74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360" y="201240"/>
                            <a:ext cx="177624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адап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3160"/>
                            <a:ext cx="135756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163160"/>
                            <a:ext cx="135756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163160"/>
                            <a:ext cx="125352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1163160"/>
                            <a:ext cx="125352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1268640"/>
                            <a:ext cx="11487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физиолог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268640"/>
                            <a:ext cx="12535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психолог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1268640"/>
                            <a:ext cx="10447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320" y="1268640"/>
                            <a:ext cx="104472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4720" y="634320"/>
                            <a:ext cx="8355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120" y="740520"/>
                            <a:ext cx="208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740520"/>
                            <a:ext cx="20880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528840"/>
                            <a:ext cx="939960" cy="63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0.95pt;width:435.9pt;height:149.9pt" coordorigin="359,19" coordsize="8718,2998">
                <v:oval id="shape_0" fillcolor="white" stroked="t" o:allowincell="f" style="position:absolute;left:2991;top:19;width:3618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1;top:336;width:279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адап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59;top:1851;width:2137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62;top:1851;width:2137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65;top:1851;width:1973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04;top:1851;width:1973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22;top:2017;width:1808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физи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9;top:2017;width:1973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2017;width:164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2017;width:1644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4,1018" to="3319,18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1185" to="4141,18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185" to="5951,1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6,852" to="7925,1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Виды адап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ы адаптации персонала таковы – </w:t>
      </w:r>
      <w:r>
        <w:rPr>
          <w:i/>
          <w:color w:val="000000"/>
          <w:sz w:val="28"/>
          <w:szCs w:val="28"/>
        </w:rPr>
        <w:t>психофизиологическая</w:t>
      </w:r>
      <w:r>
        <w:rPr>
          <w:color w:val="000000"/>
          <w:sz w:val="28"/>
          <w:szCs w:val="28"/>
        </w:rPr>
        <w:t xml:space="preserve"> адаптация – приспособление к новым физиологическим и психологическим нагрузкам, физиологическим условиям труда; </w:t>
      </w:r>
      <w:r>
        <w:rPr>
          <w:i/>
          <w:color w:val="000000"/>
          <w:sz w:val="28"/>
          <w:szCs w:val="28"/>
        </w:rPr>
        <w:t>социально-психологическая</w:t>
      </w:r>
      <w:r>
        <w:rPr>
          <w:color w:val="000000"/>
          <w:sz w:val="28"/>
          <w:szCs w:val="28"/>
        </w:rPr>
        <w:t xml:space="preserve"> адаптация – приспособление к относительно новому социуму, нормам поведения и взаимоотношений в новом коллективе; </w:t>
      </w:r>
      <w:r>
        <w:rPr>
          <w:i/>
          <w:color w:val="000000"/>
          <w:sz w:val="28"/>
          <w:szCs w:val="28"/>
        </w:rPr>
        <w:t>профессиональная</w:t>
      </w:r>
      <w:r>
        <w:rPr>
          <w:color w:val="000000"/>
          <w:sz w:val="28"/>
          <w:szCs w:val="28"/>
        </w:rPr>
        <w:t xml:space="preserve"> адаптация – доработка трудовых способностей (профессиональных навыков, дополнительных знаний, навыков сотрудничества и т.п.); </w:t>
      </w:r>
      <w:r>
        <w:rPr>
          <w:i/>
          <w:color w:val="000000"/>
          <w:sz w:val="28"/>
          <w:szCs w:val="28"/>
        </w:rPr>
        <w:t>организационная</w:t>
      </w:r>
      <w:r>
        <w:rPr>
          <w:color w:val="000000"/>
          <w:sz w:val="28"/>
          <w:szCs w:val="28"/>
        </w:rPr>
        <w:t xml:space="preserve"> адаптация – усвоение роли и организационного статуса рабочего места и подразделения в общей организационной структуре, а также понимание особенностей организационного и экономического механизма управления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у, принятому на вакантную должность, доводится следующая информация: какую работу он должен выполнять, как его задача соотносится с целями предприятия, как разграничивается его работа с работой других специалистов, какова его компетенция и связанная с этим ответственность, кому он подчиняется и кто подчиняется ему, каковы перспективы профессионального и должностного роста, система вознаграждения за работу, представляемые предприятием социальные льготы для работников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szCs w:val="28"/>
        </w:rPr>
        <w:t>спешность адаптации персонала – достижимость желаемых результатов процесса адаптации. Успешная адаптация характеризу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ормальной продолжитель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овлетворенностью труд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олнением сотрудником требований, предъявляемых к должности или рабочему мес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знанием коллективом социальной роли адаптируемого сотру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успешной адаптации персонала – это причины, от которых зависит успешность трудовой адапт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енный уровень работы по профессиональной ориентации потенциальных сотруд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ъективность деловой оценки персон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ботанность организационного механизма управления процессом адапт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тиж и привлекательность професси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ы адаптации персонала призваны облегчить вхождение новых сотрудников в жизнь организации. Кроме того,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. Как правило, новичок в организации сталкивается с большим количеством трудностей, основная масса которых порождается именно отсутствием информации о порядке работы, месте расположения, особенностях коллег и т.д. И специальная процедура введения нового сотрудника в организацию может способствовать снятию большего количества проблем, возникающих в начале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кова А.Ф. Управление персоналом – Пенза: Пензинский гос. университет, 20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 С.В. Искусство подбора персонала. – М.: Альпино Бизнес Букс, 2006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якин А.М. Управление персоналом. – Иваново: Ивановский гос университет, 20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а И.И. Управление персоналом. Наглядные учебно-методические материалы. – М.: ИППЭ им. А.С. Грибоедова, 2006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ут Л.У. Управление персоналом. Настольная книга менеджера. – М.: Добрая книга, 200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29:00Z</dcterms:created>
  <dc:creator>Компьтер</dc:creator>
  <dc:description/>
  <cp:keywords/>
  <dc:language>en-US</dc:language>
  <cp:lastModifiedBy>SYSTEM</cp:lastModifiedBy>
  <cp:lastPrinted>2010-11-25T23:17:00Z</cp:lastPrinted>
  <dcterms:modified xsi:type="dcterms:W3CDTF">2011-09-11T07:29:00Z</dcterms:modified>
  <cp:revision>2</cp:revision>
  <dc:subject/>
  <dc:title>Увольнение работника по причине его неспособности освоить новую работу или вписаться в коллектив сведут на нет результаты отбора и приведут к дополнительным материальным затратам и поиску другого сотрудника</dc:title>
</cp:coreProperties>
</file>