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1. Имеются следующие отчетные данные 25 заводов одной из отрасле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758"/>
        <w:gridCol w:w="3593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авод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 ОПФ, млн.руб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одукция в сопоставимых ценах, млн. руб.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изучения зависимости между среднегодовой стоимостью ОПФ и выпуском валовой продукции производите группировку заводов по среднегодовой стоимости ОПФ, образовав 4 группы заводов с равными интервалами. По каждой группе и совокупности заводов подсчитай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исло зав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реднегодовую стоимость ОПФ – всего и в среднем за один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оимость валовой продукции - всего и в среднем за один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змер валовой продукции на один рубль ОПФ (фондоотдач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представьте в виде групповой таблицы. Напишите кратки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а интервала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- размах колебания призна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vertAlign w:val="subscript"/>
        </w:rPr>
        <w:t>,</w:t>
      </w:r>
      <w:r>
        <w:rPr>
          <w:rFonts w:cs="Times New Roman" w:ascii="Times New Roman" w:hAnsi="Times New Roman"/>
          <w:sz w:val="28"/>
        </w:rPr>
        <w:t xml:space="preserve"> где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енно максимальное и минимальное значение признака в совокуп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- число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</w:rPr>
        <w:t>)/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(8,0 – 2,0) / 4 = 6/4 = 1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69"/>
        <w:gridCol w:w="1232"/>
        <w:gridCol w:w="1279"/>
        <w:gridCol w:w="1230"/>
        <w:gridCol w:w="1250"/>
        <w:gridCol w:w="1542"/>
      </w:tblGrid>
      <w:tr>
        <w:trPr>
          <w:trHeight w:val="27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завод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аводов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 ОПФ, млн.руб.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аловой продукции, млн.руб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оотдача (гр.6 / гр. 4)</w:t>
            </w:r>
          </w:p>
        </w:tc>
      </w:tr>
      <w:tr>
        <w:trPr>
          <w:trHeight w:val="28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ем за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ем за год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3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– 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 – 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1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1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– 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ыводы:</w:t>
      </w:r>
      <w:r>
        <w:rPr>
          <w:rFonts w:cs="Times New Roman" w:ascii="Times New Roman" w:hAnsi="Times New Roman"/>
          <w:sz w:val="28"/>
        </w:rPr>
        <w:t xml:space="preserve"> Как видно по данным, представленным в таблице наиболее высокие показатели среднегодовой стоимости ОПФ, стоимости валовой продукции и фондоотдачи прослеживаются по 3 группе заводов и минимальные показатели по 1 групп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2. Имеются следующие данные по зерновым культур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848"/>
        <w:gridCol w:w="1785"/>
        <w:gridCol w:w="1848"/>
        <w:gridCol w:w="1796"/>
      </w:tblGrid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ультур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 отчетном периоде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лан на предстоящий период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рожайность, ц/г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аловой сбор, 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Урожайность, ц/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севная площадь, га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шениц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1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3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3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 3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Ячме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9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8 0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 8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числите среднюю урожайность зерновых культу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в отчетном пери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в планируемом пери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Укажите, какой вид средней надо применить для вычисления этих показателей и какие изменения урожайности предусмотрены в плане на предыдущий пери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вычисления показателей применяем арифметическую среднюю взвешен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отчетном периоде средняя урожайность зерновых культур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х = (63 000 + 38 000)/ (63 000 : 21 + 38 000 : 19) = 101 000/(3 000 + 2000)=20,2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плановом периоде соответств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х = (23* 3 300 + 20 * 1 800)/ (3 300 + 1 800)= (75 900 + 36 000)/5 100 = 21,94 ц/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плане на предыдущий период намечается повышение средней урожайности зерновых культур на 1,74 ц/га (21,94 ц/га – 20,2 ц/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дача 3. В целях изучения норм расходования сырья при изготовлении продукции на заводе проведена 10 % механическая выборка, в результате которой получено следующее распределение изделий по масс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асса изделия, грам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исло изделий, шт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До 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-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1-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2-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выше 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основе этих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Среднюю массу издел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средний квадрат отклонений (дисперсию), среднее квадратическое откло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коэффициент вари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1"/>
        <w:gridCol w:w="1790"/>
        <w:gridCol w:w="1806"/>
        <w:gridCol w:w="181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асса изделия, грамм (х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Число изделий, шт.(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(х-х¯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(х-х¯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(х-х¯)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*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9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2,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921,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8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,2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0,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,4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,1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,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76,0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х¯</w:t>
            </w:r>
            <w:r>
              <w:rPr>
                <w:lang w:val="en-US"/>
              </w:rPr>
              <w:t>=19</w:t>
            </w:r>
            <w:r>
              <w:rPr/>
              <w:t>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32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редняя масса изделий = (10*10+20,5*20+21,5*50+22,5*15+23,5*5)/100= 2 040/100 = 20,4 грам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ий квадрат отклонений (дисперсия) = ∑((х-х¯)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0"/>
        </w:rPr>
        <w:t xml:space="preserve">* </w:t>
      </w:r>
      <w:r>
        <w:rPr>
          <w:rFonts w:cs="Times New Roman" w:ascii="Times New Roman" w:hAnsi="Times New Roman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sz w:val="28"/>
          <w:szCs w:val="20"/>
        </w:rPr>
        <w:t>)/∑</w:t>
      </w:r>
      <w:r>
        <w:rPr>
          <w:rFonts w:cs="Times New Roman" w:ascii="Times New Roman" w:hAnsi="Times New Roman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sz w:val="28"/>
          <w:szCs w:val="20"/>
        </w:rPr>
        <w:t xml:space="preserve"> =1320,5/100 = 13,20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реднее квадратическое отклонение = √ (∑((х-х¯)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0"/>
        </w:rPr>
        <w:t xml:space="preserve">* </w:t>
      </w:r>
      <w:r>
        <w:rPr>
          <w:rFonts w:cs="Times New Roman" w:ascii="Times New Roman" w:hAnsi="Times New Roman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sz w:val="28"/>
          <w:szCs w:val="20"/>
        </w:rPr>
        <w:t>)/∑</w:t>
      </w:r>
      <w:r>
        <w:rPr>
          <w:rFonts w:cs="Times New Roman" w:ascii="Times New Roman" w:hAnsi="Times New Roman"/>
          <w:sz w:val="28"/>
          <w:szCs w:val="20"/>
          <w:lang w:val="en-US"/>
        </w:rPr>
        <w:t>n</w:t>
      </w:r>
      <w:r>
        <w:rPr>
          <w:rFonts w:cs="Times New Roman" w:ascii="Times New Roman" w:hAnsi="Times New Roman"/>
          <w:sz w:val="28"/>
          <w:szCs w:val="20"/>
        </w:rPr>
        <w:t>) = √1320,5/100 = √13,205 = 3,633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эффициент вариации = Среднее квадратическое отклонение/ х¯*100 = 3,6339/19,6 * 100%= 0,1854 * 100 =18,5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дача 4. Производство чугуна на заводе характеризуется следующими показат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76"/>
        <w:gridCol w:w="1276"/>
        <w:gridCol w:w="1276"/>
        <w:gridCol w:w="1276"/>
        <w:gridCol w:w="1277"/>
        <w:gridCol w:w="1277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005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изводство чугуна,млн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ля анализа динамики производства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Абсолютные приросты (или снижение), темпы роста и темпы прироста (или снижения) по годам и к 2000 году; абсолютное содержание 1 % прироста (снижения). Полученные данные представьте в таблиц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Среднегодовое производство чугу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среднегодовой темп роста и прироста производства чугу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ройте график динамики производства чугуна за 2000-2005 гг. Сделайте вы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718"/>
        <w:gridCol w:w="863"/>
        <w:gridCol w:w="820"/>
        <w:gridCol w:w="875"/>
        <w:gridCol w:w="858"/>
        <w:gridCol w:w="863"/>
        <w:gridCol w:w="820"/>
        <w:gridCol w:w="1364"/>
      </w:tblGrid>
      <w:tr>
        <w:trPr/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Год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оизводство чугуна,млн.т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Абсолютные приросты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емпы рост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емпы прирост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Абсолютное содержание 1% прироста (гр.1/гр.7)</w:t>
            </w:r>
          </w:p>
        </w:tc>
      </w:tr>
      <w:tr>
        <w:trPr/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 год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 2000 год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 года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 2000 год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о год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 2000 году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2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0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3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9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,1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егодовое производство чугуна = (107+108+107+110+111+110)/6 = 653/6= 108,83 млн.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егодовой темп роста = (100+100,93+99,0+102,8+100,9+99,1)/6= 602,73/6 = 100,455 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егодовой темп прироста = 100,455 % - 100% = 0,455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5755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дача 5. Имеются следующие данные о товарных остатках в 3 квартале райпотребсоюза,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702"/>
        <w:gridCol w:w="1733"/>
        <w:gridCol w:w="1755"/>
        <w:gridCol w:w="1741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руппа това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1 ию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1 авгус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 1 сентябр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На 1 октября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,8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епродовольствен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числите среднеквартальный остат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продовольственных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непродовольственных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по обеим товарным групп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ясните, почему методы расчета средних уровней рядов динамики в задачах 4 и 5 разли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реднеквартальный остаток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) по продовольственным товарам = (1,5+1,4+1,5+1,8)/4 = 6,2/4 = 1,55 мл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) по непродовольственным товарам = (3,5+3,8+3,7+3,4)/4=14,4/4 = 3,6 млн.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) </w:t>
      </w:r>
      <w:r>
        <w:rPr>
          <w:rFonts w:cs="Times New Roman" w:ascii="Times New Roman" w:hAnsi="Times New Roman"/>
          <w:sz w:val="28"/>
          <w:szCs w:val="26"/>
        </w:rPr>
        <w:t>по обеим товарным группам = (1,5 +3,5+1,4+3,8+1,5+3,7+1,8+3,4)/4=5,15 млн.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ля расчета среднеквартального остатка берутся остатки на каждое первое число месяца. Для расчета среднегодовых показателей принимаются для расчета только годовые су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дача 6. Динамика себестоимости и объема производства продукции характеризу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3"/>
        <w:gridCol w:w="1876"/>
        <w:gridCol w:w="1899"/>
        <w:gridCol w:w="1694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д продукции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ыработано продукции, тыс.ед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ебестоимость единицы продукции, руб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азисный пери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тчетный пери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азисный пери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Завод №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П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М-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8,2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Завод №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П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а основании имеющихся данных вычисли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Для завода № 1 (по двум видам продукции вместе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) общий индекс затрат на производство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) общий индекс себестоимости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) общий индекс физического объема производства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пределите в отчетном периоде изменение суммы затрат на производство продукции и разложите их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кажите взаимосвязь между вычисленными индек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 Для двух заводов вместе (по продукции МП-25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) индекс себестоимости переме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) индекс себестоимости постоянного соста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ъясните разницу между величинами индексов постоянного и переме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индекс затрат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) 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(5*4,8+3*8,2)/(4,5*5+3,2*8) = 45/46,1=0,976 или 97,6 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влияния каждого из этих показателей в отдельности рассчитаем следующие показ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декс себестоимости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) 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) = (4,8*5+8,2*3)/(5*5+3*8) = 48,6/49 = 0,992 или 99,2 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декс физического объем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) 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(5*5+8*3)/(5*4,5+8*3,2) = 49/48,1 = 1,019 или 101,9 %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ий индекс затрат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</w:rPr>
        <w:t xml:space="preserve">) 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(4,8*5+8,2*3)/(5*4,5+8*3,2) = 48,6/48,1 =1,01 или 101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ли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 *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0,992 *1,019 =1,011 или 101%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декс себестоимости переменного состав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пс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 xml:space="preserve">пс </w:t>
      </w:r>
      <w:r>
        <w:rPr>
          <w:rFonts w:cs="Times New Roman" w:ascii="Times New Roman" w:hAnsi="Times New Roman"/>
          <w:sz w:val="28"/>
        </w:rPr>
        <w:t xml:space="preserve">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*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(4.8*0.33 +6,6*0,66)/(5*0,298+7*0,702) = 5,94/6,404 = 0,928 или 92,8 % , гд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для завода № 1 = 5/(5+10) = 0,333 или 33,3 %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</w:rPr>
        <w:t>для завода № 1 = 4,5/ (4,5+10,6) = 0,298 или 29,8 %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для завода № 2 = 10/(5+10) = 0,666 или 66,6 %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</w:rPr>
        <w:t>для завода № 2 = 10,6/ (10,6+4,5) = 0,702 или 70,2 %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екс фиксированного состав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фс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фс </w:t>
      </w:r>
      <w:r>
        <w:rPr>
          <w:rFonts w:cs="Times New Roman" w:ascii="Times New Roman" w:hAnsi="Times New Roman"/>
          <w:sz w:val="28"/>
        </w:rPr>
        <w:t xml:space="preserve">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1 *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) = (4,8*0,33+6,6*0,66)/(5*0,33+7*0,66) = 5,94/6,27 = 0,947 или 94,7 %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ндекс структурных сдвигов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стр</w:t>
      </w:r>
      <w:r>
        <w:rPr>
          <w:rFonts w:cs="Times New Roman" w:ascii="Times New Roman" w:hAnsi="Times New Roman"/>
          <w:sz w:val="28"/>
        </w:rPr>
        <w:t>) 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стр</w:t>
      </w:r>
      <w:r>
        <w:rPr>
          <w:rFonts w:cs="Times New Roman" w:ascii="Times New Roman" w:hAnsi="Times New Roman"/>
          <w:sz w:val="28"/>
        </w:rPr>
        <w:t xml:space="preserve">=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 (∑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0 *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= (5*0,33+7*0,66)/(5*0,298 + 7*0,702) = 6,27/6,404 = 0,979 или 97,9 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пс 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фс </w:t>
      </w: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стр </w:t>
      </w:r>
      <w:r>
        <w:rPr>
          <w:rFonts w:cs="Times New Roman" w:ascii="Times New Roman" w:hAnsi="Times New Roman"/>
          <w:sz w:val="28"/>
        </w:rPr>
        <w:t>= 0,947 * 0979 = 0,928 или 92,8 %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ица между величинами индексов постоянного и переменного состава заключается в том, что при расчете индекса фиксированного состава количество выпускаемой продукции как в числителе так и в знаменателе берется на уровне отчетного периода, в то время как при расчете индекса переменного состава показатели одного отчетного периода сопоставляются с данными базисного перио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7. Имеются следующие данные о товарообороте магазина потребительской коопераци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09"/>
        <w:gridCol w:w="3010"/>
      </w:tblGrid>
      <w:tr>
        <w:trPr/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Товарная группа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Продано товаров в фактических ценах, тыс.руб.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 кварта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ясо и мясопродукт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6,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0,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Молочные продукт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61,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53,6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4 квартале по сравнению с 3 кварталом цены на мясо и мясные продукты повысились в среднем на 5 %, а на молочные остались без изменен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ите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индекс товарооборота в фактических ценах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индекс цен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индекс физического объема товарооборота, используя взаимосвязь индексов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товарооборот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g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(∑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(∑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 = (50.4*1.05+53.6*1.0)/(36.8*1+61.2*1) = 106.52/100 =1.065 или 106,5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цен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(∑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)/(∑ 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 xml:space="preserve">) = (1,05*50,4+1,0*53,6)/(1*50,4+1*53,6)=106,52/104 =1,024 или 102,4 %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ий индекс физического объема товарооборота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g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/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= 1,065/1,024 =1,04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1:00Z</dcterms:created>
  <dc:creator>COMP</dc:creator>
  <dc:description/>
  <cp:keywords/>
  <dc:language>en-US</dc:language>
  <cp:lastModifiedBy>SYSTEM</cp:lastModifiedBy>
  <cp:lastPrinted>2008-02-22T12:59:00Z</cp:lastPrinted>
  <dcterms:modified xsi:type="dcterms:W3CDTF">2011-09-11T07:31:00Z</dcterms:modified>
  <cp:revision>2</cp:revision>
  <dc:subject/>
  <dc:title>Задача 1</dc:title>
</cp:coreProperties>
</file>