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4230" w:leader="none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right" w:pos="963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пределение объема производства и реализации продукции в натуральном выражение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пределение потребности в сырье, материалах, энергии на запланированный объем производств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3 Определение численности производственных рабочих и расходов на оплату труд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963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Определение полной себестоимости 1т. продукции по видам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963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Определение исходной и отпускной цены предприятия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9639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6 Определение объема производства и реализации продукции в стоимостном выражение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963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Определение прибыли от реализации продукци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963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Определение затрат на 1 рубль товарной продукци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963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Определение производительности труд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963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right" w:pos="963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и молочные продукты - неотъемлемая часть повседневного рациона человека. В настоящее время важное место в молочной промышленности занимает производство сыра. Сегодня на российском рынке сыров присутствуют как отечественные, так и иностранные производители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</w:t>
      </w:r>
      <w:r>
        <w:rPr>
          <w:sz w:val="28"/>
          <w:szCs w:val="28"/>
          <w:lang w:val="en-US" w:eastAsia="en-US"/>
        </w:rPr>
        <w:t>на то, что о производство сыра в России растет, наша страна ещё не приблизилась к ассортиментным идеалам европейской части населения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 же мешает отечественному сыроделию соответствовать европейским стандартам?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- первых, как известно, качество сыра во многом определяется качеством сырья. Из всех отраслей молочной промышленности, сыроделие наиболее требовательно к качеству молока. Сегодня качество производимого молока в России очень низкое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торая проблема отечественного сыроделия связана с сезонностью в производстве молока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смотря на вышеперечисленные проблемы в сыродельной отрасли, сегодня идёт рост отечественного производства сыров и, одновременно, рост импорта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 официальным данным, темппы прироста внутреннего производства в России в 2000 году увеличились на 19%, в 2001 году – на 16%, в 2002 году- на 24%, в 2003 году- на 7%. Динамика прироста импорта сыра следующая: 32% на 2000 год, 46% на 2001 год, 18% - 2002 год, 35%- 2003 год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м не менее, современное российское сыроделие можно назвать инвестиционно привлекательной отраслью. И это говорит о том, что у российского сыроделия есть хорошее перспективное будущее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еделение объема производства и реализации продукции в натуральном выражение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данной сменной выработки колбасы с сорбитом 1 сорта определяем годовую выработку продукции по видам в натуральном выражении. Годовая выработка продукции определяется по формуле [2]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center" w:pos="4960" w:leader="none"/>
          <w:tab w:val="center" w:pos="5040" w:leader="none"/>
          <w:tab w:val="left" w:pos="9214" w:leader="none"/>
          <w:tab w:val="right" w:pos="9639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16"/>
          <w:szCs w:val="16"/>
        </w:rPr>
        <w:t>г</w:t>
      </w:r>
      <w:r>
        <w:rPr>
          <w:sz w:val="28"/>
          <w:szCs w:val="28"/>
        </w:rPr>
        <w:t xml:space="preserve"> = М</w:t>
      </w:r>
      <w:r>
        <w:rPr>
          <w:sz w:val="16"/>
          <w:szCs w:val="16"/>
        </w:rPr>
        <w:t>см</w:t>
      </w:r>
      <w:r>
        <w:rPr>
          <w:sz w:val="28"/>
          <w:szCs w:val="28"/>
        </w:rPr>
        <w:t xml:space="preserve"> * К,(1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center" w:pos="5040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center" w:pos="5040" w:leader="none"/>
          <w:tab w:val="right" w:pos="100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- это годовая выработка продукции, т.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16"/>
          <w:szCs w:val="16"/>
        </w:rPr>
        <w:t xml:space="preserve">см </w:t>
      </w:r>
      <w:r>
        <w:rPr>
          <w:sz w:val="28"/>
          <w:szCs w:val="28"/>
        </w:rPr>
        <w:t>- сменная выработка продукции, т.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личество рабочих смен в году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16"/>
          <w:szCs w:val="16"/>
        </w:rPr>
        <w:t>г</w:t>
      </w:r>
      <w:r>
        <w:rPr>
          <w:sz w:val="28"/>
          <w:szCs w:val="28"/>
        </w:rPr>
        <w:t xml:space="preserve"> = 5 * 500 =2500 т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продукции в натуральном выражении рассчитаем по формуле [20]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40" w:leader="none"/>
          <w:tab w:val="left" w:pos="9240" w:leader="none"/>
          <w:tab w:val="left" w:pos="9356" w:leader="none"/>
          <w:tab w:val="right" w:pos="992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=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П</w:t>
      </w:r>
      <w:r>
        <w:rPr>
          <w:sz w:val="16"/>
          <w:szCs w:val="16"/>
        </w:rPr>
        <w:t>г</w:t>
      </w:r>
      <w:r>
        <w:rPr>
          <w:sz w:val="28"/>
          <w:szCs w:val="28"/>
        </w:rPr>
        <w:t>-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2)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035" w:leader="none"/>
          <w:tab w:val="center" w:pos="50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П - объем реализации продукции, т.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остатки годовой продукции на начало года, т.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Остатки годовой продукции на конец года, т.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16"/>
          <w:szCs w:val="16"/>
        </w:rPr>
        <w:t>г</w:t>
      </w:r>
      <w:r>
        <w:rPr>
          <w:sz w:val="28"/>
          <w:szCs w:val="28"/>
        </w:rPr>
        <w:t xml:space="preserve"> - это годовая выработка продукции, т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П= 2,5+2500-12,5=2490т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татки готовой продукции на начало года по формуле</w:t>
      </w:r>
    </w:p>
    <w:p>
      <w:pPr>
        <w:pStyle w:val="Normal"/>
        <w:tabs>
          <w:tab w:val="clear" w:pos="720"/>
          <w:tab w:val="left" w:pos="567" w:leader="none"/>
          <w:tab w:val="center" w:pos="4999" w:leader="none"/>
          <w:tab w:val="center" w:pos="5220" w:leader="none"/>
          <w:tab w:val="center" w:pos="5387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ное производство =(П</w:t>
      </w:r>
      <w:r>
        <w:rPr>
          <w:sz w:val="16"/>
          <w:szCs w:val="16"/>
        </w:rPr>
        <w:t>г</w:t>
      </w:r>
      <w:r>
        <w:rPr>
          <w:sz w:val="28"/>
          <w:szCs w:val="28"/>
        </w:rPr>
        <w:t>*0,1)/100, (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16"/>
          <w:szCs w:val="16"/>
        </w:rPr>
        <w:t>г</w:t>
      </w:r>
      <w:r>
        <w:rPr>
          <w:sz w:val="28"/>
          <w:szCs w:val="28"/>
        </w:rPr>
        <w:t xml:space="preserve"> - это годовая выработка продукции, т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басное производство = (2500*0,1)/100=2,5т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татки готовой продукции на конец года по формуле</w:t>
      </w:r>
    </w:p>
    <w:p>
      <w:pPr>
        <w:pStyle w:val="Normal"/>
        <w:tabs>
          <w:tab w:val="clear" w:pos="720"/>
          <w:tab w:val="center" w:pos="4999" w:leader="none"/>
          <w:tab w:val="left" w:pos="9072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ное производство =(П</w:t>
      </w:r>
      <w:r>
        <w:rPr>
          <w:sz w:val="16"/>
          <w:szCs w:val="16"/>
        </w:rPr>
        <w:t>г</w:t>
      </w:r>
      <w:r>
        <w:rPr>
          <w:sz w:val="28"/>
          <w:szCs w:val="28"/>
        </w:rPr>
        <w:t>*0,5)/100, (4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16"/>
          <w:szCs w:val="16"/>
        </w:rPr>
        <w:t>г</w:t>
      </w:r>
      <w:r>
        <w:rPr>
          <w:sz w:val="28"/>
          <w:szCs w:val="28"/>
        </w:rPr>
        <w:t xml:space="preserve"> - это годовая выработка продукции,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ное производство =(2500*0,5)/100=12,5т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казаны в таблице 1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- Объем производства и реализации продукции </w:t>
      </w:r>
    </w:p>
    <w:tbl>
      <w:tblPr>
        <w:tblW w:w="94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1"/>
        <w:gridCol w:w="1641"/>
        <w:gridCol w:w="1636"/>
        <w:gridCol w:w="2336"/>
      </w:tblGrid>
      <w:tr>
        <w:trPr>
          <w:trHeight w:val="3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выработка, т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ки готовой продукц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лизуемая продукция, т.</w:t>
            </w:r>
          </w:p>
        </w:tc>
      </w:tr>
      <w:tr>
        <w:trPr>
          <w:trHeight w:val="5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года, 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 конец года, т.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5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 Определение потребности в сырье, материалах и энергии на запланированный объем производства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Расчет потребности и стоимости сырья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84" w:leader="none"/>
          <w:tab w:val="left" w:pos="567" w:leader="none"/>
          <w:tab w:val="left" w:pos="851" w:leader="none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ырье определяется на каждый вид продукции путем умножения нормы расхода сырья на 1т продукции на годовой выпуск продукции [3]. Расчет потребности и стоимости сырья ведем по формуле [23]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center" w:pos="5220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16"/>
          <w:szCs w:val="16"/>
        </w:rPr>
        <w:t>с</w:t>
      </w:r>
      <w:r>
        <w:rPr>
          <w:sz w:val="28"/>
          <w:szCs w:val="28"/>
        </w:rPr>
        <w:t>=Н</w:t>
      </w:r>
      <w:r>
        <w:rPr>
          <w:sz w:val="16"/>
          <w:szCs w:val="16"/>
        </w:rPr>
        <w:t>р</w:t>
      </w:r>
      <w:r>
        <w:rPr>
          <w:sz w:val="28"/>
          <w:szCs w:val="28"/>
        </w:rPr>
        <w:t>*П</w:t>
      </w:r>
      <w:r>
        <w:rPr>
          <w:sz w:val="16"/>
          <w:szCs w:val="16"/>
        </w:rPr>
        <w:t>г</w:t>
      </w:r>
      <w:r>
        <w:rPr>
          <w:sz w:val="28"/>
          <w:szCs w:val="28"/>
        </w:rPr>
        <w:t>, (5)</w:t>
      </w:r>
    </w:p>
    <w:p>
      <w:pPr>
        <w:pStyle w:val="Normal"/>
        <w:tabs>
          <w:tab w:val="clear" w:pos="720"/>
          <w:tab w:val="left" w:pos="2340" w:leader="none"/>
          <w:tab w:val="center" w:pos="5220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23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>- потребность в сырье, т.;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- норма расхода сырья на 1т продукции, т.;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- годовая выработка продукции, т.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и стоимость сырья приведены в таблице 2.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2 - Расчет потребности и стоимости сырь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315"/>
        <w:gridCol w:w="1094"/>
        <w:gridCol w:w="105"/>
        <w:gridCol w:w="811"/>
        <w:gridCol w:w="109"/>
        <w:gridCol w:w="940"/>
        <w:gridCol w:w="124"/>
        <w:gridCol w:w="1204"/>
        <w:gridCol w:w="137"/>
        <w:gridCol w:w="1239"/>
      </w:tblGrid>
      <w:tr>
        <w:trPr>
          <w:trHeight w:val="48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выработка, т.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вядина жилованная 1 сорта.</w:t>
            </w:r>
          </w:p>
        </w:tc>
      </w:tr>
      <w:tr>
        <w:trPr>
          <w:trHeight w:val="4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расхода на 1т., т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1 т, тыс. руб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год, т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1 т., тыс. руб.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,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4375</w:t>
            </w:r>
          </w:p>
        </w:tc>
      </w:tr>
      <w:tr>
        <w:trPr>
          <w:trHeight w:val="48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продукц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ая выработка, т.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олоко коровье сухое.</w:t>
            </w:r>
          </w:p>
        </w:tc>
      </w:tr>
      <w:tr>
        <w:trPr>
          <w:trHeight w:val="4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 расхода на 1т., т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цена за 1 т, тыс. руб.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ход на год, т.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за 1 т.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за год, тыс. руб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лбаса с сорбитом 1 сорт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25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0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0"/>
        <w:gridCol w:w="1305"/>
        <w:gridCol w:w="128"/>
        <w:gridCol w:w="946"/>
        <w:gridCol w:w="106"/>
        <w:gridCol w:w="797"/>
        <w:gridCol w:w="110"/>
        <w:gridCol w:w="924"/>
        <w:gridCol w:w="122"/>
        <w:gridCol w:w="1183"/>
        <w:gridCol w:w="135"/>
        <w:gridCol w:w="1172"/>
      </w:tblGrid>
      <w:tr>
        <w:trPr>
          <w:trHeight w:val="480" w:hRule="atLeast"/>
        </w:trPr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выработка, т.</w:t>
            </w:r>
          </w:p>
        </w:tc>
        <w:tc>
          <w:tcPr>
            <w:tcW w:w="5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рбит или кислит.</w:t>
            </w:r>
          </w:p>
        </w:tc>
      </w:tr>
      <w:tr>
        <w:trPr>
          <w:trHeight w:val="48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расхода на 1т., т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1 т, тыс. руб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год, т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1 т., тыс. руб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</w:tr>
      <w:tr>
        <w:trPr>
          <w:trHeight w:val="48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продукции</w:t>
            </w:r>
          </w:p>
        </w:tc>
        <w:tc>
          <w:tcPr>
            <w:tcW w:w="1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ая выработка, т.</w:t>
            </w:r>
          </w:p>
        </w:tc>
        <w:tc>
          <w:tcPr>
            <w:tcW w:w="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ль поваренная или пищевая.</w:t>
            </w:r>
          </w:p>
        </w:tc>
      </w:tr>
      <w:tr>
        <w:trPr>
          <w:trHeight w:val="48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 расхода на 1т., т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цена за 1 т, тыс. 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ход на год, т.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за 1 т., тыс.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за год, тыс. руб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 w:val="28"/>
                <w:szCs w:val="28"/>
              </w:rPr>
              <w:t>Колбаса с сорбитом 1 сорта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43"/>
        <w:gridCol w:w="1134"/>
        <w:gridCol w:w="992"/>
        <w:gridCol w:w="1134"/>
        <w:gridCol w:w="1418"/>
        <w:gridCol w:w="992"/>
      </w:tblGrid>
      <w:tr>
        <w:trPr>
          <w:trHeight w:val="48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выработка, т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трия нитрит.</w:t>
            </w:r>
          </w:p>
        </w:tc>
      </w:tr>
      <w:tr>
        <w:trPr>
          <w:trHeight w:val="48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расхода на 1т.,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1 т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год,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1 т.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"/>
        <w:gridCol w:w="2075"/>
        <w:gridCol w:w="51"/>
        <w:gridCol w:w="111"/>
        <w:gridCol w:w="1169"/>
        <w:gridCol w:w="1059"/>
        <w:gridCol w:w="96"/>
        <w:gridCol w:w="778"/>
        <w:gridCol w:w="97"/>
        <w:gridCol w:w="909"/>
        <w:gridCol w:w="111"/>
        <w:gridCol w:w="1167"/>
        <w:gridCol w:w="134"/>
        <w:gridCol w:w="1060"/>
      </w:tblGrid>
      <w:tr>
        <w:trPr>
          <w:trHeight w:val="480" w:hRule="atLeast"/>
        </w:trPr>
        <w:tc>
          <w:tcPr>
            <w:tcW w:w="2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выработка, т.</w:t>
            </w:r>
          </w:p>
        </w:tc>
        <w:tc>
          <w:tcPr>
            <w:tcW w:w="5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ех мускатный или кардамон молотый.</w:t>
            </w:r>
          </w:p>
        </w:tc>
      </w:tr>
      <w:tr>
        <w:trPr>
          <w:trHeight w:val="480" w:hRule="atLeast"/>
        </w:trPr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расхода на 1т., т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1 т, 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год,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1 т., тыс. руб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</w:tr>
      <w:tr>
        <w:trPr/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выработка, т.</w:t>
            </w:r>
          </w:p>
        </w:tc>
        <w:tc>
          <w:tcPr>
            <w:tcW w:w="5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снок сущенный.</w:t>
            </w:r>
          </w:p>
        </w:tc>
      </w:tr>
      <w:tr>
        <w:trPr>
          <w:trHeight w:val="480" w:hRule="atLeast"/>
        </w:trPr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расхода на 1т., т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1 т, тыс. руб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год, т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1 т., тыс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затра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1 т.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год тыс. руб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853,94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Расчет стоимости вспомогательных материалов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вспомогательных материалов определяется по упрощенным нормам расхода, в рублях, на 1 тонну готовой продукции [24]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тоимости вспомогательных материалов приведены в таблице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- Расчет стоимости вспомогательных материал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12"/>
        <w:gridCol w:w="1620"/>
        <w:gridCol w:w="582"/>
        <w:gridCol w:w="523"/>
        <w:gridCol w:w="1134"/>
        <w:gridCol w:w="756"/>
        <w:gridCol w:w="236"/>
        <w:gridCol w:w="1134"/>
        <w:gridCol w:w="1134"/>
      </w:tblGrid>
      <w:tr>
        <w:trPr>
          <w:trHeight w:val="480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продук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ая выработка, т.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скусственная оболочка</w:t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норма расхода на 1т.,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цена за 1м., 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ход на год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за 1т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за год, тыс. руб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лбаса с сорбитом 1 со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702,5</w:t>
            </w:r>
          </w:p>
        </w:tc>
      </w:tr>
      <w:tr>
        <w:trPr>
          <w:trHeight w:val="521" w:hRule="atLeast"/>
        </w:trPr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чие</w:t>
            </w:r>
          </w:p>
        </w:tc>
        <w:tc>
          <w:tcPr>
            <w:tcW w:w="4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 затрат</w:t>
            </w:r>
          </w:p>
        </w:tc>
      </w:tr>
      <w:tr>
        <w:trPr>
          <w:trHeight w:val="66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т., тыс. руб.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год, тыс. руб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т., тыс. руб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год, тыс. руб.</w:t>
            </w:r>
          </w:p>
        </w:tc>
      </w:tr>
      <w:tr>
        <w:trPr>
          <w:trHeight w:val="37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39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5,4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8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2340" w:leader="none"/>
                <w:tab w:val="left" w:pos="750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07,9</w:t>
            </w:r>
          </w:p>
        </w:tc>
      </w:tr>
    </w:tbl>
    <w:p>
      <w:pPr>
        <w:pStyle w:val="Normal"/>
        <w:tabs>
          <w:tab w:val="clear" w:pos="720"/>
          <w:tab w:val="left" w:pos="780" w:leader="none"/>
          <w:tab w:val="left" w:pos="2340" w:leader="none"/>
          <w:tab w:val="left" w:pos="75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80" w:leader="none"/>
          <w:tab w:val="left" w:pos="2340" w:leader="none"/>
          <w:tab w:val="left" w:pos="75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затраты на прочие вспомогательные материалы в размере 15%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рочие вспомогательные материалы равны:</w:t>
      </w:r>
    </w:p>
    <w:p>
      <w:pPr>
        <w:pStyle w:val="Normal"/>
        <w:tabs>
          <w:tab w:val="clear" w:pos="720"/>
          <w:tab w:val="left" w:pos="780" w:leader="none"/>
          <w:tab w:val="left" w:pos="2340" w:leader="none"/>
          <w:tab w:val="left" w:pos="75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т. продукции =2,68*0,15= 0,4 тыс. руб.</w:t>
      </w:r>
    </w:p>
    <w:p>
      <w:pPr>
        <w:pStyle w:val="Normal"/>
        <w:tabs>
          <w:tab w:val="clear" w:pos="720"/>
          <w:tab w:val="left" w:pos="780" w:leader="none"/>
          <w:tab w:val="left" w:pos="2340" w:leader="none"/>
          <w:tab w:val="left" w:pos="75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=6702,5*0,15= 1005,4 тыс. руб.</w:t>
      </w:r>
    </w:p>
    <w:p>
      <w:pPr>
        <w:pStyle w:val="Normal"/>
        <w:tabs>
          <w:tab w:val="clear" w:pos="720"/>
          <w:tab w:val="left" w:pos="780" w:leader="none"/>
          <w:tab w:val="left" w:pos="2340" w:leader="none"/>
          <w:tab w:val="left" w:pos="75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пределение потребности и стоимости энергии всех видов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сть и стоимость энергии на технологические цели. Потребность энергии на годовой выпуск продукции определяем по формуле 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40" w:leader="none"/>
          <w:tab w:val="left" w:pos="9072" w:leader="none"/>
          <w:tab w:val="right" w:pos="97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= Н</w:t>
      </w:r>
      <w:r>
        <w:rPr>
          <w:sz w:val="16"/>
          <w:szCs w:val="16"/>
        </w:rPr>
        <w:t>р</w:t>
      </w:r>
      <w:r>
        <w:rPr>
          <w:sz w:val="28"/>
          <w:szCs w:val="28"/>
        </w:rPr>
        <w:t>* П</w:t>
      </w:r>
      <w:r>
        <w:rPr>
          <w:sz w:val="16"/>
          <w:szCs w:val="16"/>
        </w:rPr>
        <w:t>г</w:t>
      </w:r>
      <w:r>
        <w:rPr>
          <w:sz w:val="28"/>
          <w:szCs w:val="28"/>
        </w:rPr>
        <w:t>,(6)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center" w:pos="5490" w:leader="none"/>
          <w:tab w:val="left" w:pos="5957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center" w:pos="5490" w:leader="none"/>
          <w:tab w:val="left" w:pos="5957" w:leader="none"/>
          <w:tab w:val="right" w:pos="100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Э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– расход энергии по видам;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center" w:pos="5490" w:leader="none"/>
          <w:tab w:val="left" w:pos="5957" w:leader="none"/>
          <w:tab w:val="right" w:pos="100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норма расхода каждого вида на 1 т.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- годовая выработка продукции, т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энергии на годовой выпуск продукции определяется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м себестоимости единицы энергии на расход энергии на годовую выработку продукции [21]. Расчет потребности и стоимости затрат приведены в таблице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Расчет потребности и стоимости затра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548"/>
        <w:gridCol w:w="1232"/>
        <w:gridCol w:w="1031"/>
        <w:gridCol w:w="1125"/>
        <w:gridCol w:w="1008"/>
        <w:gridCol w:w="1134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2"/>
                <w:szCs w:val="22"/>
              </w:rPr>
              <w:t>Годовая выработка, т.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</w:tr>
      <w:tr>
        <w:trPr>
          <w:trHeight w:val="52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, КВ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Вт., тыс.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на год, тыс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за 1КВт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за год, тыс. руб.</w:t>
            </w:r>
          </w:p>
        </w:tc>
      </w:tr>
      <w:tr>
        <w:trPr>
          <w:trHeight w:val="26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с сорбитом 1 сор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5</w:t>
            </w:r>
          </w:p>
        </w:tc>
      </w:tr>
    </w:tbl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15"/>
        <w:gridCol w:w="1338"/>
        <w:gridCol w:w="1446"/>
        <w:gridCol w:w="1446"/>
        <w:gridCol w:w="1311"/>
        <w:gridCol w:w="1290"/>
      </w:tblGrid>
      <w:tr>
        <w:trPr>
          <w:trHeight w:val="395" w:hRule="atLeast"/>
        </w:trPr>
        <w:tc>
          <w:tcPr>
            <w:tcW w:w="6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</w:tr>
      <w:tr>
        <w:trPr>
          <w:trHeight w:val="39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>норма расхода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>цена з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расход на год, тыс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>стоимость з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, тыс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>норма расхода, 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цена за 1 т., тыс. руб.</w:t>
            </w:r>
          </w:p>
        </w:tc>
      </w:tr>
      <w:tr>
        <w:trPr>
          <w:trHeight w:val="3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,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ение таблицы 4</w:t>
      </w:r>
      <w:r>
        <w:rPr/>
        <w:t xml:space="preserve">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47"/>
        <w:gridCol w:w="1448"/>
        <w:gridCol w:w="1333"/>
        <w:gridCol w:w="1334"/>
        <w:gridCol w:w="1334"/>
        <w:gridCol w:w="1032"/>
      </w:tblGrid>
      <w:tr>
        <w:trPr>
          <w:trHeight w:val="334" w:hRule="atLeast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</w:t>
            </w:r>
          </w:p>
        </w:tc>
      </w:tr>
      <w:tr>
        <w:trPr>
          <w:trHeight w:val="33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год, тыс.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1 т., тыс.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расхода, ГДж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за 1 ГДж., тыс. ру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год, тыс. руб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1 ГДж., тыс. руб.</w:t>
            </w:r>
          </w:p>
        </w:tc>
      </w:tr>
      <w:tr>
        <w:trPr>
          <w:trHeight w:val="27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5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7"/>
        <w:gridCol w:w="1587"/>
        <w:gridCol w:w="1587"/>
        <w:gridCol w:w="1587"/>
      </w:tblGrid>
      <w:tr>
        <w:trPr>
          <w:trHeight w:val="532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родный газ</w:t>
            </w:r>
          </w:p>
        </w:tc>
      </w:tr>
      <w:tr>
        <w:trPr>
          <w:trHeight w:val="53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орма расхода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, тыс.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год, тыс.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оимость з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, тыс.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 год, тыс. руб.</w:t>
            </w:r>
          </w:p>
        </w:tc>
      </w:tr>
      <w:tr>
        <w:trPr>
          <w:trHeight w:val="28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62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ение таблицы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1750</wp:posOffset>
                </wp:positionV>
                <wp:extent cx="445262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1339"/>
                              <w:gridCol w:w="1351"/>
                              <w:gridCol w:w="1445"/>
                              <w:gridCol w:w="144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70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жатый возду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орма расхода, м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за 1 м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., тыс. руб.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 на год, тыс. руб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тоимость за 1 м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., тыс. руб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оимость за год,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250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1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08.5pt;mso-wrap-distance-left:9pt;mso-wrap-distance-right:9pt;mso-wrap-distance-top:0pt;mso-wrap-distance-bottom:0pt;margin-top:2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1339"/>
                        <w:gridCol w:w="1351"/>
                        <w:gridCol w:w="1445"/>
                        <w:gridCol w:w="144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70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жатый воздух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орма расхода, 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цена за 1 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., тыс. руб.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 на год, тыс. руб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тоимость за 1 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., тыс. руб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оимость за год,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250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1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313"/>
      </w:tblGrid>
      <w:tr>
        <w:trPr>
          <w:trHeight w:val="379" w:hRule="atLeast"/>
        </w:trPr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затрат</w:t>
            </w:r>
          </w:p>
        </w:tc>
      </w:tr>
      <w:tr>
        <w:trPr>
          <w:trHeight w:val="50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1т., тыс. руб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год, тыс. руб.</w:t>
            </w:r>
          </w:p>
        </w:tc>
      </w:tr>
      <w:tr>
        <w:trPr>
          <w:trHeight w:val="25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4</w:t>
            </w:r>
          </w:p>
        </w:tc>
      </w:tr>
      <w:tr>
        <w:trPr>
          <w:trHeight w:val="59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 Определение численности производственных рабочих и расходов на оплату труда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пределение численности производственных рабочих</w:t>
      </w:r>
    </w:p>
    <w:p>
      <w:pPr>
        <w:pStyle w:val="Normal"/>
        <w:tabs>
          <w:tab w:val="clear" w:pos="720"/>
          <w:tab w:val="left" w:pos="1080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1080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чих со сдельной оплатой труда определяется по формуле [17]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1080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6237" w:leader="none"/>
          <w:tab w:val="left" w:pos="9356" w:leader="none"/>
          <w:tab w:val="right" w:pos="97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16"/>
          <w:szCs w:val="16"/>
        </w:rPr>
        <w:t>сд</w:t>
      </w:r>
      <w:r>
        <w:rPr>
          <w:sz w:val="28"/>
          <w:szCs w:val="28"/>
        </w:rPr>
        <w:t xml:space="preserve"> = (Н</w:t>
      </w:r>
      <w:r>
        <w:rPr>
          <w:sz w:val="16"/>
          <w:szCs w:val="16"/>
        </w:rPr>
        <w:t>вр</w:t>
      </w:r>
      <w:r>
        <w:rPr>
          <w:sz w:val="28"/>
          <w:szCs w:val="28"/>
        </w:rPr>
        <w:t>*П</w:t>
      </w:r>
      <w:r>
        <w:rPr>
          <w:sz w:val="16"/>
          <w:szCs w:val="16"/>
        </w:rPr>
        <w:t>г</w:t>
      </w:r>
      <w:r>
        <w:rPr>
          <w:sz w:val="28"/>
          <w:szCs w:val="28"/>
        </w:rPr>
        <w:t>)/(Ф*К), (7)</w:t>
      </w:r>
    </w:p>
    <w:p>
      <w:pPr>
        <w:pStyle w:val="Normal"/>
        <w:tabs>
          <w:tab w:val="clear" w:pos="720"/>
          <w:tab w:val="center" w:pos="5220" w:leader="none"/>
          <w:tab w:val="left" w:pos="8940" w:leader="none"/>
          <w:tab w:val="left" w:pos="9030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left" w:pos="8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16"/>
          <w:szCs w:val="16"/>
        </w:rPr>
        <w:t>сд</w:t>
      </w:r>
      <w:r>
        <w:rPr>
          <w:sz w:val="28"/>
          <w:szCs w:val="28"/>
        </w:rPr>
        <w:t xml:space="preserve"> – численность рабочих- сдельщиков, чел.;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8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вр</w:t>
      </w:r>
      <w:r>
        <w:rPr>
          <w:sz w:val="28"/>
          <w:szCs w:val="28"/>
        </w:rPr>
        <w:t xml:space="preserve"> – укрупненная норма времени на единицу готовой продукции, чел. ч.;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– эффективный фонд рабочего времени на одного рабочего за год,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.; 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выполнения норм выработки.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16"/>
          <w:szCs w:val="16"/>
        </w:rPr>
        <w:t>сд</w:t>
      </w:r>
      <w:r>
        <w:rPr>
          <w:sz w:val="28"/>
          <w:szCs w:val="28"/>
        </w:rPr>
        <w:t xml:space="preserve"> = (21*2500)/(250*8*1.1) = 24чел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с повременной оплатой труда принимают в размере 50% от численности рабочих- сдельщиков: 24*0,5 = 12че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чих основного производства будет складываться из числа рабочих- сдельщиков и рабочих- повременщиков: 24+12=36 чел.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пределение расходов на оплату труда производственных рабочих</w:t>
      </w:r>
    </w:p>
    <w:p>
      <w:pPr>
        <w:pStyle w:val="Normal"/>
        <w:tabs>
          <w:tab w:val="clear" w:pos="720"/>
          <w:tab w:val="left" w:pos="567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их- сдельщиков определяется на основе укрупненных расценок на 1 т. продукции годового выпуска продукции по формуле [19]</w:t>
      </w:r>
    </w:p>
    <w:p>
      <w:pPr>
        <w:pStyle w:val="Normal"/>
        <w:tabs>
          <w:tab w:val="clear" w:pos="720"/>
          <w:tab w:val="center" w:pos="4858" w:leader="none"/>
          <w:tab w:val="center" w:pos="5220" w:leader="none"/>
          <w:tab w:val="left" w:pos="8160" w:leader="none"/>
          <w:tab w:val="left" w:pos="9072" w:leader="none"/>
          <w:tab w:val="right" w:pos="935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>сд</w:t>
      </w:r>
      <w:r>
        <w:rPr>
          <w:sz w:val="28"/>
          <w:szCs w:val="28"/>
        </w:rPr>
        <w:t xml:space="preserve"> = Р*П</w:t>
      </w:r>
      <w:r>
        <w:rPr>
          <w:sz w:val="16"/>
          <w:szCs w:val="16"/>
        </w:rPr>
        <w:t>г</w:t>
      </w:r>
      <w:r>
        <w:rPr>
          <w:sz w:val="28"/>
          <w:szCs w:val="28"/>
        </w:rPr>
        <w:t>, (8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220" w:leader="none"/>
          <w:tab w:val="left" w:pos="8160" w:leader="none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220" w:leader="none"/>
          <w:tab w:val="left" w:pos="8160" w:leader="none"/>
          <w:tab w:val="lef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16"/>
          <w:szCs w:val="16"/>
        </w:rPr>
        <w:t xml:space="preserve">сд </w:t>
      </w:r>
      <w:r>
        <w:rPr>
          <w:sz w:val="28"/>
          <w:szCs w:val="28"/>
        </w:rPr>
        <w:t>- заработная плата рабочих- сдельщиков, тыс. руб.;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- годовой выпуск продукции, т.;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расценка за 1 т. продукции, тыс. руб.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>сд</w:t>
      </w:r>
      <w:r>
        <w:rPr>
          <w:sz w:val="28"/>
          <w:szCs w:val="28"/>
        </w:rPr>
        <w:t xml:space="preserve"> = 420*2500=1050тыс.руб.</w:t>
      </w:r>
    </w:p>
    <w:p>
      <w:pPr>
        <w:pStyle w:val="Normal"/>
        <w:tabs>
          <w:tab w:val="clear" w:pos="720"/>
          <w:tab w:val="left" w:pos="567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е 5.</w:t>
      </w:r>
    </w:p>
    <w:p>
      <w:pPr>
        <w:pStyle w:val="Normal"/>
        <w:tabs>
          <w:tab w:val="clear" w:pos="720"/>
          <w:tab w:val="left" w:pos="567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одного рабочего в месяц равна: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457/12) /36= 5,69тыс. руб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пределение полной себестоимости одной тонны продукции</w:t>
      </w:r>
    </w:p>
    <w:p>
      <w:pPr>
        <w:pStyle w:val="Normal"/>
        <w:tabs>
          <w:tab w:val="clear" w:pos="720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олной себестоимости молочной продукции используется нормативный метод, то есть определяется себестоимость каждого наименования и всего выпуска продукции путем расчетов на основе плановых норм, цен, расценок и косвенных расходов [5], [10].</w:t>
      </w:r>
    </w:p>
    <w:p>
      <w:pPr>
        <w:pStyle w:val="Normal"/>
        <w:tabs>
          <w:tab w:val="clear" w:pos="720"/>
          <w:tab w:val="left" w:pos="180" w:leader="none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08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1 Статья «Сырьё и основные материалы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определены в таблице 2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139,42тыс. руб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 348539,4 тыс. руб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Статья «Вспомогательные материалы на технологические цели»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материалы не являются составной частью вырабатываемой продукции, участвуют в её изготовление для обеспечения нормально технологического процесса [4]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определены в таблице 3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3,08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 7707,9 тыс. руб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 Статья «Топливо и энергия на технологические цели»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й статье определяют стоимость топлива, воды, пара, холода расходуемых при выработанной продукции. 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определены в таблице 4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 1,47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 3675 тыс. руб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 Статья «Фонд оплаты труда производственных рабочих»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статье учитываются затраты на оплату труда производственных рабочих, которые непосредственно связаны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определены в п.11 таблицы 5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0,76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 1890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Статья « Дополнительный фонд оплаты труда производственны рабочих»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статье учитываются затраты на оплату очередных (ежегодных) и дополнительных отпусков (компенсации за неиспользованный отпуск)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определены в п.12 таблицы 5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 567/2500=0,23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- 567 тыс. руб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6 Статья «Отчисления на социальные нужды»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учитываются отчисления по установленным законодательным нормам на государственное социальное страхование, в пенсионный фонд, отчисления в государственный фонд содействия, занятости, на обязательное медицинское страхование [18]. Сумма расходов по этой статье следует принимать в размере 26% от общей суммы затрат на оплату производственных рабочих, п.13 таблица 5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638,82/2500=0,26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2457*26% = 638,82 тыс. руб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7 Статья « Расходы на подготовку и освоение производства»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тратам по этой статье относятся расходы на освоение новых видов  продукции, новых технологических процессов, отчисления в фонд премирования, в фонд премирования за внедрение новой техники [22]. Сумму затрат по этой статье следует принять в размере 15% от суммы расходов на оплату труда производственных рабочих, п.13 таблица 5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 368,55/2500 = 0,15 тыс. руб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 2457*15% = 368,55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8 Статья «Цеховые расходы»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учитываются расходы не связанные с управлением организации производства в целом фонд оплаты труда персонала заводоуправления с отчислением на социальные нужды [6]. Сумму расходов по этой статье следует принять в размере 350% от фонда оплаты труда производственных рабочих: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6615/2500 = 2,65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1890*3,5=6615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9 Статья « Общезаводские расходы»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статье учитываем расходы, связанные с управлением и организацией производства в целом [13]. Сумму расходов по этой статье следует принять в размере 150% от фонда оплаты труда производственных рабочих: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т. продукции –2835/2500 = 1,13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 1890*1,5 = 2835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0 Статья «Прочие расходы» 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у расходов по этой статье следует принять в размере 2% от стоимости сырья: 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– 139,42*0,02 = 2,79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 348539,4*0,02 = 6970,79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11 Статья «Внепроизводственные расходы»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у расходов следует принять в размере 2 % от производственной себестоимости: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. продукции - 151,93*0,02 = 3,04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– 379825*0,02 = 7596,5 тыс. руб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себестоимость определяется, как сумма выше перечисленных статей калькуляции: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8539,4+7707,9+3675+1890+567+638,82+368,55+6615+2835+689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=379825 тыс. руб. за год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9825/2500=151,93 тыс. руб. на 1т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ную себестоимость годовой выработки продукции определяют путем суммирования производственной себестоимости с непроизводственными расходами [16]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ую себестоимость 1т. продукции определяют делением полной себестоимости выпуска продукции на планируемый выпуск продукции за год [7]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счетов сведены в таблице 6. 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Полная себестоимость одной тонны колбасы с сорбитом 1сор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2060"/>
        <w:gridCol w:w="196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затрат на 1т., тыс.руб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затрат на год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061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Сырьё и основные материалы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2 Вспомогательные материалы на технологические цели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3 Топливо и энергия на технологические цели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4 Фонд оплаты труда производственных рабочих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5 Дополнительный фонд оплаты труда производственных рабочих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6 Отчисления на социальные нужды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7 Расходы на подготовку и освоение производства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8 Цеховые расходы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9 Общезаводские расходы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0 Прочие рас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,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4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1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8539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707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8,8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,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8,5</w:t>
            </w:r>
          </w:p>
        </w:tc>
      </w:tr>
      <w:tr>
        <w:trPr>
          <w:trHeight w:val="127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изводственная себестоимость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1 Внепроизводственные расходы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лная себестоимость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,19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0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4,9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98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96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742,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Определение исходной и отпускной цены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цена включает в себя плановую, полную себестоимость и плановую прибыль [2]. Прибыль принимаем в размере 15% от исходной цены, следовательно, плановая полная себестоимость будет составлять 85 % от исходной цены [14]. Исходную цену определяем по формуле</w:t>
      </w:r>
    </w:p>
    <w:p>
      <w:pPr>
        <w:pStyle w:val="Normal"/>
        <w:tabs>
          <w:tab w:val="clear" w:pos="720"/>
          <w:tab w:val="left" w:pos="7185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цена = (плановая полная себестоимость/ 85)*100, (9)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цена = (154,97/85)*100 = 182,32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себестоимость определена в таблице 6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пускная цена равна сумме исходной цены и налога на добавленную стоимость (НДС). НДС на продовольственные товары принято в размере 10% [11]. 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определяется по формуле</w:t>
      </w:r>
    </w:p>
    <w:p>
      <w:pPr>
        <w:pStyle w:val="Normal"/>
        <w:tabs>
          <w:tab w:val="clear" w:pos="720"/>
          <w:tab w:val="center" w:pos="5179" w:leader="none"/>
          <w:tab w:val="left" w:pos="7185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= Исходная цена +(Исходная цена* 0,1), (10)</w:t>
      </w:r>
    </w:p>
    <w:p>
      <w:pPr>
        <w:pStyle w:val="Normal"/>
        <w:tabs>
          <w:tab w:val="clear" w:pos="720"/>
          <w:tab w:val="center" w:pos="5179" w:leader="none"/>
          <w:tab w:val="left" w:pos="7185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2,32+(182,32*0,1) = 200,55 тыс. руб.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Определение объёма производства и реализации продукции в стоимостном выражении </w:t>
      </w:r>
    </w:p>
    <w:p>
      <w:pPr>
        <w:pStyle w:val="Normal"/>
        <w:tabs>
          <w:tab w:val="clear" w:pos="720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варной продукции определяем по формуле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220" w:leader="none"/>
          <w:tab w:val="left" w:pos="8445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в исходных ценах = Исходная цена * П</w:t>
      </w:r>
      <w:r>
        <w:rPr>
          <w:sz w:val="16"/>
          <w:szCs w:val="16"/>
        </w:rPr>
        <w:t>г</w:t>
      </w:r>
      <w:r>
        <w:rPr>
          <w:sz w:val="28"/>
          <w:szCs w:val="28"/>
        </w:rPr>
        <w:t>, (11)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2,32*2500 = 455800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1 Расчёт объёма производства и реализации продукции в стоимостном выражении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еализации определяем по исходным ценам, по формуле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right" w:pos="100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реализации = Исходная цена* РП, (12)</w:t>
      </w:r>
    </w:p>
    <w:p>
      <w:pPr>
        <w:pStyle w:val="Normal"/>
        <w:tabs>
          <w:tab w:val="clear" w:pos="720"/>
          <w:tab w:val="center" w:pos="5400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= 182,32*2490 = 453976,8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еализации определяем по отпускным ценам, по формуле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right" w:pos="100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реализации = Отпускная цена* РП, (13)</w:t>
      </w:r>
    </w:p>
    <w:p>
      <w:pPr>
        <w:pStyle w:val="Normal"/>
        <w:tabs>
          <w:tab w:val="clear" w:pos="720"/>
          <w:tab w:val="left" w:pos="567" w:leader="none"/>
          <w:tab w:val="center" w:pos="5400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еализации = 200,55*2490 = 499369,5 тыс. руб.</w:t>
      </w:r>
      <w:r>
        <w:br w:type="page"/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казаны в таблице 7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83"/>
        <w:gridCol w:w="1212"/>
        <w:gridCol w:w="1016"/>
        <w:gridCol w:w="1103"/>
        <w:gridCol w:w="1104"/>
        <w:gridCol w:w="1057"/>
        <w:gridCol w:w="946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ой объём производства, т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ём реализации,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Исходная цена за 1.,тыс. руб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тпускная цена за 1т., тыс. руб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ная продукция по цене одного, тыс. руб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лизуемая продукция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о исходным ценам, тыс.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о оптовым ценам, тыс.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,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5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397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9369,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7 - Объём производства и реализации продукции 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Определение прибыли от реализации продукции</w:t>
      </w:r>
    </w:p>
    <w:p>
      <w:pPr>
        <w:pStyle w:val="Normal"/>
        <w:tabs>
          <w:tab w:val="clear" w:pos="720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определяется как разность между объёмом реализованной продукции в исходных ценах предприятия и полной себестоимости этой продукции по формуле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= Р-С, (14)</w:t>
      </w:r>
    </w:p>
    <w:p>
      <w:pPr>
        <w:pStyle w:val="Normal"/>
        <w:tabs>
          <w:tab w:val="clear" w:pos="720"/>
          <w:tab w:val="center" w:pos="5400" w:leader="none"/>
          <w:tab w:val="left" w:pos="9214" w:leader="none"/>
          <w:tab w:val="right" w:pos="949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ПР – прибыль от реализации продукции данного вида, тыс. руб.;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– объём реализуемой продукции, тыс. руб.;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– полная себестоимость продукции данного вида, тыс. руб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=453976,8 -385875,3 = 68101,5 тыс. руб.</w:t>
      </w:r>
    </w:p>
    <w:p>
      <w:pPr>
        <w:pStyle w:val="Normal"/>
        <w:tabs>
          <w:tab w:val="clear" w:pos="720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сведены в таблице 8.</w:t>
      </w:r>
    </w:p>
    <w:p>
      <w:pPr>
        <w:pStyle w:val="Normal"/>
        <w:tabs>
          <w:tab w:val="clear" w:pos="720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8 - Прибыль от реализации продук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91"/>
        <w:gridCol w:w="1302"/>
        <w:gridCol w:w="1302"/>
        <w:gridCol w:w="8"/>
        <w:gridCol w:w="1296"/>
        <w:gridCol w:w="1708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ём реализованной продукци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 от реализации продукции, тыс. руб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, 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в исходных ценах, тыс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На 1т.тыс. ру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На год, тыс. руб.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 с сорбитом 1 с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3976,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5875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101,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рентабельности колбасы с сорбитом 1 сорта по формуле 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left" w:pos="8505" w:leader="none"/>
          <w:tab w:val="right" w:pos="963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 = ПР/С,(15)</w:t>
      </w:r>
    </w:p>
    <w:p>
      <w:pPr>
        <w:pStyle w:val="Normal"/>
        <w:tabs>
          <w:tab w:val="clear" w:pos="720"/>
          <w:tab w:val="center" w:pos="5400" w:leader="none"/>
          <w:tab w:val="left" w:pos="8505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Р – рентабельность в %;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 – прибыль от реализации, тыс. руб.;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– себестоимость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 = (68101,5/385875,3)*100% = 17,65%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Определение затрат на 1 рубль товарной продукции 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 на 1 рубль товарной продукции – важный обобщающий показатель себестоимости продукции, который наглядно показывает прямую связь между себестоимостью и прибылью. На содержание затрат на 1 рубль товарной продукции оказывает влияние субъективные и объективные факторы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е факторы: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выпуска продукции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выпуска продукции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уровня переменных и постоянных затрат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ые факторы: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реднего уровня отпускных цен на продукцию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цен в связи с инфляцией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ачества продукции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рынков сбыта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товарной продукции определяется как отношение полной себестоимости всей товарной продукции к стоимости всей товарной продукции и рассчитывается по формуле [15]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left" w:pos="8931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= С</w:t>
      </w:r>
      <w:r>
        <w:rPr>
          <w:sz w:val="16"/>
          <w:szCs w:val="16"/>
        </w:rPr>
        <w:t xml:space="preserve">тп </w:t>
      </w:r>
      <w:r>
        <w:rPr>
          <w:sz w:val="28"/>
          <w:szCs w:val="28"/>
        </w:rPr>
        <w:t>/ТП, (16)</w:t>
      </w:r>
    </w:p>
    <w:p>
      <w:pPr>
        <w:pStyle w:val="Normal"/>
        <w:tabs>
          <w:tab w:val="clear" w:pos="720"/>
          <w:tab w:val="center" w:pos="5400" w:leader="none"/>
          <w:tab w:val="left" w:pos="8931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З – затраты на 1 рубль товарной продукции, руб.;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п </w:t>
      </w:r>
      <w:r>
        <w:rPr>
          <w:sz w:val="28"/>
          <w:szCs w:val="28"/>
        </w:rPr>
        <w:t>– полная себестоимость всей товарной продукции, тыс. руб.;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П – стоимость товарной продукции, тыс. руб.</w:t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= 385875,3/455800 = 0,85 руб.</w:t>
      </w:r>
      <w:r>
        <w:br w:type="page"/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Определение производительности труда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труда определяется путём деления ТП на численность производственных рабочих (Ч </w:t>
      </w:r>
      <w:r>
        <w:rPr>
          <w:sz w:val="16"/>
          <w:szCs w:val="16"/>
        </w:rPr>
        <w:t>общ</w:t>
      </w:r>
      <w:r>
        <w:rPr>
          <w:sz w:val="28"/>
          <w:szCs w:val="28"/>
        </w:rPr>
        <w:t xml:space="preserve"> ) по формуле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left" w:pos="7185" w:leader="none"/>
          <w:tab w:val="right" w:pos="963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 = ТП/ Ч</w:t>
      </w:r>
      <w:r>
        <w:rPr>
          <w:sz w:val="16"/>
          <w:szCs w:val="16"/>
        </w:rPr>
        <w:t>общ</w:t>
      </w:r>
      <w:r>
        <w:rPr>
          <w:sz w:val="28"/>
          <w:szCs w:val="28"/>
        </w:rPr>
        <w:t>,(17)</w:t>
      </w:r>
    </w:p>
    <w:p>
      <w:pPr>
        <w:pStyle w:val="Normal"/>
        <w:tabs>
          <w:tab w:val="clear" w:pos="720"/>
          <w:tab w:val="center" w:pos="5400" w:leader="none"/>
          <w:tab w:val="left" w:pos="7185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5400" w:leader="none"/>
          <w:tab w:val="left" w:pos="7185" w:leader="none"/>
          <w:tab w:val="right" w:pos="100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 - производительность труда, тыс. руб.;</w:t>
      </w:r>
    </w:p>
    <w:p>
      <w:pPr>
        <w:pStyle w:val="Normal"/>
        <w:tabs>
          <w:tab w:val="clear" w:pos="720"/>
          <w:tab w:val="left" w:pos="1425" w:leader="none"/>
          <w:tab w:val="right" w:pos="100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П - стоимость товарной продукции, тыс. руб.;</w:t>
      </w:r>
    </w:p>
    <w:p>
      <w:pPr>
        <w:pStyle w:val="Normal"/>
        <w:tabs>
          <w:tab w:val="clear" w:pos="720"/>
          <w:tab w:val="left" w:pos="1425" w:leader="none"/>
          <w:tab w:val="right" w:pos="100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16"/>
          <w:szCs w:val="16"/>
        </w:rPr>
        <w:t>общ</w:t>
      </w:r>
      <w:r>
        <w:rPr>
          <w:sz w:val="28"/>
          <w:szCs w:val="28"/>
        </w:rPr>
        <w:t xml:space="preserve"> – общая численность производственных рабочих, чел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 = 455800/36 = 12661,11 тыс. руб.</w:t>
      </w:r>
    </w:p>
    <w:p>
      <w:pPr>
        <w:pStyle w:val="Normal"/>
        <w:tabs>
          <w:tab w:val="clear" w:pos="720"/>
          <w:tab w:val="left" w:pos="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всех расчетов составляется сводная таблица основных экономических показателей работы предприятия, на основе которой делаются выводы о его работе [8]. Данные расчетов приведены в таблице 9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00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 – Основные экономические показатели работы предприятия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479"/>
      </w:tblGrid>
      <w:tr>
        <w:trPr>
          <w:trHeight w:val="37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олютные величины</w:t>
            </w:r>
          </w:p>
        </w:tc>
      </w:tr>
      <w:tr>
        <w:trPr>
          <w:trHeight w:val="34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152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ТП в исходных ценах, тыс. руб.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Реализуемая продукция в отпускных ценах, тыс. руб.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Реализуемая продукция в исходных ценах, тыс. руб.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Прибыль от реализации продукции, тыс. руб.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Численность производственных рабочих, чел.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Фонд оплаты труда производственных рабочих, тыс.руб.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Рентабельность, %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Производительность труда, тыс. руб.</w:t>
            </w:r>
          </w:p>
          <w:p>
            <w:pPr>
              <w:pStyle w:val="Normal"/>
              <w:tabs>
                <w:tab w:val="clear" w:pos="720"/>
                <w:tab w:val="left" w:pos="71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Затраты на 1 рубль ТП, руб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5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99369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3976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101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,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661,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8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</w:p>
    <w:p>
      <w:pPr>
        <w:pStyle w:val="Style17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7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: «Планирование себестоимости, прибыли и рентабельности колбасы с сорбитом 1 сорта».</w:t>
      </w:r>
    </w:p>
    <w:p>
      <w:pPr>
        <w:pStyle w:val="Normal"/>
        <w:tabs>
          <w:tab w:val="clear" w:pos="720"/>
          <w:tab w:val="left" w:pos="71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о на основании исходных данных фактической информации ЗАО МПК «Торбеевский» п. Торбеево, инструкции по исчислению себестоимости колбас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показателем в деятельности предприятия является рентабельность, прибыль и себестоимость. 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абельность - это показатель экономической эффективности производства. Рассчитывается как отношение прибыли к затратам или себестоимости продукции. Комплексно отражает использование материальных, трудовых и денежных ресурсов и природных богатств. 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- один из обобщающих оценочных показателей производственно-хозяйственной деятельности фирм, предприятий, корпораций, представляющий собой превышение доходов хозяйствующей единицы от реализации продукции, работ или услуг над суммой всех ее затрат на производство и сбыт. </w:t>
      </w:r>
    </w:p>
    <w:p>
      <w:pPr>
        <w:pStyle w:val="Style15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- выраженные в денежной форме текущие затраты предприятия на производство и реализацию продукции, работ или услуг. Основными элементами в структуре себестоимости продукции являются затраты на сырье и основные материалы, в том числе покупные изделия и полуфабрикаты; затраты на вспомогательные материалы, топливо и электроэнергию, получаемые со стороны; заработная плата (основная и дополнительная); отчисления на социальное страхование; амортизационные отчисления; прочие денежные расходы.</w:t>
      </w:r>
      <w:r>
        <w:rPr/>
        <w:t xml:space="preserve"> </w:t>
      </w:r>
      <w:r>
        <w:rPr>
          <w:sz w:val="28"/>
          <w:szCs w:val="28"/>
        </w:rPr>
        <w:t>Важным моментом в деятельности предприятия является выявление резервов по снижению себестоимости продукции, которому способствует экономический анализ [12].</w:t>
      </w:r>
    </w:p>
    <w:p>
      <w:pPr>
        <w:pStyle w:val="Style15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нижения высокого уровня затрат необходимо принять меры по усилению контроля за более эффективным использованием ресурсов предприятия. Резервы сокращения себестоимости кроются в сокращении материальных, трудовых и других затрат на производство продукции [9]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ованный объём производства и реализации продукции в натуральном выражении: объём производства – 2500т.; объём реализации – 2490т.</w:t>
      </w:r>
    </w:p>
    <w:p>
      <w:pPr>
        <w:pStyle w:val="Style15"/>
        <w:tabs>
          <w:tab w:val="clear" w:pos="720"/>
          <w:tab w:val="left" w:pos="851" w:leader="none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на 1тонну продукции рассчитана пол статьям калькуляции и составляет – 154,97 тыс. руб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заработная плата одного рабочего в цехе рассчитана на основе годовой выработки и укрупненной сдельной расценки с учетом доплат и дополнительной заработной плат</w:t>
      </w:r>
      <w:r>
        <w:rPr>
          <w:sz w:val="28"/>
          <w:szCs w:val="28"/>
          <w:lang w:val="en-US" w:eastAsia="en-US"/>
        </w:rPr>
        <w:t>ы</w:t>
      </w:r>
      <w:r>
        <w:rPr>
          <w:sz w:val="28"/>
          <w:szCs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рабочего в месяц составила – 5,69 тыс. руб. Прибыль от реализации продукции – 68101,5 тыс. руб., рентабельность – 17,65%. Затраты на 1 рубль товарной продукции – 0,85 руб., производительность труда – 12661,11 тыс. руб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рассчитанные показатели свидетельствуют об экономической целесообразности и эффективности производства колбасы с сорбитом 1 сорта.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51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Булатов А.С. Экономика. – М.: 2008. – 831с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ордеев А.В., Масленникова О.А., Донскова С.В., Долгушкин Н.К., Заверюха А.К., Ульянов Е.В. экономика предприятия пищевой промышленности. – М.: 2003. – 616с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51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ибов В.Д., Грузинов В.П. Экономика предприятия. – М.:2005. – 336с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Журнал «Сыроделие и маслоделие» №3, 2005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Журнал «Сыроделие и маслоделие» №5, 2005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Журнал «Сыроделие и маслоделие» №2, 2006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Журнал «Сыроделие и маслоделие» №4, 2006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Журнал «Сыроделие и маслоделие» №8, 2006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Журнал «Сыроделие и маслоделие» №11, 2006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Журнал «Пищевая промышленность» №2, 2007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Журнал «Пищевая промышленность» №1, 2008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2. Журнал «Сыроделие и маслоделие» №3, 2008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Журнал «Пищевая промышленность» №4, 2008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Журнал «Пищевая промышленность» №6, 2008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5. Журнал «Сыроделие и маслоделие» №7, 2008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16. Кнышова А.Г. Экономика организации. – М.: ФОРУМ-ИНФР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04. – 336с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7. Кожевникова Н.Н. Основы антикризисного управления предприятием. - М.: 2005. – 496с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8. Кромцов А.Т. Справочник технолога молочного производства. Технология и рецептура. Т1 – СПб.: ШОРД, 2000. – 384с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19. Крусь Г.Н. Технология молока и молочных продуктов. – М.: Колос С, 2008. – 445с.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0. Райзберг Б.Л. Курс экономики. ИНФРА - М.:2006. – 672с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Сергеев И.В. Экономика предприятия. – М.: 2005. - 304с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 Сергеев И.В., Веретенникова И.И. Экономика организации (предприятий). 2008. – 560с.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3. Скляренко В.К., Прудников В.М. Экономика предприятия. ИНФРА – М.: 2008. – 528с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Титов В.И. Экономика предприятия. – М.: Эксмо, 2007. – 416с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5. Шеремет А.Д. Комплексный анализ хозяйственной деятельности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.:КНОРУС, 2008. – 41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firstLine="62"/>
      <w:jc w:val="center"/>
      <w:outlineLvl w:val="1"/>
    </w:pPr>
    <w:rPr>
      <w:rFonts w:ascii="Arial" w:hAnsi="Arial" w:cs="Arial"/>
      <w:b/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firstLine="567"/>
      <w:outlineLvl w:val="2"/>
    </w:pPr>
    <w:rPr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0"/>
      <w:ind w:firstLine="567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880" w:hanging="0"/>
      <w:outlineLvl w:val="6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80" w:after="0"/>
      <w:ind w:firstLine="567"/>
      <w:jc w:val="center"/>
      <w:outlineLvl w:val="8"/>
    </w:pPr>
    <w:rPr>
      <w:rFonts w:ascii="Courier New" w:hAnsi="Courier New" w:cs="Courier New"/>
      <w:sz w:val="32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qFormat/>
    <w:rPr>
      <w:rFonts w:cs="Times New Roman"/>
      <w:sz w:val="24"/>
    </w:rPr>
  </w:style>
  <w:style w:type="character" w:styleId="Style9">
    <w:name w:val="Нижний колонтитул Знак"/>
    <w:qFormat/>
    <w:rPr>
      <w:rFonts w:cs="Times New Roman"/>
      <w:sz w:val="24"/>
    </w:rPr>
  </w:style>
  <w:style w:type="character" w:styleId="Style10">
    <w:name w:val="Основной текст Знак"/>
    <w:qFormat/>
    <w:rPr>
      <w:rFonts w:cs="Times New Roman"/>
      <w:sz w:val="24"/>
    </w:rPr>
  </w:style>
  <w:style w:type="character" w:styleId="Style11">
    <w:name w:val="Основной текст с отступом Знак"/>
    <w:qFormat/>
    <w:rPr>
      <w:rFonts w:cs="Times New Roman"/>
      <w:sz w:val="24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9781" w:leader="none"/>
      </w:tabs>
      <w:spacing w:lineRule="auto" w:line="360"/>
      <w:ind w:left="284" w:right="27" w:firstLine="567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R1">
    <w:name w:val="FR1"/>
    <w:qFormat/>
    <w:pPr>
      <w:widowControl w:val="false"/>
      <w:bidi w:val="0"/>
      <w:spacing w:before="220" w:after="0"/>
      <w:ind w:left="2880" w:hanging="0"/>
    </w:pPr>
    <w:rPr>
      <w:rFonts w:ascii="Arial" w:hAnsi="Arial" w:eastAsia="Times New Roman" w:cs="Arial"/>
      <w:i/>
      <w:color w:val="auto"/>
      <w:sz w:val="4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ind w:left="40" w:hanging="40"/>
    </w:pPr>
    <w:rPr>
      <w:sz w:val="20"/>
    </w:rPr>
  </w:style>
  <w:style w:type="paragraph" w:styleId="FR4">
    <w:name w:val="FR4"/>
    <w:qFormat/>
    <w:pPr>
      <w:widowControl w:val="false"/>
      <w:bidi w:val="0"/>
      <w:spacing w:lineRule="auto" w:line="300"/>
      <w:ind w:left="16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ind w:firstLine="300"/>
      <w:jc w:val="both"/>
    </w:pPr>
    <w:rPr>
      <w:sz w:val="20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Style16">
    <w:name w:val="×åðòåæíûé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1:00Z</dcterms:created>
  <dc:creator>Óôàåâ À Ñ</dc:creator>
  <dc:description/>
  <cp:keywords/>
  <dc:language>en-US</dc:language>
  <cp:lastModifiedBy>SYSTEM</cp:lastModifiedBy>
  <cp:lastPrinted>2002-01-01T02:43:00Z</cp:lastPrinted>
  <dcterms:modified xsi:type="dcterms:W3CDTF">2011-09-11T07:31:00Z</dcterms:modified>
  <cp:revision>2</cp:revision>
  <dc:subject/>
  <dc:title>Èíòåðåñ ê óñâîåíèþ çíàíèé îïðåäåëÿåòñÿ ìíîãèìè ôàêòîðàìè è îáñòîÿòåëüñòâàìè, â òîì ÷èñëå ñîäåðæàíèåì ó÷åáíîãî ìàòåðèàëà, õàðàê</dc:title>
</cp:coreProperties>
</file>