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1 РАЗДЕЛ: ОБЩАЯ ХАРАКТЕРИСТИК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щество с ограниченной ответственностью «Невада ОПТ» учреждено собранием учредителей в 1992 году в соответствии с Гражданским кодексом РФ, Федеральным законом РФ «Об обществах с ограниченной ответственностью» №14-ФЗ от 08.02.1998г., другими законодательными актами РФ и действует на основании свидетельства о государственной регистрации юридического лица от07.02.1992 г. № 556, свидетельства о постановке на учет в налоговом органе, учредительного договора и устава предприятия. Учредители – два физических лица с одинаковыми долями в уставном капитале. Размер уставного капитала 1300 тыс. руб. - внесен учредителями пол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Невада ОПТ» является юридическим лицом и создано без ограничения срока действия: имеет в собственности и на основании других вещных прав обособленное имущество, имеет и может от своего имени приобретать имущественные и неимущественные права, несет обязанности, отвечает по своим обязательствам своим имуществом, выступает от своего имени в суде, имеет самостоятельный баланс, действует на основании своих учредительных документов и в соответствии с законодательством РФ.</w:t>
      </w:r>
    </w:p>
    <w:p>
      <w:pPr>
        <w:pStyle w:val="Normal"/>
        <w:spacing w:lineRule="auto" w:line="360" w:before="0" w:after="0"/>
        <w:ind w:firstLine="709"/>
        <w:jc w:val="both"/>
        <w:rPr/>
      </w:pPr>
      <w:r>
        <w:rPr>
          <w:rFonts w:cs="Times New Roman" w:ascii="Times New Roman" w:hAnsi="Times New Roman"/>
          <w:sz w:val="28"/>
          <w:szCs w:val="28"/>
        </w:rPr>
        <w:t>ООО «Невада ОПТ» является коммерческой организацией, основной целью которой является получение прибыли на основе предпринимательской деятельности. Также целью создания ООО«Невада ОПТ» является насыщение рынка товарами народного потребления, имеющими повышенный спрос, продуктами питания, развитие розничной торговли, создание новых рабочих мест, сокращение безработицы, развитие социальной структуры города и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своих целей общество вправе осуществлять любые виды деятельности, не противоречащие действующему законодательству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 осуществляет владение, пользование и распоряжение своим имуществом в соответствии с действующим законодательством. Источниками формирования имущества являются: доходы от коммерческой деятельности, кредиты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 совершении крупных сделок, внесения изменений в учредительный договор и о реорганизации или ликвидации принимаются участниками общества единоглас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собрания для утверждения годового отчета – март месяц года, следующего за истекшим финансовым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быть добровольно реорганизовано или ликвидировано по решению собрания. Добровольная ликвидация производится ликвидационной комиссией, с момента ее назначения, к ней переходят все полномочия по управления делами организации. Она же выступает от имени общества в суде. Иные основания реорганизации и ликвидации определяются действующим законодательством. При реорганизации или ликвидации, увольняемым работникам гарантируется соблюдение их прав и интересов в соответствии с действующим законодательством и условиями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шееся после удовлетворения требований кредиторов имущество распределяется между участниками пропорционально их долям в уставном капитале в порядке, предусмотренном действующи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олученная по результатам финансового года, после уплаты налогов может распределяться между участниками на общем собрании пропорционально их долям в уставном капит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за отчетный 2009 год являются оптовая торговля. На балансе общества имеется здание и собственные основные средства. Арендных отношений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Невада ОПТ» не является пользователем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дения текущей деятельности ООО «Невада ОПТ» открыт расчетные счета в двух коммерческих банках. Предприятие пользуется тремя кредитными линиями и овердрафтом для проведения срочных платежей. Отношения с банками осуществляются посредством систем платежей «Банк-клиент»</w:t>
      </w:r>
    </w:p>
    <w:p>
      <w:pPr>
        <w:pStyle w:val="Normal"/>
        <w:spacing w:lineRule="auto" w:line="360" w:before="0" w:after="0"/>
        <w:ind w:firstLine="709"/>
        <w:jc w:val="both"/>
        <w:rPr/>
      </w:pPr>
      <w:r>
        <w:rPr>
          <w:rFonts w:cs="Times New Roman" w:ascii="Times New Roman" w:hAnsi="Times New Roman"/>
          <w:sz w:val="28"/>
          <w:szCs w:val="28"/>
        </w:rPr>
        <w:t>Внешняя сред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Невада ОПТ» 15 лет на рынке. Имеется широкая сеть поставщиков и покупателей по всей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рынка продуктов питания огромное значение имеет конкуренция, так как рынок представлен большим количеством производителей с аналогичным товаром.</w:t>
      </w:r>
    </w:p>
    <w:p>
      <w:pPr>
        <w:pStyle w:val="Normal"/>
        <w:spacing w:lineRule="auto" w:line="360" w:before="0" w:after="0"/>
        <w:ind w:firstLine="709"/>
        <w:jc w:val="both"/>
        <w:rPr/>
      </w:pPr>
      <w:r>
        <w:rPr>
          <w:rFonts w:cs="Times New Roman" w:ascii="Times New Roman" w:hAnsi="Times New Roman"/>
          <w:sz w:val="28"/>
          <w:szCs w:val="28"/>
        </w:rPr>
        <w:t>По объемам поставок и качеству продуктов питания ООО «Невада ОПТ» занимает лидирующее место среди остальных компаний, реализующих аналогичную продукцию.</w:t>
      </w:r>
    </w:p>
    <w:p>
      <w:pPr>
        <w:pStyle w:val="Normal"/>
        <w:spacing w:lineRule="auto" w:line="360" w:before="0" w:after="0"/>
        <w:ind w:firstLine="709"/>
        <w:jc w:val="both"/>
        <w:rPr/>
      </w:pPr>
      <w:r>
        <w:rPr>
          <w:rFonts w:cs="Times New Roman" w:ascii="Times New Roman" w:hAnsi="Times New Roman"/>
          <w:sz w:val="28"/>
          <w:szCs w:val="28"/>
        </w:rPr>
        <w:t>По предварительным данным ООО «Невада ОПТ» занимает около 55% рынка города Хабаров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да в год наблюдается рост объема продаж при практически постоянном количестве работников, за счет введения новейших технологий заказа, хранения и доставки продуктов питания, использования собственного опыта и наработок, а так же за счет правильного подбора и обучения высококвалифицированны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ООО «Невада ОПТ» является поставщиком таких известных брендов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ле (оригинальный поставщик на Д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м-Биль-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еховая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нилев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упа-Чу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ш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рер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бедя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ур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диненный конди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тим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едоставленного списка поставщиков можно сделать вывод, что реализуемая компанией продукция очень разнообразна, а так же есть однородная продукция, но которая рассчитана на разные вкусовые и ценовые предпочтения покуп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компания является оригинальным дистербьютером по некоторым видам продукции обуславливает ее стабильное положения в этой нише рынка. Так же, факт того, что ООО «Невада ОПТ» является официальным дистербьютером всех, вышеперечисленных компаний и не является перекупщиком продукции из «третьих» рук позволяется устанавливать конкурентно способные цены на реализуемую продукцию, не завышенные искусственно или из-за повышенной себестоимости, которая складывается из-за перепродаж перекупщиков. Следовательно, создается необходимость соблюдения следующей торговой цепи «производитель – дистрибьютор – потребитель». Чем меньше посредников в сделке, тем меньше себестоимость, тем дешевле продукция, поступающая на ры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ями продукции являются предприятия общественного питания, предприятия, осуществляющие оптовую и розничную торговлю, детские сады, больницы, детские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отребителей так же важен как и выбор поставщиков. В компании ООО «Невада ОПТ» большое значение придается выбору потребителей, т.е. проверка их надежности и платежеспособности. Так же существует индивидуальный подход к каждому клиенту по форме оплаты, длительности отсрочки платежа и поставк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тся активная работа по поиску новых контраг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продукция компании имеет сертификаты качества. Работа непосредственно с изготовителем продукции дает гарантии о ее качестве. Все реализуемые товары имеют сертификаты соответствия ГО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ые проведения ревизий и проверок дает гарантии выявления товаров с критическим сроком годности и производственного брака или брака при транспортировке. Именно по этому реализуемая продукция составляет хорошую конкуренцию остальной на хабаровском рынк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pPr>
      <w:r>
        <w:rPr>
          <w:rFonts w:cs="Times New Roman" w:ascii="Times New Roman" w:hAnsi="Times New Roman"/>
          <w:sz w:val="28"/>
          <w:szCs w:val="28"/>
        </w:rPr>
        <w:t>На основании предоставленной информации можно сделать вывод, что ООО «Невада ОПТ» продолжает развиваться, превращаясь в стабильную и эффективную организацию, способную конкурировать на хабаровском рынке в области продажи продуктов народного потребления, ориентированную на требования клиентов и высокое качество продукции. За все время работы торговое предприятие ООО «Невада ОПТ» зарекомендовало себя как надежный партнер, стабильная в финансовом отношении фи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бизнеса конкурентоспособность любого предприятия, вне зависимости от его размеров, зависит в первую очередь от качества его продукции и соизмеримости ее цены с предлагаемым качеством. Высокое качество продукции, удовлетворяющее ожиданиям потребителя, является важным фактором принятия решений в пользу покупки именно данного товара ил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ую оценку работы фирмы можно дать только на основании экономически расчетов и изучения учетной политики и аудита фирмы, что будет представлено в следующей главе данной работы.</w:t>
      </w:r>
      <w:r>
        <w:br w:type="page"/>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pPr>
      <w:r>
        <w:rPr>
          <w:rFonts w:cs="Times New Roman" w:ascii="Times New Roman" w:hAnsi="Times New Roman"/>
          <w:sz w:val="28"/>
          <w:szCs w:val="28"/>
        </w:rPr>
        <w:t>2 РАЗДЕЛ: ЭКОНОМИЧЕСКИЙ АНАЛИЗ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ие вопросы организаци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ОО «Невада ОПТ» ведется в соответствии с Законом «О бухгалтерском учете» от 21 ноября 1996г. № 129-ФЗ (далее Закон), Положением по ведению бухгалтерского учета и бухгалтерской отчетности в РФ, действующими Положениями по бухгалтерскому учету (ПБУ) и рабочим планом счетов, разработанным на основе типового и Инструкции по его применению, утвержденных приказом Минфина РФ от31 октября 2000г. № 94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я бухгалтерского учета в ООО «Невада ОПТ», соблюдение законодательства при выполнении хозяйственных операций несет генеральный директор. Организация и ведение финансовой работы и учета возложены на главного бухгалтера. Главный бухгалтер подчиняется непосредственно генеральному директору. Бухгалтерский учет осуществляется бухгалтерией, возглавляемой главным бухгал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и учетной политике организации все хозяйственные операции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чету принимаются первичные документы, составленные по унифицированным формам первичной учет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Невада ОПТ» относится к субъектам малого предпринимательства. Этот статус предприятие приобрело по следующи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редняя численность работников за отчетный период – 24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редители – 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д деятельности – торговля продуктами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ежедневно совершается значительное количество хозяйственных операций, поэтому при выборе системы бухгалтерского учета малое предприятие ООО «Невада ОПТ» отказалось от возможности применять упрощенную фору бухгалтерского учета, предусмотренную Типовыми рекомендациям по организации бухгалтерского учета для субъектов малого предпринимательства (утв. Приказом Минфина РФ от 21 декабря 1998г. № 64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едется по единой журнально-ордерной форме счетоводства для предприятий на основе рабочего плана счетов бухгалтерского учета.</w:t>
      </w:r>
    </w:p>
    <w:p>
      <w:pPr>
        <w:pStyle w:val="Normal"/>
        <w:spacing w:lineRule="auto" w:line="360" w:before="0" w:after="0"/>
        <w:ind w:firstLine="709"/>
        <w:jc w:val="both"/>
        <w:rPr/>
      </w:pPr>
      <w:r>
        <w:rPr>
          <w:rFonts w:cs="Times New Roman" w:ascii="Times New Roman" w:hAnsi="Times New Roman"/>
          <w:sz w:val="28"/>
          <w:szCs w:val="28"/>
        </w:rPr>
        <w:t>Бухгалтерская служба представлена главным бухгалтером, бухгалтером по обработке первичных документов и расчетам по НДС, бухгалтером по расчетам с контрагентами и бухгалтером – касс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информация обрабатывается автоматизировано с использованием бухгалтерской программы «1С: Предприятие». Имеется локальная сеть из 11 компью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ы «1С: Предприятие» основные особенности ведения учета настраиваются в конфигурации системы. К ним относятся основные свойства плана счетов, виды аналитического учета, состав и структура используемых справочников, документов, отче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в рублях. Все хозяйственные операции отражаются на счетах бухгалтерского учета с применением метода двойной записи, заключительным этапом которых является составление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Учетная политика предприят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по предприятию до начала отчетного периода утверждения учетная политика для целей бухгалтерского и налогового учетов. Учетная политика на 2010 год утверждена приказом № 55 от 31.12.2006г.</w:t>
      </w:r>
    </w:p>
    <w:p>
      <w:pPr>
        <w:pStyle w:val="Normal"/>
        <w:spacing w:lineRule="auto" w:line="360" w:before="0" w:after="0"/>
        <w:ind w:firstLine="709"/>
        <w:jc w:val="both"/>
        <w:rPr/>
      </w:pPr>
      <w:r>
        <w:rPr>
          <w:rFonts w:cs="Times New Roman" w:ascii="Times New Roman" w:hAnsi="Times New Roman"/>
          <w:sz w:val="28"/>
          <w:szCs w:val="28"/>
        </w:rPr>
        <w:t>Приказом по учетной политике не утвержден лимит стоимости основных средств, подлежащих единовременному списанию на расходы по мере отпуска их в эксплуатацию. Следует внести дополнение в учетную политику на 2010 год и предусмотреть этот элемент в учетной политике на 201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четной политике начисление амортизации объектов основных средств производится линейным способом. Применение линейного способа начисления амортизации по группе однородных объектов ОС производится в течении всего срока полезного использования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ая сумма амортизационных отчислений при линейном способе определяется исходя их первоначальной стоимости (текущей восстановительной стоимости, в случае проведения переоценки) объекта ОС и нормы амортизации, исчисленной исходя из срока полезного использования этого объекта. В течение отечного года амортизационные отчисления по объектам ОС начисляются ежемесячно в размере от 1/12 годов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ачинается с первого числа месяца, следующего за месяцем принятия объекта в бухгалтерскому учету, и прекращается с первого числа месяца, следующего за месяцем полного погашения стоимости этого объекта либо списания его с бухгалтерского учета. Начисление амортизации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таточной стоимости ОС при выбытии предусмотрено на счете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производственные запасы в «Невада ОПТ» принимаются к бухгалтерскому учету по фактической себестоимости без использования счетов 15 «Заготовление и приобретение материальных ценностей» и 16 «Отклонение в стоимости материалов».</w:t>
      </w:r>
    </w:p>
    <w:p>
      <w:pPr>
        <w:pStyle w:val="Normal"/>
        <w:spacing w:lineRule="auto" w:line="360" w:before="0" w:after="0"/>
        <w:ind w:firstLine="709"/>
        <w:jc w:val="both"/>
        <w:rPr/>
      </w:pPr>
      <w:r>
        <w:rPr>
          <w:rFonts w:cs="Times New Roman" w:ascii="Times New Roman" w:hAnsi="Times New Roman"/>
          <w:sz w:val="28"/>
          <w:szCs w:val="28"/>
        </w:rPr>
        <w:t>Согласно учетной политике при отпуске материально-производственных запасов в производство и ином выбытии их оценка производится по методу ФИ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в оптовой торговле – по фактической себестоимости приобретения.</w:t>
      </w:r>
    </w:p>
    <w:p>
      <w:pPr>
        <w:pStyle w:val="Normal"/>
        <w:spacing w:lineRule="auto" w:line="360" w:before="0" w:after="0"/>
        <w:ind w:firstLine="709"/>
        <w:jc w:val="both"/>
        <w:rPr/>
      </w:pPr>
      <w:r>
        <w:rPr>
          <w:rFonts w:cs="Times New Roman" w:ascii="Times New Roman" w:hAnsi="Times New Roman"/>
          <w:sz w:val="28"/>
          <w:szCs w:val="28"/>
        </w:rPr>
        <w:t>При учете затрат базой для распределения общих для разных видов деятельности расходов выбрана доля выручки от конкретного вида деятельности в общей выручке с нарастающим итогом с начала отчетного периода (без НДС, и прочих аналогич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обращения за исключением транспортных расходов относятся на счет 90 «Продажи» и признаются в составе себестоимости реализованных товаров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заготовке и доставке товаров со складов включают в состав издержек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ов предстоящих расходов на ремонт ОС, выплату вознаграждений и предстоящую оплату отпусков не соз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езервов по сомнительным долгам учетной политикой также не предусмот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Особенности бухгалтерского учета в ООО «Невада ОП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 оптовой торговле применять упрощенную систему налогообложения с уплатой единого налога не может, так как суммы выручки, полученной за 9 месяцев года, предшествующего отчетному и за отчетный год намного превышают установленный главой 26.2 НК РФ лимит. Поэтому предприятие в отношении оптовой торговли попадает под общий режим налогообложения с уплатой налога на прибыль, НДС, налога на имущество, единого социаль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хозяйственной деятельности торгового предприятия являются процессы приобретения, хранения и реализации товаров. Поэтому в этой деятельности бухгалтерский учет должен обеспеч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хранностью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едоставление руководству информации о товарообороте, доходе от реализации, о состоянии товарных запасов и эффективности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правильностью оформления договоров купли-продажи и расчетов с поставщиками и покупателями, правильностью использования товарных кредит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тоящие перед бухгалтерской службой, могут быть выполнены только при условии хорошей организации бухучета всех процессов торговой деятельности. А поскольку одной из первоочередных задач является контроль за сохранностью товаров, то для правильного и своевременного учета должны быть установлены четкие разграничения материально ответственности должностных лиц за вверенные им ценности, а также своевременно и качественно должны проводиться инвентаризации и рев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Невада ОПТ» системе внутреннего контроля можно дать положительную оценку – с лицами, работающими с мат.ценностями (продавцы, кладовщики, экспедиторы), заключены договора о полной материальной ответственности. В целях обеспечения достоверности данных бухучета и бухотчетности проводится инвентаризация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й имущества и финансовых обязательств ООО «Невада ОПТ» и оформление их результатов осуществляются в соответствии с Методическими указаниями по инвентаризации имущества и финансовых обязательств, утвержденными Приказом Минфина РФ от 13.06.95г. №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при инвентаризации расхождения между фактическим наличием имущества и данными бухучета отражаются на счетах бухгалтерского учета в соответствии с п. 28 Положения по ведению бухучета и бухотчетности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чи сверх установленных норм списания начисляются по продажным ценам, действующим на день выявления недостачи, и относятся на виновных лиц согласно договорам о материальной ответственности.</w:t>
      </w:r>
    </w:p>
    <w:p>
      <w:pPr>
        <w:pStyle w:val="Normal"/>
        <w:spacing w:lineRule="auto" w:line="360" w:before="0" w:after="0"/>
        <w:ind w:firstLine="709"/>
        <w:jc w:val="both"/>
        <w:rPr/>
      </w:pPr>
      <w:r>
        <w:rPr>
          <w:rFonts w:cs="Times New Roman" w:ascii="Times New Roman" w:hAnsi="Times New Roman"/>
          <w:sz w:val="28"/>
          <w:szCs w:val="28"/>
        </w:rPr>
        <w:t>Неучтенные ТМЦ, обнаруженные при инвентаризации, принимаются к бухучеты по рыноч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й отражаются в бухучете и бухгалтерской отчетности того месяца, в котором окончена инвентар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мущества, обязательств, выручки, издержек, финансового результата по виду деятельности ведется методом прям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товаров для оптовой продажи отражается в учете предприятия следующими бухгалтерскими запис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41.1 2 «Товары» субсчет «Оптовый торговый оборот» Кредит счета 60 «Расчеты с поставщиками и подрядчиками» - оприходованы товары по цене поставщика без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19 «НДС» Кредит счета 60 «Расчеты с поставщиками и подрядчиками» - учтен НДС по затратам, непосредственно связанным с приобретением товаров;</w:t>
      </w:r>
    </w:p>
    <w:p>
      <w:pPr>
        <w:pStyle w:val="Normal"/>
        <w:spacing w:lineRule="auto" w:line="360" w:before="0" w:after="0"/>
        <w:ind w:firstLine="709"/>
        <w:jc w:val="both"/>
        <w:rPr/>
      </w:pPr>
      <w:r>
        <w:rPr>
          <w:rFonts w:cs="Times New Roman" w:ascii="Times New Roman" w:hAnsi="Times New Roman"/>
          <w:sz w:val="28"/>
          <w:szCs w:val="28"/>
        </w:rPr>
        <w:t>Дебет счета 60 «Расчеты с поставщиками и подрядчиками» Кредит счета 51 «Расчетные счета» - отражены расходы по приобретению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68 «Расчеты по налогам и сборам» Кредит счета 19 «Налог на добавленную стоимость по приобретенным ценностям» - отражен НДС к возмещению из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41.1 «Товары» субсчет «Оптовый торговый оборот» Кредит счета 66 «Расчеты по краткосрочным кредитам и займам» - начислены проценты для приобрет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изнается по моменту отгрузки товаров в соответствии с договором купли – продажи. Количество товаров и их стоимость определяются по выписанным счетам–фактурам. Выручка от реализации отражена по счету 90 «Продажи» по методу начисления. При реализации товаров в оптовой торговле на предприятии делаются следующие бухгалтерские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62 «Расчеты с покупателями и заказчиками» Кредит счета 90.1 «Продажи» субсчет «Выручка» - отражена выручка от реализации при переходе права собственности на проданные товары к покупателю;</w:t>
      </w:r>
    </w:p>
    <w:p>
      <w:pPr>
        <w:pStyle w:val="Normal"/>
        <w:spacing w:lineRule="auto" w:line="360" w:before="0" w:after="0"/>
        <w:ind w:firstLine="709"/>
        <w:jc w:val="both"/>
        <w:rPr/>
      </w:pPr>
      <w:r>
        <w:rPr>
          <w:rFonts w:cs="Times New Roman" w:ascii="Times New Roman" w:hAnsi="Times New Roman"/>
          <w:sz w:val="28"/>
          <w:szCs w:val="28"/>
        </w:rPr>
        <w:t>Дебет счета 90.2 «Продажи» субсчет «Себестоимость продаж» Кредит счета 44.1.2 «Расходы на продажу» - списана себестоимость проданных товаров;</w:t>
      </w:r>
    </w:p>
    <w:p>
      <w:pPr>
        <w:pStyle w:val="Normal"/>
        <w:spacing w:lineRule="auto" w:line="360" w:before="0" w:after="0"/>
        <w:ind w:firstLine="709"/>
        <w:jc w:val="both"/>
        <w:rPr/>
      </w:pPr>
      <w:r>
        <w:rPr>
          <w:rFonts w:cs="Times New Roman" w:ascii="Times New Roman" w:hAnsi="Times New Roman"/>
          <w:sz w:val="28"/>
          <w:szCs w:val="28"/>
        </w:rPr>
        <w:t>Дебет счета 90.3 «Продажи» субсчет «Налог на добавленную стоимость» Кредит счета 68 «Расчеты по налогам и сборам» - начислен НДС;</w:t>
      </w:r>
    </w:p>
    <w:p>
      <w:pPr>
        <w:pStyle w:val="Normal"/>
        <w:spacing w:lineRule="auto" w:line="360" w:before="0" w:after="0"/>
        <w:ind w:firstLine="709"/>
        <w:jc w:val="both"/>
        <w:rPr/>
      </w:pPr>
      <w:r>
        <w:rPr>
          <w:rFonts w:cs="Times New Roman" w:ascii="Times New Roman" w:hAnsi="Times New Roman"/>
          <w:sz w:val="28"/>
          <w:szCs w:val="28"/>
        </w:rPr>
        <w:t>Дебет счета 90.9 «Продажи» субсчет «Прибыль/убыток от продаж» Кредит счета 99 «Прибыли и убытки» - отражается положительный финансовый результат;</w:t>
      </w:r>
    </w:p>
    <w:p>
      <w:pPr>
        <w:pStyle w:val="Normal"/>
        <w:spacing w:lineRule="auto" w:line="360" w:before="0" w:after="0"/>
        <w:ind w:firstLine="709"/>
        <w:jc w:val="both"/>
        <w:rPr/>
      </w:pPr>
      <w:r>
        <w:rPr>
          <w:rFonts w:cs="Times New Roman" w:ascii="Times New Roman" w:hAnsi="Times New Roman"/>
          <w:sz w:val="28"/>
          <w:szCs w:val="28"/>
        </w:rPr>
        <w:t>Дебет счета 99 «Прибыли и убытки» Кредит счета 90.9 «Продажи» субсчет «Прибыль/убыток от продаж» - отражается отрицательный финансовый результат.</w:t>
      </w:r>
    </w:p>
    <w:p>
      <w:pPr>
        <w:pStyle w:val="Normal"/>
        <w:spacing w:lineRule="auto" w:line="360" w:before="0" w:after="0"/>
        <w:ind w:firstLine="709"/>
        <w:jc w:val="both"/>
        <w:rPr/>
      </w:pPr>
      <w:r>
        <w:rPr>
          <w:rFonts w:cs="Times New Roman" w:ascii="Times New Roman" w:hAnsi="Times New Roman"/>
          <w:sz w:val="28"/>
          <w:szCs w:val="28"/>
        </w:rPr>
        <w:t>При этом записи по субсчетам 90.1 «Выручка», 90.2 «Себестоимость продаж», 90.3 «Налог на добавленную стоимость», 90.4 «Акцизы» производятся накопительно в течение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сопоставлением дебетового оборота по субсчетам 90.2 «Себестоимость продаж». 90.3 «НДС», и т. д. и кредитового оборота по субсчету 90.1 «Выручка» определяется финансовый результат (прибыль или убыток) от продаж, который ежемесячно заключительными оборотами списывается с субсчета 90-9 «Прибыль (убыток) от продаж» на счет 99 «Прибыли и убытки».</w:t>
      </w:r>
    </w:p>
    <w:p>
      <w:pPr>
        <w:pStyle w:val="Normal"/>
        <w:shd w:fill="FFFFFF" w:val="clear"/>
        <w:spacing w:lineRule="auto" w:line="360" w:before="0" w:after="0"/>
        <w:ind w:firstLine="709"/>
        <w:jc w:val="both"/>
        <w:rPr/>
      </w:pPr>
      <w:r>
        <w:rPr>
          <w:rFonts w:cs="Times New Roman" w:ascii="Times New Roman" w:hAnsi="Times New Roman"/>
          <w:spacing w:val="2"/>
          <w:sz w:val="28"/>
          <w:szCs w:val="28"/>
        </w:rPr>
        <w:t xml:space="preserve">Учет движения товаров в </w:t>
      </w:r>
      <w:r>
        <w:rPr>
          <w:rFonts w:cs="Times New Roman" w:ascii="Times New Roman" w:hAnsi="Times New Roman"/>
          <w:sz w:val="28"/>
          <w:szCs w:val="28"/>
        </w:rPr>
        <w:t>«1C предприятии» осуществляется с помощью документов «Поступление ТМЦ (купля-продажа)» и «Реализация (купля-продажа)». В зависимости от видов осуществляемой торговли предусмотрены разные проекты формирования этих документов. При проведении документов автоматически формируются перечисленные выше проводки и печатные формы первичных учетных документов по приему и выбытию това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о приемке товаров (форма № ТОРГ-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цен (для розни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накладная (форма № ТОРГ-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отчет (форма № ТОРГ-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 списании товара (форма № ТОРГ-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Работа с покупателями начинается с оформления документа на отгрузку «Реализация (купля-продажа)» в «1 С». При проведении этого документа автоматически формируется товарная накладная по форме ТОРГ 12 и счет-фактура для учета начисленного НДС. </w:t>
      </w:r>
      <w:r>
        <w:rPr>
          <w:rFonts w:cs="Times New Roman" w:ascii="Times New Roman" w:hAnsi="Times New Roman"/>
          <w:spacing w:val="1"/>
          <w:sz w:val="28"/>
          <w:szCs w:val="28"/>
        </w:rPr>
        <w:t xml:space="preserve">При этом будут сформированы следующие </w:t>
      </w:r>
      <w:r>
        <w:rPr>
          <w:rFonts w:cs="Times New Roman" w:ascii="Times New Roman" w:hAnsi="Times New Roman"/>
          <w:spacing w:val="-3"/>
          <w:sz w:val="28"/>
          <w:szCs w:val="28"/>
        </w:rPr>
        <w:t>проводки:</w:t>
      </w:r>
    </w:p>
    <w:p>
      <w:pPr>
        <w:pStyle w:val="Normal"/>
        <w:shd w:fill="FFFFFF" w:val="clear"/>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Дебет 62/1 Кредит 90/1 Учтена выручка по отгруженному товару. </w:t>
      </w:r>
    </w:p>
    <w:p>
      <w:pPr>
        <w:pStyle w:val="Normal"/>
        <w:shd w:fill="FFFFFF" w:val="clear"/>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дновременно формируются провод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0/2 Кредит 41.1 Списана себестоимость отгруженных товаров по фактической себестоимости.</w:t>
      </w:r>
    </w:p>
    <w:p>
      <w:pPr>
        <w:pStyle w:val="Normal"/>
        <w:shd w:fill="FFFFFF" w:val="clear"/>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Дебет 90/3 Кредит 68/НДС Начислен НДС по отгруженным товарам.</w:t>
      </w:r>
    </w:p>
    <w:p>
      <w:pPr>
        <w:pStyle w:val="Normal"/>
        <w:shd w:fill="FFFFFF" w:val="clear"/>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чета-фактуры, выписанные покупателям при отгрузке товара, автоматически попадают в Книгу продаж и учитываются при начислении НДС в бюджет.</w:t>
      </w:r>
    </w:p>
    <w:p>
      <w:pPr>
        <w:pStyle w:val="Normal"/>
        <w:shd w:fill="FFFFFF" w:val="clear"/>
        <w:spacing w:lineRule="auto" w:line="360" w:before="0" w:after="0"/>
        <w:ind w:firstLine="709"/>
        <w:jc w:val="both"/>
        <w:rPr/>
      </w:pPr>
      <w:r>
        <w:rPr>
          <w:rFonts w:cs="Times New Roman" w:ascii="Times New Roman" w:hAnsi="Times New Roman"/>
          <w:spacing w:val="-1"/>
          <w:sz w:val="28"/>
          <w:szCs w:val="28"/>
        </w:rPr>
        <w:t>Аналитический учет по счету 62 ведется на предприятии по каждому покупателю, договору, предъявленному покупателю</w:t>
      </w:r>
      <w:r>
        <w:rPr>
          <w:rFonts w:cs="Times New Roman" w:ascii="Times New Roman" w:hAnsi="Times New Roman"/>
          <w:spacing w:val="8"/>
          <w:sz w:val="28"/>
          <w:szCs w:val="28"/>
        </w:rPr>
        <w:t xml:space="preserve"> счету</w:t>
      </w:r>
      <w:r>
        <w:rPr>
          <w:rFonts w:cs="Times New Roman" w:ascii="Times New Roman" w:hAnsi="Times New Roman"/>
          <w:spacing w:val="1"/>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птовой торговли предприятие является плательщиком налога на добавленную стоимость. Поэтому в части материальных ценностей, приобретаемых для целей оптовой торговли учет НДС от поставщиков осуществляется отдельно на счете 19 «Налог на добавленную стоимость по приобретенным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оротов по счету 19 в нормативном порядке регулируют пояснения к счету 19 Инструкции по применению Плана счетов, Методические указания по учету МПЗ (раздел 8). Сумма НДС, принимаемая к вычету при расчете суммы налога, формируется по правилам главы 2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ценностей к учету делаются следующие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19 Кредит счета 60 (71,76 и др.) на сумму выделенного в документах продавца НДС, относящегося к приходуемым ценностям и работам (услугам) производств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тенные по дебету счета 19 суммы с кредита счета могут быть спис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стоимость ценности (Д 01,04,10,41,44… К 16), в том числе в случае потребления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ы к вычету при формировании подлежащей уплате в бюджет суммы НДС (Д 68 – К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исаны на счета учета затрат, участвующих в формировании финансового результата (в ООО «Невада Опт» - на издержки, на прочие расходы, в том числе внереализационные, на недостачи и потери, Д 44, 91, 94 – К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писания правомерно отраженных по дебету счета 19 сумм определяется направлением и условием использования приобретен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5"/>
          <w:sz w:val="28"/>
          <w:szCs w:val="28"/>
        </w:rPr>
        <w:t>2.4. Б</w:t>
      </w:r>
      <w:r>
        <w:rPr>
          <w:rFonts w:cs="Times New Roman" w:ascii="Times New Roman" w:hAnsi="Times New Roman"/>
          <w:bCs/>
          <w:iCs/>
          <w:spacing w:val="5"/>
          <w:sz w:val="28"/>
          <w:szCs w:val="28"/>
        </w:rPr>
        <w:t>ухгалтерская отчетность предприятия</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документами, регламентирующими порядок составления и представления отчетности, являются Закон о бухгалтерском учете и Положение по бухгалтерскому учету «Бухгалтерская отчетность организации» ПБУ 4/99, утвержденное приказом Минфина России от 06.07.1999 № 43н. Кроме того, отчетность за 2008 год составляется с учетом приказа Минфина России от 22.07.2003 № 67н «О формах бухгалтерской отчетности организаций» (рекомендованы формы бухгалтерской отчетност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2010 году изменения в составление отчетности не вносилис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обработанных данных первичных документов и подготовительных мероприятий, связанных с закрытием счетов, проведением инвентаризации, подтверждающей реальность остатков по счетам бухгалтерского учета, и т.п. предприятие составляет бухгалтерскую отчет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ОО «Невада Опт» является субъектом малого предпринимательства, то она имеет право предоставлять бухгалтерскую отчетность в сокращенном виде. То есть в состав входят Бухгалтерский баланс и Отчет о прибылях и убытках в объеме показателей по группам статей и статьям без дополнительных расшифр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баланс должен представлять данные о наличии у организации активов (имущества) и их источников на начало и на конец отчетного пери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баланс состоит из двух частей: актива и пассива. Актив включает в себя два раздела: «Внеоборотные активы» и «Оборотные активы», пассив – три раздела: «Капитал и резервы», «Долгосрочные обязательства» и «Краткосрочные обязательства». </w:t>
      </w:r>
    </w:p>
    <w:p>
      <w:pPr>
        <w:pStyle w:val="Normal"/>
        <w:spacing w:lineRule="auto" w:line="360" w:before="0" w:after="0"/>
        <w:ind w:firstLine="709"/>
        <w:jc w:val="both"/>
        <w:rPr/>
      </w:pPr>
      <w:r>
        <w:rPr>
          <w:rFonts w:cs="Times New Roman" w:ascii="Times New Roman" w:hAnsi="Times New Roman"/>
          <w:sz w:val="28"/>
          <w:szCs w:val="28"/>
        </w:rPr>
        <w:t xml:space="preserve">Все показатели в балансе указывают по состоянию на отчетную дату (в нашем случае – на 31 декабря 2009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приятию ООО «Невада Опт» он составлен в тысячах рублей без десятичны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 Этот раздел по данному предприятию представлен основными средствами, долгосрочными финансовыми вложениями и прочими внеоборотными активами. По строке 120 отражается остаточная стоимость основных средств, которые находятся в эксплуатации, на реконструкции, модернизации или в запасе. Этот показатель формируется как разница между дебетовым остатком счета 01 «основные средства» и кредитовым остатком счета 02 «Амортизац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ии к бухгалтерскому учету активов в качестве основных средств необходимо единовременное выполнение следующ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используется в</w:t>
      </w:r>
      <w:r>
        <w:rPr>
          <w:rFonts w:cs="Times New Roman" w:ascii="Times New Roman" w:hAnsi="Times New Roman"/>
          <w:sz w:val="28"/>
          <w:szCs w:val="28"/>
        </w:rPr>
        <w:t xml:space="preserve"> течение длительного</w:t>
      </w:r>
      <w:r>
        <w:rPr>
          <w:rFonts w:cs="Times New Roman" w:ascii="Times New Roman" w:hAnsi="Times New Roman"/>
          <w:bCs/>
          <w:sz w:val="28"/>
          <w:szCs w:val="28"/>
        </w:rPr>
        <w:t xml:space="preserve"> времени, т.е. срока полезного использования,</w:t>
      </w:r>
      <w:r>
        <w:rPr>
          <w:rFonts w:cs="Times New Roman" w:ascii="Times New Roman" w:hAnsi="Times New Roman"/>
          <w:sz w:val="28"/>
          <w:szCs w:val="28"/>
        </w:rPr>
        <w:t xml:space="preserve"> продолжительностью свыше 12 месяцев или</w:t>
      </w:r>
      <w:r>
        <w:rPr>
          <w:rFonts w:cs="Times New Roman" w:ascii="Times New Roman" w:hAnsi="Times New Roman"/>
          <w:bCs/>
          <w:sz w:val="28"/>
          <w:szCs w:val="28"/>
        </w:rPr>
        <w:t xml:space="preserve"> обычного операционного цикла,</w:t>
      </w:r>
      <w:r>
        <w:rPr>
          <w:rFonts w:cs="Times New Roman" w:ascii="Times New Roman" w:hAnsi="Times New Roman"/>
          <w:sz w:val="28"/>
          <w:szCs w:val="28"/>
        </w:rPr>
        <w:t xml:space="preserve"> если</w:t>
      </w:r>
      <w:r>
        <w:rPr>
          <w:rFonts w:cs="Times New Roman" w:ascii="Times New Roman" w:hAnsi="Times New Roman"/>
          <w:bCs/>
          <w:sz w:val="28"/>
          <w:szCs w:val="28"/>
        </w:rPr>
        <w:t xml:space="preserve"> он превышает</w:t>
      </w:r>
      <w:r>
        <w:rPr>
          <w:rFonts w:cs="Times New Roman" w:ascii="Times New Roman" w:hAnsi="Times New Roman"/>
          <w:sz w:val="28"/>
          <w:szCs w:val="28"/>
        </w:rPr>
        <w:t xml:space="preserve"> 12</w:t>
      </w:r>
      <w:r>
        <w:rPr>
          <w:rFonts w:cs="Times New Roman" w:ascii="Times New Roman" w:hAnsi="Times New Roman"/>
          <w:bCs/>
          <w:sz w:val="28"/>
          <w:szCs w:val="28"/>
        </w:rPr>
        <w:t xml:space="preserve">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полагается</w:t>
      </w:r>
      <w:r>
        <w:rPr>
          <w:rFonts w:cs="Times New Roman" w:ascii="Times New Roman" w:hAnsi="Times New Roman"/>
          <w:bCs/>
          <w:sz w:val="28"/>
          <w:szCs w:val="28"/>
        </w:rPr>
        <w:t xml:space="preserve"> последующая перепродажа дан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особно</w:t>
      </w:r>
      <w:r>
        <w:rPr>
          <w:rFonts w:cs="Times New Roman" w:ascii="Times New Roman" w:hAnsi="Times New Roman"/>
          <w:sz w:val="28"/>
          <w:szCs w:val="28"/>
        </w:rPr>
        <w:t xml:space="preserve"> приносить</w:t>
      </w:r>
      <w:r>
        <w:rPr>
          <w:rFonts w:cs="Times New Roman" w:ascii="Times New Roman" w:hAnsi="Times New Roman"/>
          <w:bCs/>
          <w:sz w:val="28"/>
          <w:szCs w:val="28"/>
        </w:rPr>
        <w:t xml:space="preserve"> организации</w:t>
      </w:r>
      <w:r>
        <w:rPr>
          <w:rFonts w:cs="Times New Roman" w:ascii="Times New Roman" w:hAnsi="Times New Roman"/>
          <w:sz w:val="28"/>
          <w:szCs w:val="28"/>
        </w:rPr>
        <w:t xml:space="preserve"> экономические выгоды (доход)</w:t>
      </w:r>
      <w:r>
        <w:rPr>
          <w:rFonts w:cs="Times New Roman" w:ascii="Times New Roman" w:hAnsi="Times New Roman"/>
          <w:bCs/>
          <w:sz w:val="28"/>
          <w:szCs w:val="28"/>
        </w:rPr>
        <w:t xml:space="preserve"> в бу</w:t>
        <w:softHyphen/>
        <w:t>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40 отражают сумму всех долгосрочных инвестиций организации. К ним относят: ценные бумаги (векселя, облигации, акции); вклады в уставные капиталы организаций; дебиторская задолженность, которая была получена по уступке права требования; вклады по договору простого товарищества; банковские депо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150 указывают средства и вложения, которые не были отражены по другим строкам раздела I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10 «Запасы» отражается общая стоимость всех запасов организации. К ним относятся: сырье, материала, готовая продукция, товары и т.п. – то есть это любое имущество, которое организация использует в производстве продукции (работ, услуг), для управленческих нужд или для продажи, но срок его полезного использования не должен превышать 12 месяцев. Кроме того здесь учитываются затраты на незавершенное производство, расходы будущих периодов и т.п. Расшифровывают общую стоимость товарно-материальных ценностей по строкам 211-217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Сырье, материалы и другие аналогичные ценности» показывают фактическую себестоимость материалов, покупных полуфабрикатов, комплектующих изделий, топлива, тары, запасных частей. В их фактическую себестоимость включаются все расходы, связанные с их приобретением и подготовкой к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Готовая продукция и товары для перепродажи» отражают покупную стоимость товаров, приобретенных для перепродажи. Этот показатель формирует 41 счет «Товары» за минусом сальдо 42 счета «Торговая наценка».</w:t>
      </w:r>
    </w:p>
    <w:p>
      <w:pPr>
        <w:pStyle w:val="Normal"/>
        <w:widowControl w:val="false"/>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Расходы будущих периодов» указываются расходы, которые произведены в отчетном периоде, но относятся к будущим периодам. Это сальдо 97 счета «Расходы будущих периодов». К таким расходам относятся, например, страхование автогражданской ответственности, </w:t>
      </w:r>
      <w:r>
        <w:rPr>
          <w:rFonts w:cs="Times New Roman" w:ascii="Times New Roman" w:hAnsi="Times New Roman"/>
          <w:spacing w:val="-3"/>
          <w:sz w:val="28"/>
          <w:szCs w:val="28"/>
        </w:rPr>
        <w:t>страхование товарного остатка, отпускные, начисленные в предыдущем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20 «Налог на добавленную стоимость по приобретенным ценностям» учитывается суммы «входного» НДС, которая еще не возмещена из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240 отражена сумма дебиторской задолженности, платежи по которой ожидаются в течение 12 месяцев после отчетной даты. Отдельно выделятся сумма долга покупателей и зака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260 «Денежные средства» приводят общую сумму денег, которыми располагает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Капитал и резервы» бухгалтерского баланса в группе статей «Уставный капитал» показывается в соответствии с учредительными документами величина уставного капитала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уставного капитала в отчетном периоде на предприятии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Добавочный капитал» показывается величина добавочного капитал. Сюда в соответствии с Положением по бухгалтерскому учету и бухгалтерской отчетности в Российской Федерации вклю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иссионный доход, который получен из-за того, что номинальная стоимость акций превысила их рыночную цену. При этом доходы нужно уменьшить на сумму расходов, которые связаны с продажей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рсовые разницы в случае, когда задолженность по взносам в уставный капитал выражена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средства, полученные некоммерческой организацией на капиталь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ница, которая образовалась, когда сумма амортизации, начисленная на дату переоценки основных средств, превысила сумму амортизации основных средств, полученную путем индексации или прямого пере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Невада Опт» по этой строке отражен результат переоценк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статей «Резервный капитал» отражается сумма остатков резервного и других аналогичных фондов, создаваемых в соответствии с законодательством Российской Федерации или в соответствии с учредитель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раздел Бухгалтерского баланса «Долгосрочные обязательства» представлен только прочими долгосрочными обязательствами, где записывают долгосрочные задолженности, которые еще не были отражены в других строках раздела IV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Краткосрочные обязательства» отражаются суммы кредиторской задолженности, подлежащие погашению в течение 12 месяцев после отчетной да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бухгалтерском балансе сумма задолженности организации по полученным кредитам и займам отражается с учетом причитающихся на конец отчетного периода к уплате процентов. </w:t>
      </w:r>
    </w:p>
    <w:p>
      <w:pPr>
        <w:pStyle w:val="Normal"/>
        <w:spacing w:lineRule="auto" w:line="360" w:before="0" w:after="0"/>
        <w:ind w:firstLine="709"/>
        <w:jc w:val="both"/>
        <w:rPr/>
      </w:pPr>
      <w:r>
        <w:rPr>
          <w:rFonts w:cs="Times New Roman" w:ascii="Times New Roman" w:hAnsi="Times New Roman"/>
          <w:sz w:val="28"/>
          <w:szCs w:val="28"/>
        </w:rPr>
        <w:t>В строке «Займы и кредиты» отражается задолженность организации по кредитам и займам, которые получены менее чем на 12 месяцев, задолженность, которая в прошлых отчетных периодах считалась долгосрочной, а в этом году должна быть погашена. Задолженность по краткосрочным кредитам и займам, как и по долгосрочным, приводится с учетом процентов, которые организация должна уплатить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620 отражают общую сумму кредиторской задолженности организации. А в следующих строках приводится расшифровка конкретных видов дол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атье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организаци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атье «Задолженность перед персоналом организации» показываются начисленные, но еще не выплаченные суммы по оплате труда;</w:t>
      </w:r>
    </w:p>
    <w:p>
      <w:pPr>
        <w:pStyle w:val="Normal"/>
        <w:spacing w:lineRule="auto" w:line="360" w:before="0" w:after="0"/>
        <w:ind w:firstLine="709"/>
        <w:jc w:val="both"/>
        <w:rPr/>
      </w:pPr>
      <w:r>
        <w:rPr>
          <w:rFonts w:cs="Times New Roman" w:ascii="Times New Roman" w:hAnsi="Times New Roman"/>
          <w:sz w:val="28"/>
          <w:szCs w:val="28"/>
        </w:rPr>
        <w:t xml:space="preserve">- по статье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атье «Задолженность по налогам и сборам», которая раньше называлась «Задолженность перед бюджетом», показывается задолженность организации по расчетам с бюджетом по налогам, сборам, включая налог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атье «Прочие кредиторы» показывается задолженность организации по расчетам, данные о которых не отражены по другим статьям группы «Кред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рекомендуется справочно в форме N 1 «Бухгалтерский баланс» за итогами данных об активах организации, капитала и резервов и обязательств организации приводить данные о наличии ценностей, учитываемых на забалансовых счетах. Данные заполняются на основе указаний, приведенных в Плане счетов бухгалтерского учета, а также с учетом конкретного перечня забалансовых счетов, используемых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Невада Опт» в данной справке отражена списанная в убыток задолженность неплатежеспособных дебиторов.</w:t>
      </w:r>
    </w:p>
    <w:p>
      <w:pPr>
        <w:pStyle w:val="Normal"/>
        <w:spacing w:lineRule="auto" w:line="360" w:before="0" w:after="0"/>
        <w:ind w:firstLine="709"/>
        <w:jc w:val="both"/>
        <w:rPr/>
      </w:pPr>
      <w:r>
        <w:rPr>
          <w:rFonts w:cs="Times New Roman" w:ascii="Times New Roman" w:hAnsi="Times New Roman"/>
          <w:sz w:val="28"/>
          <w:szCs w:val="28"/>
        </w:rPr>
        <w:t>Не позднее 30 марта 2010 года организация должна сдать Отчет о прибылях и убытках за 2009 год. При его составлении необходимо придерживаться следующ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казатели Отчета должны быть отражены в тысячах (миллионах) рублей. При этом суммы надо взять без десятичных знаков после запятой;</w:t>
      </w:r>
    </w:p>
    <w:p>
      <w:pPr>
        <w:pStyle w:val="Normal"/>
        <w:spacing w:lineRule="auto" w:line="360" w:before="0" w:after="0"/>
        <w:ind w:firstLine="709"/>
        <w:jc w:val="both"/>
        <w:rPr/>
      </w:pPr>
      <w:r>
        <w:rPr>
          <w:rFonts w:cs="Times New Roman" w:ascii="Times New Roman" w:hAnsi="Times New Roman"/>
          <w:sz w:val="28"/>
          <w:szCs w:val="28"/>
        </w:rPr>
        <w:t>-</w:t>
        <w:tab/>
        <w:t>все показатели отражают нарастающим итогом с 1 января по 31 декабря 2009 года включительно. При этом в графе 3 приводят данные за отчетный период, а в графе 4 – за аналогичный период прошл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аждый существенный показатель можно представить отдельно. Несущественные же суммы разрешается объеди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трицательные показатели записывают в круглых ско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010 отражают выручку от обычных видов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ОО «Невада Опт» к основными видами деятельности относятся оптовая. Реализация принята по мере отгрузки как для целей бухгалтерского так и налогового учета в том числе и для налога на добавленную стоимость. Доходы от обычных видов деятельности надо скорректировать на предоставленные покупателям скидки (наценки), проценты за просрочку или отсрочку платежа, положительные и отрицательные суммовые разницы. Из выручки надо вычесть НДС, экспортные пошлины, акцизы, поскольку такие поступления не считаются доходами. </w:t>
      </w:r>
    </w:p>
    <w:p>
      <w:pPr>
        <w:pStyle w:val="Normal"/>
        <w:spacing w:lineRule="auto" w:line="360" w:before="0" w:after="0"/>
        <w:ind w:firstLine="709"/>
        <w:jc w:val="both"/>
        <w:rPr/>
      </w:pPr>
      <w:r>
        <w:rPr>
          <w:rFonts w:cs="Times New Roman" w:ascii="Times New Roman" w:hAnsi="Times New Roman"/>
          <w:sz w:val="28"/>
          <w:szCs w:val="28"/>
        </w:rPr>
        <w:t>По строке 020 отражена себестоимость реализованного товара за отчетный период. Этот показатель формируется как дебетовый оборот по субсчету «Себестоимость продаж» счета 90 «Продажи» в корреспонденции со счетом 41 «Товары» (в ценах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ебестоимость проданных товаров (работ, услуг) вычитают из доходов по обычным видам деятельности, ее показывают в круглых ско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ую прибыль определяют как разницу между выручкой, показанной по строке 010, и себестоимостью, отраженной в строке 02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троке 030 «Коммерческие расходы» показывают затраты, связанные с приобретением и сбытом товаров: перевозку товаров, оплату труда, содержание здания, помещений, инвентаря, хранение и подработку товаров, рекламу, представительские расходы, другие аналогич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40 «Управленческие расходы» отражаются затраты, связанные с расходами на содержание офиса и управленчески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троке 050 записывают финансовый результат (прибыль или убыток) от продажи товаров. Его получают, если из выручки от продаж (строка 010) вычесть себестоимость проданных товаров (строка 020), коммерческие (строка 030) и управленческие расходы (строка 0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70 отражена сумму процентов, которую организация должна заплатить по полученным кредитам и займам. Все кредиты и займы оформлены на пополнение оборотных средств и не связаны напрямую с приобретение конкретного объекта ТМЦ. Что касается заемных средств, взятых на покупку имущества, то по этой строке отражаются только проценты, которые были начислены после принятия имущества к учету. До этого момента проценты включаются в первоначальную стоимость приобретенных основных средств, материалов, товаров. В бухгалтерском учете эти суммы отражены по дебету счета 91 субсчет «Прочие расходы». В Отчете они приведены в круглых ско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090 записывают прочие доходы фирмы. Это доходы, не отраженные по строкам 060, 0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100 указывают прочие расходы, то есть не отраженные по строке 070 и не отнесенные к расходам по обычным видам деятельности. В ООО «Невада Опт» по этой строке учтены налоги, относимые на финансовые результаты, расходы по оплате услуг кредитных организаций, прочие расходы (НДС, не принятый к зачету по разным основаниям, расходы, первичные документы по которым оформлены не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140 отражен финансовый результат деятельности предприятия за 2009 год. Он получен следующим образом: прибыль (убыток) от продаж (строка 050) плюс проценты к получению (строка 060) минус проценты к уплате (строка 070) плюс доходы от участия в других организациях (строка 080) минус прочие доходы (строка 090) минус прочие расходы (строка 100). </w:t>
      </w:r>
    </w:p>
    <w:p>
      <w:pPr>
        <w:pStyle w:val="Normal"/>
        <w:spacing w:lineRule="auto" w:line="360" w:before="0" w:after="0"/>
        <w:ind w:firstLine="709"/>
        <w:jc w:val="both"/>
        <w:rPr/>
      </w:pPr>
      <w:r>
        <w:rPr>
          <w:rFonts w:cs="Times New Roman" w:ascii="Times New Roman" w:hAnsi="Times New Roman"/>
          <w:sz w:val="28"/>
          <w:szCs w:val="28"/>
        </w:rPr>
        <w:t>В строке 150 отражена сумма налога на прибыль, начисленного к уплате в бюджет за 2009 год.</w:t>
      </w:r>
    </w:p>
    <w:p>
      <w:pPr>
        <w:pStyle w:val="Normal"/>
        <w:spacing w:lineRule="auto" w:line="360" w:before="0" w:after="0"/>
        <w:ind w:firstLine="709"/>
        <w:jc w:val="both"/>
        <w:rPr/>
      </w:pPr>
      <w:r>
        <w:rPr>
          <w:rFonts w:cs="Times New Roman" w:ascii="Times New Roman" w:hAnsi="Times New Roman"/>
          <w:sz w:val="28"/>
          <w:szCs w:val="28"/>
        </w:rPr>
        <w:t>По строке 190 показывают чистую прибыль, полученную за 2009 год. Это конечный финансовый результат за минусом налога на прибыль.</w:t>
      </w:r>
    </w:p>
    <w:p>
      <w:pPr>
        <w:pStyle w:val="Normal"/>
        <w:shd w:fill="FFFFFF" w:val="clear"/>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огласно гражданскому законодательству именно за счет чистой прибыли может быть произведена выплата дивидендов участникам. </w:t>
      </w:r>
    </w:p>
    <w:p>
      <w:pPr>
        <w:pStyle w:val="Normal"/>
        <w:spacing w:lineRule="auto" w:line="360" w:before="0" w:after="0"/>
        <w:ind w:firstLine="709"/>
        <w:jc w:val="both"/>
        <w:rPr/>
      </w:pPr>
      <w:r>
        <w:rPr>
          <w:rFonts w:cs="Times New Roman" w:ascii="Times New Roman" w:hAnsi="Times New Roman"/>
          <w:sz w:val="28"/>
          <w:szCs w:val="28"/>
        </w:rPr>
        <w:t>Согласно уставу годовая отчетность должна быть представлена собранию учредителей на позднее 15 марта года, следующего за отчетным на утверждение. Годовая отчетность за 2009 год утверждена собранием учредителей 20 марта 200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 позднее 90 дней с момента окончания финансового года отчетность должна быть предоставлен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м органа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ам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пяти дней после сдачи отчета налоговым органам ООО «Невада Опт» имеет обязательства по предоставлению отчетности в обслуживающие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5. Аудит торгового предприятия ООО «Невада Оп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методики аудита торгового предприятия ООО «Невада Опт» с учетом специфики бизнеса и организации ведения бухгалтерского и налогового учета для проверки выделены следующие бло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дительные и прочие правоустанавлива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ые расчеты,</w:t>
      </w:r>
    </w:p>
    <w:p>
      <w:pPr>
        <w:pStyle w:val="Normal"/>
        <w:spacing w:lineRule="auto" w:line="360" w:before="0" w:after="0"/>
        <w:ind w:firstLine="709"/>
        <w:jc w:val="both"/>
        <w:rPr/>
      </w:pPr>
      <w:r>
        <w:rPr>
          <w:rFonts w:cs="Times New Roman" w:ascii="Times New Roman" w:hAnsi="Times New Roman"/>
          <w:sz w:val="28"/>
          <w:szCs w:val="28"/>
        </w:rPr>
        <w:t>- движение товарно-материальных ценностей (от приобретения до вы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ы по кредитам и зай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оведения аудита </w:t>
      </w:r>
    </w:p>
    <w:p>
      <w:pPr>
        <w:pStyle w:val="32"/>
        <w:spacing w:lineRule="auto" w:line="360" w:before="0" w:after="0"/>
        <w:ind w:left="0" w:firstLine="709"/>
        <w:jc w:val="both"/>
        <w:rPr>
          <w:sz w:val="28"/>
          <w:szCs w:val="28"/>
        </w:rPr>
      </w:pPr>
      <w:r>
        <w:rPr>
          <w:sz w:val="28"/>
          <w:szCs w:val="28"/>
        </w:rPr>
        <w:t xml:space="preserve">1. Аудит учредительных документов. Предмет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знакомиться с учредительными документами клиента. Получить их копии для досье. Аудиторские процедуры, содерж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наличия устава и учредительного договора, протоколов собраний учредителей, свидетельств о государственной регистрации предприятия и о внесении записи в Единый государственный реестр юридических лиц; свидетельств о регистрации в органах статистики, государственной налоговой инспекции, Пенсионном фонде РФ, Фонде социального страхования, Фонде обязательного медицинского страхования, в экологических фон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оответствие предмета деятельности клиента и круг проводимых им операций уставу предприятия, проверить наличие лицензий и разрешений на осуществляемые 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ть сведения об учредителях и их доле в уставном капитале, проверить правильность расчетов с учредителями по взносам в уставный капитал и начислению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порядком создания резервного и прочих фондов, порядком распределения прибыли после налогообложения, структурой предприятия (наличие филиалов и зависимых предприятий) и структуро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какие виды счетов, открыты в банках и ознакомиться с договорами на их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удит учетной политики. Предмет проверки: ознакомиться с особенностями ведения бухгалтерского учета у клиента. Аудиторские процедуры, содерж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наличия и содержание приказа об учетной политик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зменений и приложений к прик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ответствия принятых элементов формирования учетной политики допустимым законодательством вариа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четной политики для целей ведения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удит денежных средств. Предмет проверки: правильность ведения кассовых операций и операций по расчетному счету. Аудиторские процедуры, содерж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льная проверка приходных и расходных кассовых ордеров, проверка соблюдения установленного лимита кассы, предельной суммы расчетов с юридическими лицами, проверка соблюдения закона о применении контрольно-кассов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юридических оснований взаимоотношений организации и банков, проверка банковских выписок, проверка полноты и правильности синтетического учета денежных средств на счетах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алютн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удит движения товарно-материальных ценностей (ТМЦ). Предмет проверки: товарно-материальные ценности отражены в учете в соответствии с учетной политикой, правильно оценены, отражены в полном объеме и реально существуют; операции по выбытию должным образом санкционированы, в учете своевременно отражены все реально совершенные сделки по передаче прав собственности, стоимостная оценка операций по выбытию правильно определена и суммы правильно классифицированы; суммы дебиторской и кредиторской задолженности за поставленные и реализованные товарно-материальные ценности правильно отражены на соответствующих 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е процедуры, содержание: </w:t>
      </w:r>
    </w:p>
    <w:p>
      <w:pPr>
        <w:pStyle w:val="Normal"/>
        <w:spacing w:lineRule="auto" w:line="360" w:before="0" w:after="0"/>
        <w:ind w:firstLine="709"/>
        <w:jc w:val="both"/>
        <w:rPr/>
      </w:pPr>
      <w:r>
        <w:rPr>
          <w:rFonts w:cs="Times New Roman" w:ascii="Times New Roman" w:hAnsi="Times New Roman"/>
          <w:sz w:val="28"/>
          <w:szCs w:val="28"/>
        </w:rPr>
        <w:t>- на основе выборки проверить правильность учета поступления и оценки;</w:t>
      </w:r>
    </w:p>
    <w:p>
      <w:pPr>
        <w:pStyle w:val="Normal"/>
        <w:spacing w:lineRule="auto" w:line="360" w:before="0" w:after="0"/>
        <w:ind w:firstLine="709"/>
        <w:jc w:val="both"/>
        <w:rPr/>
      </w:pPr>
      <w:r>
        <w:rPr>
          <w:rFonts w:cs="Times New Roman" w:ascii="Times New Roman" w:hAnsi="Times New Roman"/>
          <w:sz w:val="28"/>
          <w:szCs w:val="28"/>
        </w:rPr>
        <w:t>- сделать выборку, проверить правильность списания стоимости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правильность направлений списания;</w:t>
      </w:r>
    </w:p>
    <w:p>
      <w:pPr>
        <w:pStyle w:val="Normal"/>
        <w:spacing w:lineRule="auto" w:line="360" w:before="0" w:after="0"/>
        <w:ind w:firstLine="709"/>
        <w:jc w:val="both"/>
        <w:rPr/>
      </w:pPr>
      <w:r>
        <w:rPr>
          <w:rFonts w:cs="Times New Roman" w:ascii="Times New Roman" w:hAnsi="Times New Roman"/>
          <w:sz w:val="28"/>
          <w:szCs w:val="28"/>
        </w:rPr>
        <w:t>- сделать выборку и проверить правильность учета НДС по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сти взаимный контроль платежных и товарных документов как по поставщикам, так и по покупателям;</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состояния синтетического и аналитического учета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удит расходов на продажу. Предмет проверки: издержки обращения оценены и классифицированы в соответствии с действующим законодательством и учетной политикой; расходы на транспортировку правильно распределены между проданным товаром и остатком товара на конец кажд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е процедуры, содерж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едиться, что в издержки не включены расходы, которые согласно действующему законодательству не включаются в состав расходов на продажу (относящиеся к внеоборотным активам, должны финансироваться за счет собственных средств или относятся к прочим доходам и расхода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необычные операции, проводки с нестандартной корреспонденцией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правильность расчета сумм списания издержек обращения, приходящихся на реализованные товары.</w:t>
      </w:r>
    </w:p>
    <w:p>
      <w:pPr>
        <w:pStyle w:val="Normal"/>
        <w:spacing w:lineRule="auto" w:line="360" w:before="0" w:after="0"/>
        <w:ind w:firstLine="709"/>
        <w:jc w:val="both"/>
        <w:rPr/>
      </w:pPr>
      <w:r>
        <w:rPr>
          <w:rFonts w:cs="Times New Roman" w:ascii="Times New Roman" w:hAnsi="Times New Roman"/>
          <w:sz w:val="28"/>
          <w:szCs w:val="28"/>
        </w:rPr>
        <w:t>6. Аудит расчетов по кредитам и займам. Предмет проверки: наличие документов, оформляющих кредитные отношения; правомерность отнесения на налоговые расходы процентов по кредитам и займам, правильность оценки активов, для приобретения которых привлекались заемные средства. Аудиторские процедуры, содержание:</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кредитных договоров, договоров залога и страхования на случай не возврата кредита, выписок банков с расчетных и ссудных счетов, платежных документов на уплату процентов и справок банков о начисленных процентах;</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учета начисленных процентов по кредитным договорам и договорам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учредите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учредительных документов заключается в тщательной проверке документов на право функционирования организации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базой при проведении аудита учредительных документов служит ГК РФ; НК РФ; ФЗ от 21.11.96 № 129-ФЗ «О бухгалтерском учете»; ФЗ от 08.02.98 г. № 14-ФЗ «Об обществах с ограниченной ответ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й базой для проведения аудита служ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дительны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е документы по фондам социального страхования и пенсионному фонду, органам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на банковск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е изменение к уставу и учредительному договору.</w:t>
      </w:r>
    </w:p>
    <w:p>
      <w:pPr>
        <w:pStyle w:val="Normal"/>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ьные документы соответствуют законодательству. Все необходимые свидетельства имеются. </w:t>
      </w:r>
    </w:p>
    <w:p>
      <w:pPr>
        <w:pStyle w:val="Normal"/>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 в установленном порядке зарегистрированы изменения в сведения о юридическом лице, не связанные с внесением изменений в учредительные документы в связи с изменением состава учредителей и размеров их долей в уставном капитале. Но в тексте учредительного договора и Устава состав учредителей и размеры их долей зафиксированы, поэтому необходимо внести соответствующие изменения и в эти документы. Для предприятия предложено внести необходимые изменения в форме новой редакции. Новые редакции учредительных документов и заявление о государственной регистрации подготовлены и предложены администрации. После принятия решения (в форме протокола общего собрания учредителей) и уплаты госпошлины, нотариально заверенное заявление необходимо представить в регистрирующий орган (территориальное отделение ИМНС России) </w:t>
      </w:r>
    </w:p>
    <w:p>
      <w:pPr>
        <w:pStyle w:val="Normal"/>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мые виды деятельности не противоречат уставу. </w:t>
      </w:r>
    </w:p>
    <w:p>
      <w:pPr>
        <w:pStyle w:val="Normal"/>
        <w:spacing w:lineRule="auto" w:line="360" w:before="0" w:after="0"/>
        <w:ind w:firstLine="709"/>
        <w:jc w:val="both"/>
        <w:rPr/>
      </w:pPr>
      <w:r>
        <w:rPr>
          <w:rFonts w:cs="Times New Roman" w:ascii="Times New Roman" w:hAnsi="Times New Roman"/>
          <w:sz w:val="28"/>
          <w:szCs w:val="28"/>
        </w:rPr>
        <w:t xml:space="preserve">Зарегистрированный уставный капитал соответствует оплаченному и составляет 1300 тыс. рублей. Резервный капитал, предусмотрен уставом, но не сформиров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чистой прибыли согласно протоколам собраний учредителей распределена между участниками пропорционально долям в уставном капитале, начислена и после удержания налога на доходы выплачена. </w:t>
      </w:r>
    </w:p>
    <w:p>
      <w:pPr>
        <w:pStyle w:val="Normal"/>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служивающими банками заключены договора банковского счета.</w:t>
      </w:r>
    </w:p>
    <w:p>
      <w:pPr>
        <w:pStyle w:val="Normal"/>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80" w:leader="none"/>
          <w:tab w:val="left" w:pos="3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5.1 Аудит уче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аудита организации бухгалтерского учета и учетной политики является установление соответствия организации бухгалтерского учета и учетной политики требованиям действующего законодательства и особенностям деятель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являются: ФЗ от 21.11.96 № 129-ФЗ «О бухгалтерском учете»; ПБУ 1/98 «Учетная политика организации»; 25 глава НК РФ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являются: должностные инструкции сотрудников бухгалтерии; положение о бухгалтерии; приказ об учетной политике; приложение к учетной политике; график документооборота.</w:t>
      </w:r>
    </w:p>
    <w:p>
      <w:pPr>
        <w:pStyle w:val="Normal"/>
        <w:spacing w:lineRule="auto" w:line="360" w:before="0" w:after="0"/>
        <w:ind w:firstLine="709"/>
        <w:jc w:val="both"/>
        <w:rPr/>
      </w:pPr>
      <w:r>
        <w:rPr>
          <w:rFonts w:cs="Times New Roman" w:ascii="Times New Roman" w:hAnsi="Times New Roman"/>
          <w:sz w:val="28"/>
          <w:szCs w:val="28"/>
        </w:rPr>
        <w:t>На предприятии приказом утверждена учетная политика для целей бухгалтерского и налогового учета. Дата приказа соответствует законодательно установленному сроку. Изменения в учетную политику за отчетный период не вносили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м к учетной политике утвержден рабочий план счетов. Содержится требование о соответствии первичных бухгалтерских документов утвержденным типовым формам. Все, закрепленные в учетной политике способы ведения учета, соответствуют допустимым действующим законодательством вариантам. </w:t>
      </w:r>
    </w:p>
    <w:p>
      <w:pPr>
        <w:pStyle w:val="Normal"/>
        <w:spacing w:lineRule="auto" w:line="360" w:before="0" w:after="0"/>
        <w:ind w:firstLine="709"/>
        <w:jc w:val="both"/>
        <w:rPr/>
      </w:pPr>
      <w:r>
        <w:rPr>
          <w:rFonts w:cs="Times New Roman" w:ascii="Times New Roman" w:hAnsi="Times New Roman"/>
          <w:sz w:val="28"/>
          <w:szCs w:val="28"/>
        </w:rPr>
        <w:t xml:space="preserve">В ходе аудиторской проверки выяснилось, что на предприятии не предусмотрена возможность учета малоценных основных средств в составе материально-производственных запасов. Рекомендовано в приказ об учетной политике для целей бухгалтерского учета внести следующие изменения: определить лимит стоимости объектов основных средств, подлежащих учету в составе оборотных активов, в размере 20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таких объектов основных средств в составе оборотных активов использовать унифицированные формы для учета МПЗ (п. 5 ПБУ 6/01 в редакции от 12.12.2005).</w:t>
      </w:r>
    </w:p>
    <w:p>
      <w:pPr>
        <w:pStyle w:val="Normal"/>
        <w:spacing w:lineRule="auto" w:line="360" w:before="0" w:after="0"/>
        <w:ind w:firstLine="709"/>
        <w:jc w:val="both"/>
        <w:rPr/>
      </w:pPr>
      <w:r>
        <w:rPr>
          <w:rFonts w:cs="Times New Roman" w:ascii="Times New Roman" w:hAnsi="Times New Roman"/>
          <w:sz w:val="28"/>
          <w:szCs w:val="28"/>
        </w:rPr>
        <w:t>В приказ об учетной политике в целях налогообложения предложено внести следующи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ключать в состав расходов отчетного периода расходы на капитальные вложения в размере 10% от первоначальной стоимости основных средств и расходов, понесенных в случаях достройки, дооборудования, реконструкции, модернизации, перевооружения или частичной ликвидации (п. 1.1. ст. 259 НК РФ).</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2.5.2 Аудит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 Кассовые операции проверялись сплошным методом.</w:t>
      </w:r>
    </w:p>
    <w:p>
      <w:pPr>
        <w:pStyle w:val="Normal"/>
        <w:spacing w:lineRule="auto" w:line="360" w:before="0" w:after="0"/>
        <w:ind w:firstLine="709"/>
        <w:jc w:val="both"/>
        <w:rPr/>
      </w:pPr>
      <w:r>
        <w:rPr>
          <w:rFonts w:cs="Times New Roman" w:ascii="Times New Roman" w:hAnsi="Times New Roman"/>
          <w:sz w:val="28"/>
          <w:szCs w:val="28"/>
        </w:rPr>
        <w:t>Нормативные документы используемые для аудита: Постановление Государственного Банка № 40 от 22.09.93 г.; Положение о правилах организации наличного денежного обращения на территории РФ; ФЗ № 54 «О применении контрольно-кассовой техники» от 22.05.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проведения аудита служат: кассовая книга; журнал регистрации приходных и расходных кассовых ордеров; журнал регистрации депонентов; чековые денежные книжки; акты инвентаризации наличных денежных средств; обороты по счетам: 50, 51, 52, 55, 57; главная книга; баланс; отчет о движени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данного направления была проведена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ая проверка приходных и расходных кассовых ордеров. Все расходные и приходные ордера имеются в наличии без пропуска номеров, подписанные руководителем и главным бухгалтером. Суммы по листкам кассовой книге соответствует суммам по расходным и приходным кассовым орде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соблюдения установленного лимита кассы. Установленный лимит остатка наличных денежных кассе предприятия в 2008 г. равен 139000 рублей. Случаев превышения лимита не выявлено. Обслуживающим банком разрешено расходование выручки, поступающей в кассу предприятия, на заработную плату, социальные выплаты, командировочные, срочные ремонтные работы, канцелярские принадлежности и хозяйственный инвентарь, горюче-смазочные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соблюдения предельной суммы расчетов с юридическими лицами. При просмотре счетов-фактур превышения 60000 рублей выявлено не б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закона о применении контрольно-кассовой техники. Предприятие применяет ККТ для расчетов с физическими и юридическими лицами. Данные ККТ ежедневно фиксируются в книге кассира-операциониста. При сопоставлении оборотов по книге кассира-операциониста и данных учета поступления выручки расхождений не вы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операций по расчетному счету использовались следующие документы: распечатки журнала-ордера и ведомости по счету 51, банковские выписки и первичные документы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существлялась сплошным образом по следующ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юридические основы взаимоотношений организации и банка. Договора банковского счета соответствует нормам Гражданского кодекса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и имеются банковские выписки за все рабочие дни и все первичные документы к ним. Суммы по первичным документам, приложенным к выпискам, соответствуют суммам, указанным в самих выписках. На всех платежных поручениях имеется отметк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корреспонденции счетов. Ошибок не вы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5.3Аудит движения товарно-материальных ценностей</w:t>
      </w:r>
    </w:p>
    <w:p>
      <w:pPr>
        <w:pStyle w:val="Normal"/>
        <w:spacing w:lineRule="auto" w:line="360" w:before="0" w:after="0"/>
        <w:ind w:firstLine="709"/>
        <w:jc w:val="both"/>
        <w:rPr/>
      </w:pPr>
      <w:r>
        <w:rPr>
          <w:rFonts w:cs="Times New Roman" w:ascii="Times New Roman" w:hAnsi="Times New Roman"/>
          <w:sz w:val="28"/>
          <w:szCs w:val="28"/>
        </w:rPr>
        <w:t>Информационная база: Главная книга, налоговые декларации по НДС, книги покупок, книги продаж, товарные отчеты, договоры о полной материальной ответственности, счета – фактуры по реализации, накладные и прочие документы для принятия к учету, договора с поставщиками и покупателями. Проверка была проведена по следующ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торговой деятельности. Согласно Уставу основными видами деятельности предприятия являются оптовая и розничная торговля.</w:t>
      </w:r>
    </w:p>
    <w:p>
      <w:pPr>
        <w:pStyle w:val="23"/>
        <w:tabs>
          <w:tab w:val="clear" w:pos="708"/>
          <w:tab w:val="left" w:pos="-360" w:leader="none"/>
        </w:tabs>
        <w:spacing w:lineRule="auto" w:line="360" w:before="0" w:after="0"/>
        <w:ind w:left="0" w:firstLine="709"/>
        <w:jc w:val="both"/>
        <w:rPr>
          <w:sz w:val="28"/>
          <w:szCs w:val="28"/>
        </w:rPr>
      </w:pPr>
      <w:r>
        <w:rPr>
          <w:sz w:val="28"/>
          <w:szCs w:val="28"/>
        </w:rPr>
        <w:t xml:space="preserve">Учет взаимоотношений с поставщиками и покупателями товаров, выручки, издержек, финансового результата по видам деятельности ведется обособл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ый контроль платежных и товарных документов на приход расхождений не выя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оответствия данных складского учета данным синтетического учета: данные сальдовой ведомости соответствуют данным ведомости ТМ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корреспонденции счетов по движению товаров При прослеживании правильности корреспонденции счетов по документам нарушений выявлено не было.</w:t>
      </w:r>
    </w:p>
    <w:p>
      <w:pPr>
        <w:pStyle w:val="Normal"/>
        <w:spacing w:lineRule="auto" w:line="360" w:before="0" w:after="0"/>
        <w:ind w:firstLine="709"/>
        <w:jc w:val="both"/>
        <w:rPr/>
      </w:pPr>
      <w:r>
        <w:rPr>
          <w:rFonts w:cs="Times New Roman" w:ascii="Times New Roman" w:hAnsi="Times New Roman"/>
          <w:sz w:val="28"/>
          <w:szCs w:val="28"/>
        </w:rPr>
        <w:t>Проверка правильности формирования стоимости товаров с учетом начисленного НДС. В оптовой торговле в отчетном периоде нарушений применения ставок НДС не выявлено.</w:t>
      </w:r>
    </w:p>
    <w:p>
      <w:pPr>
        <w:pStyle w:val="Normal"/>
        <w:spacing w:lineRule="auto" w:line="360" w:before="0" w:after="0"/>
        <w:ind w:firstLine="709"/>
        <w:jc w:val="both"/>
        <w:rPr/>
      </w:pPr>
      <w:r>
        <w:rPr>
          <w:rFonts w:cs="Times New Roman" w:ascii="Times New Roman" w:hAnsi="Times New Roman"/>
          <w:sz w:val="28"/>
          <w:szCs w:val="28"/>
        </w:rPr>
        <w:t xml:space="preserve">Проверка отражения в бухгалтерском учете операций по оптовой реализации товаров. Количество товаров и их стоимость определяются по выписанным счетам–фактурам и товарным накладным. Выручка от реализации отражена по счету 90 «Продажи» по методу начисления. Списание реализованных товаров осуществляется в дебет счета 90 «Продажи» в ценах покупки по себестоимости первых по времени закупок. Проверка правильности определения суммы выручки от продаж и списания себестоимости реализованных товаров оптом была осуществлена на основании данных машинограмм (распечаток карточек счета и анализа счета 41.1 «Товары» по субконто (по видам товаров), а так же сопоставлением данных книги продаж, товарных отчетов и анализа счета 90 «Продажи». Проверка ошибок не выявила. </w:t>
      </w:r>
    </w:p>
    <w:p>
      <w:pPr>
        <w:pStyle w:val="Normal"/>
        <w:spacing w:lineRule="auto" w:line="360" w:before="0" w:after="0"/>
        <w:ind w:firstLine="709"/>
        <w:jc w:val="both"/>
        <w:rPr/>
      </w:pPr>
      <w:r>
        <w:rPr>
          <w:rFonts w:cs="Times New Roman" w:ascii="Times New Roman" w:hAnsi="Times New Roman"/>
          <w:sz w:val="28"/>
          <w:szCs w:val="28"/>
        </w:rPr>
        <w:t>При сопоставлении фактических отпускных цен на реализованные товары (по отобранным счетам-фактурам и соответствующим товарным накладным) с ценами, утвержденными в прайс-листах и распоряжениях генерального директора, расхождений не найдено. Это позволяет сделать вывод, что операции по продаже товаров надлежащим образом санкционированы.</w:t>
      </w:r>
    </w:p>
    <w:p>
      <w:pPr>
        <w:pStyle w:val="Normal"/>
        <w:spacing w:lineRule="auto" w:line="360" w:before="0" w:after="0"/>
        <w:ind w:firstLine="709"/>
        <w:jc w:val="both"/>
        <w:rPr/>
      </w:pPr>
      <w:r>
        <w:rPr>
          <w:rFonts w:cs="Times New Roman" w:ascii="Times New Roman" w:hAnsi="Times New Roman"/>
          <w:sz w:val="28"/>
          <w:szCs w:val="28"/>
        </w:rPr>
        <w:t>Проверка полноты учета продаж проводилась путем сверки данных отобранных товарно-транспортных накладных со счетами фактурами и данными учета бухгалтерского и оперативного учета. Сверялись даты приемки товара покупателем, обозначенные в товарной накладной, и момент отражения в бухгалтерском учете, по крупно-оптовым сделкам для контроля своевременности и полноты отражения реально совершенных сделок использовались квитанции в приемке грузов на отправку и прочие сопроводительные документы от перевозчиков, заявки покупателей, договора и деловая переписка. При анализе порядковых номеров документов на отгрузку пропусков не вы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проверена правильность корреспонденции счетов в регистрах учета продаж и правильность разноски по Главной кни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ри проверке операций по расчетам с покупателями и поставщиками установлено тождество данных анализа счетов 62 «Расчеты с покупателями и заказчиками» и 60 «Расчеты с поставщиками и подрядчикам» с данными Главной книги. На предприятии ведется обособленный от бухгалтерского учет задолженности по основным покупателям и поставщикам, и регулярно проводятся сверки взаиморасчетов с оформлением двусторонних актов. Расхождений по перечисленным документам и данным бухгалтерского учета нет. Списание неистребованной задолженности оформлено и учтено в целях исчисления налога на прибыль правильно. </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2.5.4Аудит расходов на продажу</w:t>
      </w:r>
    </w:p>
    <w:p>
      <w:pPr>
        <w:pStyle w:val="TextBodyIndent"/>
        <w:spacing w:lineRule="auto" w:line="360" w:before="0" w:after="0"/>
        <w:ind w:left="0" w:firstLine="709"/>
        <w:jc w:val="both"/>
        <w:rPr>
          <w:sz w:val="28"/>
          <w:szCs w:val="28"/>
        </w:rPr>
      </w:pPr>
      <w:r>
        <w:rPr>
          <w:sz w:val="28"/>
          <w:szCs w:val="28"/>
        </w:rPr>
        <w:t xml:space="preserve">При проведении проверки проверялась правомерность включения понесенных предприятием расходов в состав расходов на продажу и правильность их классификации по статьям расходов. Проверены расчеты распределения транспортных расходов между реализованными товарами и их остатками. Проверена правильность бухгалтерских проводок по учету затрат на продажу. Ошибок не выявлено. </w:t>
      </w:r>
    </w:p>
    <w:p>
      <w:pPr>
        <w:pStyle w:val="TextBodyIndent"/>
        <w:spacing w:lineRule="auto" w:line="360" w:before="0" w:after="0"/>
        <w:ind w:left="0" w:firstLine="709"/>
        <w:jc w:val="both"/>
        <w:rPr>
          <w:sz w:val="28"/>
          <w:szCs w:val="28"/>
        </w:rPr>
      </w:pPr>
      <w:r>
        <w:rPr>
          <w:sz w:val="28"/>
          <w:szCs w:val="28"/>
        </w:rPr>
        <w:t>Аудит расчетов по кредитам и займам</w:t>
      </w:r>
    </w:p>
    <w:p>
      <w:pPr>
        <w:pStyle w:val="Normal"/>
        <w:spacing w:lineRule="auto" w:line="360" w:before="0" w:after="0"/>
        <w:ind w:firstLine="709"/>
        <w:jc w:val="both"/>
        <w:rPr/>
      </w:pPr>
      <w:r>
        <w:rPr>
          <w:rFonts w:cs="Times New Roman" w:ascii="Times New Roman" w:hAnsi="Times New Roman"/>
          <w:sz w:val="28"/>
          <w:szCs w:val="28"/>
        </w:rPr>
        <w:t xml:space="preserve">Информационная база: выписки банков с расчетных и ссудных счетов, платежные поручения на уплату основного долга и процентов, мемориальные ордера банка, кредитные договора, договора залога, страхования невозврата кредитов, дополнительные соглашения к договорам, распечатки карточек и анализа счета по счету 66 «Расчеты по краткосрочным кредитам и займам» в разрезе субсчетов, финансовая отчетность с приложениями. </w:t>
      </w:r>
    </w:p>
    <w:p>
      <w:pPr>
        <w:pStyle w:val="TextBodyIndent"/>
        <w:spacing w:lineRule="auto" w:line="360" w:before="0" w:after="0"/>
        <w:ind w:left="0" w:firstLine="709"/>
        <w:jc w:val="both"/>
        <w:rPr>
          <w:sz w:val="28"/>
          <w:szCs w:val="28"/>
        </w:rPr>
      </w:pPr>
      <w:r>
        <w:rPr>
          <w:sz w:val="28"/>
          <w:szCs w:val="28"/>
        </w:rPr>
        <w:t>В ходе проверки выяснено: ведется обособленный учет по каждому кредитному договору; все необходимые документы, оформляющие кредитные сделки имеются и оформлены надлежащим образом; имеются в наличии все выписки банков с ссудных счетов с приложением платежных документов по зачислению кредитов, погашению основного долга и начисленных процентов.</w:t>
      </w:r>
    </w:p>
    <w:p>
      <w:pPr>
        <w:pStyle w:val="TextBodyIndent"/>
        <w:spacing w:lineRule="auto" w:line="360" w:before="0" w:after="0"/>
        <w:ind w:left="0" w:firstLine="709"/>
        <w:jc w:val="both"/>
        <w:rPr>
          <w:sz w:val="28"/>
          <w:szCs w:val="28"/>
        </w:rPr>
      </w:pPr>
      <w:r>
        <w:rPr>
          <w:sz w:val="28"/>
          <w:szCs w:val="28"/>
        </w:rPr>
        <w:t xml:space="preserve">Начисленные проценты по ссудам подтверждены справками банков. </w:t>
      </w:r>
    </w:p>
    <w:p>
      <w:pPr>
        <w:pStyle w:val="Style16"/>
        <w:spacing w:lineRule="auto" w:line="360"/>
        <w:ind w:firstLine="709"/>
        <w:rPr/>
      </w:pPr>
      <w:r>
        <w:rPr>
          <w:rFonts w:cs="Times New Roman" w:ascii="Times New Roman" w:hAnsi="Times New Roman"/>
          <w:sz w:val="28"/>
          <w:szCs w:val="28"/>
        </w:rPr>
        <w:t xml:space="preserve">Случаев не целевого использования кредитов, просрочки гашения сумм основного долга и процентов, фактов включение в налоговые расходы процентов по кредитам и займам, сверх установленного лимита не выявлено. </w:t>
      </w:r>
    </w:p>
    <w:p>
      <w:pPr>
        <w:pStyle w:val="TextBodyIndent"/>
        <w:spacing w:lineRule="auto" w:line="360" w:before="0" w:after="0"/>
        <w:ind w:left="0" w:firstLine="709"/>
        <w:jc w:val="both"/>
        <w:rPr>
          <w:sz w:val="28"/>
          <w:szCs w:val="28"/>
        </w:rPr>
      </w:pPr>
      <w:r>
        <w:rPr>
          <w:sz w:val="28"/>
          <w:szCs w:val="28"/>
        </w:rPr>
        <w:t xml:space="preserve">Так как все кредиты оформлены на пополнение оборотных средств, учет начисленных процентов в составе прочих расходов правомер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й по учету расчетов по кредитам и займам нет.</w:t>
      </w:r>
    </w:p>
    <w:p>
      <w:pPr>
        <w:pStyle w:val="23"/>
        <w:spacing w:lineRule="auto" w:line="360" w:before="0" w:after="0"/>
        <w:ind w:left="0" w:firstLine="709"/>
        <w:jc w:val="both"/>
        <w:rPr>
          <w:sz w:val="28"/>
          <w:szCs w:val="28"/>
        </w:rPr>
      </w:pPr>
      <w:r>
        <w:rPr>
          <w:sz w:val="28"/>
          <w:szCs w:val="28"/>
        </w:rPr>
        <w:t xml:space="preserve">В ходе проведенной работы осуществлена проверка правильности ведения бухгалтерского и налогового учета ООО «Невада Опт». В целом установлена достоверность бухгалтерской (финансовой) отчетности аудируемого лица и соответствие совершенных им финансовых и хозяйственных операций нормативным а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бухгалтерского учета соответствует действующим нормативным документам, операции в учете правильно отражают временной период их осуществления, зафиксированы в правильных суммах, правильно и в соответствии с действующими нормативными положениями и учетной политикой отражены на счетах бухгалтерского учета. Детали операций, имеющие существенное значение для учета и отчетности, фиксируются. </w:t>
      </w:r>
    </w:p>
    <w:p>
      <w:pPr>
        <w:pStyle w:val="Normal"/>
        <w:spacing w:lineRule="auto" w:line="360" w:before="0" w:after="0"/>
        <w:ind w:firstLine="709"/>
        <w:jc w:val="both"/>
        <w:rPr/>
      </w:pPr>
      <w:r>
        <w:rPr>
          <w:rFonts w:cs="Times New Roman" w:ascii="Times New Roman" w:hAnsi="Times New Roman"/>
          <w:sz w:val="28"/>
          <w:szCs w:val="28"/>
        </w:rPr>
        <w:t xml:space="preserve">Для обеспечения достоверности данных бухгалтерского учета и бухгалтерской отчетности предприятию в обязательном порядке следует проводить инвентаризацию основных средств, товарно-материальных ценностей, и денежных средств с надлежащим оформлением документов по их результатам. Необходимо приказом генерального директора по предприятию закрепить порядок проведения инвентаризаций (количество в отчетном году, даты проведения, перечень ценностей, проверяемых при каждой из них, и т.д.), а также состав инвентаризационной коми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вынесено положительное аудиторское заключение с оговорко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pacing w:val="3"/>
          <w:sz w:val="28"/>
          <w:szCs w:val="28"/>
        </w:rPr>
        <w:t>6 О</w:t>
      </w:r>
      <w:r>
        <w:rPr>
          <w:rFonts w:cs="Times New Roman" w:ascii="Times New Roman" w:hAnsi="Times New Roman"/>
          <w:bCs/>
          <w:sz w:val="28"/>
          <w:szCs w:val="28"/>
        </w:rPr>
        <w:t>бщая оценка финансового состояния предприятия (экономический анализ)</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Финансовое состояние предприяти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Источниками информации для анализа финансового состояния служат отчетный бухгалтерский баланс (Приложение 3), отчеты о прибылях и убытках (Приложение 4), о движении капитала, о движении денежных средств и другие формы отчетности, отражающие конечные результаты конкретной деятельности предприятия, а также система расчетных показателей, базирующаяся на эт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баланса позволяет дать общую оценку финансового состояния предприятия и оценить его динамику. </w:t>
      </w:r>
    </w:p>
    <w:p>
      <w:pPr>
        <w:pStyle w:val="Normal"/>
        <w:shd w:fill="FFFFFF" w:val="clear"/>
        <w:spacing w:lineRule="auto" w:line="360" w:before="0" w:after="0"/>
        <w:ind w:firstLine="709"/>
        <w:jc w:val="both"/>
        <w:rPr/>
      </w:pPr>
      <w:r>
        <w:rPr>
          <w:rFonts w:cs="Times New Roman" w:ascii="Times New Roman" w:hAnsi="Times New Roman"/>
          <w:bCs/>
          <w:sz w:val="28"/>
          <w:szCs w:val="28"/>
        </w:rPr>
        <w:t>Горизонтальный анализ</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полагает изучение абсолютных </w:t>
      </w:r>
      <w:r>
        <w:rPr>
          <w:rFonts w:cs="Times New Roman" w:ascii="Times New Roman" w:hAnsi="Times New Roman"/>
          <w:spacing w:val="5"/>
          <w:sz w:val="28"/>
          <w:szCs w:val="28"/>
        </w:rPr>
        <w:t xml:space="preserve">показателей статей отчетности организации за определенный </w:t>
      </w:r>
      <w:r>
        <w:rPr>
          <w:rFonts w:cs="Times New Roman" w:ascii="Times New Roman" w:hAnsi="Times New Roman"/>
          <w:spacing w:val="1"/>
          <w:sz w:val="28"/>
          <w:szCs w:val="28"/>
        </w:rPr>
        <w:t>период, расчет темпов их изменения и оценку.</w:t>
      </w:r>
    </w:p>
    <w:p>
      <w:pPr>
        <w:pStyle w:val="Normal"/>
        <w:shd w:fill="FFFFFF" w:val="clear"/>
        <w:spacing w:lineRule="auto" w:line="360" w:before="0" w:after="0"/>
        <w:ind w:firstLine="709"/>
        <w:jc w:val="both"/>
        <w:rPr/>
      </w:pPr>
      <w:r>
        <w:rPr>
          <w:rFonts w:cs="Times New Roman" w:ascii="Times New Roman" w:hAnsi="Times New Roman"/>
          <w:sz w:val="28"/>
          <w:szCs w:val="28"/>
        </w:rPr>
        <w:t>В условиях инфляции ценность горизонтального анализа несколько сниж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Проведем горизонтальный анализ актива и пассива баланса, на основании бухгалтерских балансов за 2008 и 2009 года. </w:t>
      </w:r>
    </w:p>
    <w:p>
      <w:pPr>
        <w:pStyle w:val="Normal"/>
        <w:spacing w:lineRule="auto" w:line="360" w:before="0" w:after="0"/>
        <w:ind w:firstLine="709"/>
        <w:jc w:val="both"/>
        <w:rPr/>
      </w:pPr>
      <w:r>
        <w:rPr>
          <w:rFonts w:cs="Times New Roman" w:ascii="Times New Roman" w:hAnsi="Times New Roman"/>
          <w:sz w:val="28"/>
          <w:szCs w:val="28"/>
        </w:rPr>
        <w:t>Горизонтальный анализ представлен в таблице 2.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6.1</w:t>
      </w:r>
    </w:p>
    <w:tbl>
      <w:tblPr>
        <w:tblW w:w="9639" w:type="dxa"/>
        <w:jc w:val="center"/>
        <w:tblInd w:w="0" w:type="dxa"/>
        <w:tblLayout w:type="fixed"/>
        <w:tblCellMar>
          <w:top w:w="0" w:type="dxa"/>
          <w:left w:w="108" w:type="dxa"/>
          <w:bottom w:w="0" w:type="dxa"/>
          <w:right w:w="108" w:type="dxa"/>
        </w:tblCellMar>
      </w:tblPr>
      <w:tblGrid>
        <w:gridCol w:w="1384"/>
        <w:gridCol w:w="709"/>
        <w:gridCol w:w="742"/>
        <w:gridCol w:w="851"/>
        <w:gridCol w:w="709"/>
        <w:gridCol w:w="992"/>
        <w:gridCol w:w="1134"/>
        <w:gridCol w:w="850"/>
        <w:gridCol w:w="993"/>
        <w:gridCol w:w="1275"/>
      </w:tblGrid>
      <w:tr>
        <w:trPr>
          <w:trHeight w:val="6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709"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На 2007 год</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отклонение (+ ;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c>
          <w:tcPr>
            <w:tcW w:w="709"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На 2008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отклонение к предыдущему (+ ;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c>
          <w:tcPr>
            <w:tcW w:w="850"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На 2009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отклонение к предыдущему (+ ; -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r>
      <w:tr>
        <w:trPr>
          <w:trHeight w:val="858"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0</w:t>
            </w:r>
          </w:p>
        </w:tc>
      </w:tr>
      <w:tr>
        <w:trPr>
          <w:trHeight w:val="81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3,08</w:t>
            </w:r>
            <w:r>
              <w:rPr>
                <w:rFonts w:cs="Times New Roman" w:ascii="Times New Roman" w:hAnsi="Times New Roman"/>
                <w:bCs/>
                <w:sz w:val="20"/>
                <w:szCs w:val="20"/>
                <w:lang w:val="en-US" w:eastAsia="ru-RU"/>
              </w:rPr>
              <w:t>9</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4</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1,85</w:t>
            </w:r>
          </w:p>
        </w:tc>
      </w:tr>
      <w:tr>
        <w:trPr>
          <w:trHeight w:val="30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1</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0</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14,6</w:t>
            </w:r>
            <w:r>
              <w:rPr>
                <w:rFonts w:cs="Times New Roman" w:ascii="Times New Roman" w:hAnsi="Times New Roman"/>
                <w:bCs/>
                <w:sz w:val="20"/>
                <w:szCs w:val="20"/>
                <w:lang w:val="en-US" w:eastAsia="ru-RU"/>
              </w:rPr>
              <w:t>2</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8</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20</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НДС по приобретенным ценностям</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7,5</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52,7</w:t>
            </w:r>
            <w:r>
              <w:rPr>
                <w:rFonts w:cs="Times New Roman" w:ascii="Times New Roman" w:hAnsi="Times New Roman"/>
                <w:bCs/>
                <w:sz w:val="20"/>
                <w:szCs w:val="20"/>
                <w:lang w:val="en-US" w:eastAsia="ru-RU"/>
              </w:rPr>
              <w:t>3</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иторская задолженность </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75,9</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57,14</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покупатели и заказчики</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71,95</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52,54</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3</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90,</w:t>
            </w:r>
            <w:r>
              <w:rPr>
                <w:rFonts w:cs="Times New Roman" w:ascii="Times New Roman" w:hAnsi="Times New Roman"/>
                <w:bCs/>
                <w:sz w:val="20"/>
                <w:szCs w:val="20"/>
                <w:lang w:val="en-US" w:eastAsia="ru-RU"/>
              </w:rPr>
              <w:t>80</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7</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18,32</w:t>
            </w:r>
          </w:p>
        </w:tc>
      </w:tr>
      <w:tr>
        <w:trPr>
          <w:trHeight w:val="30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3</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4,29</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3</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15,58</w:t>
            </w:r>
          </w:p>
        </w:tc>
      </w:tr>
      <w:tr>
        <w:trPr>
          <w:trHeight w:val="30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 и резервы</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7</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2,4</w:t>
            </w:r>
            <w:r>
              <w:rPr>
                <w:rFonts w:cs="Times New Roman" w:ascii="Times New Roman" w:hAnsi="Times New Roman"/>
                <w:bCs/>
                <w:sz w:val="20"/>
                <w:szCs w:val="20"/>
                <w:lang w:val="en-US" w:eastAsia="ru-RU"/>
              </w:rPr>
              <w:t>2</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0</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16,1</w:t>
            </w:r>
            <w:r>
              <w:rPr>
                <w:rFonts w:cs="Times New Roman" w:ascii="Times New Roman" w:hAnsi="Times New Roman"/>
                <w:bCs/>
                <w:sz w:val="20"/>
                <w:szCs w:val="20"/>
                <w:lang w:val="en-US" w:eastAsia="ru-RU"/>
              </w:rPr>
              <w:t>5</w:t>
            </w:r>
          </w:p>
        </w:tc>
      </w:tr>
      <w:tr>
        <w:trPr>
          <w:trHeight w:val="1035"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20</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236,36</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займы</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28,37</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8</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90,2</w:t>
            </w:r>
            <w:r>
              <w:rPr>
                <w:rFonts w:cs="Times New Roman" w:ascii="Times New Roman" w:hAnsi="Times New Roman"/>
                <w:bCs/>
                <w:sz w:val="20"/>
                <w:szCs w:val="20"/>
                <w:lang w:val="en-US" w:eastAsia="ru-RU"/>
              </w:rPr>
              <w:t>2</w:t>
            </w:r>
          </w:p>
        </w:tc>
      </w:tr>
      <w:tr>
        <w:trPr>
          <w:trHeight w:val="78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кредиторами</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80,95</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38,5</w:t>
            </w:r>
            <w:r>
              <w:rPr>
                <w:rFonts w:cs="Times New Roman" w:ascii="Times New Roman" w:hAnsi="Times New Roman"/>
                <w:bCs/>
                <w:sz w:val="20"/>
                <w:szCs w:val="20"/>
                <w:lang w:val="en-US" w:eastAsia="ru-RU"/>
              </w:rPr>
              <w:t>3</w:t>
            </w:r>
          </w:p>
        </w:tc>
      </w:tr>
      <w:tr>
        <w:trPr>
          <w:trHeight w:val="1035"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поставщики и подрядчики</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82,</w:t>
            </w:r>
            <w:r>
              <w:rPr>
                <w:rFonts w:cs="Times New Roman" w:ascii="Times New Roman" w:hAnsi="Times New Roman"/>
                <w:bCs/>
                <w:sz w:val="20"/>
                <w:szCs w:val="20"/>
                <w:lang w:val="en-US" w:eastAsia="ru-RU"/>
              </w:rPr>
              <w:t>60</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32,0</w:t>
            </w:r>
            <w:r>
              <w:rPr>
                <w:rFonts w:cs="Times New Roman" w:ascii="Times New Roman" w:hAnsi="Times New Roman"/>
                <w:bCs/>
                <w:sz w:val="20"/>
                <w:szCs w:val="20"/>
                <w:lang w:val="en-US" w:eastAsia="ru-RU"/>
              </w:rPr>
              <w:t>8</w:t>
            </w:r>
          </w:p>
        </w:tc>
      </w:tr>
      <w:tr>
        <w:trPr>
          <w:trHeight w:val="892"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язательства</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62,8</w:t>
            </w:r>
            <w:r>
              <w:rPr>
                <w:rFonts w:cs="Times New Roman" w:ascii="Times New Roman" w:hAnsi="Times New Roman"/>
                <w:bCs/>
                <w:sz w:val="20"/>
                <w:szCs w:val="20"/>
                <w:lang w:val="en-US" w:eastAsia="ru-RU"/>
              </w:rPr>
              <w:t>6</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231,8</w:t>
            </w:r>
            <w:r>
              <w:rPr>
                <w:rFonts w:cs="Times New Roman" w:ascii="Times New Roman" w:hAnsi="Times New Roman"/>
                <w:bCs/>
                <w:sz w:val="20"/>
                <w:szCs w:val="20"/>
                <w:lang w:val="en-US" w:eastAsia="ru-RU"/>
              </w:rPr>
              <w:t>2</w:t>
            </w:r>
          </w:p>
        </w:tc>
      </w:tr>
      <w:tr>
        <w:trPr>
          <w:trHeight w:val="300" w:hRule="atLeast"/>
        </w:trPr>
        <w:tc>
          <w:tcPr>
            <w:tcW w:w="138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74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3</w:t>
            </w:r>
          </w:p>
        </w:tc>
        <w:tc>
          <w:tcPr>
            <w:tcW w:w="9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4,29</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3</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0</w:t>
            </w:r>
          </w:p>
        </w:tc>
        <w:tc>
          <w:tcPr>
            <w:tcW w:w="127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15,5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таблицы 2.6.1 можно сделать следующие предварительные выводы:</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внеоборотных активов увеличилась в 2008 на 21 </w:t>
      </w:r>
      <w:r>
        <w:rPr>
          <w:rFonts w:eastAsia="Arial Unicode MS" w:cs="Times New Roman" w:ascii="Times New Roman" w:hAnsi="Times New Roman"/>
          <w:sz w:val="28"/>
          <w:szCs w:val="28"/>
        </w:rPr>
        <w:t>тыс.руб.</w:t>
      </w:r>
      <w:r>
        <w:rPr>
          <w:rFonts w:cs="Times New Roman" w:ascii="Times New Roman" w:hAnsi="Times New Roman"/>
          <w:sz w:val="28"/>
          <w:szCs w:val="28"/>
        </w:rPr>
        <w:t xml:space="preserve"> (3,08%) и на 2009 по сравнению с 2008 на 13 </w:t>
      </w:r>
      <w:r>
        <w:rPr>
          <w:rFonts w:eastAsia="Arial Unicode MS" w:cs="Times New Roman" w:ascii="Times New Roman" w:hAnsi="Times New Roman"/>
          <w:sz w:val="28"/>
          <w:szCs w:val="28"/>
        </w:rPr>
        <w:t>тыс.руб.</w:t>
      </w:r>
      <w:r>
        <w:rPr>
          <w:rFonts w:cs="Times New Roman" w:ascii="Times New Roman" w:hAnsi="Times New Roman"/>
          <w:sz w:val="28"/>
          <w:szCs w:val="28"/>
        </w:rPr>
        <w:t xml:space="preserve"> (1,85%) </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запасов увеличилась в 2008 на 139</w:t>
      </w:r>
      <w:r>
        <w:rPr>
          <w:rFonts w:eastAsia="Arial Unicode MS" w:cs="Times New Roman" w:ascii="Times New Roman" w:hAnsi="Times New Roman"/>
          <w:sz w:val="28"/>
          <w:szCs w:val="28"/>
        </w:rPr>
        <w:t xml:space="preserve"> тыс.руб.</w:t>
      </w:r>
      <w:r>
        <w:rPr>
          <w:rFonts w:cs="Times New Roman" w:ascii="Times New Roman" w:hAnsi="Times New Roman"/>
          <w:sz w:val="28"/>
          <w:szCs w:val="28"/>
        </w:rPr>
        <w:t xml:space="preserve"> или на 14,61% и в 2009 на 218</w:t>
      </w:r>
      <w:r>
        <w:rPr>
          <w:rFonts w:eastAsia="Arial Unicode MS" w:cs="Times New Roman" w:ascii="Times New Roman" w:hAnsi="Times New Roman"/>
          <w:sz w:val="28"/>
          <w:szCs w:val="28"/>
        </w:rPr>
        <w:t xml:space="preserve"> тыс.руб.</w:t>
      </w:r>
      <w:r>
        <w:rPr>
          <w:rFonts w:cs="Times New Roman" w:ascii="Times New Roman" w:hAnsi="Times New Roman"/>
          <w:sz w:val="28"/>
          <w:szCs w:val="28"/>
        </w:rPr>
        <w:t xml:space="preserve"> – 20%</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Дебиторская задолженность на 2008 год уменьшилась - 20 </w:t>
      </w:r>
      <w:r>
        <w:rPr>
          <w:rFonts w:eastAsia="Arial Unicode MS" w:cs="Times New Roman" w:ascii="Times New Roman" w:hAnsi="Times New Roman"/>
          <w:sz w:val="28"/>
          <w:szCs w:val="28"/>
        </w:rPr>
        <w:t>тыс.руб.</w:t>
      </w:r>
      <w:r>
        <w:rPr>
          <w:rFonts w:cs="Times New Roman" w:ascii="Times New Roman" w:hAnsi="Times New Roman"/>
          <w:sz w:val="28"/>
          <w:szCs w:val="28"/>
        </w:rPr>
        <w:t xml:space="preserve"> (- 24,1%), но затем в 2009 увеличилась на 36</w:t>
      </w:r>
      <w:r>
        <w:rPr>
          <w:rFonts w:eastAsia="Arial Unicode MS" w:cs="Times New Roman" w:ascii="Times New Roman" w:hAnsi="Times New Roman"/>
          <w:sz w:val="28"/>
          <w:szCs w:val="28"/>
        </w:rPr>
        <w:t xml:space="preserve"> тыс.руб.</w:t>
      </w:r>
      <w:r>
        <w:rPr>
          <w:rFonts w:cs="Times New Roman" w:ascii="Times New Roman" w:hAnsi="Times New Roman"/>
          <w:sz w:val="28"/>
          <w:szCs w:val="28"/>
        </w:rPr>
        <w:t xml:space="preserve"> что составило 57,14%</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ал предприятия на 2008 г. увеличился на 37</w:t>
      </w:r>
      <w:r>
        <w:rPr>
          <w:rFonts w:eastAsia="Arial Unicode MS" w:cs="Times New Roman" w:ascii="Times New Roman" w:hAnsi="Times New Roman"/>
          <w:sz w:val="28"/>
          <w:szCs w:val="28"/>
        </w:rPr>
        <w:t xml:space="preserve"> тыс.руб.</w:t>
      </w:r>
      <w:r>
        <w:rPr>
          <w:rFonts w:cs="Times New Roman" w:ascii="Times New Roman" w:hAnsi="Times New Roman"/>
          <w:sz w:val="28"/>
          <w:szCs w:val="28"/>
        </w:rPr>
        <w:t xml:space="preserve"> (2,41%) и в 2009 на 253 </w:t>
      </w:r>
      <w:r>
        <w:rPr>
          <w:rFonts w:eastAsia="Arial Unicode MS" w:cs="Times New Roman" w:ascii="Times New Roman" w:hAnsi="Times New Roman"/>
          <w:sz w:val="28"/>
          <w:szCs w:val="28"/>
        </w:rPr>
        <w:t>тыс.руб.</w:t>
      </w:r>
      <w:r>
        <w:rPr>
          <w:rFonts w:cs="Times New Roman" w:ascii="Times New Roman" w:hAnsi="Times New Roman"/>
          <w:sz w:val="28"/>
          <w:szCs w:val="28"/>
        </w:rPr>
        <w:t xml:space="preserve"> (16,14%)</w:t>
      </w:r>
    </w:p>
    <w:p>
      <w:pPr>
        <w:pStyle w:val="Normal"/>
        <w:numPr>
          <w:ilvl w:val="0"/>
          <w:numId w:val="5"/>
        </w:numPr>
        <w:tabs>
          <w:tab w:val="clear" w:pos="708"/>
          <w:tab w:val="left" w:pos="927" w:leader="none"/>
        </w:tabs>
        <w:spacing w:lineRule="auto" w:line="360" w:before="0" w:after="0"/>
        <w:ind w:left="0" w:firstLine="709"/>
        <w:jc w:val="both"/>
        <w:rPr/>
      </w:pPr>
      <w:r>
        <w:rPr>
          <w:rFonts w:cs="Times New Roman" w:ascii="Times New Roman" w:hAnsi="Times New Roman"/>
          <w:sz w:val="28"/>
          <w:szCs w:val="28"/>
        </w:rPr>
        <w:t>Сумма краткосрочных займов в 2008 возросла на 122 тыс.руб. (на 28,37%) и в 2009 уменьшилась на -54</w:t>
      </w:r>
      <w:r>
        <w:rPr>
          <w:rFonts w:eastAsia="Arial Unicode MS" w:cs="Times New Roman" w:ascii="Times New Roman" w:hAnsi="Times New Roman"/>
          <w:sz w:val="28"/>
          <w:szCs w:val="28"/>
        </w:rPr>
        <w:t xml:space="preserve"> тыс.руб.</w:t>
      </w:r>
      <w:r>
        <w:rPr>
          <w:rFonts w:cs="Times New Roman" w:ascii="Times New Roman" w:hAnsi="Times New Roman"/>
          <w:sz w:val="28"/>
          <w:szCs w:val="28"/>
        </w:rPr>
        <w:t xml:space="preserve"> (-9,79%) </w:t>
      </w:r>
    </w:p>
    <w:p>
      <w:pPr>
        <w:pStyle w:val="Normal"/>
        <w:numPr>
          <w:ilvl w:val="0"/>
          <w:numId w:val="5"/>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кредиторской задолженности составило 19,05% или 80</w:t>
      </w:r>
      <w:r>
        <w:rPr>
          <w:rFonts w:eastAsia="Arial Unicode MS" w:cs="Times New Roman" w:ascii="Times New Roman" w:hAnsi="Times New Roman"/>
          <w:sz w:val="28"/>
          <w:szCs w:val="28"/>
        </w:rPr>
        <w:t xml:space="preserve"> тыс.руб.</w:t>
      </w:r>
      <w:r>
        <w:rPr>
          <w:rFonts w:cs="Times New Roman" w:ascii="Times New Roman" w:hAnsi="Times New Roman"/>
          <w:sz w:val="28"/>
          <w:szCs w:val="28"/>
        </w:rPr>
        <w:t xml:space="preserve"> в 2008г. и увеличение в 2009г. 131тыс.руб – 138,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валюта баланса за отчетный период 2008 увеличилась на 103тыс.руб. и в 390 тыс.руб. в 2009. Этот рост - явление положительное, значит компания развивается и обороты растут. Такой рост обусловлен впервую очередь увеличением запасов на 20% и увеличением задолженности по долгосрочным обязательства на 136,36%, а так же перед кредиторами на 38,52%. Но прежде чем делать выводы о чрезмерном росте задолженности по долгосрочным обязательствам, сначала нужно посмотреть структуру баланса, т.е. провести вертикальный анализ. Рост задолженности перед кредиторами всегда настораживает, но не в данном случае, так как данное предприятие является реализатором продуктов питания, и вероятнее всего товары были куплены под реализацию. Несмотря на то, что дебиторская задолженность краткосрочная, наличие её в такой значительной сумме характеризует иммоб</w:t>
      </w:r>
      <w:bookmarkStart w:id="0" w:name="OCRUncertain076"/>
      <w:r>
        <w:rPr>
          <w:rFonts w:cs="Times New Roman" w:ascii="Times New Roman" w:hAnsi="Times New Roman"/>
          <w:sz w:val="28"/>
          <w:szCs w:val="28"/>
        </w:rPr>
        <w:t>и</w:t>
      </w:r>
      <w:bookmarkEnd w:id="0"/>
      <w:r>
        <w:rPr>
          <w:rFonts w:cs="Times New Roman" w:ascii="Times New Roman" w:hAnsi="Times New Roman"/>
          <w:sz w:val="28"/>
          <w:szCs w:val="28"/>
        </w:rPr>
        <w:t>лизацию (отвлечение) оборотных средств предприятия из производственно-хозяйственного оборота, что не является хорошим показателем даже для торговой фирмы, продающей товары с рассрочно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смотрим вертикальный анализ структуры балансов 2008-2009 годы таблице 2.6.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t>Таблица 6.2 Вертикальный анализ баланса</w:t>
      </w:r>
    </w:p>
    <w:tbl>
      <w:tblPr>
        <w:tblW w:w="9513" w:type="dxa"/>
        <w:jc w:val="center"/>
        <w:tblInd w:w="0" w:type="dxa"/>
        <w:tblLayout w:type="fixed"/>
        <w:tblCellMar>
          <w:top w:w="0" w:type="dxa"/>
          <w:left w:w="108" w:type="dxa"/>
          <w:bottom w:w="0" w:type="dxa"/>
          <w:right w:w="108" w:type="dxa"/>
        </w:tblCellMar>
      </w:tblPr>
      <w:tblGrid>
        <w:gridCol w:w="1655"/>
        <w:gridCol w:w="628"/>
        <w:gridCol w:w="709"/>
        <w:gridCol w:w="1134"/>
        <w:gridCol w:w="777"/>
        <w:gridCol w:w="782"/>
        <w:gridCol w:w="1134"/>
        <w:gridCol w:w="142"/>
        <w:gridCol w:w="621"/>
        <w:gridCol w:w="938"/>
        <w:gridCol w:w="993"/>
      </w:tblGrid>
      <w:tr>
        <w:trPr>
          <w:trHeight w:val="64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628"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На 2007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удельного веса (%)</w:t>
            </w:r>
          </w:p>
        </w:tc>
        <w:tc>
          <w:tcPr>
            <w:tcW w:w="777"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На 2008 год</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удельного веса (%)</w:t>
            </w:r>
          </w:p>
        </w:tc>
        <w:tc>
          <w:tcPr>
            <w:tcW w:w="7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На 2009 год</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удельного веса (%)</w:t>
            </w:r>
          </w:p>
        </w:tc>
      </w:tr>
      <w:tr>
        <w:trPr>
          <w:trHeight w:val="46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95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r>
      <w:tr>
        <w:trPr>
          <w:trHeight w:val="495"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3,37</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3,2</w:t>
            </w:r>
            <w:r>
              <w:rPr>
                <w:rFonts w:cs="Times New Roman" w:ascii="Times New Roman" w:hAnsi="Times New Roman"/>
                <w:sz w:val="20"/>
                <w:szCs w:val="20"/>
                <w:lang w:val="en-US" w:eastAsia="ru-RU"/>
              </w:rPr>
              <w:t>4</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95,88</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8</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86,5</w:t>
            </w:r>
            <w:r>
              <w:rPr>
                <w:rFonts w:cs="Times New Roman" w:ascii="Times New Roman" w:hAnsi="Times New Roman"/>
                <w:bCs/>
                <w:sz w:val="20"/>
                <w:szCs w:val="20"/>
                <w:lang w:val="en-US" w:eastAsia="ru-RU"/>
              </w:rPr>
              <w:t>2</w:t>
            </w:r>
          </w:p>
        </w:tc>
      </w:tr>
      <w:tr>
        <w:trPr>
          <w:trHeight w:val="81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8,33</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8,0</w:t>
            </w:r>
            <w:r>
              <w:rPr>
                <w:rFonts w:cs="Times New Roman" w:ascii="Times New Roman" w:hAnsi="Times New Roman"/>
                <w:sz w:val="20"/>
                <w:szCs w:val="20"/>
                <w:lang w:val="en-US" w:eastAsia="ru-RU"/>
              </w:rPr>
              <w:t>1</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98,8</w:t>
            </w:r>
            <w:r>
              <w:rPr>
                <w:rFonts w:cs="Times New Roman" w:ascii="Times New Roman" w:hAnsi="Times New Roman"/>
                <w:bCs/>
                <w:sz w:val="20"/>
                <w:szCs w:val="20"/>
                <w:lang w:val="en-US" w:eastAsia="ru-RU"/>
              </w:rPr>
              <w:t>5</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4</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4,68</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88,12</w:t>
            </w:r>
          </w:p>
        </w:tc>
      </w:tr>
      <w:tr>
        <w:trPr>
          <w:trHeight w:val="30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1</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25</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0</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43,5</w:t>
            </w:r>
            <w:r>
              <w:rPr>
                <w:rFonts w:cs="Times New Roman" w:ascii="Times New Roman" w:hAnsi="Times New Roman"/>
                <w:sz w:val="20"/>
                <w:szCs w:val="20"/>
                <w:lang w:val="en-US" w:eastAsia="ru-RU"/>
              </w:rPr>
              <w:t>5</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9,</w:t>
            </w:r>
            <w:r>
              <w:rPr>
                <w:rFonts w:cs="Times New Roman" w:ascii="Times New Roman" w:hAnsi="Times New Roman"/>
                <w:bCs/>
                <w:sz w:val="20"/>
                <w:szCs w:val="20"/>
                <w:lang w:val="en-US" w:eastAsia="ru-RU"/>
              </w:rPr>
              <w:t>9</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8</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45,21</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3,82</w:t>
            </w:r>
          </w:p>
        </w:tc>
      </w:tr>
      <w:tr>
        <w:trPr>
          <w:trHeight w:val="102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НДС по приобретенным ценностям</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6</w:t>
            </w:r>
            <w:r>
              <w:rPr>
                <w:rFonts w:cs="Times New Roman" w:ascii="Times New Roman" w:hAnsi="Times New Roman"/>
                <w:sz w:val="20"/>
                <w:szCs w:val="20"/>
                <w:lang w:val="en-US" w:eastAsia="ru-RU"/>
              </w:rPr>
              <w:t>7</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2</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31,84</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90</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32,1</w:t>
            </w:r>
            <w:r>
              <w:rPr>
                <w:rFonts w:cs="Times New Roman" w:ascii="Times New Roman" w:hAnsi="Times New Roman"/>
                <w:bCs/>
                <w:sz w:val="20"/>
                <w:szCs w:val="20"/>
                <w:lang w:val="en-US" w:eastAsia="ru-RU"/>
              </w:rPr>
              <w:t>4</w:t>
            </w:r>
          </w:p>
        </w:tc>
      </w:tr>
      <w:tr>
        <w:trPr>
          <w:trHeight w:val="765"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иторская задолженность </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3,4</w:t>
            </w:r>
            <w:r>
              <w:rPr>
                <w:rFonts w:cs="Times New Roman" w:ascii="Times New Roman" w:hAnsi="Times New Roman"/>
                <w:sz w:val="20"/>
                <w:szCs w:val="20"/>
                <w:lang w:val="en-US" w:eastAsia="ru-RU"/>
              </w:rPr>
              <w:t>6</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5</w:t>
            </w:r>
            <w:r>
              <w:rPr>
                <w:rFonts w:cs="Times New Roman" w:ascii="Times New Roman" w:hAnsi="Times New Roman"/>
                <w:sz w:val="20"/>
                <w:szCs w:val="20"/>
                <w:lang w:val="en-US" w:eastAsia="ru-RU"/>
              </w:rPr>
              <w:t>2</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72,78</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3,42</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35,9</w:t>
            </w:r>
            <w:r>
              <w:rPr>
                <w:rFonts w:cs="Times New Roman" w:ascii="Times New Roman" w:hAnsi="Times New Roman"/>
                <w:bCs/>
                <w:sz w:val="20"/>
                <w:szCs w:val="20"/>
                <w:lang w:val="en-US" w:eastAsia="ru-RU"/>
              </w:rPr>
              <w:t>6</w:t>
            </w:r>
          </w:p>
        </w:tc>
      </w:tr>
      <w:tr>
        <w:trPr>
          <w:trHeight w:val="765"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покупатели и заказчики</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3,4</w:t>
            </w:r>
            <w:r>
              <w:rPr>
                <w:rFonts w:cs="Times New Roman" w:ascii="Times New Roman" w:hAnsi="Times New Roman"/>
                <w:sz w:val="20"/>
                <w:szCs w:val="20"/>
                <w:lang w:val="en-US" w:eastAsia="ru-RU"/>
              </w:rPr>
              <w:t>2</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3</w:t>
            </w:r>
            <w:r>
              <w:rPr>
                <w:rFonts w:cs="Times New Roman" w:ascii="Times New Roman" w:hAnsi="Times New Roman"/>
                <w:sz w:val="20"/>
                <w:szCs w:val="20"/>
                <w:lang w:val="en-US" w:eastAsia="ru-RU"/>
              </w:rPr>
              <w:t>6</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68,99</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3,11</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31,9</w:t>
            </w:r>
            <w:r>
              <w:rPr>
                <w:rFonts w:cs="Times New Roman" w:ascii="Times New Roman" w:hAnsi="Times New Roman"/>
                <w:bCs/>
                <w:sz w:val="20"/>
                <w:szCs w:val="20"/>
                <w:lang w:val="en-US" w:eastAsia="ru-RU"/>
              </w:rPr>
              <w:t>8</w:t>
            </w:r>
          </w:p>
        </w:tc>
      </w:tr>
      <w:tr>
        <w:trPr>
          <w:trHeight w:val="51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3,54</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3</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0,</w:t>
            </w:r>
            <w:r>
              <w:rPr>
                <w:rFonts w:cs="Times New Roman" w:ascii="Times New Roman" w:hAnsi="Times New Roman"/>
                <w:sz w:val="20"/>
                <w:szCs w:val="20"/>
                <w:lang w:val="en-US" w:eastAsia="ru-RU"/>
              </w:rPr>
              <w:t>5</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87,06</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7</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0,98</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2,37</w:t>
            </w:r>
          </w:p>
        </w:tc>
      </w:tr>
      <w:tr>
        <w:trPr>
          <w:trHeight w:val="30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3</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3</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r>
      <w:tr>
        <w:trPr>
          <w:trHeight w:val="300" w:hRule="atLeast"/>
        </w:trPr>
        <w:tc>
          <w:tcPr>
            <w:tcW w:w="95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r>
      <w:tr>
        <w:trPr>
          <w:trHeight w:val="51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 и резервы</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75</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7</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62,6</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98,20</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0</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62,91</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00,4</w:t>
            </w:r>
            <w:r>
              <w:rPr>
                <w:rFonts w:cs="Times New Roman" w:ascii="Times New Roman" w:hAnsi="Times New Roman"/>
                <w:bCs/>
                <w:sz w:val="20"/>
                <w:szCs w:val="20"/>
                <w:lang w:val="en-US" w:eastAsia="ru-RU"/>
              </w:rPr>
              <w:t>9</w:t>
            </w:r>
          </w:p>
        </w:tc>
      </w:tr>
      <w:tr>
        <w:trPr>
          <w:trHeight w:val="1035"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0,83</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7</w:t>
            </w:r>
            <w:r>
              <w:rPr>
                <w:rFonts w:cs="Times New Roman" w:ascii="Times New Roman" w:hAnsi="Times New Roman"/>
                <w:sz w:val="20"/>
                <w:szCs w:val="20"/>
                <w:lang w:val="en-US" w:eastAsia="ru-RU"/>
              </w:rPr>
              <w:t>6</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210,9</w:t>
            </w:r>
            <w:r>
              <w:rPr>
                <w:rFonts w:cs="Times New Roman" w:ascii="Times New Roman" w:hAnsi="Times New Roman"/>
                <w:bCs/>
                <w:sz w:val="20"/>
                <w:szCs w:val="20"/>
                <w:lang w:val="en-US" w:eastAsia="ru-RU"/>
              </w:rPr>
              <w:t>5</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3,59</w:t>
            </w:r>
            <w:r>
              <w:rPr>
                <w:rFonts w:cs="Times New Roman" w:ascii="Times New Roman" w:hAnsi="Times New Roman"/>
                <w:sz w:val="20"/>
                <w:szCs w:val="20"/>
                <w:lang w:val="en-US" w:eastAsia="ru-RU"/>
              </w:rPr>
              <w:t>5</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204,</w:t>
            </w:r>
            <w:r>
              <w:rPr>
                <w:rFonts w:cs="Times New Roman" w:ascii="Times New Roman" w:hAnsi="Times New Roman"/>
                <w:bCs/>
                <w:sz w:val="20"/>
                <w:szCs w:val="20"/>
                <w:lang w:val="en-US" w:eastAsia="ru-RU"/>
              </w:rPr>
              <w:t>5</w:t>
            </w:r>
          </w:p>
        </w:tc>
      </w:tr>
      <w:tr>
        <w:trPr>
          <w:trHeight w:val="51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займы</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7,9</w:t>
            </w:r>
            <w:r>
              <w:rPr>
                <w:rFonts w:cs="Times New Roman" w:ascii="Times New Roman" w:hAnsi="Times New Roman"/>
                <w:sz w:val="20"/>
                <w:szCs w:val="20"/>
                <w:lang w:val="en-US" w:eastAsia="ru-RU"/>
              </w:rPr>
              <w:t>2</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22,05</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23,0</w:t>
            </w:r>
            <w:r>
              <w:rPr>
                <w:rFonts w:cs="Times New Roman" w:ascii="Times New Roman" w:hAnsi="Times New Roman"/>
                <w:bCs/>
                <w:sz w:val="20"/>
                <w:szCs w:val="20"/>
                <w:lang w:val="en-US" w:eastAsia="ru-RU"/>
              </w:rPr>
              <w:t>9</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8</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7,21</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78,0</w:t>
            </w:r>
            <w:r>
              <w:rPr>
                <w:rFonts w:cs="Times New Roman" w:ascii="Times New Roman" w:hAnsi="Times New Roman"/>
                <w:bCs/>
                <w:sz w:val="20"/>
                <w:szCs w:val="20"/>
                <w:lang w:val="en-US" w:eastAsia="ru-RU"/>
              </w:rPr>
              <w:t>6</w:t>
            </w:r>
          </w:p>
        </w:tc>
      </w:tr>
      <w:tr>
        <w:trPr>
          <w:trHeight w:val="78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кредиторами</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3,58</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77,62</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6,28</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19,85</w:t>
            </w:r>
          </w:p>
        </w:tc>
      </w:tr>
      <w:tr>
        <w:trPr>
          <w:trHeight w:val="1035"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ч. поставщики и подрядчики</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6,04</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2,7</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79,</w:t>
            </w:r>
            <w:r>
              <w:rPr>
                <w:rFonts w:cs="Times New Roman" w:ascii="Times New Roman" w:hAnsi="Times New Roman"/>
                <w:bCs/>
                <w:sz w:val="20"/>
                <w:szCs w:val="20"/>
                <w:lang w:val="en-US" w:eastAsia="ru-RU"/>
              </w:rPr>
              <w:t>2</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4,5</w:t>
            </w:r>
            <w:r>
              <w:rPr>
                <w:rFonts w:cs="Times New Roman" w:ascii="Times New Roman" w:hAnsi="Times New Roman"/>
                <w:sz w:val="20"/>
                <w:szCs w:val="20"/>
                <w:lang w:val="en-US" w:eastAsia="ru-RU"/>
              </w:rPr>
              <w:t>2</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114,27</w:t>
            </w:r>
          </w:p>
        </w:tc>
      </w:tr>
      <w:tr>
        <w:trPr>
          <w:trHeight w:val="628"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бязательства</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4</w:t>
            </w:r>
            <w:r>
              <w:rPr>
                <w:rFonts w:cs="Times New Roman" w:ascii="Times New Roman" w:hAnsi="Times New Roman"/>
                <w:sz w:val="20"/>
                <w:szCs w:val="20"/>
                <w:lang w:val="en-US" w:eastAsia="ru-RU"/>
              </w:rPr>
              <w:t>6</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0,8</w:t>
            </w:r>
            <w:r>
              <w:rPr>
                <w:rFonts w:cs="Times New Roman" w:ascii="Times New Roman" w:hAnsi="Times New Roman"/>
                <w:sz w:val="20"/>
                <w:szCs w:val="20"/>
                <w:lang w:val="en-US" w:eastAsia="ru-RU"/>
              </w:rPr>
              <w:t>8</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60,27</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1,76</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eastAsia="ru-RU"/>
              </w:rPr>
            </w:pPr>
            <w:r>
              <w:rPr>
                <w:rFonts w:cs="Times New Roman" w:ascii="Times New Roman" w:hAnsi="Times New Roman"/>
                <w:bCs/>
                <w:sz w:val="20"/>
                <w:szCs w:val="20"/>
                <w:lang w:eastAsia="ru-RU"/>
              </w:rPr>
              <w:t>200,5</w:t>
            </w:r>
            <w:r>
              <w:rPr>
                <w:rFonts w:cs="Times New Roman" w:ascii="Times New Roman" w:hAnsi="Times New Roman"/>
                <w:bCs/>
                <w:sz w:val="20"/>
                <w:szCs w:val="20"/>
                <w:lang w:val="en-US" w:eastAsia="ru-RU"/>
              </w:rPr>
              <w:t>7</w:t>
            </w:r>
          </w:p>
        </w:tc>
      </w:tr>
      <w:tr>
        <w:trPr>
          <w:trHeight w:val="300" w:hRule="atLeast"/>
        </w:trPr>
        <w:tc>
          <w:tcPr>
            <w:tcW w:w="16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w:t>
            </w:r>
          </w:p>
        </w:tc>
        <w:tc>
          <w:tcPr>
            <w:tcW w:w="62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0</w:t>
            </w:r>
          </w:p>
        </w:tc>
        <w:tc>
          <w:tcPr>
            <w:tcW w:w="70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7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3</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6" w:type="dxa"/>
            <w:gridSpan w:val="2"/>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62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3</w:t>
            </w:r>
          </w:p>
        </w:tc>
        <w:tc>
          <w:tcPr>
            <w:tcW w:w="93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деланного анализа можно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активов за отчетный период существенно не изменилась и по-прежнему основную долю составляют 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внеоборотных активов уменьшилась, что характеризует выбытие основных средств, но в тоже время не обновляющееся во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на 2009 г. незначительно уменьшилась, но в 2010 г. достигла показателя 2008 г., но значительного изменения в структуре не произош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пассивов, несмотря на результаты горизонтального анализа, довольно положительная – собственные средства занимают 62,91-63,75 % (по результатам разных лет) от общей структуры источников форм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остальным статьям пассива существенных изменений не произош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7 Анализ прибыл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анализа финансовых результатов деятельности являются: изучение возможностей получения прибыли в соответствии с имеющимся ресурсным потенциалом предприятия и конъюнктурой рынка; систематический контроль за процессом формирования прибыли и изменением ее динамики; определение влияния внешних и внутренних факторов на финансовые результаты и оценка качества прибыли; выявление резервов увеличения суммы прибыли и повышение уровня доходности бизнеса; оценка работы предприятия по использованию возможностей увеличения прибыли и рентабельности; выработка рекомендаций по повышению эффективности системы управления прибыл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были начинается с общей оценки динамики прибыли, ее состава и структуры. Она делается по данным горизонтального и вертикального анализа, проводимого на основе аналитической таблицы, составленной по форме отчетности №2 «Отчет о прибылях и убы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Анализ динамики и структуры прибыли» - 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позволяют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07-2008 валовая прибыль увеличилась на 5, а 2008-2009 на 451 тыс.руб. Это явилось следствием увеличения объема продаж 2007-2008 на 63 тыс.руб и 2008-2009 810 тыс.руб. в большей степени, чем увеличение себестоимости (2007-2008 – 102,52%,2008-2009 -123,13%)</w:t>
      </w:r>
    </w:p>
    <w:p>
      <w:pPr>
        <w:pStyle w:val="Normal"/>
        <w:spacing w:lineRule="auto" w:line="360" w:before="0" w:after="0"/>
        <w:ind w:firstLine="709"/>
        <w:jc w:val="both"/>
        <w:rPr/>
      </w:pPr>
      <w:r>
        <w:rPr>
          <w:rFonts w:cs="Times New Roman" w:ascii="Times New Roman" w:hAnsi="Times New Roman"/>
          <w:sz w:val="28"/>
          <w:szCs w:val="28"/>
        </w:rPr>
        <w:t>Прибыль от продаж 2007-2008 увеличилась на 49 тыс.руб. (116,23%), а 2008-2009 на 333 тыс. руб. (194,87%). Это вызвано тем, что на предприятии уменьшились коммерческие расходы в период 2007-2008 на 30 тыс.руб. (94,23%) , а 2008-2009 уменьшились управленческие расходы на 8 тыс.руб. (76,47%) по сравнению с предыду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успешной работе предприятия по экономии управленческих и коммерческих расходов имеется рост прибыли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прибыль 2007-2008 была больше, чем в предыдущем периоде и составила 267 тыс.руб., а в 2008-2009 520тыс.руб., что на 94,76% больше предыдущего. Чистая прибыль организации увеличилась не только в связи с тем, что существенно повысилась прибыль до налогообложения, но и в связи с тем, что в 2009 году большинство расходов ООО «Невада Опт» в бухгалтерском учете были признаны в налого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отрицательные тенденции в изменении удельного веса отдельных элементов прибыли к выручке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и экономическая целесообразность функционирования предприятия оцениваются не только абсолютными, но и относительными показателями. К последним, в частности, относится система показателей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w:t>
      </w:r>
    </w:p>
    <w:p>
      <w:pPr>
        <w:pStyle w:val="Normal"/>
        <w:spacing w:lineRule="auto" w:line="360" w:before="0" w:after="0"/>
        <w:ind w:firstLine="709"/>
        <w:jc w:val="both"/>
        <w:rPr/>
      </w:pPr>
      <w:r>
        <w:rPr>
          <w:rFonts w:cs="Times New Roman" w:ascii="Times New Roman" w:hAnsi="Times New Roman"/>
          <w:sz w:val="28"/>
          <w:szCs w:val="28"/>
        </w:rPr>
        <w:t>Существует множество коэффициентов рентабельности в зависимости от того, с чьей позиции пытаются оценить эффективность финансово-хозяйственной деятельности коммерческой организации. Поэтому выбор оценочного коэффициента зависит от алгоритма ра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ехфакторную модель анализа рентабельности активов по методике Шеремета А.Д. по формул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R – рентабельность актив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 – прибы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выруч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средняя стоимость внеоборотных актив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 средняя величина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приведены в таблиц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7.2</w:t>
      </w:r>
      <w:r>
        <w:rPr/>
        <w:t xml:space="preserve"> – Данные для анализа рентабельности активов</w:t>
      </w:r>
    </w:p>
    <w:tbl>
      <w:tblPr>
        <w:tblW w:w="8237" w:type="dxa"/>
        <w:jc w:val="center"/>
        <w:tblInd w:w="0" w:type="dxa"/>
        <w:tblLayout w:type="fixed"/>
        <w:tblCellMar>
          <w:top w:w="0" w:type="dxa"/>
          <w:left w:w="108" w:type="dxa"/>
          <w:bottom w:w="0" w:type="dxa"/>
          <w:right w:w="108" w:type="dxa"/>
        </w:tblCellMar>
      </w:tblPr>
      <w:tblGrid>
        <w:gridCol w:w="4126"/>
        <w:gridCol w:w="1553"/>
        <w:gridCol w:w="1134"/>
        <w:gridCol w:w="1424"/>
      </w:tblGrid>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ь</w:t>
            </w:r>
          </w:p>
        </w:tc>
        <w:tc>
          <w:tcPr>
            <w:tcW w:w="155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8</w:t>
            </w:r>
          </w:p>
        </w:tc>
        <w:tc>
          <w:tcPr>
            <w:tcW w:w="142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9</w:t>
            </w:r>
          </w:p>
        </w:tc>
      </w:tr>
      <w:tr>
        <w:trPr>
          <w:trHeight w:val="37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Р), тыс.р.</w:t>
            </w:r>
          </w:p>
        </w:tc>
        <w:tc>
          <w:tcPr>
            <w:tcW w:w="15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2</w:t>
            </w:r>
          </w:p>
        </w:tc>
        <w:tc>
          <w:tcPr>
            <w:tcW w:w="113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7</w:t>
            </w:r>
          </w:p>
        </w:tc>
        <w:tc>
          <w:tcPr>
            <w:tcW w:w="14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8</w:t>
            </w:r>
          </w:p>
        </w:tc>
      </w:tr>
      <w:tr>
        <w:trPr>
          <w:trHeight w:val="37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N), тыс.р.</w:t>
            </w:r>
          </w:p>
        </w:tc>
        <w:tc>
          <w:tcPr>
            <w:tcW w:w="15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2</w:t>
            </w:r>
          </w:p>
        </w:tc>
        <w:tc>
          <w:tcPr>
            <w:tcW w:w="113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5</w:t>
            </w:r>
          </w:p>
        </w:tc>
        <w:tc>
          <w:tcPr>
            <w:tcW w:w="14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15</w:t>
            </w:r>
          </w:p>
        </w:tc>
      </w:tr>
      <w:tr>
        <w:trPr>
          <w:trHeight w:val="519"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стоимость внеоборотных активов(F), тыс.р.</w:t>
            </w:r>
          </w:p>
        </w:tc>
        <w:tc>
          <w:tcPr>
            <w:tcW w:w="15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1</w:t>
            </w:r>
          </w:p>
        </w:tc>
        <w:tc>
          <w:tcPr>
            <w:tcW w:w="113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2</w:t>
            </w:r>
          </w:p>
        </w:tc>
        <w:tc>
          <w:tcPr>
            <w:tcW w:w="14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5</w:t>
            </w:r>
          </w:p>
        </w:tc>
      </w:tr>
      <w:tr>
        <w:trPr>
          <w:trHeight w:val="529"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величина оборотных активов (Е), тыс.р.</w:t>
            </w:r>
          </w:p>
        </w:tc>
        <w:tc>
          <w:tcPr>
            <w:tcW w:w="15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9</w:t>
            </w:r>
          </w:p>
        </w:tc>
        <w:tc>
          <w:tcPr>
            <w:tcW w:w="113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1</w:t>
            </w:r>
          </w:p>
        </w:tc>
        <w:tc>
          <w:tcPr>
            <w:tcW w:w="14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8</w:t>
            </w:r>
          </w:p>
        </w:tc>
      </w:tr>
      <w:tr>
        <w:trPr>
          <w:trHeight w:val="539"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ность продукции (P/N)</w:t>
            </w:r>
          </w:p>
        </w:tc>
        <w:tc>
          <w:tcPr>
            <w:tcW w:w="15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4889435</w:t>
            </w:r>
          </w:p>
        </w:tc>
        <w:tc>
          <w:tcPr>
            <w:tcW w:w="113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421158</w:t>
            </w:r>
          </w:p>
        </w:tc>
        <w:tc>
          <w:tcPr>
            <w:tcW w:w="14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9457</w:t>
            </w:r>
          </w:p>
        </w:tc>
      </w:tr>
      <w:tr>
        <w:trPr>
          <w:trHeight w:val="561"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емкость продукции (F/N)</w:t>
            </w:r>
          </w:p>
        </w:tc>
        <w:tc>
          <w:tcPr>
            <w:tcW w:w="15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1162981</w:t>
            </w:r>
          </w:p>
        </w:tc>
        <w:tc>
          <w:tcPr>
            <w:tcW w:w="113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121756</w:t>
            </w:r>
          </w:p>
        </w:tc>
        <w:tc>
          <w:tcPr>
            <w:tcW w:w="14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39819</w:t>
            </w:r>
          </w:p>
        </w:tc>
      </w:tr>
      <w:tr>
        <w:trPr>
          <w:trHeight w:val="541"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ачиваемость оборотных активов (E/N)</w:t>
            </w:r>
          </w:p>
        </w:tc>
        <w:tc>
          <w:tcPr>
            <w:tcW w:w="155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7117117</w:t>
            </w:r>
          </w:p>
        </w:tc>
        <w:tc>
          <w:tcPr>
            <w:tcW w:w="113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870259</w:t>
            </w:r>
          </w:p>
        </w:tc>
        <w:tc>
          <w:tcPr>
            <w:tcW w:w="14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3288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начала найдем значение рентабельности для базисного и отчетны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азис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0=0,35/(0.31+0.67)= 0,36</w:t>
      </w:r>
    </w:p>
    <w:p>
      <w:pPr>
        <w:pStyle w:val="Normal"/>
        <w:spacing w:lineRule="auto" w:line="360" w:before="0" w:after="0"/>
        <w:ind w:firstLine="709"/>
        <w:jc w:val="both"/>
        <w:rPr/>
      </w:pPr>
      <w:r>
        <w:rPr>
          <w:rFonts w:cs="Times New Roman" w:ascii="Times New Roman" w:hAnsi="Times New Roman"/>
          <w:sz w:val="28"/>
          <w:szCs w:val="28"/>
        </w:rPr>
        <w:t>для отчетн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1=0.34/(0.31+0.69)=0,34 (базисный для следу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2=0.39/(0.24+0.63)=0,45</w:t>
      </w:r>
    </w:p>
    <w:p>
      <w:pPr>
        <w:pStyle w:val="Normal"/>
        <w:spacing w:lineRule="auto" w:line="360" w:before="0" w:after="0"/>
        <w:ind w:firstLine="709"/>
        <w:jc w:val="both"/>
        <w:rPr/>
      </w:pPr>
      <w:r>
        <w:rPr>
          <w:rFonts w:cs="Times New Roman" w:ascii="Times New Roman" w:hAnsi="Times New Roman"/>
          <w:sz w:val="28"/>
          <w:szCs w:val="28"/>
        </w:rPr>
        <w:t>Таким образом находим прирост рентабельности за 2007-2008 и 2008-2009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1=0.34-0.36= -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2=0,45-0,34= 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ое влияние на это изменение оказали различ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влияния изменения фактора прибыльн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1=0.342/(0.311+0.671)=0.3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0.34-0.348=-0.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2=0.395/(0.312+0.687)=0.3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0.45-0.395=0.0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влияния фактора фондоемк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1=0.342/(0.311+0. 671)=0.3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348-0.34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2=0.395/(0.24+0.687)=0.4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2(</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395-0.426=-0.0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влияния оборачиваемости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348-0.36=-0.012</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2(</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426-0.34=0.0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1=-0,012+0-0,008=-0,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1=0.086-0.0031+0.055=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анализа рентабельности активов на данном предприятии видно, что рентабельность активов 2007-2008 упала на 2%, но в 2008-2009 повысилась на 11%. Рассмотрим период 2007-2008: на это изменение оказало влияние уменьшение прибыльности продукции, которое уменьшило рентабельность на 0,8% и уменьшение оборачиваемости оборотных активов, которое привело к уменьшению рентабельности на 1,2%. Фондоемкость продукции не повлияла на рентабельность активов. Теперь рассмотрим период 2008-2009: на увеличение рентабельности повлиял в первую очередь фактор увеличения оборачиваемости оборотных активов на 8,6%, затем имело место быть увеличение прибыльности продукции на 5,5%, но произошло снижение рентабельности за счет уменьшение фондоемкости продукции на 3,1%. Можем сделать вывод, что компания сработала более эффективно в период 2008-2009, что доказывает показатель увеличения рентабельности в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8 Анализ платежеспособ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 это возможность организации вовремя оплачивать свои долги. Это основной показатель стабильности ее финансового состояния. Иногда вместо термина "платежеспособность" говорят, и это в целом правильно, о ликвидности, т. е. возможности тех или иных объектов, составляющих актив баланса, быть проданными. Это наиболее широкое определение платежеспособности. В более тесном, конкретном смысле платежеспособность - это наличие у предприятия денежных средств и их эквивалентов, достаточных для расчетов по кредиторской задолженности, требующей погашения в ближайшее время.</w:t>
      </w:r>
    </w:p>
    <w:p>
      <w:pPr>
        <w:pStyle w:val="TextBodyIndent"/>
        <w:spacing w:lineRule="auto" w:line="360" w:before="0" w:after="0"/>
        <w:ind w:left="0" w:firstLine="709"/>
        <w:jc w:val="both"/>
        <w:rPr/>
      </w:pPr>
      <w:r>
        <w:rPr>
          <w:sz w:val="28"/>
          <w:szCs w:val="28"/>
        </w:rPr>
        <w:t>Уплотненный аналитический баланс для оценки платежеспособности представлен в таблице 2.8.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2.8.1</w:t>
      </w:r>
      <w:r>
        <w:rPr/>
        <w:t xml:space="preserve">- Уплотненный аналитический баланс </w:t>
      </w:r>
    </w:p>
    <w:tbl>
      <w:tblPr>
        <w:tblW w:w="9639" w:type="dxa"/>
        <w:jc w:val="center"/>
        <w:tblInd w:w="0" w:type="dxa"/>
        <w:tblLayout w:type="fixed"/>
        <w:tblCellMar>
          <w:top w:w="0" w:type="dxa"/>
          <w:left w:w="0" w:type="dxa"/>
          <w:bottom w:w="0" w:type="dxa"/>
          <w:right w:w="0" w:type="dxa"/>
        </w:tblCellMar>
      </w:tblPr>
      <w:tblGrid>
        <w:gridCol w:w="1701"/>
        <w:gridCol w:w="993"/>
        <w:gridCol w:w="992"/>
        <w:gridCol w:w="992"/>
        <w:gridCol w:w="2126"/>
        <w:gridCol w:w="993"/>
        <w:gridCol w:w="992"/>
        <w:gridCol w:w="850"/>
      </w:tblGrid>
      <w:tr>
        <w:trPr>
          <w:trHeight w:val="5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200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200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на начало 200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на конец 200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w:t>
            </w:r>
          </w:p>
        </w:tc>
      </w:tr>
      <w:tr>
        <w:trPr>
          <w:trHeight w:val="5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квидные активы А1(стр25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чные обязательства П1(стр.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r>
      <w:tr>
        <w:trPr>
          <w:trHeight w:val="5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реализуемые активы А2(стр.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 П2(стр.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r>
      <w:tr>
        <w:trPr>
          <w:trHeight w:val="5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ленно реализуемые активы А3(стр.210+220+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 П3(стр.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5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нореализуемые активы А4(стр.19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 П4(стр.490+630+640+650+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w:t>
            </w:r>
          </w:p>
        </w:tc>
      </w:tr>
      <w:tr>
        <w:trPr>
          <w:trHeight w:val="5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Баланс считается абсолютно ликвидным, если имеют место следующие соотношения (таблица 2.8.2.-):</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Таблица 2.8.2.</w:t>
      </w:r>
      <w:r>
        <w:rPr/>
        <w:t>- Оценка ликвидности баланса</w:t>
      </w:r>
    </w:p>
    <w:tbl>
      <w:tblPr>
        <w:tblW w:w="9318" w:type="dxa"/>
        <w:jc w:val="center"/>
        <w:tblInd w:w="0" w:type="dxa"/>
        <w:tblLayout w:type="fixed"/>
        <w:tblCellMar>
          <w:top w:w="0" w:type="dxa"/>
          <w:left w:w="40" w:type="dxa"/>
          <w:bottom w:w="0" w:type="dxa"/>
          <w:right w:w="40" w:type="dxa"/>
        </w:tblCellMar>
      </w:tblPr>
      <w:tblGrid>
        <w:gridCol w:w="2340"/>
        <w:gridCol w:w="3240"/>
        <w:gridCol w:w="3738"/>
      </w:tblGrid>
      <w:tr>
        <w:trPr>
          <w:trHeight w:val="34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ный баланс</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отношение активов и пассивов баланса ООО «Невада Опт» за 2009 год</w:t>
            </w:r>
          </w:p>
        </w:tc>
      </w:tr>
      <w:tr>
        <w:trPr>
          <w:trHeight w:val="2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rHeight w:val="6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1</w:t>
            </w:r>
            <w:r>
              <w:rPr>
                <w:rFonts w:eastAsia="Symbol" w:cs="Symbol" w:ascii="Symbol" w:hAnsi="Symbol"/>
                <w:sz w:val="20"/>
                <w:szCs w:val="20"/>
              </w:rPr>
              <w:t></w:t>
            </w:r>
            <w:r>
              <w:rPr>
                <w:rFonts w:cs="Times New Roman" w:ascii="Times New Roman" w:hAnsi="Times New Roman"/>
                <w:sz w:val="20"/>
                <w:szCs w:val="20"/>
              </w:rPr>
              <w:t>П1;</w:t>
            </w:r>
          </w:p>
          <w:p>
            <w:pPr>
              <w:pStyle w:val="Normal"/>
              <w:widowControl w:val="false"/>
              <w:spacing w:lineRule="auto" w:line="360" w:before="0" w:after="0"/>
              <w:jc w:val="both"/>
              <w:rPr/>
            </w:pPr>
            <w:r>
              <w:rPr>
                <w:rFonts w:cs="Times New Roman" w:ascii="Times New Roman" w:hAnsi="Times New Roman"/>
                <w:sz w:val="20"/>
                <w:szCs w:val="20"/>
              </w:rPr>
              <w:t>А2</w:t>
            </w:r>
            <w:r>
              <w:rPr>
                <w:rFonts w:eastAsia="Symbol" w:cs="Symbol" w:ascii="Symbol" w:hAnsi="Symbol"/>
                <w:sz w:val="20"/>
                <w:szCs w:val="20"/>
              </w:rPr>
              <w:t></w:t>
            </w:r>
            <w:r>
              <w:rPr>
                <w:rFonts w:cs="Times New Roman" w:ascii="Times New Roman" w:hAnsi="Times New Roman"/>
                <w:sz w:val="20"/>
                <w:szCs w:val="20"/>
              </w:rPr>
              <w:t xml:space="preserve"> П2;</w:t>
            </w:r>
          </w:p>
          <w:p>
            <w:pPr>
              <w:pStyle w:val="Normal"/>
              <w:widowControl w:val="false"/>
              <w:spacing w:lineRule="auto" w:line="360" w:before="0" w:after="0"/>
              <w:jc w:val="both"/>
              <w:rPr/>
            </w:pPr>
            <w:r>
              <w:rPr>
                <w:rFonts w:cs="Times New Roman" w:ascii="Times New Roman" w:hAnsi="Times New Roman"/>
                <w:sz w:val="20"/>
                <w:szCs w:val="20"/>
              </w:rPr>
              <w:t xml:space="preserve">А3 </w:t>
            </w:r>
            <w:r>
              <w:rPr>
                <w:rFonts w:eastAsia="Symbol" w:cs="Symbol" w:ascii="Symbol" w:hAnsi="Symbol"/>
                <w:sz w:val="20"/>
                <w:szCs w:val="20"/>
              </w:rPr>
              <w:t></w:t>
            </w:r>
            <w:r>
              <w:rPr>
                <w:rFonts w:cs="Times New Roman" w:ascii="Times New Roman" w:hAnsi="Times New Roman"/>
                <w:sz w:val="20"/>
                <w:szCs w:val="20"/>
              </w:rPr>
              <w:t>П3;</w:t>
            </w:r>
          </w:p>
          <w:p>
            <w:pPr>
              <w:pStyle w:val="Normal"/>
              <w:widowControl w:val="false"/>
              <w:spacing w:lineRule="auto" w:line="360" w:before="0" w:after="0"/>
              <w:jc w:val="both"/>
              <w:rPr/>
            </w:pPr>
            <w:r>
              <w:rPr>
                <w:rFonts w:cs="Times New Roman" w:ascii="Times New Roman" w:hAnsi="Times New Roman"/>
                <w:sz w:val="20"/>
                <w:szCs w:val="20"/>
              </w:rPr>
              <w:t xml:space="preserve">А4 </w:t>
            </w:r>
            <w:r>
              <w:rPr>
                <w:rFonts w:eastAsia="Symbol" w:cs="Symbol" w:ascii="Symbol" w:hAnsi="Symbol"/>
                <w:sz w:val="20"/>
                <w:szCs w:val="20"/>
              </w:rPr>
              <w:t></w:t>
            </w:r>
            <w:r>
              <w:rPr>
                <w:rFonts w:cs="Times New Roman" w:ascii="Times New Roman" w:hAnsi="Times New Roman"/>
                <w:sz w:val="20"/>
                <w:szCs w:val="20"/>
              </w:rPr>
              <w:t>П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А 1 </w:t>
            </w:r>
            <w:r>
              <w:rPr>
                <w:rFonts w:eastAsia="Symbol" w:cs="Symbol" w:ascii="Symbol" w:hAnsi="Symbol"/>
                <w:sz w:val="20"/>
                <w:szCs w:val="20"/>
              </w:rPr>
              <w:t></w:t>
            </w:r>
            <w:r>
              <w:rPr>
                <w:rFonts w:cs="Times New Roman" w:ascii="Times New Roman" w:hAnsi="Times New Roman"/>
                <w:sz w:val="20"/>
                <w:szCs w:val="20"/>
              </w:rPr>
              <w:t xml:space="preserve"> П 1;</w:t>
            </w:r>
          </w:p>
          <w:p>
            <w:pPr>
              <w:pStyle w:val="Normal"/>
              <w:widowControl w:val="false"/>
              <w:spacing w:lineRule="auto" w:line="360" w:before="0" w:after="0"/>
              <w:jc w:val="both"/>
              <w:rPr/>
            </w:pPr>
            <w:r>
              <w:rPr>
                <w:rFonts w:cs="Times New Roman" w:ascii="Times New Roman" w:hAnsi="Times New Roman"/>
                <w:sz w:val="20"/>
                <w:szCs w:val="20"/>
              </w:rPr>
              <w:t xml:space="preserve">А 2 </w:t>
            </w:r>
            <w:r>
              <w:rPr>
                <w:rFonts w:cs="Times New Roman" w:ascii="Times New Roman" w:hAnsi="Times New Roman"/>
                <w:sz w:val="20"/>
                <w:szCs w:val="20"/>
                <w:lang w:val="en-US"/>
              </w:rPr>
              <w:t>&lt;</w:t>
            </w:r>
            <w:r>
              <w:rPr>
                <w:rFonts w:cs="Times New Roman" w:ascii="Times New Roman" w:hAnsi="Times New Roman"/>
                <w:sz w:val="20"/>
                <w:szCs w:val="20"/>
              </w:rPr>
              <w:t xml:space="preserve"> П 2;</w:t>
            </w:r>
          </w:p>
          <w:p>
            <w:pPr>
              <w:pStyle w:val="Normal"/>
              <w:widowControl w:val="false"/>
              <w:spacing w:lineRule="auto" w:line="360" w:before="0" w:after="0"/>
              <w:jc w:val="both"/>
              <w:rPr/>
            </w:pPr>
            <w:r>
              <w:rPr>
                <w:rFonts w:cs="Times New Roman" w:ascii="Times New Roman" w:hAnsi="Times New Roman"/>
                <w:sz w:val="20"/>
                <w:szCs w:val="20"/>
              </w:rPr>
              <w:t xml:space="preserve">А 3 </w:t>
            </w:r>
            <w:r>
              <w:rPr>
                <w:rFonts w:cs="Times New Roman" w:ascii="Times New Roman" w:hAnsi="Times New Roman"/>
                <w:sz w:val="20"/>
                <w:szCs w:val="20"/>
                <w:lang w:val="en-US"/>
              </w:rPr>
              <w:t>&gt;</w:t>
            </w:r>
            <w:r>
              <w:rPr>
                <w:rFonts w:cs="Times New Roman" w:ascii="Times New Roman" w:hAnsi="Times New Roman"/>
                <w:sz w:val="20"/>
                <w:szCs w:val="20"/>
              </w:rPr>
              <w:t>П3;</w:t>
            </w:r>
          </w:p>
          <w:p>
            <w:pPr>
              <w:pStyle w:val="Normal"/>
              <w:widowControl w:val="false"/>
              <w:spacing w:lineRule="auto" w:line="360" w:before="0" w:after="0"/>
              <w:jc w:val="both"/>
              <w:rPr/>
            </w:pPr>
            <w:r>
              <w:rPr>
                <w:rFonts w:cs="Times New Roman" w:ascii="Times New Roman" w:hAnsi="Times New Roman"/>
                <w:sz w:val="20"/>
                <w:szCs w:val="20"/>
              </w:rPr>
              <w:t xml:space="preserve">А 4 </w:t>
            </w:r>
            <w:r>
              <w:rPr>
                <w:rFonts w:cs="Times New Roman" w:ascii="Times New Roman" w:hAnsi="Times New Roman"/>
                <w:sz w:val="20"/>
                <w:szCs w:val="20"/>
                <w:lang w:val="en-US"/>
              </w:rPr>
              <w:t>&lt;</w:t>
            </w:r>
            <w:r>
              <w:rPr>
                <w:rFonts w:cs="Times New Roman" w:ascii="Times New Roman" w:hAnsi="Times New Roman"/>
                <w:sz w:val="20"/>
                <w:szCs w:val="20"/>
              </w:rPr>
              <w:t>П4.</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1</w:t>
            </w:r>
            <w:r>
              <w:rPr>
                <w:rFonts w:cs="Times New Roman" w:ascii="Times New Roman" w:hAnsi="Times New Roman"/>
                <w:sz w:val="20"/>
                <w:szCs w:val="20"/>
                <w:lang w:val="en-US"/>
              </w:rPr>
              <w:t>&gt;</w:t>
            </w:r>
            <w:r>
              <w:rPr>
                <w:rFonts w:cs="Times New Roman" w:ascii="Times New Roman" w:hAnsi="Times New Roman"/>
                <w:sz w:val="20"/>
                <w:szCs w:val="20"/>
              </w:rPr>
              <w:t xml:space="preserve"> П1;</w:t>
            </w:r>
          </w:p>
          <w:p>
            <w:pPr>
              <w:pStyle w:val="Normal"/>
              <w:widowControl w:val="false"/>
              <w:spacing w:lineRule="auto" w:line="360" w:before="0" w:after="0"/>
              <w:jc w:val="both"/>
              <w:rPr/>
            </w:pPr>
            <w:r>
              <w:rPr>
                <w:rFonts w:cs="Times New Roman" w:ascii="Times New Roman" w:hAnsi="Times New Roman"/>
                <w:sz w:val="20"/>
                <w:szCs w:val="20"/>
              </w:rPr>
              <w:t xml:space="preserve">А2 </w:t>
            </w:r>
            <w:r>
              <w:rPr>
                <w:rFonts w:cs="Times New Roman" w:ascii="Times New Roman" w:hAnsi="Times New Roman"/>
                <w:sz w:val="20"/>
                <w:szCs w:val="20"/>
                <w:lang w:val="en-US"/>
              </w:rPr>
              <w:t>&lt;</w:t>
            </w:r>
            <w:r>
              <w:rPr>
                <w:rFonts w:cs="Times New Roman" w:ascii="Times New Roman" w:hAnsi="Times New Roman"/>
                <w:sz w:val="20"/>
                <w:szCs w:val="20"/>
              </w:rPr>
              <w:t>П2;</w:t>
            </w:r>
          </w:p>
          <w:p>
            <w:pPr>
              <w:pStyle w:val="Normal"/>
              <w:widowControl w:val="false"/>
              <w:spacing w:lineRule="auto" w:line="360" w:before="0" w:after="0"/>
              <w:jc w:val="both"/>
              <w:rPr/>
            </w:pPr>
            <w:r>
              <w:rPr>
                <w:rFonts w:cs="Times New Roman" w:ascii="Times New Roman" w:hAnsi="Times New Roman"/>
                <w:sz w:val="20"/>
                <w:szCs w:val="20"/>
              </w:rPr>
              <w:t xml:space="preserve">А3 </w:t>
            </w:r>
            <w:r>
              <w:rPr>
                <w:rFonts w:cs="Times New Roman" w:ascii="Times New Roman" w:hAnsi="Times New Roman"/>
                <w:sz w:val="20"/>
                <w:szCs w:val="20"/>
                <w:lang w:val="en-US"/>
              </w:rPr>
              <w:t>&gt;</w:t>
            </w:r>
            <w:r>
              <w:rPr>
                <w:rFonts w:cs="Times New Roman" w:ascii="Times New Roman" w:hAnsi="Times New Roman"/>
                <w:sz w:val="20"/>
                <w:szCs w:val="20"/>
              </w:rPr>
              <w:t xml:space="preserve"> П3;</w:t>
            </w:r>
          </w:p>
          <w:p>
            <w:pPr>
              <w:pStyle w:val="Normal"/>
              <w:widowControl w:val="false"/>
              <w:spacing w:lineRule="auto" w:line="360" w:before="0" w:after="0"/>
              <w:jc w:val="both"/>
              <w:rPr/>
            </w:pPr>
            <w:r>
              <w:rPr>
                <w:rFonts w:cs="Times New Roman" w:ascii="Times New Roman" w:hAnsi="Times New Roman"/>
                <w:sz w:val="20"/>
                <w:szCs w:val="20"/>
              </w:rPr>
              <w:t xml:space="preserve">А4 </w:t>
            </w:r>
            <w:r>
              <w:rPr>
                <w:rFonts w:cs="Times New Roman" w:ascii="Times New Roman" w:hAnsi="Times New Roman"/>
                <w:sz w:val="20"/>
                <w:szCs w:val="20"/>
                <w:lang w:val="en-US"/>
              </w:rPr>
              <w:t>&lt;</w:t>
            </w:r>
            <w:r>
              <w:rPr>
                <w:rFonts w:cs="Times New Roman" w:ascii="Times New Roman" w:hAnsi="Times New Roman"/>
                <w:sz w:val="20"/>
                <w:szCs w:val="20"/>
              </w:rPr>
              <w:t>П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опоставление итогов А1 и П1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За отчётный год уменьшился платёжный недостаток наиболее ликвидных активов для покрытия наиболее срочных обязательств. Определим текущую ликвидность (ТЛ)</w:t>
      </w:r>
    </w:p>
    <w:p>
      <w:pPr>
        <w:pStyle w:val="TextBodyIndent"/>
        <w:spacing w:lineRule="auto" w:line="360" w:before="0" w:after="0"/>
        <w:ind w:left="0" w:firstLine="709"/>
        <w:jc w:val="both"/>
        <w:rPr>
          <w:sz w:val="28"/>
          <w:szCs w:val="28"/>
        </w:rPr>
      </w:pPr>
      <w:r>
        <w:rPr>
          <w:sz w:val="28"/>
          <w:szCs w:val="28"/>
        </w:rPr>
        <w:t>Текущая ликвидность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TextBodyIndent"/>
        <w:spacing w:lineRule="auto" w:line="360" w:before="0" w:after="0"/>
        <w:ind w:left="0" w:firstLine="709"/>
        <w:jc w:val="both"/>
        <w:rPr/>
      </w:pPr>
      <w:r>
        <w:rPr>
          <w:sz w:val="28"/>
          <w:szCs w:val="28"/>
        </w:rPr>
        <w:t>ТЛ на конец года. = (А1+ А2) – (П1 + П2) = -264 тыс. руб.</w:t>
      </w:r>
    </w:p>
    <w:p>
      <w:pPr>
        <w:pStyle w:val="TextBodyIndent"/>
        <w:spacing w:lineRule="auto" w:line="360" w:before="0" w:after="0"/>
        <w:ind w:left="0" w:firstLine="709"/>
        <w:jc w:val="both"/>
        <w:rPr/>
      </w:pPr>
      <w:r>
        <w:rPr>
          <w:sz w:val="28"/>
          <w:szCs w:val="28"/>
        </w:rPr>
        <w:t xml:space="preserve">То есть на конец года текущая ликвидность предприятия отрицательна. ООО «Невада Опт» может погасить свои наиболее срочные и краткосрочные обязательства только после реализации быстро и медленно реализуемых активов (дебиторской задолженности и части запасов). </w:t>
      </w:r>
    </w:p>
    <w:p>
      <w:pPr>
        <w:pStyle w:val="TextBodyIndent"/>
        <w:spacing w:lineRule="auto" w:line="360" w:before="0" w:after="0"/>
        <w:ind w:left="0" w:firstLine="709"/>
        <w:jc w:val="both"/>
        <w:rPr/>
      </w:pPr>
      <w:r>
        <w:rPr>
          <w:sz w:val="28"/>
          <w:szCs w:val="28"/>
        </w:rPr>
        <w:t>Далее проводят анализ ликвидности при помощи коэффициентов платежеспособности (таблица 2.8.3.):</w:t>
      </w:r>
    </w:p>
    <w:p>
      <w:pPr>
        <w:pStyle w:val="TextBodyIndent"/>
        <w:tabs>
          <w:tab w:val="clear" w:pos="708"/>
          <w:tab w:val="left" w:pos="567" w:leader="none"/>
        </w:tabs>
        <w:spacing w:lineRule="auto" w:line="360" w:before="0" w:after="0"/>
        <w:ind w:left="0" w:firstLine="709"/>
        <w:jc w:val="both"/>
        <w:rPr>
          <w:sz w:val="28"/>
          <w:szCs w:val="28"/>
          <w:lang w:val="en-US"/>
        </w:rPr>
      </w:pPr>
      <w:r>
        <w:rPr>
          <w:sz w:val="28"/>
          <w:szCs w:val="28"/>
          <w:lang w:val="en-US"/>
        </w:rPr>
      </w:r>
    </w:p>
    <w:p>
      <w:pPr>
        <w:pStyle w:val="TextBodyIndent"/>
        <w:tabs>
          <w:tab w:val="clear" w:pos="708"/>
          <w:tab w:val="left" w:pos="567" w:leader="none"/>
        </w:tabs>
        <w:spacing w:lineRule="auto" w:line="360" w:before="0" w:after="0"/>
        <w:ind w:left="0" w:firstLine="709"/>
        <w:jc w:val="both"/>
        <w:rPr/>
      </w:pPr>
      <w:r>
        <w:rPr>
          <w:sz w:val="28"/>
          <w:szCs w:val="28"/>
        </w:rPr>
        <w:t>Таблица 2.8.3.</w:t>
      </w:r>
      <w:r>
        <w:rPr/>
        <w:t>- Коэффициенты, характеризующие платежеспособность организации</w:t>
      </w:r>
    </w:p>
    <w:tbl>
      <w:tblPr>
        <w:tblW w:w="9854" w:type="dxa"/>
        <w:jc w:val="center"/>
        <w:tblInd w:w="0" w:type="dxa"/>
        <w:tblLayout w:type="fixed"/>
        <w:tblCellMar>
          <w:top w:w="0" w:type="dxa"/>
          <w:left w:w="108" w:type="dxa"/>
          <w:bottom w:w="0" w:type="dxa"/>
          <w:right w:w="108" w:type="dxa"/>
        </w:tblCellMar>
      </w:tblPr>
      <w:tblGrid>
        <w:gridCol w:w="1838"/>
        <w:gridCol w:w="3048"/>
        <w:gridCol w:w="1064"/>
        <w:gridCol w:w="1157"/>
        <w:gridCol w:w="1157"/>
        <w:gridCol w:w="1590"/>
      </w:tblGrid>
      <w:tr>
        <w:trPr>
          <w:trHeight w:val="284" w:hRule="exact"/>
        </w:trPr>
        <w:tc>
          <w:tcPr>
            <w:tcW w:w="1838" w:type="dxa"/>
            <w:tcBorders>
              <w:top w:val="single" w:sz="8" w:space="0" w:color="000000"/>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048"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асчета</w:t>
            </w:r>
          </w:p>
        </w:tc>
        <w:tc>
          <w:tcPr>
            <w:tcW w:w="1064" w:type="dxa"/>
            <w:tcBorders>
              <w:top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c>
          <w:tcPr>
            <w:tcW w:w="3904"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r>
      <w:tr>
        <w:trPr>
          <w:trHeight w:val="284" w:hRule="exact"/>
        </w:trPr>
        <w:tc>
          <w:tcPr>
            <w:tcW w:w="183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04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64"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157"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9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кло нения</w:t>
            </w:r>
          </w:p>
        </w:tc>
      </w:tr>
      <w:tr>
        <w:trPr>
          <w:trHeight w:val="284" w:hRule="exact"/>
        </w:trPr>
        <w:tc>
          <w:tcPr>
            <w:tcW w:w="1838"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показатель ликвидности.</w:t>
            </w:r>
          </w:p>
        </w:tc>
        <w:tc>
          <w:tcPr>
            <w:tcW w:w="3048" w:type="dxa"/>
            <w:tcBorders>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1 + 0,5A2 + 0,3A3</w:t>
            </w:r>
          </w:p>
        </w:tc>
        <w:tc>
          <w:tcPr>
            <w:tcW w:w="1064" w:type="dxa"/>
            <w:tcBorders>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w:t>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0</w:t>
            </w:r>
          </w:p>
        </w:tc>
        <w:tc>
          <w:tcPr>
            <w:tcW w:w="159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L1 = ------------------------</w:t>
            </w:r>
          </w:p>
        </w:tc>
        <w:tc>
          <w:tcPr>
            <w:tcW w:w="1064" w:type="dxa"/>
            <w:tcBorders>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 + 0,5П2 + 0,3П3</w:t>
            </w:r>
          </w:p>
        </w:tc>
        <w:tc>
          <w:tcPr>
            <w:tcW w:w="1064"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3048" w:type="dxa"/>
            <w:tcBorders>
              <w:right w:val="single" w:sz="8"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1</w:t>
            </w:r>
          </w:p>
        </w:tc>
        <w:tc>
          <w:tcPr>
            <w:tcW w:w="1064"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2-0,25</w:t>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8</w:t>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3</w:t>
            </w:r>
          </w:p>
        </w:tc>
        <w:tc>
          <w:tcPr>
            <w:tcW w:w="159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right w:val="single" w:sz="8" w:space="0" w:color="000000"/>
            </w:tcBorders>
          </w:tcPr>
          <w:p>
            <w:pPr>
              <w:pStyle w:val="Normal"/>
              <w:spacing w:lineRule="auto" w:line="360" w:before="0" w:after="0"/>
              <w:jc w:val="both"/>
              <w:rPr/>
            </w:pPr>
            <w:r>
              <w:rPr>
                <w:rFonts w:cs="Times New Roman" w:ascii="Times New Roman" w:hAnsi="Times New Roman"/>
                <w:sz w:val="20"/>
                <w:szCs w:val="20"/>
              </w:rPr>
              <w:t>L2 = ------------</w:t>
            </w:r>
          </w:p>
        </w:tc>
        <w:tc>
          <w:tcPr>
            <w:tcW w:w="10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1 + П2</w:t>
            </w:r>
          </w:p>
        </w:tc>
        <w:tc>
          <w:tcPr>
            <w:tcW w:w="10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критической (промежуточной) ликвидности</w:t>
            </w:r>
          </w:p>
        </w:tc>
        <w:tc>
          <w:tcPr>
            <w:tcW w:w="3048" w:type="dxa"/>
            <w:tcBorders>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1 + A2</w:t>
            </w:r>
          </w:p>
        </w:tc>
        <w:tc>
          <w:tcPr>
            <w:tcW w:w="1064"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1,0</w:t>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4</w:t>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2</w:t>
            </w:r>
          </w:p>
        </w:tc>
        <w:tc>
          <w:tcPr>
            <w:tcW w:w="159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right w:val="single" w:sz="8" w:space="0" w:color="000000"/>
            </w:tcBorders>
          </w:tcPr>
          <w:p>
            <w:pPr>
              <w:pStyle w:val="Normal"/>
              <w:spacing w:lineRule="auto" w:line="360" w:before="0" w:after="0"/>
              <w:jc w:val="both"/>
              <w:rPr/>
            </w:pPr>
            <w:r>
              <w:rPr>
                <w:rFonts w:cs="Times New Roman" w:ascii="Times New Roman" w:hAnsi="Times New Roman"/>
                <w:sz w:val="20"/>
                <w:szCs w:val="20"/>
              </w:rPr>
              <w:t>L3 = ----------</w:t>
            </w:r>
          </w:p>
        </w:tc>
        <w:tc>
          <w:tcPr>
            <w:tcW w:w="10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1 + П2</w:t>
            </w:r>
          </w:p>
        </w:tc>
        <w:tc>
          <w:tcPr>
            <w:tcW w:w="10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ий ликвидности</w:t>
            </w:r>
          </w:p>
        </w:tc>
        <w:tc>
          <w:tcPr>
            <w:tcW w:w="3048" w:type="dxa"/>
            <w:tcBorders>
              <w:right w:val="single" w:sz="8"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A1 + A2 + A3</w:t>
            </w:r>
          </w:p>
        </w:tc>
        <w:tc>
          <w:tcPr>
            <w:tcW w:w="1064"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3</w:t>
            </w:r>
          </w:p>
        </w:tc>
        <w:tc>
          <w:tcPr>
            <w:tcW w:w="1157"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6</w:t>
            </w:r>
          </w:p>
        </w:tc>
        <w:tc>
          <w:tcPr>
            <w:tcW w:w="1590"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right w:val="single" w:sz="8" w:space="0" w:color="000000"/>
            </w:tcBorders>
          </w:tcPr>
          <w:p>
            <w:pPr>
              <w:pStyle w:val="Normal"/>
              <w:spacing w:lineRule="auto" w:line="360" w:before="0" w:after="0"/>
              <w:jc w:val="both"/>
              <w:rPr/>
            </w:pPr>
            <w:r>
              <w:rPr>
                <w:rFonts w:cs="Times New Roman" w:ascii="Times New Roman" w:hAnsi="Times New Roman"/>
                <w:sz w:val="20"/>
                <w:szCs w:val="20"/>
              </w:rPr>
              <w:t>L4 = -----------------</w:t>
            </w:r>
          </w:p>
        </w:tc>
        <w:tc>
          <w:tcPr>
            <w:tcW w:w="10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bottom w:val="single" w:sz="4"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1 + П2</w:t>
            </w:r>
          </w:p>
        </w:tc>
        <w:tc>
          <w:tcPr>
            <w:tcW w:w="10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С</w:t>
            </w:r>
          </w:p>
        </w:tc>
        <w:tc>
          <w:tcPr>
            <w:tcW w:w="3048"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тр 490-190</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6</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6</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284"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L5 = -----------------</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4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тр 290</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33"/>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абсолютной ликвидности на начало и конец 2009 года равен 0.58 и 0.63 соответственно. То есть краткосрочные обязательства предприятия могут быть немедленно погашены за счет денежных средств и краткосрочных финансовых вложений. Этот показатель выше нормативного, что отражает наличие «неработающих» активов. 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текущих активах и скорость оборота краткосрочных обязательств. Если платежеспособные средства оборачиваются быстрее, чем период возможной отсрочки платежных обязательств, то платежеспособность предприятия будет нормальной. В тоже время постоянное отсутствие денежной наличности приводит к тому, что предприятие становится хронически неплатежеспособным, а это можно расценить как первый шаг на пути к банкрот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критической (промежуточной) ликвидности с 0.64 на начало года увеличился до 0.72 на конец года. Показатели на начало года немного недотягивали до нормы, но уже на конец периода мы можем видеть, что ситуация изменилась в лучшую сторону, и теперь показатель находится в норме.</w:t>
      </w:r>
    </w:p>
    <w:p>
      <w:pPr>
        <w:pStyle w:val="TextBodyIndent"/>
        <w:spacing w:lineRule="auto" w:line="360" w:before="0" w:after="0"/>
        <w:ind w:left="0" w:firstLine="709"/>
        <w:jc w:val="both"/>
        <w:rPr/>
      </w:pPr>
      <w:r>
        <w:rPr>
          <w:sz w:val="28"/>
          <w:szCs w:val="28"/>
        </w:rPr>
        <w:t xml:space="preserve">Общий текущий коэффициент покрытия (или коэффициент текущей ликвидности) </w:t>
      </w:r>
      <w:r>
        <w:rPr>
          <w:sz w:val="28"/>
          <w:szCs w:val="28"/>
          <w:lang w:val="en-US" w:eastAsia="en-US"/>
        </w:rPr>
        <w:t xml:space="preserve">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Он показывает степень, в которой текущие активы покрывают текущие пассивы.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этот коэффициент определяет границу безопасности для любого возможного снижения рыночной стоимости текущих активов из-за непредвиденных обстоятельств, способных приостановить или сократить приток денежных средств. Оптимальное значение </w:t>
      </w:r>
      <w:r>
        <w:rPr>
          <w:sz w:val="28"/>
          <w:szCs w:val="28"/>
          <w:lang w:val="en-US" w:eastAsia="en-US"/>
        </w:rPr>
        <w:t>L</w:t>
      </w:r>
      <w:r>
        <w:rPr>
          <w:sz w:val="28"/>
          <w:szCs w:val="28"/>
          <w:lang w:val="en-US" w:eastAsia="en-US"/>
        </w:rPr>
        <w:t xml:space="preserve">4 – не менее 2. Однако обосновать общую величину данного показателя для всех предприятий невозможно, так как она зависит от многих факторов. Целесообразно изучать его динамику и оценивать ухудшение или улучшение ситуации. </w:t>
      </w:r>
    </w:p>
    <w:p>
      <w:pPr>
        <w:pStyle w:val="TextBodyIndent"/>
        <w:spacing w:lineRule="auto" w:line="360" w:before="0" w:after="0"/>
        <w:ind w:left="0" w:firstLine="709"/>
        <w:jc w:val="both"/>
        <w:rPr>
          <w:sz w:val="28"/>
          <w:szCs w:val="28"/>
        </w:rPr>
      </w:pPr>
      <w:r>
        <w:rPr>
          <w:sz w:val="28"/>
          <w:szCs w:val="28"/>
          <w:lang w:val="en-US" w:eastAsia="en-US"/>
        </w:rPr>
        <w:t>На анализируемом предприятии за</w:t>
      </w:r>
      <w:r>
        <w:rPr>
          <w:sz w:val="28"/>
          <w:szCs w:val="28"/>
        </w:rPr>
        <w:t xml:space="preserve"> отчетный период этот показатель повысился на 0.24 и составил на конец года 2,16, что оценивается положительно и свидетельствует о удовлетворительной структуре баланса и финансовой устойчивости.</w:t>
      </w:r>
    </w:p>
    <w:p>
      <w:pPr>
        <w:pStyle w:val="TextBodyIndent"/>
        <w:spacing w:lineRule="auto" w:line="360" w:before="0" w:after="0"/>
        <w:ind w:left="0" w:firstLine="709"/>
        <w:jc w:val="both"/>
        <w:rPr/>
      </w:pPr>
      <w:r>
        <w:rPr>
          <w:sz w:val="28"/>
          <w:szCs w:val="28"/>
        </w:rPr>
        <w:t xml:space="preserve"> </w:t>
      </w:r>
      <w:r>
        <w:rPr>
          <w:sz w:val="28"/>
          <w:szCs w:val="28"/>
        </w:rPr>
        <w:t>Коэффициент обеспеченности собственными оборотными средствами на начало года в норме и составил 0.46, а на конец года 0,49. Данный коэффициент означает удельный вес собственных источников для формирования оборотных активов.</w:t>
      </w:r>
    </w:p>
    <w:p>
      <w:pPr>
        <w:pStyle w:val="TextBodyIndent"/>
        <w:spacing w:lineRule="auto" w:line="360" w:before="0" w:after="0"/>
        <w:ind w:left="0" w:firstLine="709"/>
        <w:jc w:val="both"/>
        <w:rPr>
          <w:sz w:val="28"/>
          <w:szCs w:val="28"/>
        </w:rPr>
      </w:pPr>
      <w:r>
        <w:rPr>
          <w:sz w:val="28"/>
          <w:szCs w:val="28"/>
        </w:rPr>
        <w:t xml:space="preserve">Так как на ООО «Невада Опт» за 2009 год коэффициент текущей ликвидности в норме, нет необходимости рассчитывать коэффициент восстановления платежеспособности. </w:t>
      </w:r>
    </w:p>
    <w:p>
      <w:pPr>
        <w:pStyle w:val="TextBodyIndent"/>
        <w:spacing w:lineRule="auto" w:line="360" w:before="0" w:after="0"/>
        <w:ind w:left="0" w:firstLine="709"/>
        <w:jc w:val="both"/>
        <w:rPr/>
      </w:pPr>
      <w:r>
        <w:rPr>
          <w:sz w:val="28"/>
          <w:szCs w:val="28"/>
        </w:rPr>
        <w:t>В целом оценить платежеспособность можно и по общему коэффициенту ликвидности (</w:t>
      </w:r>
      <w:r>
        <w:rPr>
          <w:sz w:val="28"/>
          <w:szCs w:val="28"/>
          <w:lang w:val="en-US"/>
        </w:rPr>
        <w:t>L</w:t>
      </w:r>
      <w:r>
        <w:rPr>
          <w:sz w:val="28"/>
          <w:szCs w:val="28"/>
        </w:rPr>
        <w:t xml:space="preserve">1). Его значение на начало и конец года в норме и с тенденцией к увеличению. </w:t>
      </w:r>
    </w:p>
    <w:p>
      <w:pPr>
        <w:pStyle w:val="TextBodyIndent"/>
        <w:spacing w:lineRule="auto" w:line="360" w:before="0" w:after="0"/>
        <w:ind w:left="0" w:firstLine="709"/>
        <w:jc w:val="both"/>
        <w:rPr/>
      </w:pPr>
      <w:r>
        <w:rPr>
          <w:sz w:val="28"/>
          <w:szCs w:val="28"/>
        </w:rPr>
        <w:t xml:space="preserve">Общий вывод на основе проведенного анализа – платежеспособность предприятия находится в хорошем состоянии. Но по сравнению с началом периода, ситуация еще больше улучши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TextBody"/>
        <w:spacing w:lineRule="auto" w:line="360"/>
        <w:ind w:firstLine="709"/>
        <w:rPr>
          <w:sz w:val="28"/>
          <w:szCs w:val="28"/>
        </w:rPr>
      </w:pPr>
      <w:r>
        <w:rPr>
          <w:sz w:val="28"/>
          <w:szCs w:val="28"/>
        </w:rPr>
        <w:t>Общество с ограниченной ответственность «Невада Опт» является юридическим лицом и учреждено в соответствии с законодательством и учредительными документами.</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Общество самостоятельно ведет бухгалтерский учет, составляет баланс и </w:t>
      </w:r>
      <w:r>
        <w:rPr>
          <w:rFonts w:cs="Times New Roman" w:ascii="Times New Roman" w:hAnsi="Times New Roman"/>
          <w:spacing w:val="11"/>
          <w:sz w:val="28"/>
          <w:szCs w:val="28"/>
        </w:rPr>
        <w:t xml:space="preserve">другую бухгалтерскую отчетность, является налогоплательщиком в </w:t>
      </w:r>
      <w:r>
        <w:rPr>
          <w:rFonts w:cs="Times New Roman" w:ascii="Times New Roman" w:hAnsi="Times New Roman"/>
          <w:spacing w:val="-1"/>
          <w:sz w:val="28"/>
          <w:szCs w:val="28"/>
        </w:rPr>
        <w:t>соответствии с законодательством.</w:t>
      </w:r>
    </w:p>
    <w:p>
      <w:pPr>
        <w:pStyle w:val="23"/>
        <w:spacing w:lineRule="auto" w:line="360" w:before="0" w:after="0"/>
        <w:ind w:left="0" w:firstLine="709"/>
        <w:jc w:val="both"/>
        <w:rPr/>
      </w:pPr>
      <w:r>
        <w:rPr>
          <w:sz w:val="28"/>
          <w:szCs w:val="28"/>
        </w:rPr>
        <w:t>На предприятии учрежден штат бухгалтерской службы, как структурное подразделение, возглавляемое главным бухгалтером.</w:t>
      </w:r>
    </w:p>
    <w:p>
      <w:pPr>
        <w:pStyle w:val="23"/>
        <w:spacing w:lineRule="auto" w:line="360" w:before="0" w:after="0"/>
        <w:ind w:left="0" w:firstLine="709"/>
        <w:jc w:val="both"/>
        <w:rPr>
          <w:sz w:val="28"/>
          <w:szCs w:val="28"/>
        </w:rPr>
      </w:pPr>
      <w:r>
        <w:rPr>
          <w:sz w:val="28"/>
          <w:szCs w:val="28"/>
        </w:rPr>
        <w:t>Учет ведется автоматизировано.</w:t>
      </w:r>
    </w:p>
    <w:p>
      <w:pPr>
        <w:pStyle w:val="TextBody"/>
        <w:spacing w:lineRule="auto" w:line="360"/>
        <w:ind w:firstLine="709"/>
        <w:rPr>
          <w:sz w:val="28"/>
          <w:szCs w:val="28"/>
        </w:rPr>
      </w:pPr>
      <w:r>
        <w:rPr>
          <w:sz w:val="28"/>
          <w:szCs w:val="28"/>
        </w:rPr>
        <w:t>Контроль финансово-хозяйственной деятельности общества осуществляется ревизионной комиссией.</w:t>
      </w:r>
    </w:p>
    <w:p>
      <w:pPr>
        <w:pStyle w:val="TextBodyIndent"/>
        <w:spacing w:lineRule="auto" w:line="360" w:before="0" w:after="0"/>
        <w:ind w:left="0" w:firstLine="709"/>
        <w:jc w:val="both"/>
        <w:rPr>
          <w:sz w:val="28"/>
          <w:szCs w:val="28"/>
        </w:rPr>
      </w:pPr>
      <w:r>
        <w:rPr>
          <w:sz w:val="28"/>
          <w:szCs w:val="28"/>
        </w:rPr>
        <w:t>Система бухгалтерского учета соответствует порядку ведения бухгалтерского учета в Российской Федерации. Основные виды деятельности оптовая торговля.</w:t>
      </w:r>
    </w:p>
    <w:p>
      <w:pPr>
        <w:pStyle w:val="TextBodyIndent"/>
        <w:spacing w:lineRule="auto" w:line="360" w:before="0" w:after="0"/>
        <w:ind w:left="0" w:firstLine="709"/>
        <w:jc w:val="both"/>
        <w:rPr/>
      </w:pPr>
      <w:r>
        <w:rPr>
          <w:sz w:val="28"/>
          <w:szCs w:val="28"/>
        </w:rPr>
        <w:t>Проведенный анализ финансового состояния показал, что произошло увеличение валюты баланса ООО «Невада Опт», в 2009 году и рост выручки</w:t>
      </w:r>
      <w:r>
        <w:rPr>
          <w:rFonts w:eastAsia="Arial Unicode MS"/>
          <w:sz w:val="28"/>
          <w:szCs w:val="28"/>
        </w:rPr>
        <w:t xml:space="preserve">, </w:t>
      </w:r>
      <w:r>
        <w:rPr>
          <w:sz w:val="28"/>
          <w:szCs w:val="28"/>
        </w:rPr>
        <w:t xml:space="preserve">его финансовая устойчивость улучшилась по всем показателям по всем показателям. Зависимость от привлеченных средств за отчетный период немного выросла, но это нормальный показатель для предприятия, которое развивается и внедряет новые технологии в бизнес процесс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sz w:val="28"/>
          <w:szCs w:val="28"/>
        </w:rPr>
        <w:t>3 РАЗДЕЛ: РЕКОМЕНДАЦИИ ПО УЛУЧШЕНИЮ РАБОТЫ ОРГАНИЗА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Для улучшения финансового состояния в будущем ООО «Невада Опт» рекомендуются следующие меры.</w:t>
      </w:r>
    </w:p>
    <w:p>
      <w:pPr>
        <w:pStyle w:val="TextBodyIndent"/>
        <w:numPr>
          <w:ilvl w:val="0"/>
          <w:numId w:val="4"/>
        </w:numPr>
        <w:tabs>
          <w:tab w:val="clear" w:pos="708"/>
          <w:tab w:val="left" w:pos="0"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Провести инвентаризацию состояния имущества с целью выявления активов «низкого» качества (залежалых товаров, запасов, материалов, дебиторской задолженности нереальной к взысканию), уточнить реальную величину стоимости имущества. Принять меры к реализации или другому использованию таких активов. Это будет способствует сокращению средств, необходимых для хранения труднореализуемых активов, изношенного оборудования.</w:t>
      </w:r>
    </w:p>
    <w:p>
      <w:pPr>
        <w:pStyle w:val="TextBodyIndent"/>
        <w:numPr>
          <w:ilvl w:val="0"/>
          <w:numId w:val="4"/>
        </w:numPr>
        <w:tabs>
          <w:tab w:val="clear" w:pos="708"/>
          <w:tab w:val="left" w:pos="0" w:leader="none"/>
          <w:tab w:val="left" w:pos="851" w:leader="none"/>
        </w:tabs>
        <w:spacing w:lineRule="auto" w:line="360" w:before="0" w:after="0"/>
        <w:ind w:left="0" w:firstLine="709"/>
        <w:jc w:val="both"/>
        <w:rPr/>
      </w:pPr>
      <w:r>
        <w:rPr>
          <w:sz w:val="28"/>
          <w:szCs w:val="28"/>
        </w:rPr>
        <w:t>Необходимо изменить политику в области сбыта, с целью увеличения оборачиваемости дебиторской задолженности и высвобождения денежных средств. Дебиторская задолженность выступает как отвлечение средств из оборота. На предприятии оборачиваемость дебиторской задолженности снизилась и произошло дополнительное привлечение ресурсов. Следует активизировать работу по истребованию задолженности от дебиторов и пересмотреть структуру потенциальных покупателей, в будущем отчетном периоде необходимо сокращать дебиторскую задолженность, а свободные денежные средства направлять на погашение кредиторской задолженности.</w:t>
      </w:r>
    </w:p>
    <w:p>
      <w:pPr>
        <w:pStyle w:val="TextBodyIndent"/>
        <w:numPr>
          <w:ilvl w:val="0"/>
          <w:numId w:val="4"/>
        </w:numPr>
        <w:tabs>
          <w:tab w:val="clear" w:pos="708"/>
          <w:tab w:val="left" w:pos="0" w:leader="none"/>
          <w:tab w:val="left" w:pos="851" w:leader="none"/>
        </w:tabs>
        <w:spacing w:lineRule="auto" w:line="360" w:before="0" w:after="0"/>
        <w:ind w:left="0" w:firstLine="709"/>
        <w:jc w:val="both"/>
        <w:rPr>
          <w:sz w:val="28"/>
          <w:szCs w:val="28"/>
        </w:rPr>
      </w:pPr>
      <w:r>
        <w:rPr>
          <w:sz w:val="28"/>
          <w:szCs w:val="28"/>
        </w:rPr>
        <w:t xml:space="preserve"> </w:t>
      </w:r>
      <w:r>
        <w:rPr>
          <w:sz w:val="28"/>
          <w:szCs w:val="28"/>
        </w:rPr>
        <w:t xml:space="preserve">Создание резервов под обесценение активов и по сомнительным долгам также поможет улучшить ситуацию. </w:t>
      </w:r>
    </w:p>
    <w:p>
      <w:pPr>
        <w:pStyle w:val="TextBodyIndent"/>
        <w:numPr>
          <w:ilvl w:val="0"/>
          <w:numId w:val="2"/>
        </w:numPr>
        <w:tabs>
          <w:tab w:val="clear" w:pos="708"/>
          <w:tab w:val="left" w:pos="0" w:leader="none"/>
          <w:tab w:val="left" w:pos="927" w:leader="none"/>
        </w:tabs>
        <w:spacing w:lineRule="auto" w:line="360" w:before="0" w:after="0"/>
        <w:ind w:left="0" w:firstLine="709"/>
        <w:jc w:val="both"/>
        <w:rPr>
          <w:sz w:val="28"/>
          <w:szCs w:val="28"/>
        </w:rPr>
      </w:pPr>
      <w:r>
        <w:rPr>
          <w:sz w:val="28"/>
          <w:szCs w:val="28"/>
        </w:rPr>
        <w:t xml:space="preserve">Для повышения платежеспособности организации в общем случае необходимо прибыль, полученную от основной деятельности, направлять на увеличение наиболее ликвидной части оборотного капитала, т. е. денежных средств. Но на практике - деньги должны активно работать, и наличие на счетах больших остатков денежных средств на конец отчетного периода можно рассматривать как неэффективное использование ресурсов организации. Поэтому предпочтительнее вкладывать средства в приобретение высоколиквидных и прибыльных активов, например, ценные бумаги, а в торговой организации – это могут быть быстрореализуемые товары. Дальнейший рост оборачиваемости товаров приведет к увеличению прибыли. </w:t>
      </w:r>
    </w:p>
    <w:p>
      <w:pPr>
        <w:pStyle w:val="TextBodyIndent"/>
        <w:numPr>
          <w:ilvl w:val="0"/>
          <w:numId w:val="2"/>
        </w:numPr>
        <w:tabs>
          <w:tab w:val="clear" w:pos="708"/>
          <w:tab w:val="left" w:pos="0" w:leader="none"/>
          <w:tab w:val="left" w:pos="927" w:leader="none"/>
        </w:tabs>
        <w:spacing w:lineRule="auto" w:line="360" w:before="0" w:after="0"/>
        <w:ind w:left="0" w:firstLine="709"/>
        <w:jc w:val="both"/>
        <w:rPr>
          <w:sz w:val="28"/>
          <w:szCs w:val="28"/>
        </w:rPr>
      </w:pPr>
      <w:r>
        <w:rPr>
          <w:sz w:val="28"/>
          <w:szCs w:val="28"/>
        </w:rPr>
        <w:t>Для улучшения структуры капитала можно сократить расходы за счет чистой прибыли, а именно: уменьшить размер дивидендов участникам и размер выплат сотрудникам из средств соб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блюдать «золотое правило» экономики, принцип «финансового состояния сроков»: получение и использование средств должно происходить в точно установленные сроки, вложения с длительным сроком окупаемости должны финансироваться за счет долгосроч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 данный момент является устойчивым, что привлекает новых поставщиков и покупателей. Эти факторы благосклонно сказываются на развитии компании. Из сделанных экономических расчетов можно сделать вывод о постоянном развитии и стремлении вперед.</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sz w:val="28"/>
          <w:szCs w:val="28"/>
        </w:rPr>
        <w:t>1. Конституция Российской Федерации: принята всенародным голосованием 12 декабря 1993 года., с изменениями от 25.03.2004 // Российская газета. - 1993. - №2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ражданский кодекс РФ (часть первая) : ФЗ от 30.11.1994 №51-ФЗ // Российская газета. - 1994. - №238-2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ражданский кодекс РФ (часть вторая) : ФЗ от 26.01.1996 №14-ФЗ // Российская газета. - 1996. - №23,24,25.</w:t>
      </w:r>
    </w:p>
    <w:p>
      <w:pPr>
        <w:pStyle w:val="Normal"/>
        <w:spacing w:lineRule="auto" w:line="360" w:before="0" w:after="0"/>
        <w:jc w:val="both"/>
        <w:rPr/>
      </w:pPr>
      <w:r>
        <w:rPr>
          <w:rFonts w:cs="Times New Roman" w:ascii="Times New Roman" w:hAnsi="Times New Roman"/>
          <w:sz w:val="28"/>
          <w:szCs w:val="28"/>
        </w:rPr>
        <w:t>4. Налоговый кодекс РФ (часть первая) : ФЗ от 31.07.1998 №146-ФЗ // Российская газета. - 1998. - №148-149.</w:t>
      </w:r>
    </w:p>
    <w:p>
      <w:pPr>
        <w:pStyle w:val="Normal"/>
        <w:spacing w:lineRule="auto" w:line="360" w:before="0" w:after="0"/>
        <w:jc w:val="both"/>
        <w:rPr/>
      </w:pPr>
      <w:r>
        <w:rPr>
          <w:rFonts w:cs="Times New Roman" w:ascii="Times New Roman" w:hAnsi="Times New Roman"/>
          <w:sz w:val="28"/>
          <w:szCs w:val="28"/>
        </w:rPr>
        <w:t>5. Налоговый кодекс РФ (часть вторая) : ФЗ от 05.08.2000 №117-ФЗ // Собрание законодательства РФ. – 2000.- №32. – ст.33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Об обществах с ограниченной ответственностью : ФЗ от 08.02.1998 №14-ФЗ // Собрание законодательства РФ. – 1998.- №7. – ст.785.</w:t>
      </w:r>
    </w:p>
    <w:p>
      <w:pPr>
        <w:pStyle w:val="Normal"/>
        <w:spacing w:lineRule="auto" w:line="360" w:before="0" w:after="0"/>
        <w:jc w:val="both"/>
        <w:rPr/>
      </w:pPr>
      <w:r>
        <w:rPr>
          <w:rFonts w:cs="Times New Roman" w:ascii="Times New Roman" w:hAnsi="Times New Roman"/>
          <w:sz w:val="28"/>
          <w:szCs w:val="28"/>
        </w:rPr>
        <w:t>7. О бухгалтерском учете : ФЗ от 21.11.1996 №129-ФЗ // Собрание законодательства РФ. – 1996.- №48. – ст.536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ложение по ведению бухгалтерского учета и бухгалтерской отчетности в РФ : приказ Министерства финансов РФ от 29.07.1998 №34н // Бюллетень нормативных актов федеральных органов исполнительной власти. – 1998. - №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оложение по бухгалтерскому учету «Учетная политика предприятия» ПБУ1/98 : Приложение к приказу Министерства финансов РФ от 9.12.1998 №60н // Бюллетень нормативных актов федеральных органов исполнительной власти. – 1999.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оложение по бухгалтерскому учету «Бухгалтерская отчетность организации» ПБУ4/99: приказ Министерства финансов РФ от 6.07.1999 №43н // Нормативные акты по финансам, налогам, страхованию и бухгалтерскому учету. – 1999.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ложение по бухгалтерскому учету «Учет материально-производственных запасов» ПБУ5/01: приказ Министерства финансов РФ от 09.06.2001 №44н // Бюллетень нормативных актов федеральных органов исполнительной власти. – 2001. - №3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ложение по бухгалтерскому учету «Доходы организации» ПБУ9/99: приказ Министерства финансов РФ от 06.05.1999 №32н // Бюллетень нормативных актов федеральных органов исполнительной власти. – 1999. - №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ложение по бухгалтерскому учету «Расходы организации» ПБУ10/99: приказ Министерства финансов РФ от 06.05.1999 №33н // Бюллетень нормативных актов федеральных органов исполнительной власти. – 1999. - №26.</w:t>
      </w:r>
    </w:p>
    <w:p>
      <w:pPr>
        <w:pStyle w:val="Normal"/>
        <w:spacing w:lineRule="auto" w:line="360" w:before="0" w:after="0"/>
        <w:jc w:val="both"/>
        <w:rPr/>
      </w:pPr>
      <w:r>
        <w:rPr>
          <w:rFonts w:cs="Times New Roman" w:ascii="Times New Roman" w:hAnsi="Times New Roman"/>
          <w:sz w:val="28"/>
          <w:szCs w:val="28"/>
        </w:rPr>
        <w:t>14. Об утверждении плана счетов бухгалтерского учета финансово-хозяйственной деятельности организаций и инструкции по его применению : приказ Министерства финансов РФ от 31.10.2000 №94н // Нормативные акты по финансам, налогам, страхованию и бухгалтерскому учету. – 2000. -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О применении контрольно-кассовой техники при осуществлении наличных денежных расчетов и (или) расчетов с использованием платежных карт : ФЗ от 22.05.2003 №54-ФЗ // Собрание законодательства РФ. – 2003.- №21. – ст.19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Об аудиторской деятельности : ФЗ от 07.08.2001 №119-ФЗ // Собрание законодательства РФ. – 2001.- №33. – ст.34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Абрютина М.С. Финансовый анализ коммерческой деятельности : учеб. пособ. / М.С. Абрютина. – М. : Финпресс, 2002. – 17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Авраликов Л.Я., Графова Г.Ф. Методика и практика оценки финансового состояния предприятия (финансовый анализ) / Л.Я. Авраликов, Г.Ф. Графова // Современный бухучет. – 2002. – № 3. – С. 8-20.</w:t>
      </w:r>
    </w:p>
    <w:p>
      <w:pPr>
        <w:pStyle w:val="Normal"/>
        <w:spacing w:lineRule="auto" w:line="360" w:before="0" w:after="0"/>
        <w:jc w:val="both"/>
        <w:rPr/>
      </w:pPr>
      <w:r>
        <w:rPr>
          <w:rFonts w:cs="Times New Roman" w:ascii="Times New Roman" w:hAnsi="Times New Roman"/>
          <w:sz w:val="28"/>
          <w:szCs w:val="28"/>
        </w:rPr>
        <w:t>20. Агеева Ю.Б., Агеева А.Б. Аудиторская проверка: практическое пособие для аудитора и бухгалтера / Ю.Б. Агеева, А.Б. Агеева. - М. : Бератор-Пресс, 2003. – 165 с.</w:t>
      </w:r>
    </w:p>
    <w:p>
      <w:pPr>
        <w:pStyle w:val="Normal"/>
        <w:widowControl w:val="false"/>
        <w:numPr>
          <w:ilvl w:val="0"/>
          <w:numId w:val="6"/>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А. и др. 1 С:Предприятие 7.7. Руководство по ведению учета (Описание типовой конфигурации 4.2.) Москва: Издательство 1C. - 2001. – 45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ртеменко В.Г. Финансовый анализ. / В.Г. Артеменко – М. : ДИС, 2003. – 19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стахов В.П. Анализ финансовой устойчивости фирмы. / В.П. Астахов – М. : ОСЬ-89, 2002. – 9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Анализ хозяйственной деятельности предприятия / под ред. Л.Л. Ермолович – Минск : Экоперспектива, 2003. – 210 с.</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spacing w:val="-19"/>
          <w:sz w:val="28"/>
          <w:szCs w:val="28"/>
        </w:rPr>
      </w:pPr>
      <w:r>
        <w:rPr>
          <w:rFonts w:cs="Times New Roman" w:ascii="Times New Roman" w:hAnsi="Times New Roman"/>
          <w:spacing w:val="-2"/>
          <w:sz w:val="28"/>
          <w:szCs w:val="28"/>
        </w:rPr>
        <w:t xml:space="preserve">25. Балакирева Н.М., Гущина И.Э.. Командировочные расходы: бухгалтерский </w:t>
      </w:r>
      <w:r>
        <w:rPr>
          <w:rFonts w:cs="Times New Roman" w:ascii="Times New Roman" w:hAnsi="Times New Roman"/>
          <w:sz w:val="28"/>
          <w:szCs w:val="28"/>
        </w:rPr>
        <w:t>учет и налогообложение. - М.: ИД ФБК-ПРЕСС, - 2004 .- 7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Банк В.Р. Методология финансового анализа деятельности хозяйствующих субъектов / В.Р. Банк, С.В. Банк. // Аудитор. – 2004. - №7. – С. 53-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Басовский Л.Е., Лунева А.М., Басовский А.Л. Экономический анализ: учеб. пособ. / Л.Е. Басовский, А.М. Лунева, А.Л. Басовский. – М. : ИНФРА-М, 2003. – 3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Бердникова Т.Б. Анализ и диагностика финансово-хозяйственной деятельности предприятия. / Т.Б. Бердникова. – М. : ИНФРА-М, 2003. – 27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Бирюкова З.А. Организация налогового учета : учеб. пособ. / З.А. Бирюкова, Е.В. Орехова. – Хабаровск : РИЦ ХГАЭП, 2004. – 8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Бочкарева Т.А. Финансовый анализ: учеб. пособ. / Т.А. Бочкарева. - Хабаровск: РИЦ ХГАЭП, 2001. – 90 с.</w:t>
      </w:r>
    </w:p>
    <w:p>
      <w:pPr>
        <w:pStyle w:val="Normal"/>
        <w:spacing w:lineRule="auto" w:line="360" w:before="0" w:after="0"/>
        <w:jc w:val="both"/>
        <w:rPr/>
      </w:pPr>
      <w:r>
        <w:rPr>
          <w:rFonts w:cs="Times New Roman" w:ascii="Times New Roman" w:hAnsi="Times New Roman"/>
          <w:sz w:val="28"/>
          <w:szCs w:val="28"/>
        </w:rPr>
        <w:t>31. Бочкарева Т.А. Экономический анализ: Учебное пособие. - Хабаровск ДВИМБП, 2004.</w:t>
      </w:r>
    </w:p>
    <w:p>
      <w:pPr>
        <w:pStyle w:val="Normal"/>
        <w:spacing w:lineRule="auto" w:line="360" w:before="0" w:after="0"/>
        <w:jc w:val="both"/>
        <w:rPr/>
      </w:pPr>
      <w:r>
        <w:rPr>
          <w:rFonts w:cs="Times New Roman" w:ascii="Times New Roman" w:hAnsi="Times New Roman"/>
          <w:sz w:val="28"/>
          <w:szCs w:val="28"/>
        </w:rPr>
        <w:t>32. Вакукленко Т.Г., Фомина Л.Ф. Анализ бухгалтерской (финансовой) отчетности для принятия управленческих решений / Т.Г. Вакукленко, Л.Ф. Фомина. - 3-е изд., перераб. и доп. – СПб. : ИД Герда, 2003. – 340 с.</w:t>
      </w:r>
    </w:p>
    <w:p>
      <w:pPr>
        <w:pStyle w:val="Normal"/>
        <w:spacing w:lineRule="auto" w:line="360" w:before="0" w:after="0"/>
        <w:jc w:val="both"/>
        <w:rPr/>
      </w:pPr>
      <w:r>
        <w:rPr>
          <w:rFonts w:cs="Times New Roman" w:ascii="Times New Roman" w:hAnsi="Times New Roman"/>
          <w:sz w:val="28"/>
          <w:szCs w:val="28"/>
        </w:rPr>
        <w:t>33. Валуев Б.И. Оперативный контроль экономической деятельности предприятия. / Б.И. Валуев – М. : Финансы и статистика, 2003. – 11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Володина М. Торговые операции : особенности учета и налогообложения / М. Володина. // Экономика и жизнь. – 2004. - №30. – Бухгалтерское приложение. – С. 7-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Гиляровская Л.Т. Использование данных бухгалтерской отчетности о прибылях и убытках для оценки финансового положения организации (финансовый анализ) / Л.Т. Гиляровская. // Современный бухучет. – 2008. - № 5.- С. 4-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Гераськина И.Н. Анализ финансовой отчетности: Сборник заданий к практическим занятиям. - Хабаровск: ХГАЭП, 2005. – 96 с.</w:t>
      </w:r>
    </w:p>
    <w:p>
      <w:pPr>
        <w:pStyle w:val="Normal"/>
        <w:spacing w:lineRule="auto" w:line="360" w:before="0" w:after="0"/>
        <w:jc w:val="both"/>
        <w:rPr/>
      </w:pPr>
      <w:r>
        <w:rPr>
          <w:rFonts w:cs="Times New Roman" w:ascii="Times New Roman" w:hAnsi="Times New Roman"/>
          <w:sz w:val="28"/>
          <w:szCs w:val="28"/>
        </w:rPr>
        <w:t>37. Глушков, Т.В. Кисилева. Бухгалтерский (налоговый, финансовый,</w:t>
        <w:br/>
      </w:r>
      <w:r>
        <w:rPr>
          <w:rFonts w:cs="Times New Roman" w:ascii="Times New Roman" w:hAnsi="Times New Roman"/>
          <w:spacing w:val="-3"/>
          <w:sz w:val="28"/>
          <w:szCs w:val="28"/>
        </w:rPr>
        <w:t>управленческий) учет на современном предприятии. Издание 11. Т. 1., Т, 2.</w:t>
        <w:br/>
      </w:r>
      <w:r>
        <w:rPr>
          <w:rFonts w:cs="Times New Roman" w:ascii="Times New Roman" w:hAnsi="Times New Roman"/>
          <w:sz w:val="28"/>
          <w:szCs w:val="28"/>
        </w:rPr>
        <w:t>М.: «КноРус»; Новосибирск: «ЭКОР-книга», - 2004. – 10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Горюнов А.Р., Кондратьева Е.В. Методика финансового анализа. / А.Р. Горюнов, Е.В. Кондратьева. // Официальные материалы. Приложение к журналу «Бухгалтерский учет». – 2002. – №1. – С. 41-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Донцова Л.В. Комплексный анализ бухгалтерской отчетности. / Л.В. Донцова. – М. : Дело и сервис, 2003. – 31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Ермолаева В. Финансовые результаты организации : практика расчета и анализа. / В. Ермолаева. // Вестник Хабаровской государственной академии экономики и права. – 2002. – №2. – С. 66-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1. </w:t>
      </w:r>
      <w:r>
        <w:rPr>
          <w:rFonts w:cs="Times New Roman" w:ascii="Times New Roman" w:hAnsi="Times New Roman"/>
          <w:spacing w:val="-1"/>
          <w:sz w:val="28"/>
          <w:szCs w:val="28"/>
        </w:rPr>
        <w:t xml:space="preserve">Касьянова Г.Ю. 22 ПБУ: Практический комментарий. - М.: Информцент </w:t>
      </w:r>
      <w:r>
        <w:rPr>
          <w:rFonts w:cs="Times New Roman" w:ascii="Times New Roman" w:hAnsi="Times New Roman"/>
          <w:spacing w:val="1"/>
          <w:sz w:val="28"/>
          <w:szCs w:val="28"/>
          <w:lang w:val="en-US"/>
        </w:rPr>
        <w:t>XXI</w:t>
      </w:r>
      <w:r>
        <w:rPr>
          <w:rFonts w:cs="Times New Roman" w:ascii="Times New Roman" w:hAnsi="Times New Roman"/>
          <w:spacing w:val="1"/>
          <w:sz w:val="28"/>
          <w:szCs w:val="28"/>
        </w:rPr>
        <w:t xml:space="preserve"> века, 2005 г. - 44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Карпов В.В., Лукина Н.В. Малые предприятия 2005. : практич. пособ. / В.В. Карпов, Н.В. Лукина. – М.: Экономика и финансы., 2005. – 52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3. Киселев М. Основы финансового анализа. / М. Киселев. // Аудит и налогообложение. – 2001. - №8. – С. 11-18. </w:t>
      </w:r>
    </w:p>
    <w:p>
      <w:pPr>
        <w:pStyle w:val="Normal"/>
        <w:spacing w:lineRule="auto" w:line="360" w:before="0" w:after="0"/>
        <w:jc w:val="both"/>
        <w:rPr/>
      </w:pPr>
      <w:r>
        <w:rPr>
          <w:rFonts w:cs="Times New Roman" w:ascii="Times New Roman" w:hAnsi="Times New Roman"/>
          <w:sz w:val="28"/>
          <w:szCs w:val="28"/>
        </w:rPr>
        <w:t>44. Ковалева А. Скидки по оптовой торговле (учет в торговле) / А. Ковалева. // Экономика и жизнь. – 2006. -№23. – Бухгалтерское приложение. - С. 7-</w:t>
      </w:r>
    </w:p>
    <w:p>
      <w:pPr>
        <w:pStyle w:val="Tab"/>
        <w:widowControl/>
        <w:overflowPunct w:val="true"/>
        <w:autoSpaceDE w:val="true"/>
        <w:spacing w:lineRule="auto" w:line="360"/>
        <w:textAlignment w:val="auto"/>
        <w:rPr/>
      </w:pPr>
      <w:r>
        <w:rPr>
          <w:sz w:val="28"/>
          <w:szCs w:val="28"/>
        </w:rPr>
        <w:t>45. Фомин П. А. Финансы и кредит. Журнал 5(119). 2003. – 107 с. 46.Чернышева Ю.Г. Комплексный экономический анализ хозяйственной деятельности для студентов вузов. – Изд. 2-е. – Ростов-на-Дону: Феникс,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00" w:hanging="34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2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360" w:after="240"/>
      <w:ind w:left="708" w:hanging="0"/>
      <w:jc w:val="both"/>
      <w:outlineLvl w:val="1"/>
    </w:pPr>
    <w:rPr>
      <w:rFonts w:ascii="Times New Roman" w:hAnsi="Times New Roman" w:cs="Arial"/>
      <w:b/>
      <w:bCs/>
      <w:i/>
      <w:i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
      <w:iCs/>
      <w:sz w:val="28"/>
      <w:szCs w:val="28"/>
      <w:lang w:val="en-US"/>
    </w:rPr>
  </w:style>
  <w:style w:type="character" w:styleId="6">
    <w:name w:val="Заголовок 6 Знак"/>
    <w:qFormat/>
    <w:rPr>
      <w:rFonts w:ascii="Times New Roman" w:hAnsi="Times New Roman" w:cs="Times New Roman"/>
      <w:b/>
      <w:bCs/>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22">
    <w:name w:val="Основной текст 2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1">
    <w:name w:val="Обычный1"/>
    <w:qFormat/>
    <w:pPr>
      <w:widowControl w:val="false"/>
      <w:bidi w:val="0"/>
      <w:spacing w:lineRule="auto" w:line="319"/>
      <w:ind w:left="40" w:firstLine="260"/>
      <w:jc w:val="both"/>
    </w:pPr>
    <w:rPr>
      <w:rFonts w:ascii="Arial" w:hAnsi="Arial" w:eastAsia="Times New Roman" w:cs="Times New Roman"/>
      <w:color w:val="auto"/>
      <w:sz w:val="18"/>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Стиль"/>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Таблицы (моноширинный)"/>
    <w:basedOn w:val="Normal"/>
    <w:next w:val="Normal"/>
    <w:qFormat/>
    <w:pPr>
      <w:widowControl w:val="false"/>
      <w:snapToGrid w:val="false"/>
      <w:spacing w:lineRule="auto" w:line="240"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4pt">
    <w:name w:val="Стиль 14 pt по ширине Междустр.интервал:  полуторный"/>
    <w:basedOn w:val="Normal"/>
    <w:qFormat/>
    <w:pPr>
      <w:spacing w:lineRule="auto" w:line="360" w:before="0" w:after="0"/>
      <w:jc w:val="both"/>
    </w:pPr>
    <w:rPr>
      <w:rFonts w:ascii="Times New Roman" w:hAnsi="Times New Roman" w:cs="Times New Roman"/>
      <w:b/>
      <w:sz w:val="32"/>
      <w:szCs w:val="20"/>
    </w:rPr>
  </w:style>
  <w:style w:type="paragraph" w:styleId="Style18">
    <w:name w:val="Абзац списка"/>
    <w:basedOn w:val="Normal"/>
    <w:qFormat/>
    <w:pPr>
      <w:spacing w:before="0" w:after="200"/>
      <w:ind w:left="720" w:hanging="0"/>
      <w:contextualSpacing/>
    </w:pPr>
    <w:rPr/>
  </w:style>
  <w:style w:type="paragraph" w:styleId="Tab">
    <w:name w:val="tab"/>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1:00Z</dcterms:created>
  <dc:creator>Admin</dc:creator>
  <dc:description/>
  <cp:keywords/>
  <dc:language>en-US</dc:language>
  <cp:lastModifiedBy>SYSTEM</cp:lastModifiedBy>
  <cp:lastPrinted>2010-10-08T21:00:00Z</cp:lastPrinted>
  <dcterms:modified xsi:type="dcterms:W3CDTF">2011-09-11T07:31:00Z</dcterms:modified>
  <cp:revision>2</cp:revision>
  <dc:subject/>
  <dc:title/>
</cp:coreProperties>
</file>