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«САНКТ-ПЕТЕРБУРГСКИЙ ГОСУДАРСТВЕННЫЙ УНИВЕРСИТЕТ АЭРОКОСМИЧЕСКОГО ПРИБОРОСТРОЕН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</w:rPr>
        <w:t>КАФЕДРА ЭКОНОМИКИ И ФИНАНСОВ</w:t>
      </w:r>
    </w:p>
    <w:p>
      <w:pPr>
        <w:pStyle w:val="TextBody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/>
        <w:t>ПОЯСНИТЕЛЬНАЯ ЗАПИСКА</w:t>
      </w:r>
    </w:p>
    <w:p>
      <w:pPr>
        <w:pStyle w:val="TextBody"/>
        <w:spacing w:lineRule="auto" w:line="360" w:before="0" w:after="0"/>
        <w:ind w:firstLine="709"/>
        <w:rPr/>
      </w:pPr>
      <w:r>
        <w:rPr/>
        <w:t>К КУРСОВОЙ РАБО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</w:rPr>
        <w:t>по дисциплине: СТАТИСТИК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ВЫПОЛНИЛ</w:t>
      </w:r>
    </w:p>
    <w:p>
      <w:pPr>
        <w:pStyle w:val="Normal"/>
        <w:widowControl w:val="false"/>
        <w:tabs>
          <w:tab w:val="clear" w:pos="708"/>
          <w:tab w:val="left" w:pos="2275" w:leader="none"/>
          <w:tab w:val="left" w:pos="4007" w:leader="none"/>
          <w:tab w:val="left" w:pos="4243" w:leader="none"/>
          <w:tab w:val="left" w:pos="6882" w:leader="none"/>
          <w:tab w:val="left" w:pos="7118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 ГР.</w:t>
      </w:r>
    </w:p>
    <w:p>
      <w:pPr>
        <w:pStyle w:val="Normal"/>
        <w:widowControl w:val="false"/>
        <w:tabs>
          <w:tab w:val="clear" w:pos="708"/>
          <w:tab w:val="left" w:pos="2275" w:leader="none"/>
          <w:tab w:val="left" w:pos="4007" w:leader="none"/>
          <w:tab w:val="left" w:pos="4243" w:leader="none"/>
          <w:tab w:val="left" w:pos="6882" w:leader="none"/>
          <w:tab w:val="left" w:pos="7118" w:leader="none"/>
        </w:tabs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816к Д.С. Гончаро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t>Санкт-Петербург</w:t>
      </w:r>
      <w:r>
        <w:rPr>
          <w:sz w:val="28"/>
          <w:lang w:val="en-US"/>
        </w:rPr>
        <w:t xml:space="preserve"> </w:t>
      </w:r>
      <w:r>
        <w:rPr>
          <w:sz w:val="28"/>
        </w:rPr>
        <w:t>2010</w:t>
      </w:r>
      <w:r>
        <w:br w:type="page"/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4"/>
        </w:rPr>
      </w:pPr>
      <w:r>
        <w:rPr>
          <w:rStyle w:val="1"/>
          <w:rFonts w:cs="Times New Roman"/>
          <w:sz w:val="28"/>
          <w:szCs w:val="24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>
          <w:rStyle w:val="1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Style w:val="1"/>
          <w:rFonts w:cs="Times New Roman"/>
          <w:b w:val="false"/>
          <w:sz w:val="28"/>
          <w:szCs w:val="24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1. Относительные показател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1.1 Среднемесячная заработная плата работника предприятия.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1.2 Доля заработной платы работников предприятия в объеме продукци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1.3 Фондоотдача основных фондов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2. Средние показател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3. Группировка статистических данных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3.1 Простая аналитическая группировка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3.2 Комбинационная группировка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4. Проверка статистической совокупности на однородность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5. Определение взаимосвязи между двумя показателями (с использованием дисперсий)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>
          <w:rStyle w:val="1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Style w:val="1"/>
          <w:rFonts w:cs="Times New Roman"/>
          <w:b w:val="false"/>
          <w:sz w:val="28"/>
          <w:szCs w:val="24"/>
        </w:rPr>
        <w:t>6. Определение тесноты взаимосвязи между показателями с помощью коэффициента ранговой корреляци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>
          <w:rStyle w:val="1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Style w:val="1"/>
          <w:rFonts w:cs="Times New Roman"/>
          <w:b w:val="false"/>
          <w:sz w:val="28"/>
          <w:szCs w:val="24"/>
        </w:rPr>
        <w:t>7. Определение тесноты парной связи и формы связи с использованием корреляционно- регрессивного анализа между признакам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7.1 Определение тесноты парной связи и формы для всей статистической совокупност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7.1.1Линейная форма зависимост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7.1.2 Степенная форма зависимост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7.2 Определение тесноты парной связи и формы связи для групп, полученных в результате простой группировк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8. Сравнение и анализ расчетов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9. Исследование тесноты линейной множественной связ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9.1 Парные коэффициенты корреляци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9.2 Множественный коэффициент корреляци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9.3 Частные коэффициенты корреляци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9.4 Коэффициент конкордации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/>
      </w:pPr>
      <w:r>
        <w:rPr>
          <w:rStyle w:val="1"/>
          <w:rFonts w:cs="Times New Roman"/>
          <w:b w:val="false"/>
          <w:sz w:val="28"/>
          <w:szCs w:val="24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rPr>
          <w:rStyle w:val="1"/>
          <w:rFonts w:ascii="Times New Roman" w:hAnsi="Times New Roman" w:cs="Times New Roman"/>
          <w:sz w:val="28"/>
          <w:szCs w:val="24"/>
        </w:rPr>
      </w:pPr>
      <w:r>
        <w:rPr>
          <w:rStyle w:val="1"/>
          <w:rFonts w:cs="Times New Roman"/>
          <w:b w:val="false"/>
          <w:sz w:val="28"/>
          <w:szCs w:val="24"/>
        </w:rPr>
        <w:t>Список литературы</w:t>
      </w:r>
    </w:p>
    <w:p>
      <w:pPr>
        <w:pStyle w:val="Contents1"/>
        <w:widowControl w:val="false"/>
        <w:tabs>
          <w:tab w:val="clear" w:pos="708"/>
          <w:tab w:val="right" w:pos="9966" w:leader="dot"/>
        </w:tabs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4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Style w:val="1"/>
          <w:rFonts w:cs="Times New Roman"/>
          <w:sz w:val="28"/>
        </w:rPr>
        <w:t xml:space="preserve">Введ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i/>
          <w:sz w:val="28"/>
          <w:szCs w:val="24"/>
        </w:rPr>
        <w:t>Цель работы:</w:t>
      </w:r>
      <w:r>
        <w:rPr>
          <w:sz w:val="28"/>
          <w:szCs w:val="24"/>
        </w:rPr>
        <w:t xml:space="preserve"> изучение и освоение различных методов обработки статистическ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достижения поставленной цели необходимо выполнить следующие </w:t>
      </w:r>
      <w:r>
        <w:rPr>
          <w:b/>
          <w:i/>
          <w:sz w:val="28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Style w:val="1"/>
          <w:rFonts w:ascii="Times New Roman" w:hAnsi="Times New Roman" w:cs="Times New Roman"/>
          <w:sz w:val="28"/>
          <w:szCs w:val="24"/>
        </w:rPr>
      </w:pPr>
      <w:r>
        <w:rPr>
          <w:rStyle w:val="1"/>
          <w:rFonts w:cs="Times New Roman"/>
          <w:b w:val="false"/>
          <w:sz w:val="28"/>
          <w:szCs w:val="24"/>
        </w:rPr>
        <w:t>определить относительные показатели по предприятия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рассчитать средние показатели по всей совокупности предприят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выполнить группировку статистической информ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осуществить проверку статистической совокупности на однородность с использованием коэффициента вариа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определить взаимосвязь (с использованием дисперсий) между показателя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с использованием коэффициента ранговой корреляции определить тесноту взаимосвязи между показателя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определить тесноту парной связи и форму связи с использованием корреляционно-регрессионного анализа между признака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исследовать линейную и нелинейную зависимость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исследовать тесноту линейной множественной связ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определить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Style w:val="1"/>
          <w:rFonts w:cs="Times New Roman"/>
          <w:b w:val="false"/>
          <w:sz w:val="28"/>
          <w:szCs w:val="24"/>
        </w:rPr>
        <w:t>Коэффициент конкордац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Множественный коэффициент корреляц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Парные коэффициенты корреляц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Style w:val="1"/>
          <w:rFonts w:cs="Times New Roman"/>
          <w:b w:val="false"/>
          <w:sz w:val="28"/>
          <w:szCs w:val="24"/>
        </w:rPr>
        <w:t>Частные коэффициенты корреля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1"/>
          <w:rFonts w:cs="Times New Roman"/>
          <w:sz w:val="28"/>
        </w:rPr>
        <w:t>1. Относительные показатели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Среднемесячная заработная плата работника предприят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реднемесячная заработная плата рабочего по всей совокупности предприятий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ЗП- Фонд заработной платы (без учета выплат в различные фонды),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- Среднесписочная численность работающих, 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1.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880"/>
        <w:gridCol w:w="2520"/>
      </w:tblGrid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заработной платы (без учета выплат в различные фонды)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лн 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списочная числен-ность работающих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месячная заработная плата работника предприятия, тыс. р/мес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6585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7253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1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,0648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5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1311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9,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,4638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9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,00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,72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7724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9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,6533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,151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6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064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,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,459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8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2887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8827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5633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0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,270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,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3919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1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,750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0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,110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,380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,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9440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657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8646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7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571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3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,912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Фондоотдача основных фондов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Фондоотдача основных фондов по всей совокупности предприятий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Q-</w:t>
      </w:r>
      <w:r>
        <w:rPr>
          <w:sz w:val="28"/>
        </w:rPr>
        <w:t xml:space="preserve"> Объем товарной продукци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- Среднегодовая стоимость основных ф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856"/>
        <w:gridCol w:w="2700"/>
      </w:tblGrid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ъем товарной продукци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лн. р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годовая стоимость основных фондов, млн. 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оотдача основных фондо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3,8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,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0949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6,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4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03056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3,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0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040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5,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9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415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6,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6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3106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1,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2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6694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61,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4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4814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12,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4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8426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8,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1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7665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0,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49,9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5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0467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2,8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9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621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7,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1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5249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2,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3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1137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8,8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4,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388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,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1,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84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9,4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8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9242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5,3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7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836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49,5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0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4051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6,8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9,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98886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1,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4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877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9,7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3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107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6,7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,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2405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85,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8,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3805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66,2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2,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9476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Месячная производительность труда одного рабочего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Месячная производительность труда одного рабочего по всей совокупности предприятий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84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</w:rPr>
        <w:t>-</w:t>
      </w:r>
      <w:r>
        <w:rPr>
          <w:sz w:val="28"/>
        </w:rPr>
        <w:t xml:space="preserve"> Объем товарной продукци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  <w:lang w:val="en-US"/>
        </w:rPr>
        <w:t>Np</w:t>
      </w:r>
      <w:r>
        <w:rPr>
          <w:sz w:val="28"/>
          <w:szCs w:val="24"/>
        </w:rPr>
        <w:t>- Среднесписочная численность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880"/>
        <w:gridCol w:w="2520"/>
      </w:tblGrid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ъем товарной продукции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лн. р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списочная численность рабочих, че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есячная производительность труда одного рабочего, тыс. р/чел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3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66585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6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73814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3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520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5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1740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6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0,000106663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1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38169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61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6608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12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96073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8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85377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0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9363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49,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06403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2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28947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7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37778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2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80987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8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88539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3794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57097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5,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91778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49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32448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6,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39791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1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130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9,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1837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60662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85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07157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66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15768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редние показа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Средние показатели по всей совокупности предприятий рассчитываются по следующим формулам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800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</w:rPr>
        <w:drawing>
          <wp:inline distT="0" distB="0" distL="0" distR="0">
            <wp:extent cx="1002665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</w:rPr>
        <w:drawing>
          <wp:inline distT="0" distB="0" distL="0" distR="0">
            <wp:extent cx="8763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  <w:r>
        <w:rPr>
          <w:sz w:val="28"/>
        </w:rPr>
        <w:drawing>
          <wp:inline distT="0" distB="0" distL="0" distR="0">
            <wp:extent cx="8001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2160"/>
        <w:gridCol w:w="2160"/>
        <w:gridCol w:w="2340"/>
      </w:tblGrid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спи-сочная численность рабочих, че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месячная заработная плата работника, тыс. р/ме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оотдача основных фон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месячная производительность труда одного рабочего, тыс. р/чел.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658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0949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66585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725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030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73814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,064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04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5202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131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415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17402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,463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3106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6663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,001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669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38169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,7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481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66081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772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8426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96073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,653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7665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85377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,151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9363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06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0467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06403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,459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62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28947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,288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5249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37778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882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113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80987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563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3884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88539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,270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846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3794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,39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92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57097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,75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836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91778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,11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405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32448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,38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8886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39791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944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6877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1302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657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1075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1837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,864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24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60662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,571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3805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07157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,91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9476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15768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3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2363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94778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4374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Группировка статистических данных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 Простая аналитическая группир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личина равных интервалов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drawing>
          <wp:inline distT="0" distB="0" distL="0" distR="0">
            <wp:extent cx="25400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330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и </w:t>
      </w:r>
      <w:r>
        <w:rPr>
          <w:sz w:val="28"/>
          <w:szCs w:val="24"/>
        </w:rPr>
        <w:drawing>
          <wp:inline distT="0" distB="0" distL="0" distR="0">
            <wp:extent cx="3168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максимальное и минимальное значение признак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4"/>
          <w:lang w:val="en-US"/>
        </w:rPr>
        <w:t>n</w:t>
      </w:r>
      <w:r>
        <w:rPr>
          <w:i/>
          <w:sz w:val="28"/>
          <w:szCs w:val="24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4"/>
        </w:rPr>
        <w:t xml:space="preserve"> заданное количество интервалов группировки</w:t>
      </w:r>
    </w:p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ализ данных таблицы 3.1 показывает, что самое большое количество предприятий находится в первой группе, а наименьшее в четвертой. Фондоотдача основных фондов, среднесписочная численность рабочих и среднемесячная заработная плата работника предприятия находятся в прямой зависимости от фонда зарабо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Комбинационная группиров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гласно исходным данным группировочные признаки: фонд заработной платы и фондоотдача основных фондов, а результативными являются среднесписочная численность рабочих, производительность труда одного рабоче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104,32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∆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3302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542"/>
        <w:gridCol w:w="73"/>
        <w:gridCol w:w="1396"/>
        <w:gridCol w:w="1100"/>
        <w:gridCol w:w="885"/>
        <w:gridCol w:w="992"/>
        <w:gridCol w:w="1311"/>
        <w:gridCol w:w="957"/>
      </w:tblGrid>
      <w:tr>
        <w:trPr>
          <w:trHeight w:val="492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пппы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руппы фир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а фир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списочная численность рабочих, че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ительность труда одного рабочего, р/чел.</w:t>
            </w:r>
          </w:p>
        </w:tc>
      </w:tr>
      <w:tr>
        <w:trPr>
          <w:trHeight w:val="20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 Фонду заработной платы, тыс.р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 фондоотдаче основных фондов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я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уммарная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яя</w:t>
            </w:r>
          </w:p>
        </w:tc>
      </w:tr>
      <w:tr>
        <w:trPr>
          <w:trHeight w:val="774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33,6-137,92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spacing w:lineRule="auto" w:line="360"/>
              <w:jc w:val="both"/>
              <w:rPr/>
            </w:pPr>
            <w:r>
              <w:rPr/>
              <w:t>0,768775-1,87881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,10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,15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21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3,8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63835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0797939</w:t>
            </w:r>
          </w:p>
        </w:tc>
      </w:tr>
      <w:tr>
        <w:trPr>
          <w:trHeight w:val="20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788195-2,9888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6873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343695</w:t>
            </w:r>
          </w:p>
        </w:tc>
      </w:tr>
      <w:tr>
        <w:trPr>
          <w:trHeight w:val="38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1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90708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09070899</w:t>
            </w:r>
          </w:p>
        </w:tc>
      </w:tr>
      <w:tr>
        <w:trPr>
          <w:trHeight w:val="38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,925-242,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0,768775-1,87881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6,9,18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54036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8073</w:t>
            </w:r>
          </w:p>
        </w:tc>
      </w:tr>
      <w:tr>
        <w:trPr>
          <w:trHeight w:val="20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  <w:lang w:val="en-US"/>
              </w:rPr>
            </w:pPr>
            <w:r>
              <w:rPr>
                <w:rFonts w:cs="Arial CYR"/>
                <w:sz w:val="28"/>
                <w:lang w:val="en-US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,8788195-2,9888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520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52021</w:t>
            </w:r>
          </w:p>
        </w:tc>
      </w:tr>
      <w:tr>
        <w:trPr>
          <w:trHeight w:val="38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64556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07595</w:t>
            </w:r>
          </w:p>
        </w:tc>
      </w:tr>
      <w:tr>
        <w:trPr>
          <w:trHeight w:val="408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42,25- 346,5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68775-1,87881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788195-2,9888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7,8,13,16,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2,666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97105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61842</w:t>
            </w:r>
          </w:p>
        </w:tc>
      </w:tr>
      <w:tr>
        <w:trPr>
          <w:trHeight w:val="38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2,666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97105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161842</w:t>
            </w:r>
          </w:p>
        </w:tc>
      </w:tr>
      <w:tr>
        <w:trPr>
          <w:trHeight w:val="387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346,575-45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68775-1,87881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06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788195-2,9888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19,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6460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15337</w:t>
            </w:r>
          </w:p>
        </w:tc>
      </w:tr>
      <w:tr>
        <w:trPr>
          <w:trHeight w:val="38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6460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021533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ибольшее количество предприятий состоит в первой группе, наибольшая производительность труда одного рабочего у предприятий входящих в 4 группу, а так же в этой группе наибольшие показатели среднесписочной численности рабочих. Среднесписочная численность рабочих и производительность труда одного рабочего находятся в прямой зависимости с фондом заработной платы и фондоотдачей основных фондов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оверка статистической совокупности на однород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 своей работе проверку статистической совокупности на однородность я произвожу с использованием коэффициента вариации по признаку Фонд зарабо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4.1</w:t>
      </w:r>
    </w:p>
    <w:tbl>
      <w:tblPr>
        <w:tblW w:w="486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0"/>
        <w:gridCol w:w="1620"/>
      </w:tblGrid>
      <w:tr>
        <w:trPr>
          <w:trHeight w:val="31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ЗП(Xi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i-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Xi-X)^2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60,0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607,68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30,4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010,42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,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44,485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1,6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70,969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33,9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,838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3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6,4214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,1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84,447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,6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88,841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44,3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64,617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00,2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44,85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3,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486,65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13,0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774,42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,5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53,1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22,7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61,18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01,6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27,44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,1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12,615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22,0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889,86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,6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885376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7,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190,94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73,1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47,119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13,9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978,68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8,1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8,4794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55,5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187,71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3,7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075,7</w:t>
            </w:r>
          </w:p>
        </w:tc>
      </w:tr>
      <w:tr>
        <w:trPr>
          <w:trHeight w:val="31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,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582,88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</w:rPr>
              <w:t>48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8807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ее линейное отклонение – это среднее значение отклонений вариантов признака от их средней велич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=193,62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4"/>
        </w:rPr>
      </w:pPr>
      <w:r>
        <w:rPr>
          <w:rFonts w:cs="Arial CYR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</w:rPr>
      </w:pPr>
      <w:r>
        <w:rPr>
          <w:rFonts w:cs="Arial CYR"/>
          <w:sz w:val="28"/>
          <w:lang w:val="en-US"/>
        </w:rPr>
        <w:drawing>
          <wp:inline distT="0" distB="0" distL="0" distR="0">
            <wp:extent cx="1282700" cy="698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/>
          <w:sz w:val="28"/>
        </w:rPr>
        <w:t xml:space="preserve">, </w:t>
      </w:r>
      <w:r>
        <w:rPr>
          <w:rFonts w:cs="Arial CYR"/>
          <w:sz w:val="28"/>
          <w:lang w:val="en-US"/>
        </w:rPr>
        <w:drawing>
          <wp:inline distT="0" distB="0" distL="0" distR="0">
            <wp:extent cx="10915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szCs w:val="24"/>
        </w:rPr>
      </w:pPr>
      <w:r>
        <w:rPr>
          <w:rFonts w:cs="Arial CYR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xi – варианты призна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х – средняя величина призна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n – численность единиц совокуп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241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е вышеприведенных расчетов можно сделать вывод о том, что статистическая совокупность не однородна, так как коэффициент вариации &gt; 2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лее я рассчитываю коэффициенты вариации для простой группир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</w:rPr>
        <w:t>Для первой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414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60"/>
        <w:gridCol w:w="1440"/>
      </w:tblGrid>
      <w:tr>
        <w:trPr>
          <w:trHeight w:val="31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i-X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Xi-X)^2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40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61,378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4,5456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2,5216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9376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9716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1,1696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6176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28,9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,5156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36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14,788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i/>
              </w:rPr>
              <w:t>743</w:t>
            </w:r>
            <w:r>
              <w:rPr>
                <w:b/>
                <w:i/>
                <w:lang w:val="en-US"/>
              </w:rPr>
              <w:t>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90,3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br w:type="page"/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74</w:t>
      </w:r>
      <w:r>
        <w:rPr>
          <w:sz w:val="28"/>
          <w:szCs w:val="24"/>
        </w:rPr>
        <w:t>,</w:t>
      </w:r>
      <w:r>
        <w:rPr>
          <w:sz w:val="28"/>
          <w:szCs w:val="24"/>
          <w:lang w:val="en-US"/>
        </w:rPr>
        <w:t>3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σ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24</w:t>
      </w:r>
      <w:r>
        <w:rPr>
          <w:sz w:val="28"/>
          <w:szCs w:val="24"/>
        </w:rPr>
        <w:t>,</w:t>
      </w:r>
      <w:r>
        <w:rPr>
          <w:sz w:val="28"/>
          <w:szCs w:val="24"/>
          <w:lang w:val="en-US"/>
        </w:rPr>
        <w:t>4751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4384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основе вышеприведенных расчетов можно сделать вывод о том, что статистическая совокупность не однородна, так как коэффициент вариации &gt; 25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ужно произвести перегруппиров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ля второй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3</w:t>
      </w:r>
    </w:p>
    <w:tbl>
      <w:tblPr>
        <w:tblW w:w="41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60"/>
        <w:gridCol w:w="1440"/>
      </w:tblGrid>
      <w:tr>
        <w:trPr>
          <w:trHeight w:val="31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i-X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Xi-X)^2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,41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53,34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7,88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7,4803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,41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8,6736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38,28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65,614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416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67361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2,08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6,0069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12,7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</w:rPr>
      </w:pPr>
      <w:r>
        <w:rPr>
          <w:sz w:val="28"/>
          <w:szCs w:val="24"/>
          <w:lang w:val="en-US"/>
        </w:rPr>
        <w:t>X=</w:t>
      </w:r>
      <w:r>
        <w:rPr>
          <w:sz w:val="28"/>
          <w:szCs w:val="24"/>
        </w:rPr>
        <w:t>1</w:t>
      </w:r>
      <w:r>
        <w:rPr>
          <w:sz w:val="28"/>
          <w:szCs w:val="24"/>
          <w:lang w:val="en-US"/>
        </w:rPr>
        <w:t>87</w:t>
      </w:r>
      <w:r>
        <w:rPr>
          <w:sz w:val="28"/>
          <w:szCs w:val="24"/>
        </w:rPr>
        <w:t>,583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  <w:lang w:val="en-US"/>
        </w:rPr>
      </w:pPr>
      <w:r>
        <w:rPr>
          <w:sz w:val="28"/>
          <w:szCs w:val="24"/>
          <w:lang w:val="en-US"/>
        </w:rPr>
        <w:t>σ=</w:t>
      </w:r>
      <w:r>
        <w:rPr>
          <w:sz w:val="28"/>
          <w:szCs w:val="24"/>
        </w:rPr>
        <w:t>30,8566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413000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е вышеприведенных расчетов можно сделать вывод о том, что статистическая совокупность однородна, так как коэффициент вариации &lt; 25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ля третьей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4</w:t>
      </w:r>
    </w:p>
    <w:tbl>
      <w:tblPr>
        <w:tblW w:w="41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60"/>
        <w:gridCol w:w="1440"/>
      </w:tblGrid>
      <w:tr>
        <w:trPr>
          <w:trHeight w:val="31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i-X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Xi-X)^2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7,416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,00694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30,91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5,8403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5833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84028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4,516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40028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1,91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0,3403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,183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43,4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67,82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</w:rPr>
      </w:pP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=282,716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</w:rPr>
      </w:pPr>
      <w:r>
        <w:rPr>
          <w:sz w:val="28"/>
          <w:szCs w:val="24"/>
          <w:lang w:val="en-US"/>
        </w:rPr>
        <w:t>σ</w:t>
      </w:r>
      <w:r>
        <w:rPr>
          <w:sz w:val="28"/>
          <w:szCs w:val="24"/>
        </w:rPr>
        <w:t>=29,6305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4257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е вышеприведенных расчетов можно сделать вывод о том, что статистическая совокупность однородна, так как коэффициент вариации &lt; 2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ля четвертой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4.5</w:t>
      </w:r>
    </w:p>
    <w:tbl>
      <w:tblPr>
        <w:tblW w:w="414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60"/>
        <w:gridCol w:w="1440"/>
      </w:tblGrid>
      <w:tr>
        <w:trPr>
          <w:trHeight w:val="31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i-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Xi-X)^2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8,16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0,0278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833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7,3611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7,666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,77778</w:t>
            </w:r>
          </w:p>
        </w:tc>
      </w:tr>
      <w:tr>
        <w:trPr>
          <w:trHeight w:val="31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7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6,1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</w:rPr>
      </w:pP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=425,0667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 CYR"/>
          <w:sz w:val="28"/>
        </w:rPr>
      </w:pPr>
      <w:r>
        <w:rPr>
          <w:sz w:val="28"/>
          <w:szCs w:val="24"/>
          <w:lang w:val="en-US"/>
        </w:rPr>
        <w:t>σ</w:t>
      </w:r>
      <w:r>
        <w:rPr>
          <w:sz w:val="28"/>
          <w:szCs w:val="24"/>
        </w:rPr>
        <w:t>=13,267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3622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е вышеприведенных расчетов можно сделать вывод о том, что статистическая совокупность однородна, так как коэффициент вариации &lt; 25%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пределение взаимосвязи между двумя показателями (с использованием дисперс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 явления общественной жизни взаимосвязаны и взаимообусловлены. Задача состоит в том, чтобы выявить и измерить связи и зависимости между изучаемыми явл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Эмпирическое корреляционное отношение – это показатель тесноты связи между взаимосвязанными явл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5.1</w:t>
      </w:r>
    </w:p>
    <w:tbl>
      <w:tblPr>
        <w:tblW w:w="61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65"/>
        <w:gridCol w:w="270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заработной платы, млн. р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оотдача основных фондов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bookmarkStart w:id="0" w:name="RANGE!B2"/>
            <w:bookmarkEnd w:id="0"/>
            <w:r>
              <w:rPr/>
              <w:t>33,6-137,9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0949472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0305602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62180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1137909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3884810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9242225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98886414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877470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240576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,925-242,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0403992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31061138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66944243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7665301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8361458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1075427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2,25- 346,57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4157973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4814926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8426421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52493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8461677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9476124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6,575-45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046765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4051381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3805384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Я определяю взаимосвязь между фондом заработной платы и фондоотдачей основ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1943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лее я рассчитываю среднее значение фондоотдачи основ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4584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ываю для каждой группы групповую дисперс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упповая дисперсия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38300" cy="889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исперсия для 1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2</w:t>
      </w:r>
    </w:p>
    <w:tbl>
      <w:tblPr>
        <w:tblW w:w="7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0"/>
        <w:gridCol w:w="2520"/>
      </w:tblGrid>
      <w:tr>
        <w:trPr>
          <w:trHeight w:val="6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413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84200" cy="316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" t="-114" r="-6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00100" cy="469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094947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3204129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266446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030560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4268516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220234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4299076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84820622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96218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32272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3622302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1137909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4185285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5166184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388481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89404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0799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924222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1374854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890224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9888641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589564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93927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687747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46113298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12643632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24057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3058500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93544247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60017450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28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Дисперсия для 2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5.3</w:t>
      </w:r>
    </w:p>
    <w:tbl>
      <w:tblPr>
        <w:tblW w:w="7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0"/>
        <w:gridCol w:w="2520"/>
      </w:tblGrid>
      <w:tr>
        <w:trPr>
          <w:trHeight w:val="6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316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8" t="-114" r="-5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469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77" r="-4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040399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41862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584972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6310611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1311167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71916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86694424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047663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097599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766530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185524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441947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836145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14367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45953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107542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05142358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64439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24188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57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Дисперсия для 3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4</w:t>
      </w:r>
    </w:p>
    <w:tbl>
      <w:tblPr>
        <w:tblW w:w="7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0"/>
        <w:gridCol w:w="2520"/>
      </w:tblGrid>
      <w:tr>
        <w:trPr>
          <w:trHeight w:val="6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9600" cy="316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114" r="-5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25500" cy="469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415797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56544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19733E-05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4814926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0877759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7704622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842642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83389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336657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5249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1737450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018733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8461677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0513084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263255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947612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588360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66996077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7393987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098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Дисперсия для 4 груп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5</w:t>
      </w:r>
    </w:p>
    <w:tbl>
      <w:tblPr>
        <w:tblW w:w="7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0"/>
        <w:gridCol w:w="2520"/>
      </w:tblGrid>
      <w:tr>
        <w:trPr>
          <w:trHeight w:val="63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2540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22300" cy="316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8" t="-114" r="-5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38200" cy="469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77" r="-4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04676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0564048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318151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405138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9432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6309509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380538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0230275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530268</w:t>
            </w:r>
          </w:p>
        </w:tc>
      </w:tr>
      <w:tr>
        <w:trPr>
          <w:trHeight w:val="25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1002128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225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лее я рассчитываю среднюю внутригрупповую дисперсию 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нутригрупповая дисперсия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54100" cy="889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4483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лее я рассчитываю межгрупповую дисперс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жгрупповая дисперсия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36700" cy="927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.6</w:t>
      </w:r>
    </w:p>
    <w:tbl>
      <w:tblPr>
        <w:tblW w:w="8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95"/>
        <w:gridCol w:w="1805"/>
        <w:gridCol w:w="1691"/>
        <w:gridCol w:w="1700"/>
        <w:gridCol w:w="1756"/>
      </w:tblGrid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330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9" t="-109" r="-1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08000" cy="330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1" t="-109" r="-7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11200" cy="469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1" t="-77" r="-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77900" cy="469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22990769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52454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7514474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5144747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62177864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77277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05971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0035830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6764407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131939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7072925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24375512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66108139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06631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82198028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65940859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24212215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590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лее рассчитываю общую дисперс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34765" cy="355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ываю коэффициент детермин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480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ываю эмпирическое корреляционное отно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590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менение фонда заработной платы влияет на изменение фондоотдачи основных фондов </w:t>
      </w:r>
      <w:r>
        <w:rPr>
          <w:sz w:val="28"/>
          <w:szCs w:val="22"/>
        </w:rPr>
        <w:t>на 56,4%, между фондом заработной платы и фондоотдачей основных фондов предприятия существует тесная положительная связь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Определение тесноты взаимосвязи между показателями с помощью коэффициента ранговой корреляции</w:t>
      </w:r>
    </w:p>
    <w:p>
      <w:pPr>
        <w:pStyle w:val="Normal"/>
        <w:widowControl w:val="false"/>
        <w:tabs>
          <w:tab w:val="clear" w:pos="708"/>
          <w:tab w:val="left" w:pos="71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711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ранговой корреляции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609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.1</w:t>
      </w:r>
    </w:p>
    <w:tbl>
      <w:tblPr>
        <w:tblW w:w="82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928"/>
        <w:gridCol w:w="1620"/>
        <w:gridCol w:w="900"/>
        <w:gridCol w:w="900"/>
        <w:gridCol w:w="900"/>
        <w:gridCol w:w="1080"/>
      </w:tblGrid>
      <w:tr>
        <w:trPr>
          <w:trHeight w:val="10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заработной платы, млн.р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оотдача основ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нг ФЗ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нг 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094947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0,803056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040399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41579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310611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669442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481492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84264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76653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04676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62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5249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113790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38848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846167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92422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83614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405138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9888641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5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87747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107542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24057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380538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947612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,86125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</w:rPr>
        <w:drawing>
          <wp:inline distT="0" distB="0" distL="0" distR="0">
            <wp:extent cx="1841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Определение тесноты парной связи и формы связи с использованием корреляционно- регрессивного анализа между призна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есноту парной связи и форму связи с использованием корреляционно-регрессивного анализа я определяю между фондом заработной платы и фондоотдачей основных фонд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7.1 Определение тесноты парной связи и формы для всей статистической совокупности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1Линейная форма зависим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50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.1</w:t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701"/>
        <w:gridCol w:w="1440"/>
        <w:gridCol w:w="1253"/>
        <w:gridCol w:w="1620"/>
        <w:gridCol w:w="1620"/>
      </w:tblGrid>
      <w:tr>
        <w:trPr>
          <w:trHeight w:val="328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y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094947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,559022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28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27180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4665087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030560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,753140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94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448989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7757409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04039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2,97362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80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0161760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6399802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415797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89,57690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790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5863637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1570973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31061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0,480463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504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603604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0440148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66944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0,191346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36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4854808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224594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48149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5,723984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3403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1949154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11767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842642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5,35484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1967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7710101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6436363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76653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5,39429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290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858347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5840143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4,7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723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31115116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0467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59,84287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5567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7843397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977872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6218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8,151724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496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8501511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5453571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524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98,82360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7395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6332269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2853666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11379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,5267779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26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58336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116318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38848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3,97402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4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347446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30495884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846167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43,668055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016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345627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515750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92422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8,21743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26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933863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1472798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83614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0,670386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4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181281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4284394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40513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35,69767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3310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5104159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89240288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988864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0,15812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52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9333088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43101667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87747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1,2713438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352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910145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5055494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10754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0,23737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80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9266802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742861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24057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,206596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51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53882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6655474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38053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01,1236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4222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959328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442296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94761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3,55839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8267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7348814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1913314</w:t>
            </w:r>
          </w:p>
        </w:tc>
      </w:tr>
      <w:tr>
        <w:trPr/>
        <w:tc>
          <w:tcPr>
            <w:tcW w:w="91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48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43,8612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10123,855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1306063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88,002825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43,861252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2095500" cy="558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845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1430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4953000" cy="142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0160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исунок 7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50460" cy="33362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</w:rPr>
        <w:t>7.1.2 Степенная форма зависимости</w:t>
      </w:r>
      <w:r>
        <w:rPr>
          <w:rFonts w:cs="Times New Roman" w:ascii="Times New Roman" w:hAnsi="Times New Roman"/>
          <w:sz w:val="28"/>
          <w:szCs w:val="96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660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.2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6"/>
        <w:gridCol w:w="1440"/>
        <w:gridCol w:w="1260"/>
        <w:gridCol w:w="1411"/>
        <w:gridCol w:w="1492"/>
        <w:gridCol w:w="1440"/>
        <w:gridCol w:w="1253"/>
      </w:tblGrid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gx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lgy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gxlg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(lgx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09494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26339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0411998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0628848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297115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315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03056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0071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09525415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171525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24258199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4208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04039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820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0190636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19146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67400519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16184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41579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3980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07342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06927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95265434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5290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31061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203304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1247024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681367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85455255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45926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66944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20146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711313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2906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3830787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7941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481492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01055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1136160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47596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76506859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6024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6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84264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5682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930517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33612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0359711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9490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76653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7405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9773612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29890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7265360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92172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70346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09691001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190946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8822668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63405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6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0467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09487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157537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8490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80942600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10311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621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063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9273888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58058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63411329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74842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5249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4435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329417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13828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97488175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64059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11379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5064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09077618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167994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42489148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028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38848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6378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9301806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826677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8564626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54031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846167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1630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19026229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70865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8385423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9622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92422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549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3839053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71211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440702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08215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836145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28103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513010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73226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2031132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97781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40513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5408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3783199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62041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0441418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4587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988864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8098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7550617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89522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33050708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43250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8774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01458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11420091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2171482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61554374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68355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10754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244277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3318763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23337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03677979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243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24057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809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03430093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054227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9932377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11942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7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38053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20552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42128365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039959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8672951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4331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94761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536432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7926222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6197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4334881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025357</w:t>
            </w:r>
          </w:p>
        </w:tc>
      </w:tr>
      <w:tr>
        <w:trPr/>
        <w:tc>
          <w:tcPr>
            <w:tcW w:w="956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484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43,8612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54,6201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5,18224508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12,56527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121,855639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42,84754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730500" cy="914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3274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9779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774065" cy="545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08300" cy="647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08300" cy="647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993900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исунок 7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47005" cy="2876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 Определение тесноты парной связи и формы связи для групп, полученных в результате простой группир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7.3</w:t>
      </w:r>
    </w:p>
    <w:tbl>
      <w:tblPr>
        <w:tblW w:w="8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51"/>
        <w:gridCol w:w="1051"/>
        <w:gridCol w:w="1273"/>
        <w:gridCol w:w="1384"/>
        <w:gridCol w:w="1273"/>
        <w:gridCol w:w="1162"/>
      </w:tblGrid>
      <w:tr>
        <w:trPr>
          <w:trHeight w:val="2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Y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Y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/>
              <w:t>Y</w:t>
            </w:r>
            <w:r>
              <w:rPr>
                <w:vertAlign w:val="subscript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5,76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2990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5,4799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355,2064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12673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471831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0,08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6217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34,9680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133,257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10527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139097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4,4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3592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8,843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6678,7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56217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806363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8,73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6108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61,072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8991,59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08135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473629</w:t>
            </w:r>
          </w:p>
        </w:tc>
      </w:tr>
      <w:tr>
        <w:trPr>
          <w:trHeight w:val="255" w:hRule="atLeast"/>
        </w:trPr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b/>
                <w:i/>
                <w:sz w:val="28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9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7,7890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2130,36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289158,77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16,26147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7,78909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095500" cy="558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448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4394200" cy="142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206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исунок 7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</w:rPr>
        <w:drawing>
          <wp:inline distT="0" distB="0" distL="0" distR="0">
            <wp:extent cx="5328285" cy="39389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и сравнении пунктов 7.1 и 7.2 видно, что в обоих пунктах коэффициент корреляции достаточно велик, что свидетельствует о сильной и прямой связи между фондом заработной платы и фондоотдачей основных фонд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8. Сравнение и анализ расчет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и расчетах в 5, 6 и 7 пунктах видно, что между объемом товарной продукции и среднемесячной заработной платой работника предприятия присутствует прямая положительная связь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5588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558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Исследование тесноты линейной множественной связ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Исследование тесноты множественной линейной связи между результативным признаком объемом товарной продукции и двумя факторными среднемесячной заработной платой работника предприятия и фондоотдачей основ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ид уравнения множественной регре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4351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9.1</w:t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077"/>
        <w:gridCol w:w="716"/>
        <w:gridCol w:w="1273"/>
        <w:gridCol w:w="916"/>
        <w:gridCol w:w="1273"/>
        <w:gridCol w:w="1162"/>
        <w:gridCol w:w="1066"/>
        <w:gridCol w:w="1273"/>
      </w:tblGrid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vertAlign w:val="subscript"/>
                <w:lang w:val="en-US"/>
              </w:rPr>
            </w:pPr>
            <w:r>
              <w:rPr/>
              <w:t>Y</w:t>
            </w:r>
            <w:r>
              <w:rPr>
                <w:vertAlign w:val="subscript"/>
              </w:rPr>
              <w:t>x</w:t>
            </w:r>
            <w:r>
              <w:rPr>
                <w:vertAlign w:val="subscript"/>
                <w:lang w:val="en-US"/>
              </w:rPr>
              <w:t>1x2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094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27180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2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6,4464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,559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,2951101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030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44898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2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4,4159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,7531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87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,9528289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04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016176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62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38,698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2,973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09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1,246605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41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586363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97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29,087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89,57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656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5,936884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310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60360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59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87,2972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0,480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687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4,62464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669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485480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868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61,239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0,191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99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6,569445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48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19491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664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98,885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5,723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197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9,275905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842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77101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99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90,144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5,354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842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3,475674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766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485834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66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9,3194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5,394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853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4,945851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2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4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93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,8625521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046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784339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34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60,859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59,84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318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8,673556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62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85015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9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7,3770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8,151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37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,7056787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524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633226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55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45,490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98,823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974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8,05295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113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58336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9,0723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,5267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1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7,5439542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388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34744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05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1,6442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3,974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9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4,295552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846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,345627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3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48,808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43,668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12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5,734204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924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93386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24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7,64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8,2174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06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7,997517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836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1812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4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61,250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0,670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36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2,000526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405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,510415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353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04,829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35,69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212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3,313542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9888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933308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2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56,4365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0,158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85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4,289059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87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591014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55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6,8063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1,2713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40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,0075298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107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92668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4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75,1299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0,237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0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8,637715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240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53882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4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1,6092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,2065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72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,4873636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380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959328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726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18,849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01,12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689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4,59215</w:t>
            </w:r>
          </w:p>
        </w:tc>
      </w:tr>
      <w:tr>
        <w:trPr>
          <w:trHeight w:val="3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947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73488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368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11,019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3,558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443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31,083208</w:t>
            </w:r>
          </w:p>
        </w:tc>
      </w:tr>
      <w:tr>
        <w:trPr>
          <w:trHeight w:val="255" w:hRule="atLeast"/>
        </w:trPr>
        <w:tc>
          <w:tcPr>
            <w:tcW w:w="9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484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43,861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133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88,00282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84206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26315,95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10123,8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325265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4840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28900" cy="1346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38600" cy="711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27100" cy="685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 Парные коэффициенты корре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арный коэффициент корреляции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33700" cy="939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59100" cy="939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22600" cy="939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02665" cy="749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9.2 Множественный коэффициент корре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ножественный коэффициент корреляции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93900" cy="5454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Частные коэффициенты корре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астный коэффициент корреляции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76400" cy="520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430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76400" cy="520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30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9.4 Коэффициент конкорд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конкордации находи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03805" cy="4711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n</w:t>
      </w:r>
      <w:r>
        <w:rPr>
          <w:i/>
          <w:sz w:val="28"/>
          <w:szCs w:val="24"/>
          <w:vertAlign w:val="subscript"/>
        </w:rPr>
        <w:t xml:space="preserve">i </w:t>
      </w:r>
      <w:r>
        <w:rPr>
          <w:sz w:val="28"/>
          <w:szCs w:val="24"/>
        </w:rPr>
        <w:t xml:space="preserve">– число неразличимых элементов (рангов) в </w:t>
      </w:r>
      <w:r>
        <w:rPr>
          <w:i/>
          <w:sz w:val="28"/>
          <w:szCs w:val="24"/>
        </w:rPr>
        <w:t>i</w:t>
      </w:r>
      <w:r>
        <w:rPr>
          <w:sz w:val="28"/>
          <w:szCs w:val="24"/>
        </w:rPr>
        <w:t xml:space="preserve"> –й группе признака </w:t>
      </w:r>
      <w:r>
        <w:rPr>
          <w:i/>
          <w:sz w:val="28"/>
          <w:szCs w:val="24"/>
        </w:rPr>
        <w:t>X</w:t>
      </w:r>
      <w:r>
        <w:rPr>
          <w:i/>
          <w:sz w:val="28"/>
          <w:szCs w:val="24"/>
          <w:vertAlign w:val="subscript"/>
        </w:rPr>
        <w:t>j</w:t>
      </w:r>
      <w:r>
        <w:rPr>
          <w:sz w:val="28"/>
          <w:szCs w:val="24"/>
        </w:rPr>
        <w:t xml:space="preserve"> 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4"/>
        </w:rPr>
        <w:t>m</w:t>
      </w:r>
      <w:r>
        <w:rPr>
          <w:i/>
          <w:sz w:val="28"/>
          <w:szCs w:val="24"/>
          <w:vertAlign w:val="subscript"/>
        </w:rPr>
        <w:t>j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– число групп из неразличимых ран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блица 9.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1645"/>
        <w:gridCol w:w="1260"/>
        <w:gridCol w:w="1440"/>
        <w:gridCol w:w="1127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заработной платы, млн. 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оотдача основных фондов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списочная численность рабочих, чел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нги</w:t>
            </w:r>
          </w:p>
        </w:tc>
      </w:tr>
      <w:tr>
        <w:trPr>
          <w:trHeight w:val="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З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0949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3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0305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040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415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63106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86694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4814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8426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9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57665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6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0467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9621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15249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1137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23884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08461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9242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8361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5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74051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98886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6877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71075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2405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1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63805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3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9476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48765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9.3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85"/>
        <w:gridCol w:w="1136"/>
        <w:gridCol w:w="1276"/>
        <w:gridCol w:w="1247"/>
        <w:gridCol w:w="1405"/>
        <w:gridCol w:w="1621"/>
      </w:tblGrid>
      <w:tr>
        <w:trPr>
          <w:trHeight w:val="13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нг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55600" cy="444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1" t="-81" r="-10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47700" cy="444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6" t="-81" r="-5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50900" cy="5207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т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2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8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4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9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2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8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8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2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7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i/>
                <w:i/>
              </w:rPr>
            </w:pPr>
            <w:r>
              <w:rPr>
                <w:rFonts w:cs="Arial CYR"/>
                <w:b/>
                <w:i/>
              </w:rPr>
              <w:t>1067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9017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Настоящая работа ставила перед собой цель освоения практических навыков обработки статистической информации. В процессе работы было рассмотрено 25 предприятий. Вначале были рассчитаны относительные и средние показатели для каждого предприятия. На основе рассчитанных относительных, а так же абсолютных признаков была сделана простая аналитическая группировка по фонду заработной платы, в результате которой был сделан вывод о наличии прямой связи между ним и результативными показателями: фондоотдачей основных фондов, среднесписочной численностью рабочих, среднемесячной заработной платой работника предприятия, производительностью труда одного рабоч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Затем совокупность предприятий была проверена на однородность по признаку фонд заработной платы, в результате чего было выяснено, что вся совокупность предприятий неоднородна по этому показателю, но одна группа, полученная в результате простой группировки оказалась неоднородна по данному признаку, так как коэффициент вариации в этом случае оказался выше 25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Затем вся совокупность предприятий была проанализирована по двум признакам: фонд заработной платы и фондоотдачей основных фондов для выявления наличия и тесноты свя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С использованием дисперсий было вычислено эмпирическое корреляционное отношение 75%. Коэффициент ранговой корреляции равен 84%. Затем были рассчитаны показатели тесноты связи: парный коэффициент корреляции оказался равен 0,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лее был проведен анализ по всей совокупности предприятий на наличие и тесноту множественной связи между результативным признаком фондом заработной платы и двумя факторными признаками: фондоотдачей основных фондов и среднесписочной численностью рабоч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С использованием рангов был рассчитан коэффициент конкордации – 0,91. Кроме этого был вычислен множественный коэффициент корреляции – 0,97. Поэтому можно утверждать, что между результативным и факторными признаками существует сильная связь. Так же были рассчитаны парные коэффициенты корреляции и частные коэффициенты корреляции, на основе которых можно утверждать, что фонд заработной платы зависит от фондоотдачи основных фондов и среднесписочной численности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left="3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i/>
          <w:sz w:val="28"/>
        </w:rPr>
        <w:t>Богородская Н.А.</w:t>
      </w:r>
      <w:r>
        <w:rPr>
          <w:sz w:val="28"/>
        </w:rPr>
        <w:t xml:space="preserve"> Статистика. Методы анализа статистической информации: </w:t>
      </w:r>
      <w:r>
        <w:rPr>
          <w:i/>
          <w:sz w:val="28"/>
        </w:rPr>
        <w:t xml:space="preserve"> </w:t>
      </w:r>
      <w:r>
        <w:rPr>
          <w:sz w:val="28"/>
        </w:rPr>
        <w:t>Методические указания к практическим занятиям / СПбГУАП, СПб., 2008. 15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Теория статистики: Учебник / Под ред. </w:t>
      </w:r>
      <w:r>
        <w:rPr>
          <w:i/>
          <w:sz w:val="28"/>
        </w:rPr>
        <w:t>Г.Л.Громыко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2-е изд., перераб. и доп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.: ИНФРА-М, 2005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47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57" w:hanging="397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260"/>
        </w:tabs>
        <w:ind w:left="1260" w:firstLine="441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cs="Times New Roman"/>
      <w:b/>
      <w:bCs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before="1200" w:after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1800" w:after="0"/>
      <w:jc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2:00Z</dcterms:created>
  <dc:creator>www.PHILka.RU</dc:creator>
  <dc:description/>
  <cp:keywords/>
  <dc:language>en-US</dc:language>
  <cp:lastModifiedBy>SYSTEM</cp:lastModifiedBy>
  <cp:lastPrinted>2010-10-04T19:47:00Z</cp:lastPrinted>
  <dcterms:modified xsi:type="dcterms:W3CDTF">2011-09-11T07:32:00Z</dcterms:modified>
  <cp:revision>2</cp:revision>
  <dc:subject/>
  <dc:title>Задание</dc:title>
</cp:coreProperties>
</file>