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бработка лесоводственной информации</w:t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Исходные данные и их характеристика</w:t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Группировка результатов наблюдения</w:t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Графическое изображение рядов распределения</w:t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Виды средних</w:t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Показатели вариации признаков</w:t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Ошибки и надёжность статистических показателей</w:t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Анализ лесоводственной информации</w:t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6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охозяйственных и биологических исследованиях постоянно имеют дело с оценкой массовых явлений. Эти явления нередко представляются сложными, с первого взгляда беспорядочными, вследствие разнообразия (варьирования) в размерах, весе в поведении отдельных единиц или индивидуумов составляющих массовые я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азобраться в сущности таких явлений и дать им оценку, необходимо располагать соответствующим методом и теор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риационная статистика излагает методы изучения массовых явлений и построения для них количественных оценок. Отдельные единицы или индивидуумы, подлежащие наблюдению (измерению, взвешиванию или подсчёту), называют вариантами. Коллективы отдельных единиц, характеризующихся определённой общностью, называют статистическими совокупност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совокупности выборочные и генеральные. Генеральной совокупностью является весь коллектив единиц, подлежащих изучению. Число единиц в таком коллективе бесконечно большое. Выборочной совокупностью или выборкой называют часть единиц, выбранных для наблю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атистических наблюдениях в биологии практически всегда имеют дело с выборками и по результатам их судят о совокуп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работе приводится обработка и анализ определённой лесоводственной информ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 Обработка лесоводственн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Исходные данные и их характеристи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бработки представляют собой информацию о линейных размерах деревьев (диаметре ствола на высоте 1,3 метра, диаметра кроны) и их пространственных показателях (площади роста). Отбор данных был производён в количестве 50 вариант (деревьев). Изначальным номером отбора, был номер варианты данный моим глубокоуважаемым преподавателем, да и просто хорошим человек А.Г. Непови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 представлены показатели, характеризующие отдельное дере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3555" cy="1799590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) диаметр ствола на высоте 1,3 метра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,3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8415" cy="184277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иаметр кроны дерева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0940" cy="195072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) площадь роста дереве (</w:t>
      </w:r>
      <w:r>
        <w:rPr>
          <w:sz w:val="28"/>
          <w:lang w:val="en-US"/>
        </w:rPr>
        <w:t>S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Показатели, характеризующие отдельное дере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ы морфолого-пространственные показатели смешанных пихтовых насаждений Большемуртинского лесхо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 – Морфолого-пространственные показатели деревьев смешанных пихтовых насаждений Большемуртинского лесхоза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651"/>
        <w:gridCol w:w="1651"/>
        <w:gridCol w:w="1651"/>
        <w:gridCol w:w="1651"/>
      </w:tblGrid>
      <w:tr>
        <w:trPr>
          <w:trHeight w:val="7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дерева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вола, см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роны, м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ост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8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3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3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9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8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4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2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6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1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3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8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6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4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Группировка результатов наблюд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, чтобы придать опытным материалам определённую наглядность и извлечь из них необходимую статистическую информацию о наблюдённом признаке, материалы наблюдений подвергают сводке в статистические ряды и табл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м рядом или рядом распределения называю ряд значений признака, размещённых в порядке возрастания или убывания, с указанием числа повто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ризнака, сведённые в ряд, называют классовыми вариантами, а число повторений их в классах – численностями, или частотами классов. Общее число вариант (Х) называют объёмом ряд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классов определяли исходя из следующего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=1+3.32*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10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интервала определяли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лассовый интервал по признак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аксимальные и минимальные значения призна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ём ряда, выбор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и верхняя границы первого класса устанавливались по следующим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</w:t>
      </w:r>
    </w:p>
    <w:p>
      <w:pPr>
        <w:pStyle w:val="Normal"/>
        <w:widowControl w:val="false"/>
        <w:tabs>
          <w:tab w:val="clear" w:pos="708"/>
          <w:tab w:val="left" w:pos="94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ниж.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верх.г</w:t>
      </w:r>
      <w:r>
        <w:rPr>
          <w:sz w:val="28"/>
          <w:szCs w:val="28"/>
        </w:rPr>
        <w:t xml:space="preserve"> – нижняя и верхняя границы первого кла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руппированный ряд распределения признака является интервальным, когда между классами нет промежутков, поэтому за первым интервалом идёт второй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интервальных рядов по морфолого-пространственным показателям представлены в таблице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исключения перекрытия верхней границы предыдущего класса с нижней границей последующего класса, нижние границы классов увеличивают на величину, равную точности измерения признака. В данном случае для всех 3-х показателей мы её приняли равной 0,1 см, 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иной класса является среднее значение указанного интервала. Ряд делился на классы до тех пор, пока максимальная не попадала в последний кла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получены группировки данных по 3-м признакам (диаметру ствола (таблица 3), диаметру кроны (таблица 4), площади роста (таблица 5)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Основные характеристики интервальных рядов</w:t>
      </w:r>
    </w:p>
    <w:tbl>
      <w:tblPr>
        <w:tblW w:w="91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69"/>
        <w:gridCol w:w="2127"/>
        <w:gridCol w:w="2480"/>
      </w:tblGrid>
      <w:tr>
        <w:trPr>
          <w:trHeight w:val="25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о-пространственные показатели</w:t>
            </w:r>
          </w:p>
        </w:tc>
      </w:tr>
      <w:tr>
        <w:trPr>
          <w:trHeight w:val="30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вола, с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роны, м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ост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max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315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min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ниж.гр.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верх.гр.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 – Группировка ряда распределения по диаметру ствола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2"/>
        <w:gridCol w:w="1981"/>
        <w:gridCol w:w="1428"/>
        <w:gridCol w:w="1560"/>
      </w:tblGrid>
      <w:tr>
        <w:trPr>
          <w:trHeight w:val="255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классов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ы классов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ы </w:t>
            </w:r>
          </w:p>
        </w:tc>
      </w:tr>
      <w:tr>
        <w:trPr>
          <w:trHeight w:val="38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исл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е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Таблица 4 – Группировка ряда распределения по диаметру кроны</w:t>
      </w:r>
    </w:p>
    <w:tbl>
      <w:tblPr>
        <w:tblW w:w="89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2"/>
        <w:gridCol w:w="1981"/>
        <w:gridCol w:w="1563"/>
        <w:gridCol w:w="1978"/>
      </w:tblGrid>
      <w:tr>
        <w:trPr>
          <w:trHeight w:val="255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классов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ы классов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ы 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ислах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е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 – Группировка ряда распределения по площади роста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2"/>
        <w:gridCol w:w="1981"/>
        <w:gridCol w:w="1979"/>
        <w:gridCol w:w="1569"/>
      </w:tblGrid>
      <w:tr>
        <w:trPr>
          <w:trHeight w:val="255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классов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ы классов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ы </w:t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ислах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ные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3, 4, 5 частота представлена: в числах и в накопленном виде. Частота это количество значений признака, которые попадают в границы данного класса. Все значения представленных признаков были распределены по классам. Накопленные частоты представляют собой сумму частот, когда к предыдущей накопленной сумме прибавляется очередная част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таблицы группировок данных по указанным выше признакам позволят нам установить характер распределения и упростить дальнейшую обработку материала (количество данных ограничивается количеством классов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 Графическое изображение рядов распре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группировки данных наблюдений в классы вариационные ряды изображались графически (рисунок 2). Они иллюстрировались тремя видами кривых: гистограммой, полигоном распределения и кумулятой. По визуальной оценке рисунка, можно произвести в дальнейшем анализ, который включал бы в себя: отмечается наличие максимумов, характера возрастания или убывания частот, обращается внимание на симметричность и растянутость ряда. Пользуясь кумулятой, можно подразделить вариационный ряд на две равные части (медиан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Виды средн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ы распределения численностей, приведённых в таблице 3, 4, 5 и изображённые на рисунке 2, показывают, что варианты концентрируются около некоторого их значения. Следовательно, можно найти такое значение варианты или абстрактное среде число, которое будет наиболее представительной характеристикой какой либо совокуп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, дающим возможность сопоставлять изучаемые совокупности, является обобщённое значение признака – средняя его величина, последняя для качественно однородной совокупности представляет типичное значение признака, обобщённый центр, вокруг которого колеблются значения признака отдельных единиц совокупности, так и действием всевозможных факторов и их сочетанием, различным для разных еди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е значения используют в статистике для характеристики ряда распределения одним числ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были вычислены значения некоторых средних и по показателям сведены в таблицу 6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е арифметическое (простое) (</w:t>
      </w: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Оно равно сумме отдельных значений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поделённой на их числ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формула 5). Формула простого среднего арифметического применяется обычно в тех случаях, когда каждое значение признака наблюдается только один ра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яя гармоническая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гарм.</w:t>
      </w:r>
      <w:r>
        <w:rPr>
          <w:sz w:val="28"/>
          <w:szCs w:val="28"/>
        </w:rPr>
        <w:t>) представляет собой обратную величину средней арифметической из обратных величин (формула 6). Она применяется в тех случаях, когда имеются данные об индивидуальных значениях признака и общем объёме совокупности, но не известны част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е геометрическое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геом.</w:t>
      </w:r>
      <w:r>
        <w:rPr>
          <w:sz w:val="28"/>
          <w:szCs w:val="28"/>
        </w:rPr>
        <w:t>) (формула 7) применяется при вычислении средней доли относительных изменений и индек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64790" cy="1663700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76525" cy="1783080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1925" cy="1838325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13990" cy="1795145"/>
            <wp:effectExtent l="0" t="0" r="0" b="0"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60345" cy="1773555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27325" cy="1807845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9085" cy="1773555"/>
            <wp:effectExtent l="0" t="0" r="0" b="0"/>
            <wp:docPr id="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66695" cy="1807845"/>
            <wp:effectExtent l="0" t="0" r="0" b="0"/>
            <wp:docPr id="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33675" cy="1785620"/>
            <wp:effectExtent l="0" t="0" r="0" b="0"/>
            <wp:docPr id="1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– Гистограмма (а), полигон (б), кумулята (в) ряда распределения по диаметру ствола (1), по диаметру кроны (2), по площади роста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 (Ме) и мода (Мо) представляют собой группу структурных сред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дианой называется величина признака, которая находится в середине упорядоченного вариационного ряда, где варианты расположены в порядке возрастания или убы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ой называется наиболее часто встречающаяся величина признака. Поскольку мода является величиной конкретной, она имеет важное значение для характеристики структуры изучаемой совокуп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яя квадратическая величина (формула 8) используется в лесном хозяйстве при расчётах средних признаков, имеющих квадратичную величину при переходе на линейные признаки (площадь поперечного сечения ствола, площадь рост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расчёта средних значений, медианы и моды было установлено соотношение средних значений (то есть соблюдение свойства мажорантности параметрических средних согласно выраж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кв.</w:t>
      </w:r>
      <w:r>
        <w:rPr>
          <w:sz w:val="28"/>
          <w:szCs w:val="28"/>
        </w:rPr>
        <w:t>&gt;Х</w:t>
      </w:r>
      <w:r>
        <w:rPr>
          <w:sz w:val="28"/>
          <w:szCs w:val="28"/>
          <w:vertAlign w:val="subscript"/>
        </w:rPr>
        <w:t>ср.ариф.</w:t>
      </w:r>
      <w:r>
        <w:rPr>
          <w:sz w:val="28"/>
          <w:szCs w:val="28"/>
        </w:rPr>
        <w:t xml:space="preserve"> &gt;Х</w:t>
      </w:r>
      <w:r>
        <w:rPr>
          <w:sz w:val="28"/>
          <w:szCs w:val="28"/>
          <w:vertAlign w:val="subscript"/>
        </w:rPr>
        <w:t>геом.</w:t>
      </w:r>
      <w:r>
        <w:rPr>
          <w:sz w:val="28"/>
          <w:szCs w:val="28"/>
        </w:rPr>
        <w:t xml:space="preserve"> &gt;Х</w:t>
      </w:r>
      <w:r>
        <w:rPr>
          <w:sz w:val="28"/>
          <w:szCs w:val="28"/>
          <w:vertAlign w:val="subscript"/>
        </w:rPr>
        <w:t>гарм</w:t>
      </w:r>
      <w:r>
        <w:rPr>
          <w:sz w:val="28"/>
          <w:szCs w:val="28"/>
        </w:rPr>
        <w:t>). Соотношение данных выполняется – расчёты были выполнены правильно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6 – Расчёт средний для несгруппированных рядов распределения</w:t>
      </w:r>
    </w:p>
    <w:tbl>
      <w:tblPr>
        <w:tblW w:w="89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798"/>
        <w:gridCol w:w="1799"/>
      </w:tblGrid>
      <w:tr>
        <w:trPr>
          <w:trHeight w:val="32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редних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я для:</w:t>
            </w:r>
          </w:p>
        </w:tc>
      </w:tr>
      <w:tr>
        <w:trPr>
          <w:trHeight w:val="53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а ствола, с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а кроны, 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и роста,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9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9525</wp:posOffset>
                  </wp:positionV>
                  <wp:extent cx="582930" cy="4953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ind w:firstLine="3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5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1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9525</wp:posOffset>
                  </wp:positionV>
                  <wp:extent cx="666750" cy="466725"/>
                  <wp:effectExtent l="0" t="0" r="0" b="0"/>
                  <wp:wrapNone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ind w:firstLine="3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6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5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85725</wp:posOffset>
                  </wp:positionV>
                  <wp:extent cx="1533525" cy="295275"/>
                  <wp:effectExtent l="0" t="0" r="0" b="0"/>
                  <wp:wrapNone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ind w:firstLine="3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7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1</w:t>
            </w:r>
          </w:p>
        </w:tc>
      </w:tr>
      <w:tr>
        <w:trPr>
          <w:trHeight w:val="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5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657225" cy="457200"/>
                  <wp:effectExtent l="0" t="0" r="0" b="0"/>
                  <wp:wrapNone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ind w:firstLine="3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8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оказатели вариации призна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величина не даёт достаточного представления о свойствах изучаемой совокупности. Являясь показателем центральной тенденции, т.е. наиболее представительной характеристикой изучаемого коллектива, она не характеризует степени разнообразия (варьирования) отдельных единиц в этом коллекти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потребляемые статистическими характеристиками вариации являются размах варьирования, дисперсия, средне-квадратическое отклонение, коэффициент вариации. Расчёт этих показателей по признакам был сведён в таблицу 7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– Статистики изменчивости (вариации)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777"/>
        <w:gridCol w:w="1777"/>
        <w:gridCol w:w="1777"/>
      </w:tblGrid>
      <w:tr>
        <w:trPr>
          <w:trHeight w:val="380" w:hRule="atLeast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вариации признаков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я для:</w:t>
            </w:r>
          </w:p>
        </w:tc>
      </w:tr>
      <w:tr>
        <w:trPr>
          <w:trHeight w:val="357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а ствола, с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а кроны, 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и роста, 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575</wp:posOffset>
                  </wp:positionV>
                  <wp:extent cx="1306195" cy="298450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9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67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575</wp:posOffset>
                  </wp:positionV>
                  <wp:extent cx="1306195" cy="347980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10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</w:tr>
      <w:tr>
        <w:trPr>
          <w:trHeight w:val="69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9525</wp:posOffset>
                  </wp:positionV>
                  <wp:extent cx="657225" cy="342900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11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69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635</wp:posOffset>
                  </wp:positionV>
                  <wp:extent cx="647700" cy="438150"/>
                  <wp:effectExtent l="0" t="0" r="0" b="0"/>
                  <wp:wrapNone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12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</w:tr>
      <w:tr>
        <w:trPr>
          <w:trHeight w:val="20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а изменчивости признака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. Большая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. Больша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ах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или широта (степень) разброса, является простейшей мерой рассеивания. Он определяется как разность между наибольшим (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 и наименьшим значениями (Х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 распределения в упорядоченной последовательности значений признака (формула 9). Понятие размаха опирается, следовательно, только на два экстремальных значения. Соответственно этому его информативное содержание невелик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й мерой рассеивания является дисперсия (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При её вычислении определяются отклонения значений признак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или соответственно середин классов от арифметического среднего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) и возведением в квадрат (формула 1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(стандартное отклонение) (δ) – показывает среднее отклонение вариант от центра ряда распределения. Оно равно квадратному корню из дисперсии (формула 11). В то время как в теоретической статистике находит применение главным образом дисперсия как мера рассеяния, в практической статистике используется преимущественно стандартное откло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рассмотренных и найденных параметров коэффициент вариац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определяет не абсолютную, а относительную меру рассеивания. С помощью коэффициента вариации можно сравнивать рассеяние у различных частотных распределений. Коэффициент вариации находили по формуле 12. Он характеризует те же свойства совокупности, что и среднее квадратическое отклонение, и представляет средний процент отклонения вариант рядя от их среднего значения. Так как коэффициент изменчивости выражается в процентах, то его величина не зависит от единиц изме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ованное отклонение показывает на сколько сигм (δ) отклоняется какая-либо варианта от среднего знач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316865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рмированное отклон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арианты ряда распреде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ее знач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нормированного отклонения можно определить местоположение варианты по отношению к центру ряда распределения, проверить соответствие ряда нормальному распределению. Для каждой варианты было найдено нормированное отклонение (таблица 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8 – Расчёт нормированного отклонения</w:t>
      </w:r>
    </w:p>
    <w:tbl>
      <w:tblPr>
        <w:tblW w:w="91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60"/>
        <w:gridCol w:w="658"/>
        <w:gridCol w:w="760"/>
        <w:gridCol w:w="657"/>
        <w:gridCol w:w="760"/>
        <w:gridCol w:w="658"/>
        <w:gridCol w:w="760"/>
        <w:gridCol w:w="760"/>
        <w:gridCol w:w="760"/>
        <w:gridCol w:w="760"/>
      </w:tblGrid>
      <w:tr>
        <w:trPr>
          <w:trHeight w:val="25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дере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вола, с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роны,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1</w:t>
            </w:r>
          </w:p>
        </w:tc>
      </w:tr>
      <w:tr>
        <w:trPr>
          <w:trHeight w:val="28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ост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5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дере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вола, с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роны,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</w:tr>
      <w:tr>
        <w:trPr>
          <w:trHeight w:val="28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ост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дере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вола, с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роны,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9</w:t>
            </w:r>
          </w:p>
        </w:tc>
      </w:tr>
      <w:tr>
        <w:trPr>
          <w:trHeight w:val="28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ост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дере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вола, с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1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роны,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</w:t>
            </w:r>
          </w:p>
        </w:tc>
      </w:tr>
      <w:tr>
        <w:trPr>
          <w:trHeight w:val="28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ост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дере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вола, с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кроны,м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8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ост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вариации характеризуют общую изменчивость признака, а также отклонения (размещения) отдельных вариант распределения по отношению к центру ряда. По величине коэффициента вариации установили меру изменчивости каждого признака (таблица 7), по следующей схеме (шкала М.Л. Дворецкого), рисунок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менчивости:</w:t>
            </w:r>
          </w:p>
          <w:tbl>
            <w:tblPr>
              <w:tblW w:w="9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435"/>
              <w:gridCol w:w="1216"/>
              <w:gridCol w:w="1567"/>
              <w:gridCol w:w="1475"/>
              <w:gridCol w:w="1475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 5%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10%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-20%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-50%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льше 50%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менчивость: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лабая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еренная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начительная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льшая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29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чень большая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исунок 3 – Шкала вида изменчивости по М.Л. Дворецкого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Ошибки и надёжность статистических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значений ошибок и показателей надёжности и их формулы представлен в таблице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– Ошибки и надёжность статистических показателей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19"/>
        <w:gridCol w:w="1868"/>
        <w:gridCol w:w="1701"/>
        <w:gridCol w:w="1843"/>
      </w:tblGrid>
      <w:tr>
        <w:trPr>
          <w:trHeight w:val="196" w:hRule="atLeast"/>
        </w:trPr>
        <w:tc>
          <w:tcPr>
            <w:tcW w:w="3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ёжности и ошибок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я для:</w:t>
            </w:r>
          </w:p>
        </w:tc>
      </w:tr>
      <w:tr>
        <w:trPr>
          <w:trHeight w:val="143" w:hRule="atLeast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а ств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а к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роста</w:t>
            </w:r>
          </w:p>
        </w:tc>
      </w:tr>
      <w:tr>
        <w:trPr>
          <w:trHeight w:val="273" w:hRule="atLeast"/>
        </w:trPr>
        <w:tc>
          <w:tcPr>
            <w:tcW w:w="3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7780</wp:posOffset>
                  </wp:positionV>
                  <wp:extent cx="847725" cy="314325"/>
                  <wp:effectExtent l="0" t="0" r="0" b="0"/>
                  <wp:wrapNone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14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</w:tr>
      <w:tr>
        <w:trPr>
          <w:trHeight w:val="281" w:hRule="atLeast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4</w:t>
            </w:r>
          </w:p>
        </w:tc>
      </w:tr>
      <w:tr>
        <w:trPr>
          <w:trHeight w:val="343" w:hRule="atLeast"/>
        </w:trPr>
        <w:tc>
          <w:tcPr>
            <w:tcW w:w="3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00965</wp:posOffset>
                  </wp:positionV>
                  <wp:extent cx="1019175" cy="257175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15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>
          <w:trHeight w:val="540" w:hRule="atLeast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6</w:t>
            </w:r>
          </w:p>
        </w:tc>
      </w:tr>
      <w:tr>
        <w:trPr>
          <w:trHeight w:val="540" w:hRule="atLeast"/>
        </w:trPr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38100</wp:posOffset>
                  </wp:positionV>
                  <wp:extent cx="1485900" cy="276225"/>
                  <wp:effectExtent l="0" t="0" r="0" b="0"/>
                  <wp:wrapNone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16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9</w:t>
            </w:r>
          </w:p>
        </w:tc>
      </w:tr>
      <w:tr>
        <w:trPr>
          <w:trHeight w:val="540" w:hRule="atLeast"/>
        </w:trPr>
        <w:tc>
          <w:tcPr>
            <w:tcW w:w="3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15570</wp:posOffset>
                  </wp:positionV>
                  <wp:extent cx="1076325" cy="314325"/>
                  <wp:effectExtent l="0" t="0" r="0" b="0"/>
                  <wp:wrapNone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17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</w:tr>
      <w:tr>
        <w:trPr>
          <w:trHeight w:val="540" w:hRule="atLeast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6</w:t>
            </w:r>
          </w:p>
        </w:tc>
      </w:tr>
      <w:tr>
        <w:trPr>
          <w:trHeight w:val="540" w:hRule="atLeast"/>
        </w:trPr>
        <w:tc>
          <w:tcPr>
            <w:tcW w:w="3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99060</wp:posOffset>
                  </wp:positionV>
                  <wp:extent cx="1181100" cy="333375"/>
                  <wp:effectExtent l="0" t="0" r="0" b="0"/>
                  <wp:wrapNone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18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</w:tr>
      <w:tr>
        <w:trPr>
          <w:trHeight w:val="555" w:hRule="atLeast"/>
        </w:trPr>
        <w:tc>
          <w:tcPr>
            <w:tcW w:w="3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1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75565</wp:posOffset>
                  </wp:positionV>
                  <wp:extent cx="685800" cy="238125"/>
                  <wp:effectExtent l="0" t="0" r="0" b="0"/>
                  <wp:wrapNone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19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X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</w:tr>
      <w:tr>
        <w:trPr>
          <w:trHeight w:val="2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V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P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50165</wp:posOffset>
                  </wp:positionV>
                  <wp:extent cx="533400" cy="438150"/>
                  <wp:effectExtent l="0" t="0" r="0" b="0"/>
                  <wp:wrapNone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(20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ероятности 0,6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ероятности 0,9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ероятности 0,97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очная совокупность довольно точно воспроизводит свойства и соотношения в генеральной совокупности, но не абсолютно точно вследствие колеблемости изучаемых признаков. Поэтому между статистическими показателями выборочной совокупности и действительными значениями этих показателей генеральной совокупности всегда будут некоторые расхождения, которые являются случайными ошибками выборки и называются основными ошибками того или иного статистического показателя. На основании величины этой основной ошибки и значения соответствующего показателя выборки можно судить о действительном значении данного показателя в генеральной совокупности. Так, с вероятностью, равной 0,68, можно утверждать, что расхождение между действительным значением данного показателя в генеральной совокупности и вычисленным его значением для выборки не превышает однократного значения основной ошибки этого показателя (со знаком плюс или минус); предельное же расхождение не превышает трёхкратного значения основной ошибки (о чём можно утверждать с вероятностью 0,997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шибкой выборочной средней называют средней ошибкой средней величины, обозначают её буквой </w:t>
      </w:r>
      <w:r>
        <w:rPr>
          <w:sz w:val="28"/>
          <w:szCs w:val="28"/>
        </w:rPr>
        <w:drawing>
          <wp:inline distT="0" distB="0" distL="0" distR="0">
            <wp:extent cx="2159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или эту ошибку по формуле 14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шибка среднеквадратического отклонения (стандартного отклонения -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ывали по формуле 15, ошибку коэффициента варьирования по формуле 1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актике исследований значение μ (средняя величина в генеральной совокупности) неизвестна. Принято записывать значение выборочной средней вместе с её ошибкой, т.е. </w:t>
      </w:r>
      <w:r>
        <w:rPr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сть опыта, или процент ошибки наблюдения – это процент расхождения между генеральной и выборочной средней, который вычислялся по формуле 17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8 % случаях расхождения между генеральной и выборочной средней не превышает однократного значения точности опыта (в ту или другую сторону), а предельное расхождение – не превосходит трёхкратно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сть опыт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показывает, насколько процентов можно ошибиться, если утверждать, что генеральная средняя равна полученной выборочной сре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процент ошибки сопоставляется с заданным: если он больше заданного, точность достаточная, а если он не больше заданного, точность достаточная, а если больше, то точность результата является неудовлетворительной; значит, следует увеличить число наблю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точности опыта была вычислена через ошибку коэффициента изменчивости (формула 1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средняя тем точнее, т.е. тем меньше будет отличаться от генеральной средней, чем больше объём выборки n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сет (псевдоним Стьюдент) для различных N, точнее N-1, рассчитал значения отклонений выборочных средних от генеральной средней величины. Были вычислены по некоторому выражению значения показателя t. Были получены пограничные значения. Такими пограничными уровнями t можно пользоваться как предельными (критическими) значениями, которые с определённой вероятностью могут быть следствием случайных причин. Отметим, что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,25 и более при числе степеней свободы, равным 9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, практически встречается так редко, что событие является крайне маловероят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айденное в каком-либо опыт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евзойдёт по величине табличное значение, то его нельзя уже объяснить случайными причин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критер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значения выборочного статистического показателя и его средней ошибки можно дать оценку соответствующего параметра с определённой вероят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их опытах целесообразно оценить параметр путём проверки некоторой статистической гипотезы в отношении его размера. Наиболее часто проверяется предположение, что полученная выборочная средняя незначимо отличается от гипотетической (теоретически установленной) или вообще известной величины средней в генеральной совокупности μ. Выдвигается гипотеза 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что истинная разность равна нулю. В таком виде гипотеза часто называется нуле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гипотезы состоит в выяснении совместимости наблюдённых данных с этой гипотезой. Применим критерии t. Формула (19) обобщена в том отношении, что она применима для оценки значимости любого статистического показателя T, к которому нулевая гипотеза разумна. Она была применена для расчёта оценки ряда статистических показателей, таблица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t обычно называют критерием значимости (или существенн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t&lt;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критическое значение этого критерия, взятое из таблиц для уровня значимости в 5% или в 1%) опытные данные совместимы с гипотез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дтверждается. При t&gt;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т.е. t</w:t>
      </w:r>
      <w:r>
        <w:rPr>
          <w:sz w:val="28"/>
          <w:szCs w:val="28"/>
          <w:vertAlign w:val="subscript"/>
        </w:rPr>
        <w:t>0,01</w:t>
      </w:r>
      <w:r>
        <w:rPr>
          <w:sz w:val="28"/>
          <w:szCs w:val="28"/>
        </w:rPr>
        <w:t xml:space="preserve"> или t</w:t>
      </w:r>
      <w:r>
        <w:rPr>
          <w:sz w:val="28"/>
          <w:szCs w:val="28"/>
          <w:vertAlign w:val="subscript"/>
        </w:rPr>
        <w:t xml:space="preserve">0,05 </w:t>
      </w:r>
      <w:r>
        <w:rPr>
          <w:sz w:val="28"/>
          <w:szCs w:val="28"/>
        </w:rPr>
        <w:t>они несовместимы 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верг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частно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олучается равным и больше трёх, то значение показателя является надёжным, достоверным, и им можно пользоваться для разных сопоставлений и выводов. Если же это отнош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будет меньше трёх, то данный показатель оказывается ненадёжным, величина его достоверна и является лишь в той или иной мере вероятной (в зависимости от величины отнош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показателя достоверн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ланировании опыта приходится решать вопрос о числе наблюдений или объёме выборки, достаточном для получения оценки средней величины или другого статистического показателя с определённой точностью. Этот вопрос решается с помощью формулы 20. Формула указывает число наблюдений для уровня значимости средней в 0,32 (вероятность безошибочного заключ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68). Такой уровень редко признаётся достаточным. Обычно принимают уровень значимости 0,05 или 0,01. В формулу вводят соответствующее принимаемому уровню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,05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,01</w:t>
      </w:r>
      <w:r>
        <w:rPr>
          <w:sz w:val="28"/>
          <w:szCs w:val="28"/>
        </w:rPr>
        <w:t>). Расчёты объёма выборки при различных вероятностях заключения помещены в таблицу 9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 Анализ лесоводственн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ённых исследованиях нами была взята выборка в количестве 50 деревьев, у которых замерены и определены следующие показатели: диаметр дерева на высоте 1,3 метра; диаметр кроны и площадь роста. Исходные данные были подвергнуты статистическому анализу. В результате можно сделать следующие вы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значение выборочной совокупности по диаметру – 17,4, см; по диаметру кроны – 3,5, м и площади роста – 16,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реднее значение деревьев в лесном массиве (генеральная совокупность) по диаметру – 17,4 ± 2,74 см; по диаметру кроны – 3,5 ± 0,34 м; по площади роста – 16,51 ± 6,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 этом можно утверждать с достоверной вероятностью в 0,95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ах варьирования вариант в выборке и в генеральной совокупности имеют одинаковые зна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аметру ствола – 45,0 с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аметру кроны – 6,4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лощади роста – 106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значение дерева по диаметру отклоняется от среднего на величину – 9,7, см; по диаметру кроны отклоняется от среднего на величину – 1,2 м; по площади роста отклоняется от центра на величину – 23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Для всех деревьев в лесном массив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аметру ствола – 9,7 ± 1,94 с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иаметру кроны – 1,2 ± 0,24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лощади роста – 23,6 ± 4,7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этом можно утверждать в вероятностью 0,954. При этом изменчивость деревьев в выборке составляет по диаметру ствола – 55,6, %; по диаметру кроны – 33,9, %; по площади роста – 143,2, %. Для всех деревьев вариация составляет – по диаметру ствола – 55,6 ± 1,76 %; по диаметру кроны – 33,9 ± 0,66 % и по площади роста – 143,2 ± 11,62 %. Об этом можно утверждать с вероятностью 0,95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шкале М.Л. Дворецкого [ ] изменчивость по диаметру ствола очень большая, диаметру кроны большая и по площади роста очень больш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ждение между средним значением выборочной совокупности и средним значением всех деревьев составляет: для диаметра ствола – 7,87, %; диаметра кроны – 4,79, % и площади роста – 20,26, %. При этом для всех деревьев в лесном масси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твола – 7,87 ± 1,76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роны – 4,79 ± 0,66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роста – 20,26 ± 11,62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результатов, можно рассчитать необходимое количество наблюдений по диаметру ствола при уровне доверительной вероятности 0,683 – 50; при 0,954 – 200, а при 0,977 – 45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степени надёжности судим по показател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 найденных показателей по 3 признакам больше 3, значение рассчитанных нами показателей достовер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часть статистических показателей можно получить с помощью пакета анализа электронной таблицы «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». Что и было проделано (таблица 10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– Расчёт статистических показателей по морфолого-пространственным показателям</w:t>
      </w:r>
    </w:p>
    <w:tbl>
      <w:tblPr>
        <w:tblW w:w="89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0"/>
        <w:gridCol w:w="1980"/>
        <w:gridCol w:w="1980"/>
      </w:tblGrid>
      <w:tr>
        <w:trPr>
          <w:trHeight w:val="32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тистические показател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метр ствола, с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метр кроны, 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ощадь роста, м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отклонение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я выборк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сс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мметричность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дежности (95,0%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овременных компьютерных технологий во многом упростило обработку данных. В тоже время процесс большей частью автоматизирован (таблица 10) и происходит потеря интереса к научным изысканиям в силу непонимания сущности обработки исходных дан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работки и анализа представленной выше информации мы в какой то мере научились, во всяком случае имеем теперь представление о способах обработки лесоводственной информации, ознакомились с необходимыми математическими методами, которые используются в лесном хозяй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 «бонус» научились придерживаться определённых стандартов, которые имеют место при оформлении печатны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свободное общение с преподавателем (чуть ли не понибратство) и уверенность в том, что зачёт «выхватим» в лёт, позволило нам чувствовать на занятиях достаточно свободно и в тоже время «мимо» ходом что-то уловить. Считаем, что выражение «не знал, а ещё и забыл» это не про нас. Считаем, что легче «въехать» в определённую тему можно и без отличного знания теории, конечно азы кой-какие нужны, здесь этот вопрос даже не обсуждается, но легче учиться, если ты не связан какими либо ограничениями. Мы учимся в первую очередь для себя и поэтому на нашей совести усидчивость, трудолюбие, желание познания чего-либ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ось бы сказать спасибо Артёму Геннадьевичу Неповинных, за добросовестный труд))))))), за то что он «крутился» возле нас в силу своей энергичности, за его взгляд на каждого студента как на перспективного молодого человека, даже на самого отпетого лентяя))))) И он прав, мы самые лучшие, целеустремлённые и готовые жить полноценной жизнью, преодолевать жизненные трудности, верить в лучшее, стремится изменить себя к лучшему и в конечном итоге и общество в целом в котором мы обита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Вайс, А.А. Математические методы в лесном хозяйстве: Лабораторный практикум для студентов специальности 260400, 260500 и 320800 очной формы обучения [Текст] / А.А. Вайс, Н.В. Павлов, А.В. Подколзин. – Красноярск: СибГТУ, 2005.-3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ворецкий, М.Л. Практическое пособие по вариационной статистике [Текс] / М.Л. Дворецкий. – Йошкар-Ола, 1961. – 100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юн, Ю. Описательная и индуктивная статистика [Текс] / Ю. Кюн. – М.: Финансы и статистика, 1981. – 126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валов, Н.Н. Вариационная статистика [Текс] / Н.Н. Свалов. – М.: Московский лесотехнический институт, 1975. – 84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валов, Н.Н. Вариационная статистика: учебное пособие для вузов [Текс] / Н.Н. Свалов. – М.: Лесная промышленность, 1977. – 17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Фалалеев, Э.Н. Математическая статистика: учебное пособие [Текс] / Э.Н. Фалалеев, А.С. Смольянов. – Красноярск: КГУ, 1981. – 128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Хазанов, Ю.С. Статистика [Текс] / Ю.С. Хазанов. – М.: Статистика, 1974. – 19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firstLine="709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6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218"/>
        </w:tabs>
        <w:ind w:left="300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38"/>
        </w:tabs>
        <w:ind w:left="350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98"/>
        </w:tabs>
        <w:ind w:left="401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18"/>
        </w:tabs>
        <w:ind w:left="451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38"/>
        </w:tabs>
        <w:ind w:left="501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98"/>
        </w:tabs>
        <w:ind w:left="55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18"/>
        </w:tabs>
        <w:ind w:left="6098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ind w:left="360" w:firstLine="709"/>
      <w:outlineLvl w:val="1"/>
    </w:pPr>
    <w:rPr>
      <w:rFonts w:cs="Arial"/>
      <w:bCs/>
      <w:iCs/>
      <w:sz w:val="3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Информблок"/>
    <w:qFormat/>
    <w:rPr>
      <w:i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Style18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Style19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20">
    <w:name w:val="Подпись к таблице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Style21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spacing w:lineRule="auto" w:line="360"/>
      <w:ind w:left="907" w:hanging="0"/>
      <w:jc w:val="both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34:00Z</dcterms:created>
  <dc:creator>Артём</dc:creator>
  <dc:description/>
  <cp:keywords/>
  <dc:language>en-US</dc:language>
  <cp:lastModifiedBy>SYSTEM</cp:lastModifiedBy>
  <dcterms:modified xsi:type="dcterms:W3CDTF">2011-09-11T07:34:00Z</dcterms:modified>
  <cp:revision>2</cp:revision>
  <dc:subject/>
  <dc:title/>
</cp:coreProperties>
</file>