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неф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фтяная промышленность СССР в конце 1920-х – 1930-х год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того, как человечество начало использовать нефть повсеместно, взамен неё использовали ряд других ресурсов. Для удовлетворения потребностей топливно-энергетической сферы применялись древесные виды топлива, каменный и бурый уголь, торф, кизяк, солома и др. Ещ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вряд ли кто-то мог представить, что нефть станет абсолютно незаменимым ресур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же нефть играет неоценимую роль в нашей жизни. Ее главная особенность заключается в том, что нефть, будучи топливным ресурсом, обладает уникальным химическими свойствами, позволяющими производить из нее синтетический каучук, пластмассы, красители, и многое, многое другое. По причине своей уникальности в разных сферах, нефть являлась источником политических конфликтов и возникновения военных союзов, предопределяла развитие экономики, как в странах-экспортерах нефти, так и в странах, вынужденных закупать нефть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части реферата основной задачей является раскрытие исторического и экономического значения важнейшего ресурса промышленнос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Перечисляя исторические события, связанные с нефтью, с древнейших времен и до нашего времени, я попытаюсь проследить за изменениями в восприятии е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посвящена развитию нефтяной промышленности в СССР в годы первых пяти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неф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ь добывалась с древнейших времен, за счет того, что в некоторых местах она залегает неглубоко, и ее богатые маслами фракции выходят на поверхность земли, так что можно получать ценные продукты без использования скважин и специальной техники. Существование нефтяного промысла установлено в 6000-4000 лет до нашей эры около Евфрата. Но большое значение нефти стали придавать только после того, как в 1853 году химик Бенджамин Силлиман, преподаватель Йельского университета, доказал, что из нее можно выделить керосин, который удобно использовать как средство для 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ажнейшим достижением было применение парового котла и паровых двигателей, которые работали на углях или древесине. В связи с изобретением двигателей внутреннего сгорания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оявилась необходимость в расширении использования нефтепродуктов и в их промышленном производстве. Сначала в этих двигателях в качестве топлива использовался керосин, но, так как он плохо испарялся, позже его заменили более легким бензином. Все это увеличило потребность в нефти, стала широко развиваться нефтедобы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70 году в Америке была основана, пожалуй, самая известная мировая монополия – «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il</w:t>
      </w:r>
      <w:r>
        <w:rPr>
          <w:sz w:val="28"/>
          <w:szCs w:val="28"/>
        </w:rPr>
        <w:t>». Пользуясь тем, что правительство закрывала глаза на явную монополизацию рынка, президент этой компании – Джон Рокфеллер выкупал в каждом районе ведущие перерабатывающие заводы и фирмы. Таким образом, к 1879 году «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il</w:t>
      </w:r>
      <w:r>
        <w:rPr>
          <w:sz w:val="28"/>
          <w:szCs w:val="28"/>
        </w:rPr>
        <w:t>» контролировала 90% американских нефтеперерабатывающих мощностей. Юридически эта компания была оформлена как трест, что позволяло руководству компании обойти американские законы и избежать арестов. Как пишет Дэниел Ергин, «Трест дал Рокфеллеру и его коллегам щит законности и административную гибкость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днако, несмотря на все усилия, в 1911 году правительство США взялось за империю Рокфеллера, в результате чего она была разделена на несколько компаний меньшего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цию американской нефти смогла составить компания «Братья Нобель» - крупный нефтяной концерн, созданный Людвигом Нобелем в 1879 году. Компания вела добычу и нефтепереработку в Баку, а самого шведа называли «нефтяным королем Баку». Другая крупная российская компания «Батумское нефтеперерабатывающее товарищество» (БНИТО) была образована в 1886 году Ротшильдами. После открытия железной дороги Баку-Батум, российской нефти была открыта дверь на Запад, в связи с чем развернулась борьба за мировые нефтяные рынки. За период с 1879 по 1888 год объем нефтедобычи в России увеличился в 10 раз, достигнув 23 миллионов баррелей в год, что составляло более 4/5 объема добычи Ам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вой мировой войны существенно вырос спрос на нефть и нефтепродукты. Большое количество топлива использовалось как горючее для автомобилей, танков, аэропланов, кораблей с нефтяными двигателями и пр. По окончанию войны французский сенатор Беранже произнес: « «кровь земли» была кровью победы. Германия слишком полагалась на свое преимущество в железе и угле и недостаточно учла наше преимущество в нефти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военные годы производство нефти стабильно росло, однако уголь по-прежнему доминировал среди различных видов топлива. Вторая мировая война кардинально изменила отношение к нефти. В ходе войны стало ясно видно, что страны, не имеющие доступа к нефтяным ресурсам, фактически не могут вести войну. Гитлер понял это еще в 30-е годы во время подготовки к войне. Крупнейший синдикат германской химической промышленности «ИГ Фарбен» по заказу правительства занялся производством синтетического топлива из угля. В 1931 году ученый Бергиус и председатель правления «ИГ Фарбен» Карл Бош были награждены Нобелевской премией в области химии за изобретенный ими метод получения жидкого топлива. Однако у этого метода был один существенный недостаток: стоимость производства была чрезвычайно высокой, и примерно в 45 раз превышала стоимость импортируемой из Мексики нефти. Но для Гитлера крайне важна была полная независимость Германии от поставок из-за границы: «Эту задачу необходимо выполнять так же решительно, как и вести войну, потому что от ее решения зависит исход грядущей войны. Затраты на получение сырья не имеют значения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ая стратегия во время войны была связана со стремлением получить нефтяные ресурсы. Еще до войны они заручились союзническими отношениями с Румынией. В 1941 году немцы прорывались по Северной Африке вдоль побережья Средиземного моря к нефтяным источникам на Ближнем Востоке, однако были остановлены союзниками в Ливии и Египте. Крах этого наступления вынудил Гитлера искать новые пути захвата нефтяных ресурсов, и в 1942 году Берлин спланировал другое крупное наступление – операцию «Блау». Ее основной целью была кавказская нефть, а в перспективе месторождения Ирана и Ирака. Но пробиться через Кавказские горы к Грозному и Баку немцам так и не удалось. После поражения под Сталинградом Гитлер был вынужден отказаться от этих планов и отвести войска с Кав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СР в 30-е годы были открыты богатые ресурсы нефти в Волго-Уральской области, которые потом были названы «Второе Баку», поэтому во время войны Красная Армия была полностью обеспечена нефте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уроков войны, сразу после ее окончания Сталин сделал упор на развитии нефтян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0-60-е годы выявилась совершенно новая роль нефти как сырья для нефтехимии, то есть производства синтетической продукции, полимеров и пр. Нефтехимия стала новым направлением развития экономики. Если раньше основная ставка делалась на металл, то в эти годы стало понятно, что не меньшую роль могут играть разнообразные пластмассы, производство которых является менее дорогостоящим, а сферы применения более разнообразны. Руководство СССР, заметив отставание страны в этом направлении, в начале 60-х выдвинуло лозунг «химизации народного хозяйства». Естественно, за этим последовало существенное увеличение объемов добычи нефти. Как раз в это время открываются крупнейшие месторождения в Западной Сиби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рубежом увеличение значения нефти привело к росту борьбы за контроль над ее ресурсами. До этого ими владели так называемые транснациональные корпорации (ТНК), представлявшие интересы крупнейших западных стран (к ним относятся наследники «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il</w:t>
      </w:r>
      <w:r>
        <w:rPr>
          <w:sz w:val="28"/>
          <w:szCs w:val="28"/>
        </w:rPr>
        <w:t>», а также «</w:t>
      </w:r>
      <w:r>
        <w:rPr>
          <w:sz w:val="28"/>
          <w:szCs w:val="28"/>
          <w:lang w:val="en-US"/>
        </w:rPr>
        <w:t>Roy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>», и др. ). Так, в 1953 году при попытке национализации нефтяных месторождений при участии западных спецслужб был свергнут с поста премьер-министр Ирана Мохаммед Моссад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 году была сформирована ОПЕК – организация стран экспортеров нефти, - организация, которая могла противостоять международным нефтяным компаниям. Страны-основательницы ОПЕК (Саудовская Аравия, Кувейт, Венесуэла, Иран и Ирак) являлись источником экспорта более чем 80% сырой нефти. Их цель состояла в том, чтобы поднять свою роль на мировом нефтяном рынке и противостоять натиску Т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1973 года во время арабо-израильского конфликта, который также называют войной Судного дня, арабские страны-члены ОПЕК заявили о том, что они не будут поставлять нефть странам, поддерживающим в этом конфликте Израиль. В течение следующего года цены на нефть увеличились в четыре раза. Это явление было названо «нефтяной кризис» - тогда впервые экспортеры нефти смогли манипулировать ценами на нефть посредством созданием ее дефицита, и при этом выявилась зависимость развитых стран от ОП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прыжок цен произошел в связи со вторым энергетическим кризисом в 1979 году, который был вызван началом войны между Ираком и Ир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явления привели к ряду последствий в развитых странах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й инфляции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ю мер по развитию энергосбережени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энергосберегающих технологий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нефтедобычи вне стран ОП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ССР резкое увеличение возможностей по добыче нефти (в связи с нахождением новых месторождений) и увеличение мировых цен на нефть вызвали значительный рост экспорта, который стал основным источником валютных поступлений страны. В этот же период в стране возникает нехватка зерна, но большие объемы экспорта нефти позволяют обеспечить импорт зерна. Одновременно с этим, экспорт нефти затормозил проведение необходимых для экономики страны реформ. Таким образом сформировалась «нефтяная зависимость», или, как ее теперь называют, «ресурсное проклятье» наше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6 году разногласия внутри ОПЕК и договоренности США и Саудовской Аравии привели к резкому увеличению добычи нефти со стороны Саудовской Аравии и, как следствие, падению мировых цен, что, в свою очередь, резко усилило кризисные явления в экономике СССР. Неспособность экономического руководства страны к принятию компенсирующих мер способствовала развалу Советск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0-е-2000-е годы характеризовались резкими колебаниями нефтяных цен, продолжением борьбы вокруг роли ОПЕК и резким ростом спроса на нефть со стороны развивающихся стран (Китай, Индия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проса на нефть, а также факторы спекулятивного характера привели в 2007-08г. к резкому росту цен (в июле 2008 года была достигнута максимальная цена – более 147$ за баррель), что, вероятно, способствовало началу нынешнего экономического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своей работе я хотела бы более детально рассмотреть период конца 1920х – 1930х годов. Этот период довольно мало освещен в литературе, однако, он оказал огромное влияние на развитие советской, а потом и российской,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яная промышленность СССР в конце 1920-х – 1930-х год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ериод – годы форсированной индустриализации, первых пятилеток. В качестве основы для индустриализации наряду с машиностроением, металлургией Сталин провозгласил и топливно-энергетические комплекс Конечно, развитие важнейшей отрасли промышленности - машиностроения было бы невозможно без увеличения добычи нефти, и, наоборот, для увеличения объемов добычи нефти необходимы было специальное оборудование . Таким образом, эти отрасли очень тесно взаимосвязаны, и развивались параллельно на протяжении рассматриваем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 важнейшее значение нефти придавали как средству обороны. Н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ъезде Сталин произнес: «Кто имеет преимущество в деле нефти, тот имеет шансы на победу в грядущей войне». А позже, в 1940г. журнал «Азербайджанское народное хозяйство» напишет: «Нефть является той силой, которая дает жизнь трактору и комбайну, самолету и автомобилю, кораблю и танку. Нефть нужна всем отраслям народного хозяйства. Она необходима нашей могучей Красной Армии и Флоту, охраняющим мирный труд в нашей стране.»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оветской истории, надо держать в голове, что при принятии экономических решений ключевую роль играли не практические потребности, а теоретико-идеологические представления руководителей страны, что часто затормаживало экономическое развитие. Так, в то время как во всем мире в 20-30 годы доля нефти в топливно-энергетическом балансе увеличилась в разы, в СССР она упала, уступая лидерство углю. Общая экономическая эффективность нефтетоплива была в 3-4 раза выше, чем угля в связи с высокими издержками по перевозки угля. Несмотря на очевидную выгоду от перехода на нефтяное топливо, о чем не раз говорил и Сталин, тем не менее, страна продолжала делать ставку на уголь. Это подтверждают данные по потреблению топлива в СССР. В 1928 году удельный вес потребления угля составлял 30,1% против 10,9% нефти. К 1937 году увеличилось потребление и того и другого, но доля угля выросла значительнее: 47,5% против 16,1%. Чем можно объяснить такое противоречивое поведение руководства страны? Скорее всего, на естественный ход вещей повлияли более сильные позиции «угольного лобби», то есть партийных руководителей, связанных с угольной промышленностью. Еще один важный фактор - непрекращающиеся в 20-30-е годы эксперименты по переходу к производству жидкого топлива из угля. Например, в 1930 году половину жидкого топлива в Госплане собирались получать из угля. Возможно, в пользу угля еще сыграло роль то обстоятельство, что в развитии промышленности Советский Союз ориентировался на передовые страны, в частности на Германию, которая, не имея нефтяных источников, занимала лидирующие позиции в мировом производстве. Пример Германии явно показывал, что можно достичь успехов и без нефти, но уже во время войны стало понятно, что это была иллюзия, именно нехватка нефтепродуктов сыграла ключевую роль в поражении Герм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1920 году в Союзе было всего 2 крупных нефтяных месторождения: в Баку и в Грозном. В годы НЭПа нефтеразведка практически не велась, но одной из задач первой пятилетки было создание новых топливных баз, открытие «второго Баку». Молотов н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ъезде произнес: «Кроме Баку и Грозного, большое значение приобретают такие нефтяные районы, как Майкоп, Эмба, Туркмения – район Красноводска, Башкирия и ряд других»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Однако, несмотря на намеченные цели, особых результатов в этом направлении достигнуто не было и к 1940г. доля Баку в нефтедобычи составляла 71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оветской нефтепромышленности нельзя не отметить, что ориентирована она была в основном на экспорт. И эту ориентацию пытались усилить. В 1928 году на экспорт шло 31,8% произведенных в стране нефтепродук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ятиле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илетний план развития нефтяной промышленности целиком отражал характерные черты общего пятилетнего плана. Варианты плановых заданий постоянно менялись, и каждый раз эти изменения затрагивали и нефтяную промышленность. В 1927г. была составлена сводка «Материалы к пятилетнему плану развития промышленности СССР», согласно которой планировался прирост добычи нефти на 89,1%. По утвержденному в 1929 году «оптимальному» плану добыча должна была возрасти на 85,1% и составить 21, 7 млн. тонн в год. Но несмотря на принятие официального плана, без конца продолжались его корректировки. В результате таких «корректировок» Госплан дошел до цифры в 45-46 млн. т (к 1933г.). Любому здравомыслящему человеку было очевидно, что эти цели в принципе не достижимы, и не могут быть выполнены. Впоследствии чтобы объяснить их невыполнение придется искать виноватых и свалить все на так называемых «вредителей». А пока, в марте 1931 года было объявлено о выполнении нефтяной промышленностью пятилетнего плана за два с половиной года. Сталин выступил с речью, в которой поздравлял нефтяников: «С победой, товарищи!». Как же можно объяснить факт досрочного выполнения плана? Скорее всего, имело место жонглирование цифрами и некоторое лукавство. По всей видимости, достигнуты были задачи «оптимального» плана, а не последующих его изменений в сторону увеличения. Об этом сказано не было. А главная причина таких высоких показателей заключается в уникальной возможности месторождений в Грозном и Баку в течение года-двух добывать фонтанную нефть с минимальными затратами. К сожалению, это с лихвой «окупается» впоследствии. Как писал еще в 1928 году специалист по нефти Фролов: «Фонтанная добыча в Бакинском, и, особенно, Грозненском районе, выражается процентами, давно небывалыми. Введение в эксплуатацию фонтанных скважин, несомненно, обессиливает район: чем дешевле сейчас получается нефть, тем дороже она будет позже». И как мы увидим по результатам выполнения второй пятилетки, Фролов оказался абсолютно прав. Да, план первой пятилетки был выполнен досрочно, но ценой постоянных авралов, перегрузки рабочих и сильнейшего истощения не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пятиле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ервой пятилетки, при уточнениях к разрабатываемым планам контрольные цифры имели тенденцию к снижению. Если первоначально к 1937 году намечалась добыча нефти 138 млн. т, то в итоговых документах этот показатель составил 46,8 млн. т. Планы корректировались в сторону уменьшения ожидаемых результатов потому, что руководство видело, как с 1931 года нефтедобыча не просто не увеличивалась на 50% в год, а вовсе снижалась. Прежде всего, невыполнение начальных планов было связано с тем, что задания не были обеспечены соответствующими материальными, кадровыми и технологическими ресурсами. Хочется заметить, что для развития нефтяной промышленности должна вестись работа по ряду направлени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к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о увеличивая объем добычи, советское руководство не учло необходимости параллельного расширения остальных аспектов нефтяной промышленности. Разведка новых месторождений практически не велась. По-прежнему почти всю нефти давали лишь два района – Бакинский и Грозненский, освоение Урало-Волжского района шло недопустимо медленно. Да и в освоенных районах практически ничего не было известно про запасы нефти в нед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переработки были существенно увеличены во время первой пятилетки (было пущено в ход 23 крекинг-установки и 25 трубчатых установок). Однако и этого оборудования не хватало на постоянно растущие запросы по производству нефтепродуктов. Еще большая проблема была связано с оборудованием, необходимым для добычи соответствующих объемов нефти: не хватало труб, буровых станков, компрессоров, насосов и многого другого. Для того, чтобы производить эти трубы, требовалось строить огромные заводы или цеха, что невозможно было осуществить в рамках года или двух. Большую часть нефтедобывающей техники пришлось импортировать из-за границы. Заметим, что импорт оборудования осуществлялся за счет средств от экспорта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ла развитие также кадровая проблема. К сожалению, в стране было мало квалифицированных рабочих. Мастера не соблюдали правила техники безопасности, что приводило к бесчисленным авариям. Часто из-за отсутствия квалификации работники не осваивали сложную и прогрессивную тех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пожалуй, самые большие недоработки касались транспортировки нефти. В начале 1930-х годов из-за слишком низкой пропускной способности железных дорог. Положение с перевозкой нефти было катастрофическим: «В Грозном мы сейчас сливаем керосин и соляное масло из-за недостатка емкости. Мы сейчас не можем давать максимум производства в Грозном из-за того, что не имеем возможности полностью вывести оттуда всю продукцию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- признался член президиума ВСНХ, Ломов. В связи с этим, важное положение в планах второй пятилетки занимало решение проблемы транспортировки нефти. Предполагалось строительство пяти крупных нефтепроводов и множества мелких. В реальности были сооружены всего два крупных нефтепровода: Гурьев - Орск и Ишимбай – Уфа. Конечно, этого было недостаточно для обеспечения нарастающих потребностей в транспорте нефти и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темп роста угольной промышленности намечался более высокий, чем нефтяной. В «Контрольных цифрах» также намечался восьмикратный рост добычи сланцев, двукратный – торфа. Подтверждалась в плане прежняя установка: «Нефть, как топливо, коренным образом должна сдать свои позиции, и уже, во всяком случае, не может считаться одной из основных баз топливоснабжения страны. В общем потреблении роль нефтетоплива будет падать». Стоит ли говорить, насколько это оказалось сильным заблу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второй пятилетки стал рост добычи нефти лишь на 32,7%, что, конечно, является довольно скромным результатом. Не были выполнены задания по производству нефтепродуктов, значительно меньше было введено мощностей по переработке. Как и раньше, более трех четвертей нефтедобычи производилось в Баку. Для объяснения причин очевидных провалов, в 1937 году было практически целиком арестовано руководство отрасли, то есть были найдены «вредител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пятиле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ала второй пятилетки, амбиций по поводу стремительного роста нефтяной промышленности стало меньше. Согласно новому плану доля Азербайджана в добыче должна была существенно понизиться за счет восточных регионов: Сахалина, Башкирии, Прикамья и Средней Азии. Решающей задачей в третьей пятилетке считалось создание еще одной мощной нефтяной базы в районе между Волгой и Уралом, а также проведение геолого-поисковых и разведочных работ в новых районах добычи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, как и во время первой и второй пятилеток, планы постоянно корректировались. Разброс прогнозов по увеличению добычи нефти составлял от 48 млн. т до 64 млн. т. В конце 1930-х годов наконец-то стали решаться важные задачи по развитию отрасли, произошло открытие «второго Баку», в планах стали фигурировать более реальные цифры. Однако основные ресурсные базы в Грозном и Баку к этому времени были существенно истощены, а сдвинуть нефтедобычу на Восток все еще не удавало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сторию развития отрасли, можно заметить как нефть постепенно «внедрялась» в мировую экономику. Сейчас от цены на нефть напрямую зависит благополучие и уровень жизни жителей той или иной страны, соотношение сил стран на мировой ар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оветской нефтяной промышленности, в 20-30е годы были заложены основные возможности роста советской экономики. Сразу после войны начнется резкое расширение нефтяной отрасли. Но в рассматриваемом периоде, к сожалению, не были задействованы все возможные ресурсы для того, чтобы расширить нефтяную промышленность. Понимая сравнительные преимущества нефти перед углем, советское правительство так и не решилось отдать предпочтение нефти. Более того, множество усилий было затрачено на сумасшедшее увеличение производства сланцев, торфа и пр., в чем не было никакой необходимости. При более разумном использование недр, Советский Союз мог занять лидирующие позиции уже к началу Второй миров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перспективы энергетики пересматриваются. Есть мнение, что нефть вскоре пройдет зенит своего влияния на экономику. Однако, это предмет отдельного анали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гин, Д. Добыча: Всемирная история борьбы за нефть, деньги и власть. ДеНово, М. 199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голкин А. А. Нефтяная политика СССР в 1928-1940 гг. - М.: Институт российской истории РАН, 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голкин А.А. Отечественная нефтяная промышленность в 1921-1928 гг. – М.: Институт экономики, управления и права РГГУ, 1999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гин, Д. Добыча: Всемирная история борьбы за нефть, деньги и власть. ДеНово, М. 1999, стр. 4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Ергин, Д. Добыча: Всемирная история борьбы за нефть, деньги и власть. ДеНово, М. 1999, стр.20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Ергин, Д. Добыча: Всемирная история борьбы за нефть, деньги и власть. ДеНово, М. 1999, стр. 35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Иголкин А. А. Нефтяная политика СССР в 1928-1940 гг. - М.: Институт российской истории РАН, 2005, стр. 2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2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Иголкин А. А. Нефтяная политика СССР в 1928-1940 гг. - М.: Институт российской истории РАН, 2005, стр. 3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4:00Z</dcterms:created>
  <dc:creator>VF</dc:creator>
  <dc:description/>
  <cp:keywords/>
  <dc:language>en-US</dc:language>
  <cp:lastModifiedBy>SYSTEM</cp:lastModifiedBy>
  <dcterms:modified xsi:type="dcterms:W3CDTF">2011-09-11T07:34:00Z</dcterms:modified>
  <cp:revision>2</cp:revision>
  <dc:subject/>
  <dc:title>1</dc:title>
</cp:coreProperties>
</file>