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У ВПО Уральский государственный экономический университет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федра экономической теории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трольн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 дисциплине: Экономическая теория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 теме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ичный доход. Кривая Лоренца. Уровень жизни и прожиточный минимум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сполнитель: студен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урс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очного факультет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альности «ТПОП»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виридов Я.Н.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катеринбург 2010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ичный доход: функции, роль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пределение дохода. Кривая Лоренца. Коэффициент Джинни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жизни. Определение уровня жизни. Прожиточный минимум. Величина прожиточного минимума. Минимальный потребительский бюджет. Потребительская корзина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ичный доход: функции, роль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ятие "доход" возникло в обществе благодаря осознанию человеком категории "деньги". В более ранние периоды истории все то, что он получал в свое распоряжение, имело натуральный характер и воспринималось им как нечто конкретно осязаемое. Денежная оболочка имущества позволяет принимать его в абстрактной форме, как нечто обобщенное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ход — денежные средства или материальные ценности, полученные государством, физическим или юридическим лицом в результате какой-либо деятель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2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ичный доход — денежный доход работника, складывающийся из заработной платы и дополнительных платежей, включая дивиденды, проценты, ренту, премии, трансферты. Исчисляется до вычета налогов. Различают номинальный доход, исчисленный непосредственно в денежной форме, и реальный доход, исчисленный с учетом покупательной способности денег, определяемой уровнем цен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3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нятие "личный доход" наполнилось новым содержанием и охватывает все виды доходов (а также различных премий, доплат, надбавок и социальных льгот), начисленных в денежных и натуральных формах (независимо от источников финансирования), включая денежные суммы, начисленные работникам в соответствии с законодательством за не проработанное время (ежегодный отпуск, праздничные дни и т.п.). Переход к рыночным отношениям вызвал новые источники получения денежных доходов в виде сумм, начисленных к выплате по акциям и вкладам членам трудового коллектива в имущество предприятия (дивиденды, проценты). Таким образом, трудовые доходы каждого работника определяются по личным вкладам, с учетом конечных результатов работы предприятия, регулируются налогами и максимальными налогами не ограничиваются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ичный доход выполняет несколько функций, наиболее важные из них: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оспроизводственная, 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имулирующая,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тусная,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гулирующая (распределительная), 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изводственно-долева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оспроизводственная функция состоит в обеспечении возможности воспроизводства рабочей силы на социально нормальном уровне потребления, т.е. в определении такого абсолютного размера оплаты труда, который позволяет осуществить условия нормального воспроизводства рабочей силы. Отсюда и исходное значение данной функции, ее определяющая роль по отношению к другим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, когда доход по основному месту работы не обеспечивает работнику и членам его семьи нормальное воспроизводство, возникает проблема дополнительных доходов. Реализация их вне предприятия (фирмы) может вызвать не только позитивные, но и негативные последствия. Работа на два-три фронта чревата истощением трудового потенциала, снижением профессионализма, ухудшением трудовой и производственной дисциплины и т.д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тусная функция оплаты труда предполагает соответствие статуса, определяемого размером личного дохода платы, трудовому статусу работника. Под «статусом» подразумевается положение человека в той или иной системе социальных отношений и связей. Трудовой статус — это место данного работника по отношению к другим работникам, как по вертикали, так и по горизонтали. Отсюда размер вознаграждения за труд является одним из главных показателей этого статуса, а его сопоставление с собственными трудовыми усилиями позволяет судить о справедливости оплаты труда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тусная функция важна, прежде всего, для самих работников, на уровне их притязаний на зарплату, которую имеют работники соответствующих профессий в других фирмах, и ориентация персонала на более высокую ступень материального благополучия. Для реализации этой функции нужна еще и материальная основа, которая воплощается в соответствующей эффективности труда и деятельности фирмы в целом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имулирующая функция личного дохода важна с позиций руководства фирмой: нужно побуждать работника к трудовой активности, к максимальной отдаче, повышению эффективности труда. Этой цели служит установление размера дохода в зависимости от достигнутых каждым результатов труда. Отрыв оплаты от личных трудовых усилий работников подрывает трудовую основу личного дохода, ведет к ослаблению стимулирующей функции, к превращению ее в потребительскую функцию и гасит инициативу и трудовые усилия человек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стимулирующей функции осуществляется руководством фирмы через конкретные системы оплаты труда, основанные на оценке результатов труда и связи размера фонда оплаты труда с эффективностью деятельности фирм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изводственно-долевая функция личного дохода определяет меру участия живого труда (через оплату труда) в образовании цены товара (продукции, услуг), его долю в совокупных издержках производства и в издержках на рабочую силу. Эта доля позволяет установить степень дешевизны (дороговизны) рабочей силы, ее конкурентоспособность на рынке труда, ибо только живой труд приводит в движение овеществленный труд (как бы велик он ни был), а значит, предполагает обязательное соблюдение низших границ стоимости рабочей силы и определенные пределы повышения заработной платы. В этой функции воплощается реализация предыдущих функций через систему тарифных ставок (окладов) и сеток, доплат и надбавок, премий и т.д., порядок их исчисления и зависимость от фонда оплаты труд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изводственно - долевая функция важна не только для работодателей, но и для работников. Некоторые системы бестарифной оплаты труда и другие системы предполагают тесную зависимость индивидуальной заработной платы от фонда оплаты труда и личного вклада работника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основании вышесказанного можно сделать вывод, что личный доход представляет собой совокупность вознаграждений в денежной и натуральной форме, получаемых работником на предприятии. Как экономическая категория заработная плата играет двоякую роль: с одной стороны, она является главным источником доходов и повышения жизненного уровня работников, с другой стороны средством материального стимулирования роста эффективности производства. Личный доход выполняет несколько функций, наиболее важные из них - воспроизводственная, стимулирующая, статусная, регулирующая (распределительная), производственно-долевая и др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4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пределение доходов. Кривая Лоренц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вая Лоренца — это графическое изображение функции кумулятивного распределения. Она была предложена американским экономистом Максом Отто Лоренцом в 1905 году как показатель неравенства в доходах населения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точка на кривой Лоренца соответствует утверждению в роде «20 самых бедных процентов населения получают всего 7 % дохода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ая Лоренца представляет собой кривую концентрации доходов по группам населения. На графике Лоренца в случае равномерного распределения дохода попарные доли населения и доходов должны совпадать и располагаться на диагонали квадрата, что и означает полное отсутствие концентрации дохода. Отрезки прямых, соединяющие точки, соответствующие накопленным частностям и нарастающим процентам дохода, образуют ломаную линию концентрации (кривую Лоренца). Чем больше эта лини» отличается от диагонали (чем больше ее вогнутость), тем больше неравномерность распределения доходов, соответственно выше его концентрац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в конкретных случаях нельзя ожидать ни абсолютного равенства, ни абсолютного неравенства в распределении доходов среди населения. Абсолютное неравенство — тот гипотетический случай, когда все население, за исключением одного человека (одной семьи), не имеет доходов, а этот один (одна семья) получает весь доход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построения графика Лоренца (рис. 1)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ная частость населения (ось абсцисс) — 0, 20,40,60, 80. 100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ная частость доходов (ось ординат): при абсолютном равенстве — 0, 20,40, 60,80, 100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бсолютном неравенстве — по оси ординат должно быть 0, 0, 0, 0, 0, 100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3357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  <w:tab/>
        <w:t xml:space="preserve"> 40</w:t>
        <w:tab/>
        <w:t xml:space="preserve"> 60</w:t>
        <w:tab/>
        <w:t xml:space="preserve"> 80</w:t>
        <w:tab/>
        <w:t xml:space="preserve"> 100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ная частость населения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эффициент Лоренца как относительная характеристика неравенства в распределении доходов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drawing>
          <wp:inline distT="0" distB="0" distL="0" distR="0">
            <wp:extent cx="32385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(1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доля доходов, сосредоточенная 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социальной группы населения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доля населения, принадлежащая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социальной группе в общей численности населе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— число социальных групп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кстремальные значения коэффициента Лоренца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0 в случае полного равенства в распределении доходов; L = 1 — при полном неравенств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ривой Лоренца можно вывести количественные показатели неравенства, например коэффициент Джини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Джини (индекс Джини) - статистический показатель, свидетельствующий о степени расслоения общества данной страны или региона по отношению к какому-либо изучаемому признаку (к примеру, по уровню годового дохода — наиболее частое применение, особенно при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х экономических расчётах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коэффициент Джини можно по следующей форму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cum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кумулятивная доля дохо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изменяется в интервале от 0 до 1. Чем ближе значение G к 1, тем выше уровень неравенства (концентрации) в распределении совокупного дохода; чем ближе он к 0, тем выше уровень равенства. Коэффициент Джини по России составил: в 1992 г. — 0,289; в 1993 г. — 0,398; в 1994 г. — 0,409; в 1995 г. — 0,381; в 1998 г. — 0,379. Общее повышение коэффициента за 1992 — 1998 гг. свидетельствует об усилении неравенства в распределении совокупного дохода в обществ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жизни. Определение уровня жизни в России. Прожиточный минимум. Величина прожиточного минимума. Минимальный потребительский бюджет. Потребительская корзин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жизни — уровень материального благополучия, характеризующийся объемом реальных доходов на душу населения и соответствующим объемом потребл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8"/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жизни населения, по экономическому словарю под редакцией Куракова, - это совокупность условий жизни людей и их труда, соответствующих достигнутому уровню общественного производства и обусловленных господствующим строем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жизни населения определяется, с одной стороны, составом и величиной потребностей в различных жизненных благах (продукты питания, одежда, жилище, транспорт, различные коммунальные и бытовые услуги, образование, медицинское обслуживание, культурно-просветительные мероприятия и т.д.), с другой — возможностью их удовлетворения, исходя из предложений на рынке товаров и услуг и реальных доходов людей, их заработной платы. В свою очередь и размер реальной заработной платы, и уровень жизни населения определяются степенью эффективности производства на основе использования достижений научно-технического прогресса, масштабом развития и качеством сферы услуг, образовательным и культурным уровнем насел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9"/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Анализ уровня жизни населения производится в целом по муниципальному образованию в разрезе территориально-административных единиц, основных социальных групп населения с учетом принятых в обществе стандартов качества жизни в направлениях оценки доходов, потребления и расходов населения, денежных сбережений, накопленного имущества, обеспеченности населения объектами торговли, просвещения, культуры, искусства, жилищно-коммунального хозяйства, транспорта, связи, сферы бытового обслуживания, состояния защиты социально уязвимых групп населения, уровня потребления непродовольственных товаров и т.п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0"/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казателей подраздела "Уровень жизни" введена в действие Госкомстатом России с 1993 г. и состоит из следующих показателей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яя оплата труда работник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ная способность населения со средними заработной платой и пенсие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мальный потребительский бюджет по основным социально- демографическим группам насел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точный минимум по основным социально-демографическим группам насел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и доля населения, имеющего среднедушевые доходы ниже минимального потребительского бюджета и прожиточного (физиологического) минимума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ребление продуктов питания в домашних хозяйствах с различным уровнем среднедушевого дохода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ежные доходы и расходы определенных социально-демографических групп населения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и дифференциации населения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шение среднедушевых доходов населения 10% наиболее и 10% наименее обеспеченного населения. Индекс концентрации доходов населения (коэффициент Джини)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а потребительских расходов социально-демографических групп населения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населения по размеру среднедушевого доход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1"/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индикаторов уровня жизни населения является прожиточный миниму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оимость набора товаров и услуг, необходимых для удовлетворения первоочередных потребностей человека за год, в средне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житочный минимум в целом по Российской Федерации предназначается для: </w:t>
      </w:r>
    </w:p>
    <w:p>
      <w:pPr>
        <w:pStyle w:val="Normal"/>
        <w:widowControl/>
        <w:numPr>
          <w:ilvl w:val="0"/>
          <w:numId w:val="1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и уровня жизни населения Российской Федерации при разработке и реализации социальной политики и федеральных социальных программ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основания устанавливаемых на федеральном уровне минимального размера оплаты труда и минимального размера пенсии по старости, а также для определения размеров стипендий, пособий и других социальных выплат;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я федерального бюджета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житочный минимум в субъектах Российской Федерации предназначается для: 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и уровня жизни населения соответствующего субъекта Российской Федерации при разработке и реализации региональных социальных программ;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азания необходимой государственной социальной помощи малоимущим гражданам;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я бюджетов субъектов Российской Федерации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личина прожиточного минимума в субъектах Российской Федерации определяется ежеквартально в ценах отчетного периода по средним ценам продажи товаров — представителей, предприятиями торговли всех форм собственности и устанавливается в порядке, установленном законами субъектов Российской Федерации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личина прожиточного минимума на душу населения и по основным социально-демографическим группам населения в целом по Российской Федерации устанавливается Правительством Российской Федерации, в субъектах Российской Федерации — органами исполнительной власти субъектов Российской Федерац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2"/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личина прожиточного минимума рассчитывается по следующей формуле: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mini</w:t>
      </w:r>
      <w:r>
        <w:rPr>
          <w:rFonts w:cs="Times New Roman" w:ascii="Times New Roman" w:hAnsi="Times New Roman"/>
          <w:sz w:val="28"/>
          <w:szCs w:val="28"/>
          <w:lang w:val="en-GB" w:eastAsia="en-US"/>
        </w:rPr>
        <w:t>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vertAlign w:val="subscript"/>
          <w:lang w:val="en-GB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en-US"/>
        </w:rPr>
        <w:t>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gi</w:t>
      </w:r>
      <w:r>
        <w:rPr>
          <w:rFonts w:cs="Times New Roman" w:ascii="Times New Roman" w:hAnsi="Times New Roman"/>
          <w:sz w:val="28"/>
          <w:szCs w:val="28"/>
          <w:lang w:val="en-GB" w:eastAsia="en-US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si</w:t>
      </w:r>
      <w:r>
        <w:rPr>
          <w:rFonts w:cs="Times New Roman" w:ascii="Times New Roman" w:hAnsi="Times New Roman"/>
          <w:sz w:val="28"/>
          <w:szCs w:val="28"/>
          <w:lang w:val="en-GB" w:eastAsia="en-US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ti</w:t>
      </w:r>
      <w:r>
        <w:rPr>
          <w:rFonts w:cs="Times New Roman" w:ascii="Times New Roman" w:hAnsi="Times New Roman"/>
          <w:sz w:val="28"/>
          <w:szCs w:val="28"/>
          <w:lang w:val="en-GB" w:eastAsia="en-US"/>
        </w:rPr>
        <w:t xml:space="preserve"> ,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sz w:val="28"/>
          <w:szCs w:val="28"/>
          <w:lang w:val="en-GB"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min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величина прожиточного минимум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той половозрастной группы населения;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оимостная оценка продуктового набо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й половозрастной группы населения;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>= ,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норматив потреб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ого продукта пит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й половозрастной группы населения;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редняя це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eastAsia="en-US"/>
        </w:rPr>
        <w:t>-го продукта питания;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g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оимостная оценка потребления непродовольственных товар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той половозрастной группы населения;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s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оимостная оценка расходов на платные услуг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той половозрастной группы населения;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t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расходы на налог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той группы населения;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gi si ti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fi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gi si ti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s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,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gi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si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t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показатели структуры прожиточного минимум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й половозрастной группы населения;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 – принимает значения от 1 до 5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принимает значение по числу товаров, цены на которые регистрируются для расчёта прожиточного минимума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3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временной России прожиточный минимум чрезвычайно низок, совершенно недостаточен для приемлемых условий жизни и не может обеспечить даже жизнь за гранью бедности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ряду с прожиточным минимумом в статистике существует так же такой показатель как минимальный потребительский бюджет, который хотя и является по сути тоже величиной чисто статистической, но в отличии от прожиточного минимума отражает реальную сумму, минимально необходимую для жизнедеятельности человека и что самое интересное, в России он более чем в два с половиной раза превышает прожиточный миниму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4"/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инимальный потребительский бюджет – это тот уровень доходов, который даёт возможность удовлетворить потребности человека в питании на уровне физиологических норм потребления, покрывающих энергетические затраты организма для жизнедеятельности взрослых, роста и развития детей, сохранения здоровья в пожилом возрасте, а также покрытие расходов на удовлетворение других самых необходимых потребностей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инимальный потребительский бюджет оценивается в зависимости от пола, возраста и зоны проживания. Величина минимального потребительского бюджета периодически пересматривается с учётом динамики цен и стоимости потребительской корзины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требительская корзина — набор товаров и услуг, необходимых для удовлетворения первоочередных потребностей человека за год, в среднем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требительская корзина используется для расчета прожиточного минимума, а также с целью сравнения интегральных цен на продовольствие в различных регионах. В 1992 по договорённости между Госкомстатом РФ и МВФ определено понятие «потребительская корзина», куда вошло 156 наименований товаров и услу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5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став потребительской корзины входят: 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ервую очередь, это продукты питания - хлеб, крупы, картошка, фрукты и овощи, мясо, рыба, молоко и т.д. Надо отметить, что в России доля затрат именно на продукты питания в семьях очень велика и может составлять 50% и более от общих семейных расходов. 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алее идут непродовольственные товары - одежда, обувь, головные уборы, бельё, лекарства.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третья категория - это услуги, к которым относится плата за жильё, отопление, водоснабжение, электроэнергия (коммунальные услуги), а также расходы на транспорт, культурные мероприятия и проч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6"/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бор продуктов питания рассчитывается на основе минимальных размеров потребления Институтом питания Академии медицинских наук РФ, ИСЭПН РАН и Минтруда РФ при участии Всемирной организации здравоохранения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440" w:leader="none"/>
        </w:tabs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зрипиян А.Н. Новый экономический словарь. М.: Институт новой экономики, 2006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альперин В.В., Гальперин В.М. 50 лекций по микроэкономике, 2004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лисеева И.И. Социальная статистика, 2001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Жеребин В.М., Романов А.Н. Уровень жизни населения. М.: ЮНИТИ-ДАНА, 2004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льенкова Д. Микроэкономическая статистика. М.: Финансы и статистика, 2004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йзберг Б.А., Лозовский Л.Ш., Стародубцева Е.Б. Современный экономический словарь – 5е издание, переработанное и дополненное. М.: Инфра – М, 2007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жизни населения// Российский статистический ежегодник: стат. сб. /Госкомстат России. – М., 2007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http://damoney.ru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eastAsia="en-US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socio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arod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ru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eastAsia="en-US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inancial</w:t>
      </w:r>
      <w:r>
        <w:rPr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awyer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eastAsia="en-US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nfomanagment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ru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eastAsia="en-US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ikipedia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rg</w:t>
      </w:r>
      <w:r>
        <w:rPr>
          <w:rFonts w:cs="Times New Roman" w:ascii="Times New Roman" w:hAnsi="Times New Roman"/>
          <w:sz w:val="28"/>
          <w:szCs w:val="28"/>
          <w:lang w:eastAsia="en-US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iki</w:t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vertAlign w:val="superscript"/>
      </w:rPr>
    </w:pPr>
    <w:r>
      <w:rPr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pacing w:before="0" w:after="20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Азрипиян А.Н. Новый экономический словарь. М.: Институт новой экономики, 2006. </w:t>
      </w:r>
      <w:r>
        <w:rPr>
          <w:rFonts w:cs="Times New Roman" w:ascii="Times New Roman" w:hAnsi="Times New Roman"/>
          <w:lang w:val="en-US" w:eastAsia="en-US"/>
        </w:rPr>
        <w:t>c</w:t>
      </w:r>
      <w:r>
        <w:rPr>
          <w:rFonts w:cs="Times New Roman" w:ascii="Times New Roman" w:hAnsi="Times New Roman"/>
          <w:lang w:eastAsia="en-US"/>
        </w:rPr>
        <w:t>. 1088</w:t>
      </w:r>
    </w:p>
  </w:footnote>
  <w:footnote w:id="3">
    <w:p>
      <w:pPr>
        <w:pStyle w:val="Normal"/>
        <w:widowControl/>
        <w:spacing w:before="0" w:after="20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vertAlign w:val="superscript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Райзберг Б.А., Лозовский Л.Ш., Стародубцева Е.Б. Современный экономический словарь – 5е издание, переработанное и дополненное. М.: Инфра – М, 2007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</w:footnote>
  <w:footnote w:id="4">
    <w:p>
      <w:pPr>
        <w:pStyle w:val="Normal"/>
        <w:widowControl/>
        <w:spacing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http</w:t>
      </w:r>
      <w:r>
        <w:rPr>
          <w:rFonts w:cs="Times New Roman" w:ascii="Times New Roman" w:hAnsi="Times New Roman"/>
          <w:lang w:eastAsia="en-US"/>
        </w:rPr>
        <w:t>://</w:t>
      </w:r>
      <w:r>
        <w:rPr>
          <w:rFonts w:cs="Times New Roman" w:ascii="Times New Roman" w:hAnsi="Times New Roman"/>
          <w:lang w:val="en-US" w:eastAsia="en-US"/>
        </w:rPr>
        <w:t>infomanagment</w:t>
      </w:r>
      <w:r>
        <w:rPr>
          <w:rFonts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en-US" w:eastAsia="en-US"/>
        </w:rPr>
        <w:t>ru</w:t>
      </w:r>
      <w:r>
        <w:rPr>
          <w:rFonts w:cs="Times New Roman" w:ascii="Times New Roman" w:hAnsi="Times New Roman"/>
          <w:lang w:eastAsia="en-US"/>
        </w:rPr>
        <w:t>/</w:t>
      </w:r>
      <w:r>
        <w:rPr>
          <w:rFonts w:cs="Times New Roman" w:ascii="Times New Roman" w:hAnsi="Times New Roman"/>
          <w:lang w:val="en-US" w:eastAsia="en-US"/>
        </w:rPr>
        <w:t>referats</w:t>
      </w:r>
      <w:r>
        <w:rPr>
          <w:rFonts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en-US" w:eastAsia="en-US"/>
        </w:rPr>
        <w:t>php</w:t>
      </w:r>
      <w:r>
        <w:rPr>
          <w:rFonts w:cs="Times New Roman" w:ascii="Times New Roman" w:hAnsi="Times New Roman"/>
          <w:lang w:eastAsia="en-US"/>
        </w:rPr>
        <w:t xml:space="preserve"> </w:t>
      </w:r>
    </w:p>
  </w:footnote>
  <w:footnote w:id="5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wikipedi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wiki</w:t>
      </w:r>
      <w:r>
        <w:rPr>
          <w:rFonts w:cs="Times New Roman" w:ascii="Times New Roman" w:hAnsi="Times New Roman"/>
        </w:rPr>
        <w:t>/Кривая_Лоренца</w:t>
      </w:r>
    </w:p>
  </w:footnote>
  <w:footnote w:id="6">
    <w:p>
      <w:pPr>
        <w:pStyle w:val="Normal"/>
        <w:widowControl/>
        <w:spacing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Гальперин В.В., Гальперин В.М. 50 лекций по микроэкономике, 2004. Лекция 44 «Перераспределение дохода»</w:t>
      </w:r>
    </w:p>
  </w:footnote>
  <w:footnote w:id="7">
    <w:p>
      <w:pPr>
        <w:pStyle w:val="Normal"/>
        <w:widowControl/>
        <w:spacing w:before="0" w:after="0"/>
        <w:ind w:hanging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Ильенкова . Д. Микроэкономическая статистика. М.: Финансы и статистика, 2004.</w:t>
      </w:r>
    </w:p>
  </w:footnote>
  <w:footnote w:id="8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wikipedi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wiki</w:t>
      </w:r>
      <w:r>
        <w:rPr>
          <w:rFonts w:cs="Times New Roman" w:ascii="Times New Roman" w:hAnsi="Times New Roman"/>
        </w:rPr>
        <w:t>/Уровень_жизни</w:t>
      </w:r>
      <w:r>
        <w:rPr/>
        <w:t xml:space="preserve"> </w:t>
      </w:r>
    </w:p>
  </w:footnote>
  <w:footnote w:id="9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esoci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naro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eson</w:t>
      </w:r>
      <w:r>
        <w:rPr>
          <w:rFonts w:cs="Times New Roman" w:ascii="Times New Roman" w:hAnsi="Times New Roman"/>
        </w:rPr>
        <w:t>09.</w:t>
      </w:r>
      <w:r>
        <w:rPr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</w:rPr>
        <w:t xml:space="preserve"> </w:t>
      </w:r>
    </w:p>
  </w:footnote>
  <w:footnote w:id="10">
    <w:p>
      <w:pPr>
        <w:pStyle w:val="Normal"/>
        <w:widowControl/>
        <w:spacing w:before="0" w:after="0"/>
        <w:ind w:hanging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Жеребин В. М., Романов А. Н. Уровень жизни населения. М.: ЮНИТИ-ДАНА, 2004. </w:t>
      </w:r>
      <w:r>
        <w:rPr>
          <w:rFonts w:cs="Times New Roman" w:ascii="Times New Roman" w:hAnsi="Times New Roman"/>
          <w:lang w:val="en-US" w:eastAsia="en-US"/>
        </w:rPr>
        <w:t>c</w:t>
      </w:r>
      <w:r>
        <w:rPr>
          <w:rFonts w:cs="Times New Roman" w:ascii="Times New Roman" w:hAnsi="Times New Roman"/>
          <w:lang w:eastAsia="en-US"/>
        </w:rPr>
        <w:t xml:space="preserve"> 10-13</w:t>
      </w:r>
    </w:p>
  </w:footnote>
  <w:footnote w:id="11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Елисеева И.И. Социальная статистика, 2001. с 102-104</w:t>
      </w:r>
    </w:p>
  </w:footnote>
  <w:footnote w:id="12">
    <w:p>
      <w:pPr>
        <w:pStyle w:val="Footnote"/>
        <w:spacing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wikipedi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wiki</w:t>
      </w:r>
      <w:r>
        <w:rPr>
          <w:rFonts w:cs="Times New Roman" w:ascii="Times New Roman" w:hAnsi="Times New Roman"/>
        </w:rPr>
        <w:t>/Прожиточный_минимум</w:t>
      </w:r>
    </w:p>
  </w:footnote>
  <w:footnote w:id="13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овень жизни населения// Российский статистический ежегодник: стат. сб. /Госкомстат России. – М., 2007.</w:t>
      </w:r>
    </w:p>
  </w:footnote>
  <w:footnote w:id="14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ww.financial-lawyer.ru/newsbox/buhgalteru/posobiya/116-528190.htm</w:t>
      </w:r>
    </w:p>
  </w:footnote>
  <w:footnote w:id="15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http://ru.wikipedia.org/wiki/Потребительская_корзина </w:t>
      </w:r>
    </w:p>
  </w:footnote>
  <w:footnote w:id="16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http://damoney.ru/dengi/potrebitelskaya-korzina-2010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907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Times New Roman" w:cs="Times New Roman"/>
      <w:sz w:val="28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8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lineRule="auto" w:line="360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 w:before="0" w:after="200"/>
      <w:ind w:firstLine="709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/>
      <w:spacing w:lineRule="auto" w:line="360" w:before="0" w:after="200"/>
      <w:ind w:firstLine="709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37:00Z</dcterms:created>
  <dc:creator>Василина</dc:creator>
  <dc:description/>
  <cp:keywords/>
  <dc:language>en-US</dc:language>
  <cp:lastModifiedBy>SYSTEM</cp:lastModifiedBy>
  <dcterms:modified xsi:type="dcterms:W3CDTF">2011-09-11T07:37:00Z</dcterms:modified>
  <cp:revision>2</cp:revision>
  <dc:subject/>
  <dc:title>Федеральное агентство по образованию</dc:title>
</cp:coreProperties>
</file>