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ЕДЕРАЛЬНОЕ АГЕНТСТВО ПО ОБРАЗОВАНИЮ ГОУ ВПО</w:t>
      </w:r>
    </w:p>
    <w:p>
      <w:pPr>
        <w:pStyle w:val="HTML1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УФИМСКАЯ ГОСУДАРСТВЕННАЯ АКАДЕМИЯ </w:t>
      </w:r>
    </w:p>
    <w:p>
      <w:pPr>
        <w:pStyle w:val="HTML1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КОНОМИКИ И СЕРВИСА</w:t>
      </w:r>
    </w:p>
    <w:p>
      <w:pPr>
        <w:pStyle w:val="HTML1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федра «Региональной экономик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управления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дисциплине: </w:t>
      </w:r>
      <w:r>
        <w:rPr>
          <w:b/>
          <w:sz w:val="28"/>
          <w:szCs w:val="28"/>
        </w:rPr>
        <w:t>«Экономика труда и регулирование занят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Контрактная форма оплаты труда. Система доплат и надбавок, премирова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ст.гр. ГЗК-3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никеева А.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: преподав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зетдинова.М.М.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ФА –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контрактной системы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щность контракта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актная форма оплаты труд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 доплат и надбав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Виды доплат и надбавок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 прем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менениями в экономическом и социальном развитии страны существенно меняется и политика в области оплаты труда, социальной поддержке и защиты работников. Многие функции государства по реализации этой политики возложены непосредственно на предприятия, которые самостоятельно устанавливают формы, системы и размеры оплаты труда, материального стимулирования его результатов. Понятие «заработная плата» наполнилось новым содержанием и охватывает все виды заработков (а также различных видов премии, доплат, надбавок и социальных льгот), начисленных в денежных и натуральных формах (независимо от источников финансирования), включая денежные суммы, начисленные работникам в соответствии с законодательством за не проработанное время(ежегодный отпуск, праздничные дни и тому подобно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амостоятельно разрабатывают и утверждают формы и системы оплаты труда тарифные ставки и оклады на предприятиях могут использоваться в качестве ориентиров для дифференциации оплаты труда в зависимости от профессии, квалификации работников, сложности условий выполняемых ими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– это определенная взаимосвязь между показателями, характеризующими меру (норму) труда и меру его оплаты в пределах и сверх норм труда, гарантирующая получение работником заработной платы в соответствии с фактически достигнутыми результатами труда (относительно нормы) и согласованной между работником и работодателем ценой его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системы заработной платы являются необходимым элементом  организации оплаты труда. Выбор рациональных форм и систем оплаты труда работников имеет важнейшие социально-экономическое значение для каждого предприятия. Взаимодействуя с нормированием труда и тарифной системой заработной платы, они определяют порядок начисления заработков отдельным работникам или их группам в зависимости от количества, качества и результатов труда. Формы и системы оплаты труда создают на всех уровнях хозяйствования материальную основу развития человеческого капитала, рационального использования рабочей силы и эффективного управления персон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за труд или компенсация работникам затрачиваемых умственных, физических или предпринимательских усилий играет существенную роль в привлечении трудовых ресурсов на предприятие, в мотивировании, использовании и сохранении необходимых специалистов в организации или фи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систем оплаты труда на предприятии приходиться решать одновременно две задачи. Во-первых, каждая система должна направлять усилия работника на достижение таких показателей трудовой деятельности, которые обеспечат получение необходимого работодателю производственного результата: выпуска нужного количества конкурентоспособной продукции с наименьшими затратами. Во-вторых, каждая система оплаты труда должна предоставлять работнику возможность для реализации имеющихся  у него умственных и физических способностей, позволить ему добиваться в рабочем процессе полной самореализации как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нципиальных требований к системам оплаты на предприятии является то, чтобы они обеспечивали равную оплату за равный труд. Это, в свою очередь, требует, чтобы показатели, используемые для учёта результатов труда, давали возможность оценить как количество, так и качество труда наёмных работников и устанавливать соответствующие этим показателям нормы количества и качества труд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контрактной систем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ущность контра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- трудовой договор, заключаемый в письменной форме на определенный в нем срок, содержащий особенности по сравнению с общими нормами законодательства о труде и предусматривающий конкретную минимальную компенсацию за ухудшение правового положения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может заключать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работника на работ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 работником, трудовой договор с которым был заключен на неопределенный срок. При этом изменение существенных условий труда - заключение контракта осуществляется в связи с обоснованными производственными, организационными или экономическими причинами, о чем работник должен быть письменно предупрежден не позднее чем за один месяц до заключения контракта (часть третья статьи 25 КЗоТ Республики Беларусь, с 1 января 2000 г. - статья 32 Трудового кодекса Республики Беларусь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ы с беременными женщинами, женщинами, имеющими детей в возрасте до 3 лет (детей-инвалидов – до 18 лет), трудовые договоры с которыми были заключены на неопределенный срок, не заключаются, если они не дали согласия на заключение таких контр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функция трудового договора – это то, что именно он порождает трудовые отношения. Предметом трудового договора является рабочая сила конкретного человека. Понятие «рабочая сила» определяется как совокупность физических и духовных способностей человека. Хотя рабочая сила и является товаром, она неотделима от личности человека, поэтому она не переходит в собственность покупателя, а передается ему во временное пользование. Таким образом, с экономической точки зрения трудовой договор – это договор купли-продажи рабочей силы, а по юридической природе - это договор о найм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а функция трудового договора – </w:t>
      </w:r>
      <w:r>
        <w:rPr>
          <w:i/>
          <w:sz w:val="28"/>
          <w:szCs w:val="28"/>
        </w:rPr>
        <w:t xml:space="preserve">это </w:t>
      </w:r>
      <w:r>
        <w:rPr>
          <w:sz w:val="28"/>
          <w:szCs w:val="28"/>
        </w:rPr>
        <w:t>то, что он служит правовой формой организации труда на предприятиях в учреждениях, хозяйствах. Через трудовой договор определяется расстановка рабочей силы на производстве, распределяются трудовые обязанност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того, что трудовой договор порождает трудовые отношения, он регулирует их дальнейшее развитие. Изменение условий договора влечет изменение прав и обязанностей его участников, а его расторжение означает прекращение трудовых прав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словий, которые устанавливаются законодательством, существует круг вопросов, определяемых соглашением сторон. Метод индивидуальных договорных отношений позволяет лучше учитывать личные особенности работника, конкретизировать его трудовые обяз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говора составляет весь комплекс условий, определяющих взаимные права и обязанности сторон. Некоторые условия трудового договора устанавливаются трудовым законодательством. Многие условия трудового договора жестко регламентируются законодательством, и стороны не могут изменить их, если в результате ухудшается положение работника, даже по взаимному соглашению. Если условие договора полностью совпадает с установленными законом нормами, то можно не дублировать законодательство и не указывать это условие. Но необходимо рассмотреть все условия трудового договора, поскольку стороны могут и не знать о существовании норм, которые тем не менее действуют и регулируют их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может изменить большинство установленных законодательством норм в сторону улучшения положения работника. Разумеется, в этом случае в трудовом договоре необходимо четко зафиксировать определенные соглашением сторон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конкретного контракта обычно начинается с предложе</w:t>
        <w:softHyphen/>
        <w:t>ния его заключи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правления оферты. Оферта должна содержать ос</w:t>
        <w:softHyphen/>
        <w:t>новные условия предлагаемой сделки. Принятие предложения другой стороной считается акцептом (согла</w:t>
        <w:softHyphen/>
        <w:t>сием). Обмен документами между сторонами может происходить посредством почтовой, телеграфной, телетайпной, факсимильной, электронной или иной связи, позволяющей достоверно установить, что документ ис</w:t>
        <w:softHyphen/>
        <w:t>ходит от стороны по контра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ые отношения могут быть также установлены путем пред</w:t>
        <w:softHyphen/>
        <w:t>ставления одной из сторон проекта контракта. Получив проект, другая сторона рассматривает его и, если нет возражений, подписывает. Один экземпляр контракта возвращается стороне, составившей про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контрактов и их заключении следует уделять особое вним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четкой формулировке прав и обязанностей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озможности расторжения контракта любой из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анкциям к каждой из сторон за невыполнение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оответствию пунктов контракта Закону "О защите прав потребителей" и другим законодательным ак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оответствию подписей, печатей, дат, юридических ад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азании цены договора необходимо следовать требованиям законодательства, устанавливающим, что денежные обязательства должны быть выражены в рублях. Допускается упоминание иных валют, но только в формулировке "подлежит оплате в рублях в сумме, эквивалентной сумме в иностранной валюте". Несоблюдение этого правила приведет к призна</w:t>
        <w:softHyphen/>
        <w:t>нию договора недействи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 частями контрак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название вида и заголовок документа (договор купли-продажи, кон</w:t>
        <w:softHyphen/>
        <w:t>тракт на поставку ТНП, контракт о техническом содейств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ата, номер, место сост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наименования сторон (полные названия организац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едмет контра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словия и сроки поставки, перевоза, хранения, упаковки, маркировки, рекламы и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словия и сроки оплаты, особенности и порядок расч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орядок сдачи-приема выполне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тветственность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гарантии, страхование и форс мажорные обстоя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ереход права собственности и рис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орядок разрешения сп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юридические адреса сторон (с указанием почтовых адресов, банков</w:t>
        <w:softHyphen/>
        <w:t>ских реквизитов, номеров телефонов, факс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одписи должностных лиц (с указанием должностей, расшифровок подписей и дат подписания докумен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ечати фирм-контраг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акты (договоры) относятся к документам, которые являются важ</w:t>
        <w:softHyphen/>
        <w:t>нейшими доказательствами в арбитражном суде в случае возникновения спо-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, разногласий. Оформлены они должны быть безукоризненно. Подписи сторон контракта должны быть сделаны разборчиво, чтобы можно было одно</w:t>
        <w:softHyphen/>
        <w:t>значно установить автора подписи. Если текст контракта составлен на не</w:t>
        <w:softHyphen/>
        <w:t>скольких листах, их необходимо пронумеровать и прошить. В ряде случаев подписывается каждый лист договора, чтобы исключить заявления недобросовестных партнеров о том, что они не знакомы с тем или иным ли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аксимильную связь при подписании контракта следует очень осторожно, особенно с новыми контрагентами. Обмен факсимиль</w:t>
        <w:softHyphen/>
        <w:t>ными контрактами происходит лишь тогда, когда стороны давно и плодо</w:t>
        <w:softHyphen/>
        <w:t>творно сотрудничают. В арбитражном суде большое значение придается подлинной подписи и синей (фиолетовой) печати на контр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ый экземпляр договора во избежание возможной потери или хищения лучше всего хранить в сейфе, а для текущей работы использовать ксерокопию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рческие контракты (договоры) хранятся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 после истечения срока договора или выполнения его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акты с иностранными партнерами, с учетом разницы в сроках исковой давности других стран, следует хранить не менее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лет. Контрак</w:t>
        <w:softHyphen/>
        <w:t>ты на большую сумму или имеющие важное значение могут быть переда</w:t>
        <w:softHyphen/>
        <w:t>ны на архивное хра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онтрактная форма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экономики рыночного типа ведущее место занимает контрактная, договорная система оплаты труда. Уровень оплаты труда фиксируется в договоре между работниками и администрацией, который может носить индивидуальный или коллективный характер. В тех отраслях экономики, где интересы трудящихся защищают профсоюзы, уровни оплаты труда складываются под воздействием тройственных соглашений, в которых наряду с нанимателями и нанимаемыми участвуют и представители профсою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и в рыночной экономике цена труда на рынке рабочей силы складывается под влиянием не только спроса и предложения, но и ряда иных факторов, на нее могут влиять профессия, образование, пол, возраст, региональные факторы, условия труда, традиции, законодательные ограничения, установившиеся правила и нормы. В частности, величина заработной платы работника складывается под воздействием тариф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главных вопросов, требующих отражения в трудовом договоре - вопрос оплаты труда. Вопросы оплаты труда решаются непосредственно на предприятиях. Их регулирование осуществляется в локальном нормативном акте. Однако оплата труда не может быть ниже установленного государством мин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траслях народного хозяйства используются две формы заработной пла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количество и качество выработанной продукции по установленным расценкам называется сдель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за количество проработанного времени с учетом квалификации работника независимо от выработки именуется повре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ой формой оплаты труда является сдельная. Она применяется там, где возможен количественный и качественный учет выработки продукции или объема работ и технически обоснованно нормирование выработки. На каждую единицу продукции или объема работ устанавливается сдельная расценка, которая представляет собой величину оплаты труда. Расценка может быть единичной или комплекс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форма оплаты труда имеет свои системы: прямую, сдельно-премиальную, сдельно-прогрессивную, косвенную и аккордную. При прямой сдельной системе заработок каждого рабочего пропорционален его выработке и определяется как произведение изготовленных или выработанных единиц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ой системой сдельной оплаты труда является сдельно-премиальная. Рабочему кроме заработка по прямым сдельным расценкам, выплачивается премия за выполнение и перевыполнение установленных показателей. Премии определяются за фактически отработанное время на основании сдельного зарабо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дельно-прогрессивной системе оплаты труда в пределах установленной исходной нормы (базы) производится по прямым сдельным расценкам, а сверх данной нормы – по повышенным. Увеличение сдельных расценок определяется в каждом случае по специальной шкале. Например, при перевыполнении исходной нормы от 1 до 10 % сдельная расценка увеличивается на 50 %, а свыше 10 – на 100 %. Коэффициент увеличения сдельной расценки в первом случае будет равен 0,5, а во втором он определяется по удвоенным расце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по этой системе устанавливается различными методами. Наиболее универсальным является следующий: вначале определяется часть заработка, начисленного по прямым расценкам за весь объем выполненный работы, полученная величина умножается на процент перевыполнения нормы выработки и на коэффициент увеличения сдельной расценки, взятый в соответствии с действующей прогрессивной системой оплаты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щ. = З сд. + З сд. (Пв.н. – Пн) / Кр.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общ. – общий заработок рабочего по сдельно- прогрессивной системе,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сд. – сдельный заработок по основным сдельным расценкам, 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.н. – выполнение норм выработки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. – исходная база для начисления прибыли, выраженная в процентах выполнения норм выработки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– коэффициент увеличения основной сдельной рас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ая сдельная система служит для оплаты труда наладчиков технологического оборудования, слесарей-ремонтников, помощников мастеров и других вспомогательных рабочих, от результатов деятельности которых зависит производительность основ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форма оплаты труда бывает простая и повременно-преми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стой повременной системе заработок зависит от тарифной ставки (должностного оклада) и количества отработа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в основном преобладает повременно-премиальная система оплаты труда, при которой, кроме заработка по тарифным ставкам (окладам), выплачивается премия за достижение определенных количественных и качествен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уководителей, специалистов и других работников, относящихся к служащим, производится по повременной и повременно-премиальной системам. Порядок исчисления заработка такой же, так и для рабочих-повременщиков, но устанавливается оклад согласно штатному расписанию. Премируются руководители, специалисты, другие работники, относящиеся к служащим за основные результаты хозяйственной деятельности из фонда потребления по конкретным показателям, устанавливаемым руководителем объединения, предприятия по согласованию с профсоюзным комитетом. Показатели премирования коллективов функциональных подразделений и тесно связывают с конечными результатами работы предприятия и устанавливаются дифференцированно по отдельным категориям и группам работников с учетом стоящих перед ним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эффективного применения повременной оплаты труда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рациональных режимов труда и отдыха работников торговли и строгий учет фактически проработанного каждым работником времен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наличие на каждом торговом предприятии гра</w:t>
        <w:softHyphen/>
        <w:t>фиков выхода на работу и табелей учета фактически проработанного времен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пересмотра квалификационных категорий или разрядов работник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иболее рациональных нормативов трудовых затра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в каждой организации, на предприятии должностных обязанностей по категориям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экономики рыночного типа ведущее место занимает контрактная, договорная система оплаты труда. Уровень оплаты труда фиксируется в договоре между работниками и администрацией, который может носить индивидуальный или коллективный характер. В тех отраслях экономики, где интересы трудящихся защищают профсоюзы, уровни оплаты труда складываются под воздействием тройственных соглашений, в которых наряду с нанимателями и нанимаемыми участвуют и представители профсою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и в рыночной экономике цена труда на рынке рабочей силы складывается под влиянием не только спроса и предложения, но и ряда иных факторов, на нее могут влиять профессия, образование, пол, возраст, региональные факторы, условия труда, традиции, законодательные ограничения, установившиеся правила и нормы. В частности, величина заработной платы работника складывается под воздействием тари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доплат и надбав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иды доплат и надбав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оплат и надбавок к основной оплате труда, т.е. той части заработной платы, которая определяется исходя из тарифных ставок и должностных окладов, обусловлена необходимостью учесть при оплате дополнительные трудозатраты работников, носящие достаточно постоянный характер и связанные со спецификой отдельных видов труда и сфер его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и надбавки тарифного характера, дополняющие систему тарифных ставок и окладов и применяющиеся на предприятиях предпринимательского сектора экономики, делятся на дв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, связанные с особым характером выполняемой работы (сезонностью, отдаленностью от места жительства, неопределенностью объема работы и т.п.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за условия труда, отклоняющиеся от норм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включает следующие основные виды до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боту в выходные и праздничные дни, являющиеся рабочими днями по граф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многосменный режим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боту по графику с разделением дня на части с перерывом между ними не менее двух ч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боту сверх нормальной продолжительности рабочего времени (сверхурочную работ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никам, постоянно занятым на подземных работах, за нормативное время их передвижения от ствола шахты к месту работы и обратн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включает до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боту с тяжелыми (вредными) и особо тяжелыми (особо вредными) условиями труда рабочим, а также мастерам, начальникам участков и цехов, другим специалистам и служащим при их постоянной занятости (не менее 50% времени) на участках, в цехах и производствах, где более половины рабочих получают доплаты за неблагоприятные услов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интенсивность труда рабочим, работающим на конвейерах, поточных и автоматических ли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интенсивность труда рабочим высокопроизводительных бригад в механизированных забоях шахт и разрез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овмещение профессий и выполнение обязанностей временно отсутствующих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работу в ночно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перевозку опасных грузов и др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предоставления доплат и надб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оплат компенсационного характера, связанных с особым характером трудового процесса и отнесенных к первой группе, обусловлены главным образом необходимостью привлечения кадров на соответствующие работы или их закр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компенсационного характера, связанные с условиями труда, отклоняющимися от нормальных, и работой в ночное время, являются наиболее массовым видом компенсационных доплат. Предприятиям предоставлена полная самостоятельность как в определении размеров этих доплат, так и в выборе форм компенсации: в виде процентного (или долевого) отношения к тарифной ставке или в виде абсолютной, те в рублях, доплаты за каждый час работы. Однако государством регламентируется перечень работ, за выполнение которых в условиях труда, отклоняющихся от нормальных, устанавливается надбавка. В настоящее время на государственном уровне утверждены два перечня работ с неблагоприятными условиями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№ 1 - работы с опасными, вредными и тяжелыми условиями труда, включающий 181 наименование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№ 2 - работы с особо опасными, особо вредными и особо тяжелыми условиями труда, включающий 41 наименование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за неблагоприятные условия труда устанавливаются по результатам аттестации рабочих мест (оценки условий труда) лицам, непосредственно занятым на работах, предусмотренных перечнями № 1 и № 2, и начисляются за время фактической занятости работников на таких рабочих местах или в таких условиях труда. Аттестация рабочих мест или оценка условий труда проводится экспертной коми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и надбавки компенсационного характера, не связанные с какой-либо особой сферой деятельности, а обусловленные особенностями организации труда (за работу сверхурочно, в выходные и праздничные дни, подросткам за сокращенный рабочий день и т.п.), носят строго обязательный характер, поскольку они предусмотрены трудов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ложения о применении доплат и надбавок тарифного характера относятся как к традиционным методам разработки тарифных условий оплаты на предприятиях, т.е. раздельно по категориям работников (рабочим и служащим), так и к разработке единых условий тарифной оплаты для обеих категорий работников на основе применения Единой тарифной с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плат и надбавок тарифного характера, применяемых в учреждениях и организациях бюджетной сферы, в том числе в ее социально-культурных отраслях (образовании, здравоохранении, культуре и искусстве, науке и научном обслуживании), во многом совпадает с доплатами и надбавками, применяемыми на предприятиях предпринимательского сектора экономики. Для обеих сфер - предпринимательской и бюджетной - характерны доплаты и надбавки за условия труда, отклоняющиеся от нормальных; за совмещение профессий и выполнение обязанностей временно отсутствующих работников; за сверхурочное время работы, за работу в праздничные дни, в ночное время; за разъездной характер работы и ряд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, организациях и на предприятиях бюджетной сферы применяются также свойственные только им доплаты и надбавки при строгой государственной регламентации их размеров. Так, работникам научных организаций и организаций высшего профессионального образования предусмотрены доплаты к ставкам (долж</w:t>
        <w:softHyphen/>
        <w:t>ностным окладам) соответствующих разрядов за ученую степень кандидата наук и доктора наук в размерах соответственно трех и пяти государственных минимумов заработной платы, а также надбавки к должностным окладам в размере 40% и 60% работникам, имеющим ученое звание доцента и профессора в системе высшего профессионального образования. Этот же вид надбавок, применяемый для учителей и педагогических работников учреждений образования (включая руководителей этих учреждений), установлен в меньшем размере: повышение на 35% к должностному окладу за ученую степень доктора наук и на 20% - кандидата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здравоохранения практикуется применение надбавок за непрерывный стаж работы (выслугу лет). Например, такие надбавки установлены: врачам и среднему медицинскому персоналу участковых больниц и амбулаторий, заведующим терапев</w:t>
        <w:softHyphen/>
        <w:t>тическими и педиатрическими отделениями поликлиник, а также участковым терапевтам и педиатрам, врачам общей практики (семейным врачам) и медицинским сестрам - в размере до 30% оклада за первые три года работы и по 15% за последующие два года непрерывной работы; врачам, среднему и младшему медицинскому персоналу и водителям выездных бригад станций (отделений) скорой медицинской помощи и выездных реанимационных бригад - в размере до 30% оклада (ставки оплаты) за первые три года и по 25% за каждые последующие два года, но не более 80% оклада (ставки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здравоохранении практикуется своеобразная форма доплат тарифного характера, установленная уже после перехода на условия оплаты в соответствии с ETC, - повышение разрядов оплаты отдельным категориям работников по сравнению с разрядами, первоначально установленными при введении Единой сетки: на один разряд - специалистам, занимающим врачебные и провизорские должности, а также руководителям, имеющим ученые степени кандидата медицинских (или фармацевтических, биологических, химических) наук, и на два разряда - тем же специалистам, имеющим ученую степень доктора медицинских (фармацевтических, биологических, химических)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подход применяется при выделении по уровню оплаты лиц, которым присвоены почетные звания «заслуженный» и «народный» в организациях культуры и искусства, общеобразовательной и профессиональной школе, здравоохранении: на один повышается разряд оплаты при наличии звания «заслуженный» и на два разряда - звания «народный». Такая практика является средством поощрения высокой квалификации и достижений в труде относительно ограниченного круга работников творческого труда, например арт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ферах деятельности применяются надбавки к ставкам оплаты (окладам) за знание и применение в работе иностранных языков, например библиотечным работникам и экскурсоводам: не ниже 10% за знание и применение одного языка и 15% - двух яз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емир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оощрение за труд – это система мер, направленная на обеспечение материальной заинтересованности работников в достижении определенных результатов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ам материального поощрения, установленным статьей 191 ТК РФ относятся выплата премий и награждение ценным подарком. Кроме того, в соответствии со статьей 135 ТК РФ работодателем устанавливаются различные системы оплаты труда, которые включают в себя доплаты и надбавки компенсационного и стимулирующего характера, а также системы премирования. Указанные системы оплаты труда должны быть закреплены в коллективных договорах, соглашениях и локальных нормативных 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едусмотренных законодательством видов материального поощрения, то есть премий, надбавок и доплат, каждый конкретный работодатель, в зависимости от финансовых возможностей, может установить свои системы поощрения сотрудников, например, выплаты бонусов или выплаты доли из прибыли организации (так называемая система «участия в прибыл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атериального поощрения, установленная работодателем должна быть проста и понятна каждому работнику. Она должна быть гибкой, дающей возможность сразу же поощрить каждый положительный результат работы, размеры поощрения должны быть экономически и психологически обосн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ая в организации система поощрений должна формировать у работников ощущение справедливости материальных вознаграждений и способствовать повышению заинтересованности работников в улучшении не только индивидуальной, но и коллектив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подробнее систему премирования работников за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- это денежная выплата работнику сверх заработной платы за достижение определенных результатов в тру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мирования работников организации может быть установлена в коллективных или в трудовых договорах, соглашениях, локальных нормативных акта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емиальных систем направлено на создание у работников материальной заинтересованности в достижении тех показателей, которые не предусмотрены основной оплатой труда по тарифным ставкам и должностным окла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истема премирования является мощным стимулом для работников и всегда благотворно сказывается на производительности и эффективности труда. Поэтому работодатели, разработав в организации систему премирования, обеспечат привлечение и сохранение высококвалифицированного персонала. Кроме того, выработается стремление каждого работника к достижению наилучших результатов и, как следствие, будут достигнуты цели, стоящие перед организацией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ремирования являются индивидуальными для каждой конкретной организации, то есть разрабатываются и устанавливаются организацией самостоятельно. При разработке систем поощрения работников организациям необходимо учитывать следующие рекомендации в отношении устанавливаемых прем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емии необходимо производить с учетом личного вклада каждого работ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премии не должны восприниматься работниками как часть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й должен быть экономически обоснов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истем премирования необходимо определить условия и установить показатели, при выполнении которых будет осуществлена премиальная выпл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можно подразделить на две группы: премии, входящие в систему оплаты труда и не входящие в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емии, входящие в систему оплаты труда предусматриваются положением о премировании, трудовым или коллективным договором либо другими локальными нормативными актами организации. Такая премия выплачивается при условии достижения результатов, заранее обусловленных показателем премирования, поэтому их достижение порождает у работников право на получение премии. Соответственно, при не достижении этого показателя право на премию не возник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емирования могут быть количественными (выполнение и перевыполнение производственных заданий по выпуску продукции; выполнение технически обоснованных норм выработки; освоение прогрессивных норм выработки и так далее) или качественными (снижение трудозатрат; экономия сырья, материалов, топлива; повышение удельного веса продукции высшей категории качества; безупречное обслуживание клиен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показателями могут быть установлены и условия премирования, то есть дополнительные требования, при невыполнении которых премия работнику не начисляется или ее размер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одатель предполагает выплачивать работникам несколько видов премий, то в Положении о премировании работников необходимо указать все их виды и показатели премирования по каждому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емии, не входящие в систему оплаты труда, носят разовый характер и потому выплачиваются не за выполнение заранее установленных показателей и условий, а на основе общей оценки работы данного работника. Кроме того, их выплата зачастую не связана с конкретными достижениями в труде и осуществляется по одностороннему усмотрению работодателя. Поощрительное премирование является правом, а не обязанностью работодателя, поэтому его условия определяются им самостоятельно и не требуют наличия заранее установленного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. Премии, не входящие в систему оплаты труда не учитываются при подсчете среднего заработка работника и не подлежат защите в комиссиях по рассмотрению трудовых споров, однако могут быть занесены в трудовую книжку в качестве меры поощ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риведенного выше подразделения премий на две группы, их можно классифициров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мии, выплата которых происходит с определенной периодичнос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ежемесячная прем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квартальная прем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по итогам работы за год (годовая прем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овые премии, связанные с производственным процесс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за повышение производительности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за достижения в рабо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за выполнение особо важного и срочного за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за многолетний добросовестный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мии, не связанные с производственным процессом, выплата которых происходит при наступлении определенных собы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к юбилейной дате работ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к профессиональному праздн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к юбилею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к праздничному дн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  премия в связи с уходом работника на пен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ечень видов премий не является исчерпывающим, Каждая конкретная организации может выбирать другие критерии для материального поощрения своих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виды премий из приведенного нами перечн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ая пр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премии выплачиваются работникам в целях усиления их материальной заинтересованности в своевременном и добросовестном исполнении должностных обязанностей. Такая премия выплачивается каждому конкретному сотруднику по результатам его работы за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для выплаты ежемесячной премии являются: успешное и добросовестное исполнение сотрудником своих должностных обязанностей; инициатива, творчество и применение в работе современных форм и методов организац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своевременное и качественное выполнение должностных обязанностей по итогам работы за месяц выплачивается одновременно с заработной платой за отработанное время и включается в средний заработок для оплаты ежегодных отпусков и в других случаях, предусмотренных законодательством Российской Федерац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вартальная пр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работников осуществляется по результатам работы за квартал. Данная премия выплачивается 1 раз в квартал при условии соблюдения каждым сотрудником высокого качества, объема и сроков выполнения производственного задания, работ и услуг в течение квартала. Квартальная премия выплачивается сотрудникам, как правило, в последнем месяце I, II и III кварталов года. Расчетный период для исчисления данной премии ежеквартально. Премии начисляются исходя из должностного оклада, ежемесячной надбавки к должностному окладу и максимальными размерами не огранич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премии работникам определяются с учетом фактически отработанного времени в квартале, в пределах фонда оплаты труда на соответствующий финансовый го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мия по итогам работы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по итогам работы за год выплачивается работникам по результатам работы в прошедшем году с учетом достигнутых производственных показателей (повышение производительности труда, улучшение качества продукции) и соблюдения трудовой дисциплины. Данная премия выплачивается 1 раз в год при условии выполнения производственного задания, за соблюдение каждым работником высокого качества, объема и сроков выполнения работ и услуг в течение года. Расчетный период для исчисления данной премии устанавливается в 1 год (с 1 января по 31 декабря соответствующего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за расчетный период выплачиваются в размере, пропорциональном фактически отработанном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помимо премий по итогам деятельности организации за месяц (квартал, год), может выплачивать работникам премии к юбилеям, праздникам, премии за участие в конкурсах, спортивных соревнованиях и других подобных мероприятиях. Такие премии не связаны с конкретным результатом труда, поэтому их принято считать непроизводственным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мии работникам к юбилейным д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работникам в связи с их личными юбилеями не связаны с выполнением ими трудовых обязанностей и с производственным процессом. Премия к юбилейным датам выплачивается работникам, у которых в соответствующем месяце был юбилей (20, 30, 40, 50, 55 лет и далее каждые 5 лет). Размер премий к юбилейным датам, устанавливается приказом руководителя организации в процентах от должностного оклада соответствующего работника или в фиксированной су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емий, связанных с производственным процессом, которые выплачиваются в конце месяца вместе с заработной платой, премии к юбилейным датам, выплачиваются непосредственно ко дню рождения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к юбилейным датам, праздникам, торжественным событиям, и другие аналогичные премии, как правило, не предусматриваются системами премирования и считаются разовыми, поэтому они не учитываются при исчислении средней заработной плат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ания, порядок начисления и выплаты прем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35 ТК РФ системы премирования включаются в системы оплаты труда действующие у каждого конкретного работодателя. Системы премирова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 Локальные нормативные акты, устанавливающие системы оплаты труда, принимаются работодателем с учетом мнения представительного органа работник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 прем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определению размера премий могут быть разли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рганизации определяют размеры премий в пределах выделенных бюджетных ассигнований. Размер премии всех остальных организаций ограничивается только соответствующими внутренними документами (положением о премировании, коллективным договор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быть установлен в твердой денежной сумме или в виде определенного процента от должностного оклада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добным является процентное определение размера премии или его минимального и максимального предела. Поскольку в таком случае не требуется постоянного внесения в Положение о премировании изменений, связанных с индексированием размера премии. Кроме того, процентное определение размера премии позволяет дифференцировать поощрения работников в зависимости от занимаемой ими должности и величины должностного о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ри достижении намеченных результатов премии специалистам и служащим начисляются в процентах к должностному окладу или в абсолютной сумме, а рабочим - в процентном отношении к тарифной ставке (сдельному заработку) или в конкретной су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ввести дополнительные критерии определения размера премии. В частности, размер премии может быть увеличен в зависимости от длительности стажа работы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проработал неполный месяц (квартал) либо прекратил трудовые отношения с работодателем по уважительным причинам, в этих случаях выплата премии, как правило, производится за фактически отработанное время в у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чиваемого вознаграждения по итогам работы за год может зависеть от продолжительности стажа непрерывной работы в данной организации. Также размер вознаграждения по итогам работы за год может быть установлен в размере тарифной ставки (оклада) или нескольких тарифных ставок (окладов) за полностью проработанный календарный год. В случае, если работники (по уважительным причинам) проработали не весь календарный год, вознаграждение выплачивается пропорционально отработанном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отметить, что при нынешнем экономическом положении для успешного совершенствования системы оплаты труда необходимо подходить к этому вопросу непосредственно в рамках работы конкретного предприятия – учитывать его всевозможные особенности, поскольку сейчас в экономике наблюдается кризис и очень важно добиться, чтобы при таком сложном положении предприятие функционировало достаточно оптима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до заметить, что в данное время необходимо так строить систему оплаты труда, чтобы она была непосредственным двигателем высокой производительности и рентабельности предприятия; необходимо добиться такого баланса, чтобы хорошо работающий персонал получал достойную зарплату и в то же время совсем плохо работающие были вынуждены уйти и быть замененными на более добросовестных, но все это должно происходить таким образом, чтобы предприятие не осталось совсем без кадров и в то же время происходил достаточный «естественный» отб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ться такого баланса представляется довольно непростой задачей, учитывая финансовые сложности, сопровождающие сейчас практически каждое предприятие. Поэтому в первую очередь на предприятиях необходимо позаботиться, чтобы в службах управления персоналом и системой заработной платы всегда находились высококвалифицированные специалисты. Это как бы первая ступень к оздоровлению предприятия. Следующее слово – за этими специал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. – М.: Совет юриста 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труда. / Под ред. Винокурова М. А., Горелова Н. А. – СПб.: Питер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ина С.И. Оплата труда: организация, учет, налогообложение. - М.: Вершина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шенниникова М.С. Оплата труда. - М.: Приор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ева Р.И. Разработка единой концепции оценки и оплаты труда: Автореф. дис. ... канд. экон. наук / Волго-Вят. акад. гос. службы. - Н. Новгород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ин Н. Реформирование оплаты труда - проблема неотложная // Человек и труд. - 200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8:00Z</dcterms:created>
  <dc:creator>Тимур и Аделя</dc:creator>
  <dc:description/>
  <cp:keywords/>
  <dc:language>en-US</dc:language>
  <cp:lastModifiedBy>SYSTEM</cp:lastModifiedBy>
  <dcterms:modified xsi:type="dcterms:W3CDTF">2011-09-11T07:38:00Z</dcterms:modified>
  <cp:revision>2</cp:revision>
  <dc:subject/>
  <dc:title/>
</cp:coreProperties>
</file>