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МОСКОВСКИЙ ИНСТИТУТ МИРОВОЙ ЭКОНОМИКИ И</w:t>
      </w:r>
    </w:p>
    <w:p>
      <w:pPr>
        <w:pStyle w:val="Style20"/>
        <w:rPr/>
      </w:pPr>
      <w:r>
        <w:rPr/>
        <w:t>МЕЖДУНАРОДНЫХ ОТНОШЕНИЙ</w:t>
      </w:r>
    </w:p>
    <w:p>
      <w:pPr>
        <w:pStyle w:val="Style20"/>
        <w:rPr>
          <w:szCs w:val="24"/>
        </w:rPr>
      </w:pPr>
      <w:r>
        <w:rPr>
          <w:szCs w:val="24"/>
        </w:rPr>
        <w:t>НЕГОСУДАРСТВЕННОЕ ОБРРАЗОВАТЕЛЬНОЕ УЧРЕЖДЕНИЕ</w:t>
      </w:r>
    </w:p>
    <w:p>
      <w:pPr>
        <w:pStyle w:val="Style20"/>
        <w:rPr>
          <w:szCs w:val="24"/>
        </w:rPr>
      </w:pPr>
      <w:r>
        <w:rPr>
          <w:szCs w:val="24"/>
        </w:rPr>
        <w:t>ВЫСШЕГО ПРОФЕСИОНАЛЬНОГО ОБРАЗОВАНИЯ</w:t>
      </w:r>
    </w:p>
    <w:p>
      <w:pPr>
        <w:pStyle w:val="Style20"/>
        <w:rPr/>
      </w:pPr>
      <w:r>
        <w:rPr/>
        <w:t>Специальность Бухгалтерский учет, анализ и аудит</w:t>
      </w:r>
    </w:p>
    <w:p>
      <w:pPr>
        <w:pStyle w:val="Style20"/>
        <w:rPr>
          <w:szCs w:val="56"/>
        </w:rPr>
      </w:pPr>
      <w:r>
        <w:rPr>
          <w:szCs w:val="56"/>
        </w:rPr>
      </w:r>
    </w:p>
    <w:p>
      <w:pPr>
        <w:pStyle w:val="Style20"/>
        <w:rPr>
          <w:szCs w:val="56"/>
        </w:rPr>
      </w:pPr>
      <w:r>
        <w:rPr>
          <w:szCs w:val="56"/>
        </w:rPr>
      </w:r>
    </w:p>
    <w:p>
      <w:pPr>
        <w:pStyle w:val="Style20"/>
        <w:rPr>
          <w:szCs w:val="56"/>
        </w:rPr>
      </w:pPr>
      <w:r>
        <w:rPr>
          <w:szCs w:val="56"/>
        </w:rPr>
      </w:r>
    </w:p>
    <w:p>
      <w:pPr>
        <w:pStyle w:val="Style20"/>
        <w:rPr>
          <w:szCs w:val="56"/>
        </w:rPr>
      </w:pPr>
      <w:r>
        <w:rPr>
          <w:szCs w:val="56"/>
        </w:rPr>
      </w:r>
    </w:p>
    <w:p>
      <w:pPr>
        <w:pStyle w:val="Style20"/>
        <w:rPr>
          <w:szCs w:val="56"/>
        </w:rPr>
      </w:pPr>
      <w:r>
        <w:rPr>
          <w:szCs w:val="56"/>
        </w:rPr>
      </w:r>
    </w:p>
    <w:p>
      <w:pPr>
        <w:pStyle w:val="Style20"/>
        <w:rPr>
          <w:szCs w:val="56"/>
        </w:rPr>
      </w:pPr>
      <w:r>
        <w:rPr>
          <w:szCs w:val="56"/>
        </w:rPr>
      </w:r>
    </w:p>
    <w:p>
      <w:pPr>
        <w:pStyle w:val="Style20"/>
        <w:rPr>
          <w:szCs w:val="56"/>
        </w:rPr>
      </w:pPr>
      <w:r>
        <w:rPr>
          <w:szCs w:val="56"/>
        </w:rPr>
      </w:r>
    </w:p>
    <w:p>
      <w:pPr>
        <w:pStyle w:val="Style20"/>
        <w:rPr>
          <w:szCs w:val="56"/>
        </w:rPr>
      </w:pPr>
      <w:r>
        <w:rPr>
          <w:szCs w:val="56"/>
        </w:rPr>
        <w:t>КОНТРОЛЬНАЯ РАБОТА</w:t>
      </w:r>
    </w:p>
    <w:p>
      <w:pPr>
        <w:pStyle w:val="Style20"/>
        <w:rPr/>
      </w:pPr>
      <w:r>
        <w:rPr/>
        <w:t>По дисциплине: "Анализ хозяйственной деятельности некоммерческих организаций "</w:t>
      </w:r>
    </w:p>
    <w:p>
      <w:pPr>
        <w:pStyle w:val="Style20"/>
        <w:rPr/>
      </w:pPr>
      <w:r>
        <w:rPr/>
        <w:t>Тема: "Виды и особенности регулирования деятельности некоммерческих организаций"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jc w:val="left"/>
        <w:rPr/>
      </w:pPr>
      <w:r>
        <w:rPr/>
        <w:t>Выполнена: Богочанова Е. Г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ОМСК 2010</w:t>
      </w:r>
      <w:r>
        <w:br w:type="page"/>
      </w:r>
    </w:p>
    <w:p>
      <w:pPr>
        <w:pStyle w:val="Style17"/>
        <w:rPr/>
      </w:pPr>
      <w:r>
        <w:rPr/>
        <w:t>Содержание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бщие понятия некоммерческой организации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Целевая направленность некоммерческих организаций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Особенности регистрации некоммерческих организаций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Основные виды некоммерческих организаций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1 Общественные и религиозные организации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2 Фонды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3 Потребительский кооператив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4 Учреждения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5 Объединения юридических лиц (ассоциации и союзы)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smallCaps/>
          <w:color w:val="000000"/>
          <w:sz w:val="24"/>
          <w:szCs w:val="24"/>
          <w:lang w:val="en-US" w:eastAsia="en-US"/>
        </w:rPr>
      </w:pPr>
      <w:r>
        <w:rPr>
          <w:b/>
          <w:smallCaps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ажность функционирований НКО в России на современном этапе развития рыночной экономики подчеркивается непосредственным их участием, как в социальной сфере, так и в цепочках сделок в коммерческих отраслях. Внимание государства к НКО чаще всего обусловлено тем, что идет нарушение определения НКО. На данный момент вся деятельность НКО, связанная с получением прибыли, жестко проверяется и контролируется.</w:t>
      </w:r>
      <w:r>
        <w:rPr>
          <w:rStyle w:val="FootnoteCharacters"/>
          <w:rStyle w:val="FootnoteAnchor"/>
          <w:color w:val="000000"/>
        </w:rPr>
        <w:footnoteReference w:id="2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практике существует две категории НКО, осуществляющие некоммерческую деятельность с целью развития социальной сферы общества и НКО, осуществляющие коммерческую деятельность с целью получения прибыл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  <w:lang w:val="en-US" w:eastAsia="en-US"/>
        </w:rPr>
        <w:t>Актуальность настоящей работы обусловлена большим вниманием к НК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Цель контрольной работы дать характеристику НКО, регистрации НКО, рассмотреть виды и целевую направленность НК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  <w:lang w:val="en-US" w:eastAsia="en-US"/>
        </w:rPr>
        <w:t>Объектом контрольной работы являются НК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  <w:lang w:val="en-US" w:eastAsia="en-US"/>
        </w:rPr>
        <w:t>Предметом контрольной работы являются НКО и их разновид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  <w:lang w:val="en-US" w:eastAsia="en-US"/>
        </w:rPr>
        <w:t>В процессе написание контрольной работы были использованы законодательная база с последними обновлениями и дополнениями, учебно-методические пособия, учебники, статьи журналов, электронные ресурсы, а также научная и учебная литература по изучаемой теме, которые составили информационную базу для данной работ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  <w:lang w:val="en-US" w:eastAsia="en-US"/>
        </w:rPr>
        <w:t>Контрольная работа имеет план, отражающий основные вопросы, составляющие содержание избранной темы - введение, основная часть в четырех разделах, заключение, которое содержит выводы по данной работе и список используемой литературы и использованных источников.</w:t>
      </w:r>
      <w:r>
        <w:br w:type="page"/>
      </w:r>
    </w:p>
    <w:p>
      <w:pPr>
        <w:pStyle w:val="Heading1"/>
        <w:ind w:hanging="0"/>
        <w:rPr/>
      </w:pPr>
      <w:r>
        <w:rPr/>
        <w:t>1. Общие понятия некоммерческой организаци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/>
        </w:rPr>
        <w:t>Некоммерческой организацией</w:t>
      </w:r>
      <w:r>
        <w:rPr/>
        <w:t xml:space="preserve"> (НКО) является организация, не имеющая извлечение прибыли в качестве основной цели своей деятельности и не распределяющая полученную прибыль между участник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КО присуще наличие юридического лица; основной целью деятельности не является извлечение прибыли; возможная прибыль не может быть распределена между участниками НК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Если НКО намерена выступать в дальнейшем как участник гражданско-правовых отношений (приобретать имущественные права и обязанности), то она должна пройти процедуры гос. регистрации для приобретения прав юридического лица, так как только статус юридического лица позволяет НКО защищать свои имущественные права и интересы, и вместе с этим обязывает их нести юридическую ответственность за ущемление прав и законных интересов других юридических и физических лиц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обо необходимо отметить, что только приобретение статуса юридического лица позволяет НКО пользоваться налоговыми и прочими льгот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 xml:space="preserve">НКО как юридическому лицу </w:t>
      </w:r>
      <w:r>
        <w:rPr/>
        <w:t>присущи следующие характеристик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НКО должна иметь самостоятельный баланс или смету; она вправе в установленном порядке открывать счета в банках на территории РФ за пределами ее территории, имеет печать с полным наименованием этой НКО на русском языке; НКО вправе иметь штампы и бланки со своим наименованием, а также зарегистрированную в установленном порядке эмблем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Учредительными документами НКО являются: устав либо учредительный договор и устав, либо только учредительный договор. В некоторых случаях НКО может действовать на основании общего положения об организациях данного ви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. В учредительных документах НКО должны определяться наименование НКО, содержащее указание на характер ее деятельности и организационно - правовую форму, место нахождения НКО организации, порядок управления деятельностью, предмет и цели деятельности, сведения о филиалах и представительствах, права и обязанности членов, условия и порядок приема в члены НКО и выхода из нее, источники формирования имущества НКО, порядок внесения изменений в учредительные документы НКО, порядок использования имущества в случае ликвидации НКО и иные положения, предусмотренные федеральными закон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КО может создавать филиалы и открывать представительства на территории РФ в соответствии с законодательством РФ. Руководители филиала и представительства назначаются НКО и действуют на основании доверенности, выданной НК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КО может быть ликвидирована. Это может произойти: по решению ее учредителей (участников) либо органа, уполномоченного на то учредительными документами; по решению суда; в случае признания организации несостоятельной (банкротом). Данный случай относится только к фондам и потребительским кооперативам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ind w:hanging="0"/>
        <w:rPr/>
      </w:pPr>
      <w:r>
        <w:rPr/>
        <w:t>2. Целевая направленность некоммерческих организаций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цесс функционирования организаций некоммерческого сектора несколько отличается от деятельности коммерческих организаций и включает два уровня: основная и предпринимательская деятельнос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ая деятельность НКО</w:t>
      </w:r>
      <w:r>
        <w:rPr>
          <w:b/>
          <w:bCs/>
        </w:rPr>
        <w:t xml:space="preserve"> - </w:t>
      </w:r>
      <w:r>
        <w:rPr/>
        <w:t>это деятельность, соответствующая целям, ради которых эта организация создана и которая предусмотрена ее учредительными документами. НКО может осуществлять один или несколько видов деятель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едение основной деятельности - главная функция НКО, цель, ради которой она создается. Именно эта деятельность НКО поддерживается и стимулируется государством посредством предоставления льгот при уплате налогов, получении заказов и др. НКО получают такого рода льготы от государства в обмен на обязательства первых осуществлять основную деятельность, которая сводится в большинстве случаев к реализации важнейших социальных програм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едпринимательская деятельность НКО должна соответствовать трем условиям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не должна быть основной целью деятельности НКО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служить достижению целей организации, т.е. укреплять ее материально-техническую базу, быть источником формирования имущества, используемого для целей организации, привлекать к труду членов организаци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. соответствовать уставным целям организации и не выходить за рамки ее уставной правоспособности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ind w:hanging="0"/>
        <w:rPr/>
      </w:pPr>
      <w:r>
        <w:rPr/>
        <w:t>3. Особенности регистрации некоммерческих организаций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оответствии со ст.13 закона "О некоммерческих организациях" выделяются два способа создания НКО: учреждение и реорганизация существующей НКО. Учреждение НКО происходит по решению учредителей (учредителя). Количество учредителей зависит от организационно-правовой формы создаваемой НКО и определяется соответствующими закон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наличии нескольких учредителей решение об образовании НКО должно быть принято единогласно. В соответствии с п.2 ст.1 ГК РФ никто не может быть принужден к участию в акте учреждения организации. Учреждение НКО возможно лицами, обладающими гражданской правоспособностью и дееспособностью. Следовательно, филиалы и представительства юридических лиц не вправе быть учредителями НК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оответствии с ФЗ "О государственной регистрации юридических лиц и индивидуальных предпринимателей" от 8 августа 2001г. №129-ФЗ (В ред. от 1 декабря 2007г</w:t>
      </w:r>
      <w:r>
        <w:rPr>
          <w:vertAlign w:val="subscript"/>
        </w:rPr>
        <w:t xml:space="preserve">. </w:t>
      </w:r>
      <w:r>
        <w:rPr/>
        <w:t>№318-ФЗ) НКО подлежит государственной регистрации федеральным органом исполнительной власти. При регистрации происходит внесение в единой государственный реестр юридических лиц сведений о создании, реорганизации и ликвидации НК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государственной регистрации НКО при ее создании в уполномоченный орган или его территориальный орган представляются следующие документы: заявление, подписанное уполномоченным лицом (заявителем); учредительные документы НКО; решение о создании НКО и об утверждении ее учредительных документов с указанием состава избранных органов; сведения об учредителях; документ об уплате государственной пошлины; сведения об адресе постоянно действующего органа НКО, по которому осуществляется связь с НКО; документы, подтверждающие правомочие на использование в наименовании НКО личного имени гражданина, символики, а также полного наименования иного юридического лица как части собственного наименов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се необходимые для регистрации документы предоставляются в уполномоченный орган не позднее чем через 3 месяца со дня принятия решения о создании такой организации. В течение 14 рабочих дней после получения документов уполномоченный орган принимает решение о государственной регистрации НКО и направляет в регистрирующий орган необходимые документы и сведения. На основании полученных документов регистрирующий орган в срок не более чем 5 рабочих дней вносит в единый государственный реестр юридических лиц соответствующую запись и не позднее рабочего дня, следующего за днем внесения записи, сообщает об этом в орган, принявший решение о государственной регистрации НКО. Данный орган не позднее 3-х рабочих дней выдает заявителю свидетельство о государственной регистрации. За государственную регистрацию НКО взимается государственная пошлин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4. Основные виды некоммерческих организаций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КО могут создаваться в любых формах, предусмотренных законом. Действующим законодательством предусмотрено создание следующих видов НКО: общественные, религиозные, фонды, потребительские кооперативы, учреждения, союз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ужно отметить, что приводимые Гражданским кодексом РФ ч.1 таких форм НКО как, потребительские кооперативы (ст.116 ГК РФ), общественные и религиозные организации (объединения) (ст.117 ГК РФ), фонды (ст.118 ГК РФ), учреждения (ст.120 ГК РФ), объединение юридических лиц (ассоциации и союзы) (ст.121 ГК РФ), имеют место, и иные формы НКО, которые закреплены в Федеральном Законе от 12.01.1996 № 7-ФЗ "О некоммерческих организациях" (с внесенными изменениями и дополнениями)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4.1 Общественные и религиозные организаци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щественные и религиозные организации как добровольные объединения граждан для удовлетворения духовных и иных нематериальных потребностей также являются юридическими лицами - НКО. Лишь в этом качестве - как участники имущественных, гражданских правоотношений - они приобретают правовой статус, регулируемый нормами гражданского права. ГК РФ не регулирует иные особенности их статуса, включая внутреннюю организацию и структуру управл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щественные и религиозные организации, являясь НКО, вправе осуществлять предпринимательскую деятельность лишь для достижения целей, ради которых они созданы, и соответствующую этим целя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лигиозным объединением в РФ признается добровольное объединение граждан РФ, иных лиц, постоянно и на законных основаниях, проживающих на территории РФ, образованное в целях совместного исповедания и распространения веры и обладающее соответствующими этой цели признаками: вероисповедание; совершение богослужений, других религиозных обрядов и церемоний; обучение религии и религиозное воспитание своих последовател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  <w:i/>
        </w:rPr>
        <w:t>Общественным объединением</w:t>
      </w:r>
      <w:r>
        <w:rPr/>
        <w:t xml:space="preserve"> является добровольное, самоуправляемое, некоммерческое формирование, созданное в результате волеизъявления граждан, объединившихся на основе общности интересов, указанных в уставе общественного объединения. Деятельность общественных объединений должна быть основана на принципах равноправия, самоуправления и законности. Общественные объединения свободны в определении своей внутренней структуры, целей, форм и методов своей деятельности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4.2 Фонды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ондом называется не имеющая членства НКО, учрежденная гражданами и (или) юридическими лицами на основе добровольных имущественных взносов, преследующая социальные, благотворительные, культурные, образовательные или иные общественно полезные цел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мущество, переданное фонду его учредителями, является собственностью фонда. Учредители не отвечают по обязательствам созданного ими фонда, а фонд не отвечает по обязательствам своих учредител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онд обладает специальной правоспособностью и осуществляет деятельность в соответствии с целями создания, закрепленными в уставе. Таким образом, возможные формы предпринимательской деятельности фонда ограничены. Иначе говоря, специальная правоспособность фонда имеет два проявления: во-первых, он вправе осуществлять только ту некоммерческую деятельность, которая соответствует целям его создания, отраженным в его уставе, иная деятельность будет признана неуставной; во-вторых, фонд вправе осуществлять только те виды предпринимательской деятельности, которые не противоречат целям его создания, закрепленным в уставе. Направление денежных и других материальных средств, оказание помощи в иных формах коммерческим организациям, а также поддержка политических партий, движений, групп и кампаний благотворительной деятельностью не являются.</w:t>
      </w:r>
      <w:r>
        <w:rPr>
          <w:rStyle w:val="FootnoteCharacters"/>
          <w:rStyle w:val="FootnoteAnchor"/>
          <w:color w:val="000000"/>
        </w:rPr>
        <w:footnoteReference w:id="3"/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4.3 Потребительский кооперати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требительским кооперативом признается добровольное объединение граждан и юридических лиц на основе членства с целью удовлетворения материальных и иных потребностей участников, осуществляемого путем объединения его членами имущественных паевых взносов. Пайщиками потребительского кооператива могут быть граждане, достигшие 16-летнего возраста, и юридические лица. Единственным учредительным документом потребительского кооператива является его устав, который утверждается высшим органом - общим собранием членов кооператива. Устав потребительского кооператива, в зависимости от специфики деятельности организации, должен отвечать требованиям, предъявляемым законодательством к учредительным документам данного вида юридических лиц. Наименование потребительского кооператива должно содержать указание на основную цель кооператива, а также слово "кооператив" или слова "потребительское общество" или "потребительский союз"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4.4 Учрежден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чреждением признается организация, созданная собственником для осуществления управленческих, социально-культурных или иных функций некоммерческого характера и финансируемая им полностью или частично. Учреждение отвечает по своим обязательствам находящимися в его распоряжении денежными средствами. При их недостаточности субсидиарную ответственность по его обязательствам несет собственник соответствующего имуще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чреждения создаются для определенной деятельности некоммерческого характера собственником имущества. В качестве собственника могут выступать юридические и физические лица, государство, муниципальные образования. Учреждение может быть создано совместно несколькими собственник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чредительным документом учреждения, как правило, является устав, утверждаемый собственником (при совместном учредительстве - всеми собственниками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чреждение, являясь одной из разновидностей НКО, владеет закрепленным за ним имуществом на праве оперативного управления, т.е. пользуется и распоряжается им лишь в той мере, в которой это дозволено собственником. Имущество, которым учреждение распорядилось без согласия собственника, истребуется собственником из чужого незаконного владения. Собственник может наделить учреждение правом заниматься деятельностью, приносящей доходы, предусмотрев это в уставе (положении). Такие доходы и приобретенное за счет них имущество учитываются на самостоятельном балансе и поступают в хозяйственное ведение учрежд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4.5 Объединения юридических лиц (ассоциации и союзы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/>
        </w:rPr>
        <w:t xml:space="preserve">Коммерческие организации в целях координации их предпринимательской </w:t>
      </w:r>
      <w:r>
        <w:rPr/>
        <w:t>деятельности, а также представления и защиты общих имущественных интересов могут по договору между собой создавать объединения в форме ассоциаций или союзов, являющихся НК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именование ассоциации (союза) должно содержать указание на основной предмет деятельности ее членов с включением слова "ассоциация" или "союз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чредителями союза могут быть потребительские общества. Учредительными документами ассоциации (союза) являются учредительный договор, подписанный ее членами, и утвержденный ими уста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уставе союза должны содержаться сведения о наименовании союза; о месте нахождения союза; о предмете и целях деятельности союза; о порядке вступления в союз; о порядке выхода или исключения из союза; о составе и компетенции органов управления и органов контроля союза; о порядке принятия решений органами управления и органами контроля союза, в том числе и решений, принимаемых единогласно или квалифицированным большинством голосов; о правах и обязанностях членов союза; о порядке формирования и использования имущества союза; о видах предпринимательской деятельности союза; о филиалах и представительствах союза; о порядке реорганизации и ликвидации союза; о порядке распределения имущества, оставшегося после ликвидации союза.</w:t>
      </w:r>
      <w:r>
        <w:br w:type="page"/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коммерческой организацией является организация, не имеющая извлечение прибыли в качестве основной цели своей деятельности и не распределяющая полученную прибыль между участник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КО культурных, образовательных, научных и управленческих целей, в целях охраны здоровья граждан, развития физической культуры и спорта, удовлетворения духовных и иных нематериальных потребностей граждан, защиты прав, законных интересов граждан и организаций, разрешения споров и конфликтов, а также в иных целях, направленных на достижение общественных бла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цесс функционирования НКО включает два уровня: основная и предпринимательская деятельность. Основная деятельность НКО</w:t>
      </w:r>
      <w:r>
        <w:rPr>
          <w:b/>
          <w:bCs/>
        </w:rPr>
        <w:t xml:space="preserve"> - </w:t>
      </w:r>
      <w:r>
        <w:rPr/>
        <w:t>это деятельность, соответствующая целям, ради которых эта организация создана и которая предусмотрена ее учредительными документами. НКО может осуществлять один или несколько видов деятельности. Ведение основной деятельности - главная функция НКО, цель, ради которой она создает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КО может быть создана в различных организационно-правовых формах. Конкретный выбор формы зависит от целей, ради которых образуется НКО, ее отношений с учредителями, возможных источников финансирования и д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КО считается созданной как юридическое лицо с момента ее государственной регистрации. Она создается без ограничения срока деятельности, если иное не установлено учредительными документами. Учредительными документами НКО являются Устав и Учредительный догово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КО могут создаваться в форме общественных или религиозных организаций (объединений), некоммерческих партнерств, учреждений, автономных НКО, социальных, благотворительных и иных фондов, ассоциаций и союзов, а также в других формах, предусмотренных федеральными законами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ind w:hanging="0"/>
        <w:rPr/>
      </w:pPr>
      <w:r>
        <w:rPr/>
        <w:t>Список литерату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4"/>
        <w:rPr/>
      </w:pPr>
      <w:r>
        <w:rPr/>
        <w:t>1. Гражданский кодекс РФ ч.1.</w:t>
      </w:r>
    </w:p>
    <w:p>
      <w:pPr>
        <w:pStyle w:val="Style14"/>
        <w:rPr/>
      </w:pPr>
      <w:r>
        <w:rPr/>
        <w:t>2. Закон от 19.06.1992 № 3085-1 "О потребительской кооперации (потребительских обществах, их союзах) в Российской Федерации (с внесенными изменениями и дополнениями).</w:t>
      </w:r>
    </w:p>
    <w:p>
      <w:pPr>
        <w:pStyle w:val="Style14"/>
        <w:rPr/>
      </w:pPr>
      <w:r>
        <w:rPr/>
        <w:t>5. Федеральный закон от 19.05.1995 № 82-ФЗ "Об общественных объединениях".</w:t>
      </w:r>
    </w:p>
    <w:p>
      <w:pPr>
        <w:pStyle w:val="Style14"/>
        <w:rPr/>
      </w:pPr>
      <w:r>
        <w:rPr/>
        <w:t>6. Федеральный Закон от 11.08.1995 № 135-ФЗ "О благотворительной деятельности и благотворительных организациях".</w:t>
      </w:r>
    </w:p>
    <w:p>
      <w:pPr>
        <w:pStyle w:val="Style14"/>
        <w:rPr/>
      </w:pPr>
      <w:r>
        <w:rPr/>
        <w:t>7. Федеральный Закон от 12.01.1996 № 7 - ФЗ "О некоммерческих организациях".</w:t>
      </w:r>
    </w:p>
    <w:p>
      <w:pPr>
        <w:pStyle w:val="Style14"/>
        <w:rPr/>
      </w:pPr>
      <w:r>
        <w:rPr/>
        <w:t>8. Федеральный Закон от 8.08.2001 года N 129-ФЗ "О государственной регистрации юридических лиц и индивидуальных предпринимателей".</w:t>
      </w:r>
    </w:p>
    <w:p>
      <w:pPr>
        <w:pStyle w:val="Style14"/>
        <w:rPr/>
      </w:pPr>
      <w:r>
        <w:rPr/>
        <w:t>9. "Бухгалтерский учет в бюджетных и некоммерческих организациях" №1 (217) - 2009 январь. -26</w:t>
      </w:r>
    </w:p>
    <w:p>
      <w:pPr>
        <w:pStyle w:val="Style14"/>
        <w:rPr/>
      </w:pPr>
      <w:r>
        <w:rPr/>
        <w:t>10. Л.М. Тартаковский. Хозяйственная деятельность некоммерческих организаций. Министерство образования и науки Российской Федерации. М.: - 2007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Бухгалтерский учет в бюджетных и некоммерческих организациях» №1(217) -2009 январь.-26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З от 11.08.1995 № 135-ФЗ «О благотворительной деятельности и благотворительных организациях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/>
    </w:rPr>
  </w:style>
  <w:style w:type="character" w:styleId="WW8Num26z2">
    <w:name w:val="WW8Num26z2"/>
    <w:qFormat/>
    <w:rPr>
      <w:rFonts w:ascii="Symbol" w:hAnsi="Symbol" w:cs="Symbol"/>
      <w:b/>
    </w:rPr>
  </w:style>
  <w:style w:type="character" w:styleId="WW8Num26z3">
    <w:name w:val="WW8Num26z3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Style6">
    <w:name w:val="Верхний колонтитул Знак"/>
    <w:qFormat/>
    <w:rPr>
      <w:rFonts w:cs="Times New Roman"/>
      <w:kern w:val="2"/>
      <w:sz w:val="28"/>
      <w:szCs w:val="28"/>
    </w:rPr>
  </w:style>
  <w:style w:type="character" w:styleId="Style7">
    <w:name w:val="Основной текст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11">
    <w:name w:val="Верхний колонтитул Знак1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0">
    <w:name w:val="Текст концевой сноски Знак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12">
    <w:name w:val="Нижний колонтитул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Обычный (веб)"/>
    <w:basedOn w:val="Normal"/>
    <w:qFormat/>
    <w:pPr/>
    <w:rPr>
      <w:lang w:val="uk-UA"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ind w:hanging="0"/>
      <w:jc w:val="left"/>
    </w:pPr>
    <w:rPr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7:42:00Z</dcterms:created>
  <dc:creator>Богочанова</dc:creator>
  <dc:description/>
  <cp:keywords/>
  <dc:language>en-US</dc:language>
  <cp:lastModifiedBy>SYSTEM</cp:lastModifiedBy>
  <dcterms:modified xsi:type="dcterms:W3CDTF">2011-09-11T07:42:00Z</dcterms:modified>
  <cp:revision>2</cp:revision>
  <dc:subject/>
  <dc:title>МОСКОВСКИЙ ИНСТИТУТ МИРОВОЙ ЭКОНОМИКИ И</dc:title>
</cp:coreProperties>
</file>