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Содержание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Значение правильной осанки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Виды, признаки неправильной осанки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Причины и пути предупреждения неправильной осанки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Плоскостопие, его причины, признаки и предупреждение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Практическое задание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smallCaps/>
          <w:color w:val="000000"/>
          <w:sz w:val="24"/>
          <w:szCs w:val="24"/>
          <w:lang w:val="en-US" w:eastAsia="en-US"/>
        </w:rPr>
      </w:pPr>
      <w:r>
        <w:rPr>
          <w:b/>
          <w:smallCaps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hanging="0"/>
        <w:rPr/>
      </w:pPr>
      <w:r>
        <w:rPr/>
        <w:t>1. Значение правильной осанки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 xml:space="preserve">Осанка - </w:t>
      </w:r>
      <w:r>
        <w:rPr/>
        <w:t>привычное положение тела стоящего человека. Формируется в процессе физического развития и становления статико-динамических функций ребенка. Особенности осанки определяются положением головы, пояса верхних конечностей, изгибами позвоночника, формой грудной клетки и живота, наклоном таза и положением нижних конечностей. Поддержание осанки обеспечивается за счет напряжения мышц шеи, пояса верхних конечностей, туловища, пояса нижних конечностей и ног, а также эластических свойств хрящевых и капсульно-связочных структур позвоночника, таза и суставов нижних конечност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Значение правильной осанки</w:t>
      </w:r>
      <w:r>
        <w:rPr/>
        <w:t xml:space="preserve"> трудно переоценить. Основой правильной осанки является здоровый позвоночник - именно он опора всего организма. К сожалению многие пренебрегают им и принижают </w:t>
      </w:r>
      <w:r>
        <w:rPr>
          <w:b/>
        </w:rPr>
        <w:t>значение правильной осанки</w:t>
      </w:r>
      <w:r>
        <w:rPr/>
        <w:t>, естественно это сулит проблемы со здоровьем в не таком уж и далеком будуще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Если у человека правильная осанка, то нагрузка на позвоночный столб распределяется равномерно. За счет изгибов позвоночника обеспечивается гибкость, они смягчают толчки и удары при передвижении. Чем ближе к тазу, тем больше возрастает нагрузка, потому что нижние отделы позвоночника поддерживают вес верхних, и он возрастает по нарастающей. То есть больше всего нагружается поясничный отдел, особенно сидя. Но в подобной нагрузке нет ничего вредного и противоестественного, ведь мы постоянно находимся под влиянием силы притяжения и постоянно двигаемся. Проблемы могут начаться, только если не уделять внимание сохранению правильной осан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звоночник очень тесно связан с кровеносной и нервной системой, и очень быстро реагирует на любое заболевание организма. Смещение одного из сегментов позвоночника приводит к появлению нарушений в соседних органах, расположенных рядом с сегментом. Например, из-за неудобной обуви так вышло, что одна нога стала немного короче, чем другая, это станет причиной наклона таза в сторону. Чтобы это компенсировать и сохранить равновесие тела, позвоночник станет искривляться дугой в противоположную строну, и как следствие, высота плеч станет разной. Именно такие, незначительные на первый взгляд, мелочи, которые порой выпускаются из виду, играют решающее значение в правильной осанке человека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2. Виды, признаки неправильной осанки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Виды нарушения осанки</w:t>
      </w:r>
      <w:r>
        <w:rPr/>
        <w:t xml:space="preserve"> разделяют на нарушения осанки во фронтальной (вид сзади) и в сагиттальной плоскости (вид сбоку). Казалось бы, при всех возможных комбинациях нарушений осанки их должно быть достаточно много, но на практике </w:t>
      </w:r>
      <w:r>
        <w:rPr>
          <w:b/>
        </w:rPr>
        <w:t>виды нарушений осанки</w:t>
      </w:r>
      <w:r>
        <w:rPr/>
        <w:t xml:space="preserve"> имеют ограниченное числ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) Лордогическа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Лордоз шейного отдела - это изгиб позвоночника</w:t>
      </w:r>
      <w:r>
        <w:rPr/>
        <w:t xml:space="preserve"> вперед в области шеи. Небольшой изгиб присутствует у всех людей. Нарушением осанки считается его отсутствие, то есть шея выпрямлена полностью без изгиба, а так же чрезмерный изгиб, когда голова заметно выступает вперед относительно тел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иболее часто встречается второй вариант, когда шейный лордоз увеличен. Это следствие выдвинутой вперед головы, и чтобы сохранить равновесие и равномерно нагружались шейные позвонки, шейный отдел позвоночника излишне изгибается. Многие даже и не догадываются что у них шейный лордоз, лишь у небольшой части это вызывает боли в ше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ак выглядит шейный лордоз? При взгляде сбоку голова как бы запрокинута назад, и шея визуально выглядит укороченной. Из-за этого мышцы шеи постоянно находятся в напряжен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) Кифотическа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Кифотическая осанка</w:t>
      </w:r>
      <w:r>
        <w:rPr/>
        <w:t xml:space="preserve"> (сутулость, круглая спина) - увеличение грудного кифоза, часто сочетающееся с уменьшением поясничного лордоза вплоть до его полного отсутствия, голова наклонена вперед, легко определяется выступающий остистый отросток седьмого шейного позвонка, из-за укорочения грудных мышц плечи сведены вперед, живот выпячен, отмечается привычное компенсаторное полусогнутое положение коленных суставов. При длительно существующей кифотической осанке деформация фиксируется (особенно часто у мальчиков) и коррекция ее становится невозможной при активном напряжении мышц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) Выпрямленна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Плоская спина</w:t>
      </w:r>
      <w:r>
        <w:rPr/>
        <w:t xml:space="preserve"> - длинное туловище и шея, плечи опущены, грудная клетка уплощена, живот может быть втянут или выпячен вперед из-за слабости мышц, физиологические изгибы позвоночника почти отсутствуют, нижние углы лопаток резко выступают кзади (крыловидные лопатки), сила и тонус мышц обычно снижены. Создаются благоприятные условия для прогрессирования бокового искривления позвоночника, обусловленного сколиотической болезнь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) Сутула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 xml:space="preserve">Сутулость </w:t>
      </w:r>
      <w:r>
        <w:rPr/>
        <w:t>обычно возникает из-за непропорционального развития грудных мышц и верхних мышц спины. Если грудные мышцы более развиты чем верх спины, а это очень частое явление даже для тех, кто не посещает тренажерный зал, то они будут оттягивать плечи вперед, так как не встречают сопротивления со стороны мышц прижимающих лопатки к тел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) Сколиоз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Если сколиоз - это боковое искривление позвоночника, то становится понятным, откуда пошло название сколиоза грудного отдела - оно походит из места положения, в данном случае на уровне груд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Чаще всего сколиоз грудного отдела встречается с одной дугой. То есть искривление при взгляде спереди напоминает букву “С”. Она может быть обращена вершиной в правую или левую сторону.</w:t>
      </w:r>
      <w:r>
        <w:br w:type="page"/>
      </w:r>
    </w:p>
    <w:p>
      <w:pPr>
        <w:pStyle w:val="Heading1"/>
        <w:ind w:hanging="0"/>
        <w:rPr/>
      </w:pPr>
      <w:r>
        <w:rPr/>
        <w:t>3. Причины и пути предупреждения неправильной осанки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У детей до завершения окостенения скелета позвоночник очень гибкий и пластичный. Вследствие разновременных процессов роста и развития организма развитие мышечной ткани отстает от роста скелета. </w:t>
      </w:r>
      <w:r>
        <w:rPr>
          <w:iCs/>
        </w:rPr>
        <w:t>Например, передняя продольная связка на уровне физиологического грудного кифоза (широкая, плотная, похожая на сухожилие) до завершения роста скелета следует за удлиняющимся позвоночником с некоторым отставанием и потому не обеспечивает ему должной стабильности. Лишь после завершения роста тонус ее повышается, и она активно участвует в удержании грудного кифоза.</w:t>
      </w:r>
      <w:r>
        <w:rPr/>
        <w:t xml:space="preserve"> Такого рода особенности вместе с неправильными позами и недостаточной двигательной активностью и приводят к возникновению нарушений осан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ричиной развития </w:t>
      </w:r>
      <w:r>
        <w:rPr>
          <w:bCs/>
          <w:iCs/>
        </w:rPr>
        <w:t>круглой спины</w:t>
      </w:r>
      <w:r>
        <w:rPr/>
        <w:t xml:space="preserve"> может быть систематическое длительное пребывание в положении сидя или лежа "калачиком", когда мышцы задней поверхности бедер и ягодичные мышцы находятся в состоянии растяжения, а мышцы передней поверхности бедер укорачиваются. Поскольку положение таза в значительной мере зависит от равномерной тяги этих мышц, при ее нарушении увеличиваются наклон таза и поясничная кривизна позвоночника, что и наблюдается в положении стоя. Несоответствие размеров и конструкции мебели росту ребенка также приводит к возникновению этого типа нарушений осан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Одной из причин </w:t>
      </w:r>
      <w:r>
        <w:rPr>
          <w:bCs/>
          <w:iCs/>
        </w:rPr>
        <w:t>уплощения позвоночника</w:t>
      </w:r>
      <w:r>
        <w:rPr/>
        <w:t xml:space="preserve"> является недостаточный наклон таза, дети с такой осанкой предрасположены к боковым искривлениям позвоночника. Предрасполагают к образованию плоской спины рахиты, слишком раннее усаживание младенца, вызывающее сильное вытягивание поясничного отдела позвоночника, впоследствии трудно поддающееся коррек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ервые признаки нарушения осанки часто остаются незамеченными, и к хирургу-ортопеду дети попадают со значительными отклонениями, с трудом поддающимися исправлению. Не всегда удается регулярно посещать врача-ортопеда, а нарушения желательно обнаруживать как можно раньш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ормирование осанки происходит под влиянием многих условий: характера строения и степени развития костной системы, связочно-суставного и нервно-мышечного аппарата, особенностей условий труда и быта, нарушения деятельности и строения организма вследствие некоторых заболеваний, особенно перенесенных в раннем детстве. Осанка в любом возрасте имеет нестабильный характер, она может улучшаться или ухудшаться. У детей количество нарушений осанки возрастает в период активного роста в 5-7 лет и в период полового созревания. Осанка в школьном возрасте весьма нестабильна и зависит во многом от психики ребенка, от состояния нервной и мышечной системы, развития мускулатуры живота, спины и нижних конечност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зличные отклонения от правильной осанки считаются ее нарушениями, или дефектами, и не являются заболеванием. Чаще всего они возникают при гиподинамии, неправильной позе при работе и отдыхе, носят функциональный характер и связаны с изменениями опорно-двигательного аппарата, при которых возникают "ошибочные" условно-рефлекторные связи, привычка неправильного положения тела, мышечный дисбаланс, связанный со слабостью мышц и связок. Нарушения осанки занимают промежуточное положение между нормой и патологией, а по сути, являются состоянием предболезни. Поскольку при нарушениях осанки ухудшается работа всех систем и органов организма, то сами нарушения осанки могут быть предвестниками серьезных заболеван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лавный принцип сохранения здоровья - профилактика. Опыт и наблюдения специалистов убеждают, что главную роль в формировании правильной осанки играют воспитание и систематические физические упражн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детстве легко вырабатываются положительные навыки, поэтому формировать правильную осанку нужно еще до школы. Мебель - стол, стул - должна соответствовать росту ребенка. Уже с 4-летнего возраста надо приучать детей правильно сидеть, стоять, не сутулиться во время ходьбы. Холодные обтирания не только закаляют, но и способствуют повышению тонуса мышц. Большое значение имеет правильное питание с достаточным содержанием полноценных веществ - белков, витаминов, минерал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 началом обучения особое внимание взрослых должно быть обращено на создание ребенку благоприятной рабочей обстановки - для выполнения школьных домашних заданий, для чтения, компьютерных игр и любых других занятий. Прежде всего, необходимо позаботиться, чтобы ребенку было удобно сидеть, а для этого надо подобрать мебель, подходящую по росту. Проверить это просто: крышка стола должна быть на 2-3 см выше локтя сидящего ребенка, сиденье стула - на уровне коленного суста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предупреждения нарушения осанки и зрения необходимо также обращать внимание на следующее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и правильном положении стола и достаточном его освещении во время чтения и письма нормальным расстоянием от глаз до книги и тетради считается 30-35 сантиметров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чень важно следить за правильной позой, особенно во время письма. Оно у школьников младших классов вызывает наибольшее утомление. Дети начинают искать опору для головы и туловища, прислоняться грудью к краю стола, при этом затрудняются дыхание и кровообращение и, конечно, легко возникают дефекты осанки. Так как посадка наиболее сильно страдает при косом письме, то следует приучать детей писать с небольшим (10-15°) наклоном бук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кже очень важно чередовать умственный труд с отдыхом: необходимо минимум через каждые 25-30 мин. устраивать короткие, на 10 мин., перерывы для отдыха с простыми физическими упражнениями, которые быстро восстанавливают работоспособность, и обязательной гимнастикой для глаз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истематические занятия физической культурой и спортом - самое лучшее средство предупреждения нарушений осанки. Воспитание правильной осанки можно сравнить с выработкой особого вида условного двигательного рефлекса, который должен время от времени подкрепляться безусловным (похвалой, поощрением). Такими условными раздражителями для ребенка являются замечания и напоминания родителей и педагогов и понимание необходимости сохранения правильного положения тел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>4. Плоскостопие, его причины, признаки и предупрежд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Плоскостопие</w:t>
      </w:r>
      <w:r>
        <w:rPr/>
        <w:t xml:space="preserve"> - это деформация стопы, характеризующаяся уплощением ее сводов. Врачи называют плоскостопие болезнью цивилизации. Неудобная обувь, синтетические покрытия, гиподинамия - все это приводит к неправильному развитию стопы. Деформация стоп бывает двух видов: поперечная и продольная. При поперечном плоскостопии происходит уплощение поперечного свода стопы. При продольном плоскостопии наблюдается уплощение продольного свода, и стопа соприкасается с полом почти всей площадью подошвы. В редких случаях возможно сочетание обоих форм плоскостоп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нормальной форме стопы нога опирается на наружный продольный свод, а внутренний свод служит рессорой, обеспечивающей эластичность походки. Если мышцы, поддерживающие свод стопы, ослабевают, вся нагрузка ложится на связки, которые, растягиваясь, уплощают стоп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плоскостопии нарушается опорная функция нижних конечностей, ухудшается их кровоснабжение, отчего появляются боли, а иногда и судороги в ногах. Стопа становится потливой, холодной, синюшной. Уплощение стопы влияет на положение таза и позвоночника, что ведет к нарушению осанки. Дети, страдающие плоскостопием, при ходьбе широко размахивают руками, сильно топают, подгибают ноги в коленях и тазобедренном суставе; походка их напряженная, неуклюжа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звитию плоскостопия способствует заболевание рахитом, общая слабость и пониженное физическое развитие, а также излишняя тучность, при которой на стопу постоянно действует чрезмерная весовая нагрузка. У детей, преждевременно (до</w:t>
      </w:r>
      <w:r>
        <w:rPr>
          <w:lang w:val="en-US" w:eastAsia="en-US"/>
        </w:rPr>
        <w:t xml:space="preserve"> 10-12</w:t>
      </w:r>
      <w:r>
        <w:rPr/>
        <w:t xml:space="preserve"> месяцев) начинающих много стоять и передвигаться на ножках, развивается плоскостопие. Вредно сказывается на формировании стопы длительное хождение детей по твердому грунту (асфальту) в мягкой обуви без каблуч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плоской и даже уплощенной стопе обувь снашивается обычно быстрее, особенно внутренняя сторона подошвы и каблука. К концу дня дети часто жалуются, что обувь им тесна, хотя с утра она была им впору. Происходит это оттого, что после длительной нагрузки деформированная стопа еще более уплощается, а, следовательно, удлиняетс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иды плоскостоп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соответствии с причинами, из-за которых происходит уплощение стопы, плоскостопие делится на пять основных видов. У большинства встречается так называемое</w:t>
      </w:r>
      <w:r>
        <w:rPr>
          <w:bCs/>
          <w:i/>
          <w:iCs/>
        </w:rPr>
        <w:t xml:space="preserve"> </w:t>
      </w:r>
      <w:r>
        <w:rPr>
          <w:bCs/>
          <w:iCs/>
        </w:rPr>
        <w:t>статическое плоскостопие</w:t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Часто статическое плоскостопие вызывают и длительные нагрузки, связанные с профессиональной деятельностью человека: "весь день на ногах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статического плоскостопия характерны следующие болевые участк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а подошве, в центре свода стопы и у внутреннего края пятк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а тыле стопы, в ее центральной части, между ладьевидной и таранной костям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од внутренней и наружной лодыжкам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между головками предплюсневых косте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 мышцах голени из-за их перегрузк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 коленном и тазобедренном суставах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 бедре из-за перенапряжения мышц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 пояснице на почве компенсаторно-усиленного лордоза (прогиба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оли усиливаются к вечеру, ослабевают после отдыха, иногда у лодыжки появляется отечност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Другой вид этой болезни - </w:t>
      </w:r>
      <w:r>
        <w:rPr>
          <w:iCs/>
        </w:rPr>
        <w:t>травматическое плоскостопие</w:t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ак и следует из названия, этот недуг возникает в результате травмы, чаще всего переломов лодыжек, пяточной кости, костей предплюсны и плюсн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Следующий вид - </w:t>
      </w:r>
      <w:r>
        <w:rPr>
          <w:bCs/>
          <w:iCs/>
        </w:rPr>
        <w:t>врожденное плоскостопие</w:t>
      </w:r>
      <w:r>
        <w:rPr/>
        <w:t>. Его не следует путать с "узенькой пяткой" аристократических леди, характерной для статического плоскостопия. Причина врожденного плоскостопия ина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 ребенка до того, как он твердо встал на ноги, то есть лет до 3-4, стопа в силу незавершенности формирования не то чтобы слабая, а просто плоская, как дощечка. Трудно оценить, насколько функциональны ее своды. Поэтому малыша надо постоянно наблюдать и, если положение не меняется, заказать ему корригирующие стель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едко (в 2-3 случаях из ста) бывает так, что причиной плоскостопия является аномалия внутриутробного развития ребенка. Как правило, у таких детей находят и другие нарушения строения скелета. Лечение подобного вида плоскостопия надо начинать как можно раньше. В сложных случаях прибегают к хирургическому вмешательств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  <w:iCs/>
        </w:rPr>
        <w:t>Рахитическое плоскостопие</w:t>
      </w:r>
      <w:r>
        <w:rPr>
          <w:b/>
        </w:rPr>
        <w:t xml:space="preserve"> - </w:t>
      </w:r>
      <w:r>
        <w:rPr/>
        <w:t>не врожденное, а приобретенное, образуется в результате неправильного развития скелета, вызванного дефицитом витамина D в организме и как следствие недостаточным усвоением кальция - этого "цемента" для костей. От статического плоскостопия рахитическое отличается тем, что его можно предупредить, проводя профилактику рахита (солнце, свежий воздух, гимнастика, рыбий жир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  <w:iCs/>
        </w:rPr>
        <w:t>Паралитическая плоская стопа</w:t>
      </w:r>
      <w:r>
        <w:rPr/>
        <w:t xml:space="preserve"> - результат паралича мышц нижних конечностей и чаще всего последствие вялых (или периферических) параличей мышц стопы и голени, вызванных полиомиелитом или иной нейроинфекци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Часто человек не догадывается, что у него плоскостопие. Бывает, вначале, уже при ярко выраженной болезни, он не испытывает болей, а только жалуется на чувство утомления в ногах, проблемы при выборе обуви. Но позже боли при ходьбе становятся все ощутимее, они отдают в бедра и поясницу; икроножные мышцы напряжены, появляются натоптыши (участки омозоления кожи), костно-рубцовые разрастания у основания большого пальца, деформация других пальцев стоп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филактика плоскостоп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предупреждения плоскостопия рекомендуются умеренные упражнения для мышц, ног и стоп, ежедневные прохладные ножные ванны, хождение босиком. Особенно рекомендуется хождение босиком летом по рыхлой, неровной поверхности, так как при этом ребенок непроизвольно переносит тяжесть тела на наружный край стопы и поджимает пальцы, что способствует укреплению свода стопы. Для детей с нарушенной осанкой и плоскостопием в занятия по физической культуре и утреннюю гимнастику вводят специальные корригирующие упражн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Следующим методом профилактики является проведение занятий по развитию движений.</w:t>
      </w:r>
      <w:r>
        <w:rPr/>
        <w:t xml:space="preserve"> С первых месяцев жизни для развития двигательной активности игрушки подвешивают над кроваткой и раскладывают на полу манежа. Стремясь дотянуться до них, дети быстрее овладевают новыми движениями. Очень важно, чтобы одежда не стесняла движений ребенка. Дети, которые постоянно лежат в кроватях, особенно плотно завернутые, становятся вялыми, апатичными, мышцы их делаются дряблыми, развитие движений запаздывае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нятия по развитию движений проводятся с детьми до года индивидуально, ежедневно по</w:t>
      </w:r>
      <w:r>
        <w:rPr>
          <w:lang w:val="en-US" w:eastAsia="en-US"/>
        </w:rPr>
        <w:t xml:space="preserve"> 5-8</w:t>
      </w:r>
      <w:r>
        <w:rPr/>
        <w:t xml:space="preserve"> минут, а с детьми от</w:t>
      </w:r>
      <w:r>
        <w:rPr>
          <w:lang w:val="en-US" w:eastAsia="en-US"/>
        </w:rPr>
        <w:t xml:space="preserve"> 1</w:t>
      </w:r>
      <w:r>
        <w:rPr/>
        <w:t xml:space="preserve"> до </w:t>
      </w:r>
      <w:r>
        <w:rPr>
          <w:lang w:val="en-US" w:eastAsia="en-US"/>
        </w:rPr>
        <w:t>3</w:t>
      </w:r>
      <w:r>
        <w:rPr/>
        <w:t xml:space="preserve"> лет</w:t>
      </w:r>
      <w:r>
        <w:rPr>
          <w:lang w:val="en-US" w:eastAsia="en-US"/>
        </w:rPr>
        <w:t xml:space="preserve"> - </w:t>
      </w:r>
      <w:r>
        <w:rPr/>
        <w:t>не только индивидуально, но и группами по</w:t>
      </w:r>
      <w:r>
        <w:rPr>
          <w:lang w:val="en-US" w:eastAsia="en-US"/>
        </w:rPr>
        <w:t xml:space="preserve"> 4-5</w:t>
      </w:r>
      <w:r>
        <w:rPr/>
        <w:t xml:space="preserve"> человек: продолжительность занятий постепенно увеличивается до</w:t>
      </w:r>
      <w:r>
        <w:rPr>
          <w:lang w:val="en-US" w:eastAsia="en-US"/>
        </w:rPr>
        <w:t xml:space="preserve"> 18 - 20</w:t>
      </w:r>
      <w:r>
        <w:rPr/>
        <w:t xml:space="preserve"> минут. Для детей</w:t>
      </w:r>
      <w:r>
        <w:rPr>
          <w:lang w:val="en-US" w:eastAsia="en-US"/>
        </w:rPr>
        <w:t xml:space="preserve"> 3</w:t>
      </w:r>
      <w:r>
        <w:rPr/>
        <w:t xml:space="preserve"> лет и старше проводятся специальные гимнастические упражнения, подвижные игры, утренняя гимнасти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Нагрузка в подвижных играх и физических упражнениях должна строго дозироваться. Не рекомендуются упражнения с длительным напряжением мышц, что связано с задержкой или напряжением дыхания. Общая продолжительность занятий для детей </w:t>
      </w:r>
      <w:r>
        <w:rPr>
          <w:lang w:val="en-US" w:eastAsia="en-US"/>
        </w:rPr>
        <w:t>3-5</w:t>
      </w:r>
      <w:r>
        <w:rPr/>
        <w:t xml:space="preserve"> лет</w:t>
      </w:r>
      <w:r>
        <w:rPr>
          <w:lang w:val="en-US" w:eastAsia="en-US"/>
        </w:rPr>
        <w:t xml:space="preserve"> - 20</w:t>
      </w:r>
      <w:r>
        <w:rPr/>
        <w:t xml:space="preserve"> минут, для детей</w:t>
      </w:r>
      <w:r>
        <w:rPr>
          <w:lang w:val="en-US" w:eastAsia="en-US"/>
        </w:rPr>
        <w:t xml:space="preserve"> 6-7</w:t>
      </w:r>
      <w:r>
        <w:rPr/>
        <w:t xml:space="preserve"> лет</w:t>
      </w:r>
      <w:r>
        <w:rPr>
          <w:lang w:val="en-US" w:eastAsia="en-US"/>
        </w:rPr>
        <w:t xml:space="preserve"> - 25</w:t>
      </w:r>
      <w:r>
        <w:rPr/>
        <w:t xml:space="preserve"> мину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истематические физические упражнения содействуют развитию двигательного аппарата детей, повышают возбудимость мышц, темп, силу и координацию движений, мышечный тонус, общую выносливость, способствуют формированию правильной осанки. Большая активность мышц влечет за собой усиление сердечной деятельности, иными словами, тренировку сердца</w:t>
      </w:r>
      <w:r>
        <w:rPr>
          <w:lang w:val="en-US" w:eastAsia="en-US"/>
        </w:rPr>
        <w:t xml:space="preserve"> - </w:t>
      </w:r>
      <w:r>
        <w:rPr/>
        <w:t>органа, от работы которого зависит обеспечение всего организма питательными веществами и обмен газ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от почему в настоящее время придается такое большое значение правильной организации физического воспитания детей всех возраст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>5. Практическое зада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>
          <w:b/>
          <w:b/>
        </w:rPr>
      </w:pPr>
      <w:r>
        <w:rPr>
          <w:b/>
        </w:rPr>
        <w:t>Определить вид осанки (3 мальчика, 3 девочки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обследовании принимало участие 6 детей. Были получены следующие результаты: Весельева К. - нормальная осанка, Скобелев Ю. - сутулая осанка, Тюрина А. - нормальная, Гладун А. - сколиотическая, Плешков И. - сутулая, Кожухов К. - нормальная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b/>
        </w:rPr>
        <w:t>Выявить все нарушения осанки у детей вашей группы и дать рекомендации по их исправлению или коррекции.</w:t>
      </w:r>
    </w:p>
    <w:p>
      <w:pPr>
        <w:pStyle w:val="Normal"/>
        <w:tabs>
          <w:tab w:val="clear" w:pos="709"/>
          <w:tab w:val="left" w:pos="726" w:leader="none"/>
        </w:tabs>
        <w:rPr>
          <w:lang w:eastAsia="en-US"/>
        </w:rPr>
      </w:pPr>
      <w:r>
        <w:rPr>
          <w:lang w:eastAsia="en-US"/>
        </w:rPr>
        <w:t>В обследовании участвовало 10 детей. Из них 2 ребенка имеют сколиотическую осанку (Гладун А., Румянцева М.), 4 ребенка сутулую осанку (Скобелев Ю., Чебкасова Л., Сучкова Н.,</w:t>
      </w:r>
      <w:r>
        <w:rPr/>
        <w:t xml:space="preserve"> Плешков И.</w:t>
      </w:r>
      <w:r>
        <w:rPr>
          <w:lang w:eastAsia="en-US"/>
        </w:rPr>
        <w:t>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eastAsia="en-US"/>
        </w:rPr>
        <w:t>Рекомендации по профилактике и коррекции осанки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>
          <w:lang w:eastAsia="en-US"/>
        </w:rPr>
      </w:pPr>
      <w:r>
        <w:rPr/>
        <w:t>Следует регулярно проводить с ребенком физические упражнения, подвижные игры, прогулки на свежем воздухе, укрепляющие его здоровье и опорно-двигательный аппарат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>
          <w:lang w:eastAsia="en-US"/>
        </w:rPr>
      </w:pPr>
      <w:r>
        <w:rPr/>
        <w:t>Не допускать, чтобы ребенок лежал или спал в очень мягкой или прогибающейся под тяжестью его тела кровати, и притом всегда на одном и том же боку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>
          <w:lang w:eastAsia="en-US"/>
        </w:rPr>
      </w:pPr>
      <w:r>
        <w:rPr/>
        <w:t>Не следует разрешать ребенку подолгу стоять с опорой на одну ногу, например при катании на самокатах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>
          <w:lang w:eastAsia="en-US"/>
        </w:rPr>
      </w:pPr>
      <w:r>
        <w:rPr/>
        <w:t>Следить за тем, чтобы ребенок не стоял и не сидел на корточках продолжительное время на одном месте, не ходил на большие расстояния (дозировка прогулок и экскурсий), не переносил тяжестей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>
          <w:lang w:eastAsia="en-US"/>
        </w:rPr>
      </w:pPr>
      <w:r>
        <w:rPr/>
        <w:t>Во время занятий и приема пищи надо следить за правильной посадкой ребенка. Мебель должна соответствовать его росту и пропорциям тел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>
          <w:b/>
          <w:b/>
        </w:rPr>
      </w:pPr>
      <w:r>
        <w:rPr>
          <w:b/>
        </w:rPr>
        <w:t>Определить стопу ребенка (5 детей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обследовании принимало участие 5 детей. Из них 3 ребенка имеют плоскостопие: Плешков И., Зенкова Н. - статическое плоскостопие, Кожухов К. - врожденное.</w:t>
      </w:r>
      <w:r>
        <w:br w:type="page"/>
      </w:r>
    </w:p>
    <w:p>
      <w:pPr>
        <w:pStyle w:val="Heading1"/>
        <w:ind w:hanging="0"/>
        <w:rPr/>
      </w:pPr>
      <w:r>
        <w:rPr/>
        <w:t>Литератур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3"/>
        <w:numPr>
          <w:ilvl w:val="0"/>
          <w:numId w:val="3"/>
        </w:numPr>
        <w:tabs>
          <w:tab w:val="clear" w:pos="709"/>
          <w:tab w:val="left" w:pos="402" w:leader="none"/>
        </w:tabs>
        <w:rPr/>
      </w:pPr>
      <w:r>
        <w:rPr/>
        <w:t>Кабанов А.Н. и Чабовская А.П. Анатомия, физиология и гигиена детей дошкольного возраста [Текст]. - М., Просвещение. 19</w:t>
      </w:r>
      <w:r>
        <w:rPr>
          <w:lang w:val="en-US" w:eastAsia="en-US"/>
        </w:rPr>
        <w:t>75 г.</w:t>
      </w:r>
    </w:p>
    <w:p>
      <w:pPr>
        <w:pStyle w:val="Style13"/>
        <w:numPr>
          <w:ilvl w:val="0"/>
          <w:numId w:val="3"/>
        </w:numPr>
        <w:tabs>
          <w:tab w:val="clear" w:pos="709"/>
          <w:tab w:val="left" w:pos="402" w:leader="none"/>
        </w:tabs>
        <w:rPr/>
      </w:pPr>
      <w:r>
        <w:rPr>
          <w:lang w:val="en-US" w:eastAsia="en-US"/>
        </w:rPr>
        <w:t xml:space="preserve">Халезин Х.Х. Правильная осанка </w:t>
      </w:r>
      <w:r>
        <w:rPr/>
        <w:t xml:space="preserve">[Текст]. - </w:t>
      </w:r>
      <w:r>
        <w:rPr>
          <w:lang w:val="en-US" w:eastAsia="en-US"/>
        </w:rPr>
        <w:t>М., Медицина. 1972 г.</w:t>
      </w:r>
    </w:p>
    <w:p>
      <w:pPr>
        <w:pStyle w:val="Style13"/>
        <w:numPr>
          <w:ilvl w:val="0"/>
          <w:numId w:val="3"/>
        </w:numPr>
        <w:tabs>
          <w:tab w:val="clear" w:pos="709"/>
          <w:tab w:val="left" w:pos="402" w:leader="none"/>
        </w:tabs>
        <w:rPr/>
      </w:pPr>
      <w:r>
        <w:rPr>
          <w:lang w:val="en-US" w:eastAsia="en-US"/>
        </w:rPr>
        <w:t xml:space="preserve">Танкова-Ямпольская Р.В. и др. Основы медицинских знаний </w:t>
      </w:r>
      <w:r>
        <w:rPr/>
        <w:t xml:space="preserve">[Текст]. - </w:t>
      </w:r>
      <w:r>
        <w:rPr>
          <w:lang w:val="en-US" w:eastAsia="en-US"/>
        </w:rPr>
        <w:t>М., Просвещение. 1981 г.</w:t>
      </w:r>
    </w:p>
    <w:p>
      <w:pPr>
        <w:pStyle w:val="Style13"/>
        <w:numPr>
          <w:ilvl w:val="0"/>
          <w:numId w:val="3"/>
        </w:numPr>
        <w:tabs>
          <w:tab w:val="clear" w:pos="709"/>
          <w:tab w:val="left" w:pos="402" w:leader="none"/>
        </w:tabs>
        <w:rPr>
          <w:lang w:val="en-US" w:eastAsia="en-US"/>
        </w:rPr>
      </w:pPr>
      <w:r>
        <w:rPr/>
        <w:t>Коновалова Н.Г., Бурчик Л.К. Обследование и коррекция осанки у детей дошкольного возраста. Физическое воспитание детей дошкольного возраста [Текст]. - Новокузнецк. 1998 г.</w:t>
      </w:r>
    </w:p>
    <w:p>
      <w:pPr>
        <w:pStyle w:val="Style13"/>
        <w:numPr>
          <w:ilvl w:val="0"/>
          <w:numId w:val="3"/>
        </w:numPr>
        <w:tabs>
          <w:tab w:val="clear" w:pos="709"/>
          <w:tab w:val="left" w:pos="402" w:leader="none"/>
        </w:tabs>
        <w:rPr>
          <w:lang w:val="en-US" w:eastAsia="en-US"/>
        </w:rPr>
      </w:pPr>
      <w:r>
        <w:rPr>
          <w:lang w:val="en-US" w:eastAsia="en-US"/>
        </w:rPr>
        <w:t xml:space="preserve">Коростелев Н.Б. От А до Я </w:t>
      </w:r>
      <w:r>
        <w:rPr/>
        <w:t xml:space="preserve">[Текст]. - </w:t>
      </w:r>
      <w:r>
        <w:rPr>
          <w:lang w:val="en-US" w:eastAsia="en-US"/>
        </w:rPr>
        <w:t>М., Медицина. 1980 г.</w:t>
      </w:r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sz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номер страницы"/>
    <w:qFormat/>
    <w:rPr>
      <w:rFonts w:cs="Times New Roman"/>
      <w:sz w:val="28"/>
      <w:szCs w:val="28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0">
    <w:name w:val="Текст концевой сноски Знак"/>
    <w:qFormat/>
    <w:rPr>
      <w:rFonts w:ascii="Times New Roman" w:hAnsi="Times New Roman" w:cs="Times New Roman"/>
      <w:color w:val="000000"/>
      <w:sz w:val="20"/>
      <w:szCs w:val="20"/>
    </w:rPr>
  </w:style>
  <w:style w:type="character" w:styleId="Style11">
    <w:name w:val="Текст сноски Знак"/>
    <w:qFormat/>
    <w:rPr>
      <w:rFonts w:cs="Times New Roman"/>
      <w:lang w:val="ru-RU" w:bidi="ar-SA"/>
    </w:rPr>
  </w:style>
  <w:style w:type="character" w:styleId="Style12">
    <w:name w:val="Нижний колонтитул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Обычный (веб)"/>
    <w:basedOn w:val="Normal"/>
    <w:qFormat/>
    <w:pPr/>
    <w:rPr>
      <w:lang w:val="uk-UA"/>
    </w:rPr>
  </w:style>
  <w:style w:type="paragraph" w:styleId="Style16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ind w:hanging="0"/>
      <w:jc w:val="left"/>
    </w:pPr>
    <w:rPr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Calibri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8">
    <w:name w:val="схема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7:46:00Z</dcterms:created>
  <dc:creator>Надежда</dc:creator>
  <dc:description/>
  <cp:keywords/>
  <dc:language>en-US</dc:language>
  <cp:lastModifiedBy>SYSTEM</cp:lastModifiedBy>
  <dcterms:modified xsi:type="dcterms:W3CDTF">2011-09-11T07:46:00Z</dcterms:modified>
  <cp:revision>2</cp:revision>
  <dc:subject/>
  <dc:title>Содержание</dc:title>
</cp:coreProperties>
</file>