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ВОССТАНОВИТЕЛЬНОЙ МЕДИЦ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отерапия при сальпингоофорит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этиология, патогенез заболева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ка заболева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оле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экссудативны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аративно-регенеративны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бризирующие метод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ипоталамо-гипофизарны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дативны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изирующие мет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зиопрофилакти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птур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, этиология, патогенез заболе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льпингоофорит (аднексит) — воспаление придатков матки, наиболее частое заболевание пол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воспалительных заболеваний придатков матки (воспаления маточных труб и яичников) является инфекция, которая чаще всего распространяется снизу вверх: из шейки матки на слизистую оболочку тела матки и труб (интраканаликулярный путь). При травме шейки матки (роды, аборты, оперативные вмешательства) инфекция из шейки матки может распространяться по лимфатическим путям в клетки между широкими связками матки и непосредственно на наружную поверхность трубы, минуя тело матки. Инфицирование придатков матки нередко происходит гематогенным путем при различных общих заболеваниях организма (грипп, скарлатина, кариес зубов и др.) и значительно реже контактным путем из соседних органов брюшной полости, мочевого пузыря, червеобразного отростка, сигмовидной кишки и др. Формированию воспалительных заболеваний придатков матки способствуют такие потенциально опасные для восхождения инфекции фазы жизни женщины, как менструация, послеродовой, послеабортный период, а также различные грубо проведенные или проведенные без соблюдения асептики влагалищные и маточные манипу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й процесс переходит на подслизистую оболочку матки и вызывает ее отек, а при сниженной местной и общей реактивности организма воспаление захватывает мышечную оболочку, вследствие чего трубы утолщаются и становятся отечными. Нередко из мышечного слоя воспаление переходит на брюшной покров труб, яичников, а затем на другие орг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ронический аднексит </w:t>
      </w:r>
      <w:r>
        <w:rPr>
          <w:sz w:val="28"/>
          <w:szCs w:val="28"/>
        </w:rPr>
        <w:t>является следствием перенесенного острого или подострого воспаления придатков матки. К причинам хронизации воспалительного процесса следует отнести неадекватное лечение острого аднексита, снижение реактивности организма, свойства возбудител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ий сальпингоофорит сопровождается развитием воспалительных инфильтратов, соединительной ткани в стенке маточных труб и образованием гидросальпинксов. В ткани яичников происходят дистрофические изменения, из-за сужения просвета кровеносных сосудов нарушается микроциркуляция, в результате чего снижается синтез половых стероидных горм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перенесенного острого или подострого воспаления придатков матки становится спаечный процесс в малом тазу между трубой, яичником, маткой, стенкой таза, мочевым пузырем, сальником и петлями кишечника. Заболевание имеет затяжное течение с периодическими обостр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линика заболе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к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трого сальпин-гоофорита (аднексита)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боли внизу живота различной интенсивности, повышение температуры тела до 38—40 °С, озноб, тошноту, иногда рвоту, гнойные выделения из половых путей, дизурические явления. Выраженность клинической симптоматики обусловлена, с одной стороны, вирулентностью возбудителей, а с другой — реактивностью макроорганизм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хроническом сальпингоофорите пациентки предъявляют жалобы на тупые, ноюшие боли в нижних отделах живота различной интенсивности. Боли могут иррадиировать в поясницу, прямую кишку, в бедро, т.е. по ходу тазовых сплетений, и сопровождаться психоэмоциональными (раздражительность, нервозность, бессонница, депрессивные состояния) и вегетативными нарушениями. Боли усиливаются после переохлаждения, стрессов, менструации. Кроме того, при хроническом сальпингоофорите наблюдаются нарушения менструальной функции по типу менометроррагий, гипоменструального и предменструального синдромов, сопровождающиеся ановуляцией или недостаточностью желтого тела. Бесплодие при хроническом аднексите объясняется как нарушением стероидогенеза яичниками, так и трубно-перитонеальным фактором. Спаечный процесс в придатках матки может стать причиной внематочной беременности. Частые обострения заболевания приводят к сексуальным расстройствам — снижению либидо, диспареу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язык влажный, обложен белым налетом. Пальпация живота мо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ть болезненна в гипогастральной области. Гинекологическое исследование выявляет гнойные или сукровично-гнойные выделения из цервикального канала, утолщенные, отечные, болезненные придатки матки. При формировании пиосальпинкса, пиовара, тубоовариальных абсцессов в области придатков матки или кзади от матки могут определяться неподвижные, объемные, болезненные, без четких контуров образования неравномерной консистенции, нередко составляющие с телом матки единый конгломерат. В периферической крови выявляют лейкоцитоз, сдвиг лейкоцитарной формулы влево, повышение СОЭ, уровня С-реактивного белка, диспротеинемию. Анализ мочи может показать повышение белка, лейкоцитурию, бактериурию, что связано с поражением уретры и мочевого пузыря. Иногда клиническая картина острого аднексита стертая, но есть выраженные деструктивные изменения в придатках матк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е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физические факторы применяют для достижения анальгетического, противовоспалительного и рассасывающего эффекта в области воспалительного очага, замедления прогрессирования воспалительного процесса и его обострения, восстановления нарушенных функций половых органов, повышения активности компенсаторно-защитных механизмов организма, ликвидации вторично возникающих изменений деятельности нервной, эндокринной, сердечно-сосудистой и других систем. Физиотерапию начинают с наружных методик, а затем по мере стихания воспалительного процесса переходят к полостным (внутривлагалищным, внутрипрямокишечным) как более эффектив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методы лечения направлены на купирование воспаления (антиэкссудативные, репаративно-регенеративные методы), разрушение спаек (дефиброзирующие методы), восстановление овариальной функции яичников (гипоталамо-гипофизиндуцирующие методы), коррекцию иммунной дисфункции (иммуностимулирующие методы) и купирование невротических состоя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едативные, тонизирующие мето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тиэкссудативные методы: </w:t>
      </w:r>
      <w:r>
        <w:rPr>
          <w:sz w:val="28"/>
          <w:szCs w:val="28"/>
        </w:rPr>
        <w:t>низкоинтенсивная УВЧ-терапия, лекарственный электрофорез противовоспалительных препа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паративно-регенеративные методы: </w:t>
      </w:r>
      <w:r>
        <w:rPr>
          <w:sz w:val="28"/>
          <w:szCs w:val="28"/>
        </w:rPr>
        <w:t>ИК-лазеротерапия, парафино-, озокерито- пелоидотерапия, йодобромные, сероводородные ванны, низкоинтенсивная ДМВ-терапия, восходящий душ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фиброзирующие методы: </w:t>
      </w:r>
      <w:r>
        <w:rPr>
          <w:sz w:val="28"/>
          <w:szCs w:val="28"/>
        </w:rPr>
        <w:t>ультразвуковая терапия, лекарственный электрофорез дефиброзирующих препаратов, ультрафонофорез дефиброзирующих препа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ипоталамо-гипофизиндуцирующие методы: </w:t>
      </w:r>
      <w:r>
        <w:rPr>
          <w:sz w:val="28"/>
          <w:szCs w:val="28"/>
        </w:rPr>
        <w:t>трансцеребральная УВЧ-терапия, мезоэнцефальная модуля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ммуностимулирующие методы: </w:t>
      </w:r>
      <w:r>
        <w:rPr>
          <w:sz w:val="28"/>
          <w:szCs w:val="28"/>
        </w:rPr>
        <w:t>ЛОК, гелиотерапия, СУФ-облучение в субэритемных дозах, талассотерап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дативные методы: </w:t>
      </w:r>
      <w:r>
        <w:rPr>
          <w:sz w:val="28"/>
          <w:szCs w:val="28"/>
        </w:rPr>
        <w:t>электросонтерапия, азотные ван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низирующие методы: </w:t>
      </w:r>
      <w:r>
        <w:rPr>
          <w:sz w:val="28"/>
          <w:szCs w:val="28"/>
        </w:rPr>
        <w:t>жемчужные ванны, души, лечебный масса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экссудативны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изкоинтенсивная УВЧ-терапия. </w:t>
      </w:r>
      <w:r>
        <w:rPr>
          <w:sz w:val="28"/>
          <w:szCs w:val="28"/>
        </w:rPr>
        <w:t>В альтеративную фазу воспаления УВЧ-пол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мозит дегрануляцию лизосом базофилов и препятствует выходу из них кислых фосфатаз, которые усиливают деструктивное действие микроорганизмов на слизистую оболочку. Колебания УВЧ-поля снижают повышенную проницаемость капилляров микроциркуляторного русла и тормозят выход базофилов, уменьшая активность медиаторов воспаления (гистамин, плазмакинины), синтезирующих их энзимов и развитие гиперемии. Применяют УВЧ-поле (27,12 МГц) на область промежности, методика продольная, доза нетепловая (мощность 30 Вт), по 10 мин, ежедневно; курс 6—10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Лекарственный электрофорез. </w:t>
      </w:r>
      <w:r>
        <w:rPr>
          <w:sz w:val="28"/>
          <w:szCs w:val="28"/>
        </w:rPr>
        <w:t>Применяют противовоспалительные препараты (пенициллин и его аналоги, сульфален, бисептол и др.). Под действием электромагнитного поля в тканях возникает ток проводимости и изменяется поляризация клеточных мембран. В тканях диполярной зоны концентрация антибиотиков, сульфаниламидов повышается в 1,5 раза. Вследствие ионизации растворов антибиотиков в электрическом поле увеличивается их проникающая способность в клетки. Внутриорганный электрофорез осуществляют через 30 мин после парентерального и через 1,5 ч после перорального применения антибиотиков при помощи поперечного расположения электродов, при плотности тока 0,05 мА/см2, 30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паративно-регенеративны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изкоинтенсивную ДМВ-терапию </w:t>
      </w:r>
      <w:r>
        <w:rPr>
          <w:sz w:val="28"/>
          <w:szCs w:val="28"/>
        </w:rPr>
        <w:t>проводят на область проекции придатков, при поглощении энергии диполярными молекулами связанной воды возникают конформационные перестройки цитоскелета и мембран органоидов, при этом активируются мембранные энзиматические комплексы, клеточное дыхание, энзимы, повышаются синтез тучных кислот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лков в клетках, интенсивность процессов фосфорилирования в митохондриях, митотическая активность клеток и регенеративные процессы. Процедуры ДМВ-терапии проводят по контактной методике, цилиндрическим излучателем, доза слаботепловая (до 10 Вт), в течение 10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сходящий душ </w:t>
      </w:r>
      <w:r>
        <w:rPr>
          <w:sz w:val="28"/>
          <w:szCs w:val="28"/>
        </w:rPr>
        <w:t>усиливает регионарный кровоток и микроциркуляцию органов малого таза, метаболизм и репаративные процессы в придатках, а также симпатико-адреналовой системы. Применяют восходящий душ под давлением 1—1,5 атм, температура воды 37—35 °С, в течение 3 мин, ежедневно или через день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фракрасная лазеротерапия. </w:t>
      </w:r>
      <w:r>
        <w:rPr>
          <w:sz w:val="28"/>
          <w:szCs w:val="28"/>
        </w:rPr>
        <w:t>Инфракрасное лазерное излучение избирательно поглощается молекулами нуклеиновых кислот и кислорода и индуцирует репаративную регенерацию тканей матки, усиливает метаболизм в ее слизистой оболочке. Активированные лазерным излучением гистогормоны (эндотелины, оксид азота) вызывают расширение артериол и повышают фагоцитарную активность нейтрофилов. Процедуры проводят на область проекции придатков матки инфракрасным излучением с λ = 0,89— 1,9 мкм, режим импульсный 50 имп/с, мощность 100 мВт, по 10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арафинотерапия — </w:t>
      </w:r>
      <w:r>
        <w:rPr>
          <w:sz w:val="28"/>
          <w:szCs w:val="28"/>
        </w:rPr>
        <w:t>лечебное применение медицинского парафина. При аппликации нагретого парафина (озокерита) происходит нагревание подлежащих тканей, повышается их температура, расширяются сосуды микроциркуляторного русла, усиливаются местный кровоток и метаболизм подлежащих тканей, ускоряется репаративная регенерация матки. Процедуры проводят на область промежности или пояснично-крестцовую область аппликационным методом, при температуре 45—50 °С, в течение 15—20 мин, ежедневно или через день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Йодобромные ванны. </w:t>
      </w:r>
      <w:r>
        <w:rPr>
          <w:sz w:val="28"/>
          <w:szCs w:val="28"/>
        </w:rPr>
        <w:t>За время процедуры в организм через кожу проникает 140—190 мкг йода и 0,28—0,3 мг брома, которые избирательно накапливаются в щитовидной железе, гипофизе и гипоталамусе. Ионы йода, включаясь в структуру тироксина и трийодтиронина, восстанавливают основной обмен в организме и стимулируют синтез белка и окисление углеводов и липидов. Накапливаясь в очаге воспаления, ионы йода угнетают альтерацию и экссудацию, стимулируют процессы репаративной регенерации и ускоряют дифференцировку эпидермиса. Йодобромные ванны проводят при содержании ионов йода 10 мг/л, ионов брома 25 мг/л, температуре воды 37 °С, по 10—15 ми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жедневно или через день; курс 10—12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роводородные ванны. </w:t>
      </w:r>
      <w:r>
        <w:rPr>
          <w:sz w:val="28"/>
          <w:szCs w:val="28"/>
        </w:rPr>
        <w:t>Присутствующий в воде свободный сероводор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ивирует полиморфно-клеточные мононуклеары, что приводит к стимуляции репаративной регенерации у больных эндометритом. При выраженной вегетативной дисфункции ванны не назначают. Применяют ванны с содержанием H2S 50—100 мг/л, температура 35—36 °С, в течение 10 мин, через день; курс 10—12 ван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лоидотерапия. </w:t>
      </w:r>
      <w:r>
        <w:rPr>
          <w:sz w:val="28"/>
          <w:szCs w:val="28"/>
        </w:rPr>
        <w:t>Пелоиды ограничивают экссудацию и отек тканей, индуцируют пролиферативные процессы в очаге воспаления, повышают вязкость плазмолеммы, усиливают рассасывание продуктов аутолиза клеток слизистой оболочки ма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 грязевые аппликации на область матки по передней брюш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нке и на пояснично-крестцовую область с помощью грязевой лепешки толщиной 4 см (иловой грязи) или 6 см (торфяной грязи), температурой 40—42 °С, в течение 15—20 мин, через день; курс 10—15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брозирующи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льтразвуковая терапия. </w:t>
      </w:r>
      <w:r>
        <w:rPr>
          <w:sz w:val="28"/>
          <w:szCs w:val="28"/>
        </w:rPr>
        <w:t>Вследствие избыточного поглощения энергии ультразвуковых колебаний в тканях придатков происходит повышение температуры. Наибольшее количество тепла выделяется на границе неоднородных тканей, что увеличивает подвижность придатков. Процедуры проводят на область проекции придатков по лабильной методике, при интенсивности 0,4—0,6 Вт/см2 , импульсном режиме 10 имп/с, в течение 10 мин, ежедневно или через день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екарственный электрофорез. </w:t>
      </w:r>
      <w:r>
        <w:rPr>
          <w:sz w:val="28"/>
          <w:szCs w:val="28"/>
        </w:rPr>
        <w:t>Применяют дефиброзирующие препараты — 0,1 г (64 ЕД) лидазы (гиалуронидазы) с анода, 2—3 % раствор йода с катода. Форетируемые препараты деполимеризируют волокна спаек, изменяют направление волокон соединительной ткани и повышают ее эластичность. Применяют надлобково-крестцовую или внутривлагалищную методику. При проведении процедуры применяют постоянный ток плотностью 0,05 мА/см2, продолжительность процедуры 20—30 мин, ежедневно; курс 10—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льтрафонофорез дефиброзирующих препаратов </w:t>
      </w:r>
      <w:r>
        <w:rPr>
          <w:sz w:val="28"/>
          <w:szCs w:val="28"/>
        </w:rPr>
        <w:t>(2—3 % раствор йода, 64 ЕД лидазы). Вводимые при помощи ультразвука препараты гидролизуют пептиды, преимущественно по связям, прилегающим к остаткам нейтральных аминокислот, рассасывают рубцы соединительной ткани, вызывают деполимеризацию ее основного вещества. Фонофорез проводят на область проекции придатков матки по лабильной методике, интенсивность 0,4 Вт/см2, режим непрерывный по 5 мин на придатки (общее время 10 мин), ежедневно; курс 10—15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аламо-гипофизиндуцирующи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ансцеребральная УВЧ-терапия. </w:t>
      </w:r>
      <w:r>
        <w:rPr>
          <w:sz w:val="28"/>
          <w:szCs w:val="28"/>
        </w:rPr>
        <w:t>Усиливает нейрогуморальные процессы и, стимулируя выделение рилизинг-факторов гипоталамуса, тропных гормонов гипофиза, которые активируют функцию яичников. Применяют УВЧ-колебания с частотой 27,12 МГц, мощностью 30 Вт, по 10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зодиэнцефальная модуляция. </w:t>
      </w:r>
      <w:r>
        <w:rPr>
          <w:sz w:val="28"/>
          <w:szCs w:val="28"/>
        </w:rPr>
        <w:t>Импульсные токи селективно возбуждают ядра гипоталамуса и адреногипофиза, что приводит к увеличению нейросекреции АКТГ, ФСГ, СТГ и МТГ. Они активируют работу эндокринных желез, в том числе яичников. Используют режим частотной модуляции 60—80 имп/с, сила тока —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болезненной вибрации, в течение 20 мин, через день; курс 10 процеду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ативны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лектросонтерапия. </w:t>
      </w:r>
      <w:r>
        <w:rPr>
          <w:sz w:val="28"/>
          <w:szCs w:val="28"/>
        </w:rPr>
        <w:t>Импульсные токи вызывают накопление серотонина в подкорковых структурах головного мозга, что приводит к уменьшению восходящих активирующих влияний и усиливает торможение в коре головного мозга. Применяют прямоугольные импульсы длительностью 0,2 мс, частотой 5—10 Гц, сила тока по ощущению вибрации (не более 8 мА), в течение 20—40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зотные ванны. </w:t>
      </w:r>
      <w:r>
        <w:rPr>
          <w:sz w:val="28"/>
          <w:szCs w:val="28"/>
        </w:rPr>
        <w:t>Пузырьки азота вызывают легкое механическое раздражение кожи, что рефлекторно приводит к усилению тормозных процессов в коре головного мозга. Применяют ванны с концентрацией азота 20 мг/л, температура воды 36 °С, в течение 10 мин, через день; курс 10 ван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низирующие мет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Жемчужные ванны. </w:t>
      </w:r>
      <w:r>
        <w:rPr>
          <w:sz w:val="28"/>
          <w:szCs w:val="28"/>
        </w:rPr>
        <w:t>Бурлящие пузырьки воздуха возбуждают механорецепторы кожи и рефлекторно по восходящим афферентным путям активируют подкорковые центры вегетативной нервной системы (симпатотонический эффект), усиливают процессы возбуждения в коре головного мозга. Используют жемчужные ванны при концентрации воздуха в ванне 50 мг/л, температуре воды 36 °С, по 10—15 мин, ежедневно; курс 10 ван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уши (циркулярный, восходящий) </w:t>
      </w:r>
      <w:r>
        <w:rPr>
          <w:sz w:val="28"/>
          <w:szCs w:val="28"/>
        </w:rPr>
        <w:t>проводят восходящим потоком афферентной импульсации, рефлекторн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ктивизируют центры вегетативн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рвной системы, подкорковы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ы, процессы возбуждения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ре головного мозга. Процедур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ят при температуре воды 36—37 °С, давление струи воды 100—150 кПа, по 3—5 мин, ежедневно; курс 10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ечебный массаж (сегментарно-рефлекторных зон) </w:t>
      </w:r>
      <w:r>
        <w:rPr>
          <w:sz w:val="28"/>
          <w:szCs w:val="28"/>
        </w:rPr>
        <w:t>приводит к раздражению термомеханорецепторов кожи 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м восходящей афферентной импульсации в подкорковы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ы, лимбическую систему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у головного мозга, где усиливаются процессы возбуждения. Проводят лечебный массаж спины в течение 20 мин, ежедневно; курс 15 процед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тивопоказания: </w:t>
      </w:r>
      <w:r>
        <w:rPr>
          <w:sz w:val="28"/>
          <w:szCs w:val="28"/>
        </w:rPr>
        <w:t>острый период заболевания, эндометриоз, маточные кровотечения, фибромиома матки (более 6 нед), поликистоз яичников, злокачественные ново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аторно-курортное ле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х сальпингоофоритом в хронической стадии не ранее чем через 2 мес после обострения (при нормальных клинических анализах) направляют на климато-, бальнео- и грязелечебные курорты с сероводородными водами (Бакирово, Горяч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юч, Ейск, Красноусольск, Пятигорск, Талги, Усть-Качка), радоновыми (Белокуриха, Пятигорск), йодобромными (Ейск, Усть-Качка), хлоридно-натриевыми (Анапа, Гай, Ейск, Калининградская курортная зона, Калинин, Краинка) или азотно-кремнистыми водами (Горячинск). При наличии гипоэстрогении пациентам показаны бальнеогрязелечебные курорты с сероводородными, хлоридно-натриевыми, азотно-кремнистыми водами, а при гиперэстрогении бальнеогрязелечебные курорты с радоновыми и йодобромными вод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состояния больных хроническим сальпингоофоритом констатируют при восстановлении работоспособности, полном купировании болевого синдрома и исчезновении болезненности при пальпации, нормализации секреторной, менструальной, половой и генеративной функций по тестам функциональной диагностики, подвижности матки и ее придатков, уменьшении или исчезновении воспалительных образований в малом тазу и восстановлении показателей гемодинамики органов малого таза по данным реографии. О значительном улучшении состояния свидетельствует полное купирование болевого синдрома через 6—12 мес., отсутствие нарушений секреторной и менструальной функций, полное восстановление подвижности матки, отсутствие патологических измене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бласти придатков, незначительном спаечном процессе в малом тазу и восстановлении физиологической функции яичников по функциональным и гормональным тестам. Напротив, усиление болей внизу живота и пояснично-крестцовой области, нарушение сна, нарастание психоэмоционального напряжения, признаков воспаления придатков, ухудшение функции яичников, увеличение лейкоцитоза, СОЭ, появление С-реактивного белка служат признаками ухудш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стояния больной. Противопоказания к санаторно-курортному лечению: болезни женских половых органов в остром периоде, ювенильные маточные кровотечения при заболеваниях свертывающей системы крови, кисты и кистомы яичников, миомы матки, эндометриоз, требующие оперативного л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профилак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профилактика направлена на восстановление функций ЦНС (седативные и тонизирующие методы), овариальной функции яичников (гипоталамо- и гипофизиндуцирующие методы), повышение иммунитета и неспецифической резистентности организма (иммуностимулирующие мето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цеп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Ч на область промежности, методика продольная, частота 27,12 МГц, мощность 30 Вт, по 10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льфален – электрофорез эндовагинально, плотность тока 0,05 мА/см2, по 30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океритотерапия на пояснично-крестцовую область, аппликационный метод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45° С, 15', №10, ч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В-терапии на облость проекции придатков матки, по контактной методике, цилиндрическим излучателем с зазором 4 см, мощность 10 Вт, в течение 10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ходящий душ под давлением 1 атм, температура воды 37 °С, 3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мпа Соллюкс на область проекции придатков матки, расстояние от аппликатора 30 см, по 10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Т на область проекции придатков матки по лабильной методике, контактно, при интенсивности 0,5 Вт/см2 , импульсном режиме 10 имп/с, 10', №10, ч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О трусиковой зоны, 3бд+1бд, №4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сон по глазнично-сосцевидной методике, 5 Гц, сила тока – до лёгкой вибрации, 40', №10, е/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Т на область проекции придатков матки, РI ПП - 6', ЧМ – 80 Гц, ГМ – 50%, 5с, сила тока – до выраженной вибрации, 15', №15, ч/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ная физиотерапия: учебное пособие / Под ред. Г.Н. Пономаренко. – М.: ОАО «Издательство «Медицина», 2005. – 744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самостоятельной работы студентов лечебного факультета по физиотерапии / Кулишова Т.В., Табашникова Н.А., Каркавина А.Н., Хетагурова Г.И.; под редакцией д.м.н., профессора Кулишовой Т.В. – Барнаул: Издательство Алтайский государственный университет, 2010. – 100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практической физиотерапии / А.А. Ушаков. – Москва, ТОО «АНМИ», 1996. – 272с., илл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тодика физиотерапевтических процедур (справочник) / Под ред. В.М. Боголюбова. Издательство Филиал ОАО «ТОТ» Ржевская типография, 405с., илл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Гинекология: </w:t>
      </w:r>
      <w:r>
        <w:rPr>
          <w:sz w:val="28"/>
          <w:szCs w:val="28"/>
        </w:rPr>
        <w:t>Учебник / Под ред. Г.М. Савельевой, В.Г. Бреусенко. - М.: ГЭОТАР-МЕД, 2004. - 480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. Универсальная медицинская энциклопедия / В.С. Улащик. – Мн.: Книжный дом, 2008. – 640с., илл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7:00Z</dcterms:created>
  <dc:creator>Admin</dc:creator>
  <dc:description/>
  <cp:keywords/>
  <dc:language>en-US</dc:language>
  <cp:lastModifiedBy>SYSTEM</cp:lastModifiedBy>
  <dcterms:modified xsi:type="dcterms:W3CDTF">2011-09-11T07:47:00Z</dcterms:modified>
  <cp:revision>2</cp:revision>
  <dc:subject/>
  <dc:title>ГОУ ВПО АЛТАЙСКИЙ ГОСУДАРСТВЕННЫЙ УНИВЕРСИТЕТ</dc:title>
</cp:coreProperties>
</file>