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Самарский Государственный Медицинский Университет</w:t>
      </w:r>
    </w:p>
    <w:p>
      <w:pPr>
        <w:pStyle w:val="Style27"/>
        <w:rPr/>
      </w:pPr>
      <w:r>
        <w:rPr/>
        <w:t>кафедра пропедевтической терап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стория болезни</w:t>
      </w:r>
    </w:p>
    <w:p>
      <w:pPr>
        <w:pStyle w:val="Style27"/>
        <w:rPr/>
      </w:pPr>
      <w:r>
        <w:rPr/>
        <w:t xml:space="preserve">Стабильная стенокардия напряжения, </w:t>
      </w:r>
      <w:r>
        <w:rPr>
          <w:lang w:val="en-US" w:eastAsia="en-US"/>
        </w:rPr>
        <w:t>III</w:t>
      </w:r>
      <w:r>
        <w:rPr/>
        <w:t xml:space="preserve"> функциональный класс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куратор студентка 3 курса</w:t>
      </w:r>
    </w:p>
    <w:p>
      <w:pPr>
        <w:pStyle w:val="Style27"/>
        <w:jc w:val="left"/>
        <w:rPr/>
      </w:pPr>
      <w:r>
        <w:rPr/>
        <w:t>лечебного факультета, 304 группы</w:t>
      </w:r>
    </w:p>
    <w:p>
      <w:pPr>
        <w:pStyle w:val="Style27"/>
        <w:jc w:val="left"/>
        <w:rPr/>
      </w:pPr>
      <w:r>
        <w:rPr/>
        <w:t>Клинаева Светлана Владимировна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мара, 2009</w:t>
      </w:r>
      <w:r>
        <w:br w:type="page"/>
      </w:r>
    </w:p>
    <w:p>
      <w:pPr>
        <w:pStyle w:val="Style24"/>
        <w:rPr/>
      </w:pPr>
      <w:r>
        <w:rPr/>
        <w:t>Общие сведения</w:t>
      </w:r>
    </w:p>
    <w:p>
      <w:pPr>
        <w:pStyle w:val="Style24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амилия, имя, отчество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раст: 66 л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фессия: пенсионе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 поступления: 12 марта 2009 года в плановом порядке по направлению из ЛПУ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Жалобы при поступлен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циент жалуется на давящую боль за грудиной с иррадиацией в правое плечо, от малой до средней интенсивности, возникающую при обычной физической активности: ходьба на 300 м, подъем по лестнице на 1 этаж, снимающуюся принятием 10-12 таблеток нитроглицерина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же больной жалуется на смешанную одышку, возникающую при эмоциональной и физической нагрузке (ходьбе на 300 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та приступов вышеуказанной боли с одышкой - 10-12 в д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дышку ночью и в состоянии покоя жалоб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циент так же жалуется на повышение артериального давления до 170 и 100 мм рт. 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циент жалуется на слабость, головную боль, утомляе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момент курации жалоб не предъявлял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История настоящего заболе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ным считает себя с 64 лет, когда после эмоциональной нагрузки впервые возникла давящая боль за грудиной с иррадиацией в правое плечо, средней интенсивности, сопровождавшаяся смешанной одыш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 поставлен диагноз ИБС, острый инфаркт миокарда, в связи с чем был госпитализирован в кардиологическое отделение МСЧ № 2. После стационарного лечения был направлен на реабилитацию в санаторий им. Чкалова. После проведенного лечения состояние улучшилось, интенсивность загрудинных болей уменьшила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обратился в поликлинику по месту жительства, где был поставлен на диспансерный у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о рекомендовано принимать нитроглицерин для купирования приступов боли, прологированные нитраты (пектрол) для предупреждения приступов, β-адреноблокаторы (метокард), кардиопротекторы (предуктал), ингибиторы АПФ (эналаприл), антиагреганты (тромбо-АСС). В результате проведенного лечения состояние пациента стабилизировалось, приступы стенокардии стали реже, одышка уменьшила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ыл направлен на МСЭК, где ему была определена </w:t>
      </w:r>
      <w:r>
        <w:rPr>
          <w:lang w:val="en-US"/>
        </w:rPr>
        <w:t>III</w:t>
      </w:r>
      <w:r>
        <w:rPr/>
        <w:t xml:space="preserve"> группа инвалид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ступы стенокардии за 1,5 года не учащались и не усиливались, других жалоб не появляло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выписок из истории болезни - при выполнении холтеровского мониторирования выявлены признаки выраженной ишемии миокарда - депрессия сегмента </w:t>
      </w:r>
      <w:r>
        <w:rPr>
          <w:lang w:val="en-US"/>
        </w:rPr>
        <w:t>ST</w:t>
      </w:r>
      <w:r>
        <w:rPr/>
        <w:t xml:space="preserve"> более 1,5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точнения диагноза и решения вопроса о дальнейшей тактике лечения была рекомендована коронарография, для чего больной в плановом порядке был направлен в отделение пропедевтической терапии Клиник СамГМ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еренесённые ранее заболевания, травматические нарушения, ранения, контузии, оп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тстве переболел корью, коклюш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юношеских лет страдает хроническим гастритом с периодическими сезонными обострениями (на данный момент обострения нет). Страдает язвенной болезнью ДПК с 1971 года, диагноз был поставлен при возникновении кровот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а травма левого коленного су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83 году был оперирован по поводу паховой гры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ранений и контузий отриц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емейный анамнез и наследстве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мечает, что мать и отец страдала заболеваниями сердца (какими точно, не знае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ь умерла в 65 лет от инсульта, отец в 71 год от отека лег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ождённых аномалий развития нет, эндокринными заболеваниями анамнез не отягощё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беркулез, гепатит, онкологические и психические заболевания у себя и родственников отриц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тория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лся в 1942 году в г. Куйбышеве в семье рабочего вторым ребенком. Рос и развивался нормально. По физическому и психическому развитию от сверстников не отличался. Материально-бытовые условия в детстве отмечает как удовлетворите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школу пошел в 7 лет, учился хорош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кончания 8-летнего обучения поступил на завод рабочим. В дальнейшем окончил вечернюю школу и техникум. С 1970 года работал фрезеровщ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а на предприятиях всегда была связана с тяжелым физическим трудом, шумом, металлической пыл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материально-бытовые условия удовлетворительные. Живет в частном доме вдвоем с же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тание удовлетворительное, питается дома, регулярно, предпочтений в пище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ет активный образ жизни, по утрам делает заряд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9 лет курит до 1 пачки в д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коголь употреблял умеренно, с 1980 года практически не употребля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ллергологический анамне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лергические заболевания отрицает, все лекарства переносит, гемотрансфузий не было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Данные физических и инструментальных методов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щем осмотр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яние больного удовлетворительное, положение активное, сознание ясное, выражение лица и глаз доброжелатель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лосложение нормостеническ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мотре кожных покровов кожа обычной окраски, в области шеи гиперемирована, сухая, теплая на ощупь, тургор кожи сохран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мотре видимые слизистые оболочки розовые, кровоизлияний, изъязвлений, корочек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ература тела в подмышечной впадине 36,6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а тела 76-77 кг. Рост 169 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альпации нижнечелюстные, шейные, надключичные, подключичные, подмышечные, паховые лимфатические узлы не пальпиру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тание достаточное, подкожно-жировая клетчатка развита удовлетворительно, толщина 1,5 см, распределена равномерно, отеко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шцы развиты удовлетворительно, тонус мышц сохранен, при пальпации, активных и пассивных движениях безболезнен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формаций костей нет, при пальпации (грудина, ребра, трубчатые кости конечностей, остистые отростки позвонков, кости таза, кости черепа) безболезнен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уставах деформации, хруста при пальпации и движении нет. Отмечаются боли в левом коленном суставе при дви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рв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оняние и вкус сохранены. Зрение снижено (миопия). Диаметр зрачков 4 мм,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округлой формы. Мимическая мускулатура, глотание, голос без отклонений. Реакция на свет живая, речь, координация движений нормальная, слух без нарушений, положение в позе Ромберга устойчивое. Рефлексы сохран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дых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смотр</w:t>
      </w:r>
      <w:r>
        <w:rPr/>
        <w:t xml:space="preserve"> Голос не изменён. Форма грудной клетки цилиндрическая, симметричная, искривлений позвоночника, западения над - и подключичных пространст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а межрёберных промежутков - 1,5 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лежание лопаток равномер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жение грудной клетки при дыхании равномерное, симметричное. Тип дыхания смешанный. Дыхание ритмичное, спокойное. Число дыханий в 1 минуту - 16. Одышки в покое нет. Болезненности при пальпации нет, трения плевры на ощупь нет. Голосовое дрожание симметричное, неизмененное, незначительно усилено в верхней части грудной клетки на правой половине. Окружность грудной клетки на уровне сосков при спокойном дыхании - 93, при глубоком вдохе - 98, при глубоком выдохе - 9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еркуссия - </w:t>
      </w:r>
      <w:r>
        <w:rPr/>
        <w:t>лёгочный звук, симметричный. Топографическая перкусс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а стояния верхушек спереди - 3 см выше ключиц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сота стояния верхушек сзади - на уровне </w:t>
      </w:r>
      <w:r>
        <w:rPr>
          <w:lang w:val="en-US"/>
        </w:rPr>
        <w:t>VII</w:t>
      </w:r>
      <w:r>
        <w:rPr/>
        <w:t xml:space="preserve"> шейного позвон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ижние границы лёгких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358"/>
        <w:gridCol w:w="3359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авое лёгко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евое лёгкое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парастерналь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хний край 6 ребр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среднеключи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ребр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передней подмыше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ребр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средней подмыше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 ребр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задней подмыше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ребр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лопато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ребр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ребр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околопозвоночной ли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уровне остистого отростка 11 грудного позвонк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уровне остистого отростка 11 грудного позвонк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ыхательный экскурс - 8 см по средино-ключичной ли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а полей Кренига справа 4 см, слева 5 с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Аускультация</w:t>
      </w:r>
      <w:r>
        <w:rPr/>
        <w:t xml:space="preserve"> - над лёгочными полями дыхание везикулярное, хрипов нет, шума трения плевры нет. Спереди над областью трахеи, гортани, в яремной ямке, сзади на уровне </w:t>
      </w:r>
      <w:r>
        <w:rPr>
          <w:lang w:val="en-US"/>
        </w:rPr>
        <w:t>VII</w:t>
      </w:r>
      <w:r>
        <w:rPr/>
        <w:t xml:space="preserve"> шейного позвонка бронхиальное дых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ронхофония не измен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ы кровообра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смотр и пальпация.</w:t>
      </w:r>
      <w:r>
        <w:rPr/>
        <w:t xml:space="preserve"> Область сердца внешне не изменена, видимая пульсация отсутствует. Правожелудочковый толчок не пальпируется, левожелудочковый толчок пальпируется в положении стоя на выдохе по левой средино-ключичной линии в </w:t>
      </w:r>
      <w:r>
        <w:rPr>
          <w:lang w:val="en-US"/>
        </w:rPr>
        <w:t>V</w:t>
      </w:r>
      <w:r>
        <w:rPr/>
        <w:t xml:space="preserve"> межреберье, низкий, резистентный, локализованный, площадь 1см</w:t>
      </w:r>
      <w:r>
        <w:rPr>
          <w:vertAlign w:val="superscript"/>
        </w:rPr>
        <w:t>2</w:t>
      </w:r>
      <w:r>
        <w:rPr/>
        <w:t>. Сердечного дрожания нет, трение перикарда не определ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еркуссия</w:t>
      </w:r>
      <w:r>
        <w:rPr/>
        <w:t>. Границы относительной сердечной туп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авая - в </w:t>
      </w:r>
      <w:r>
        <w:rPr>
          <w:lang w:val="en-US"/>
        </w:rPr>
        <w:t>IV</w:t>
      </w:r>
      <w:r>
        <w:rPr/>
        <w:t xml:space="preserve"> межреберье на 0,5 см кнаружи от правого края грудин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рхняя - в </w:t>
      </w:r>
      <w:r>
        <w:rPr>
          <w:lang w:val="en-US"/>
        </w:rPr>
        <w:t>III</w:t>
      </w:r>
      <w:r>
        <w:rPr/>
        <w:t xml:space="preserve"> межреберье слева от грудины по парастернальной лини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левая - в </w:t>
      </w:r>
      <w:r>
        <w:rPr>
          <w:lang w:val="en-US"/>
        </w:rPr>
        <w:t>V</w:t>
      </w:r>
      <w:r>
        <w:rPr/>
        <w:t xml:space="preserve"> межреберье по левой средино-ключичной ли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а сосудистого пучка - 6 см, не выходит за края груд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фигурация сердца правиль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Аускультация. </w:t>
      </w:r>
      <w:r>
        <w:rPr/>
        <w:t>Тоны ритмичные, тихие, 1 тон на верхушке ослаблен. Раздвоения тонов, шума трения перикарда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Исследование артерий. </w:t>
      </w:r>
      <w:r>
        <w:rPr/>
        <w:t>Видимой пульсации сонных артерий, в ярёмной ямке, артерий конечностей нет. Симптом Мюссе отрицательный. Симптом "червячка" не определ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альпации лучевой артерии пульс синхронный на обеих руках, одинаковый по величине, ритмичный, с частотой 60 ударов в минуту, твердый, удовлетворительного наполнения и напряжения, обычный по форме. Набухание шейных вен, их пульсации, шума "волчка" не обнаруж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териальное давление 130 и 70 мм рт.ст. на обеих ру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ы пищева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 осмотре полости рта</w:t>
      </w:r>
      <w:r>
        <w:rPr/>
        <w:t xml:space="preserve"> губы розовые, влажные, изъязвлений, трещин, высыпаний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мотре полости рта слизистые розового цвета, язвочек нет, запах изо рта 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зык розовый, влажный, слегка обложен желтоватым налетом, сосочки языка выраже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ренно. Трещин, язв, отпечатков зубов по краям, дрожания и девиации высунутого языка нет. В ротовой полости имеются кариозные и пломбированные зубы. Десны розовые, набухлости, кровоточивости, разрыхленности, язв нет. Слизистая глотки розовая, миндалины не выступают из-за небных дужек. Глотание свободное, безболезнен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 осмотре области живота</w:t>
      </w:r>
      <w:r>
        <w:rPr/>
        <w:t xml:space="preserve"> живот округлой формы, симметричный, не вздут, выпячиваний, западений, видимой пульсации, перистальтик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ширений вен брюшной стенки и видимой на глаз пульсации в околопупочной област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жа живота чист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 участвует в акте дых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 поверхностной пальпации</w:t>
      </w:r>
      <w:r>
        <w:rPr/>
        <w:t xml:space="preserve"> живот мягкий, безболезненный, напряжения мышц нет. Расхождения прямых мышц живота нет. Симптомы Щёткина-Блюмберга, Менделя, Глинчикова отрицате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 глубокой скользящей методической пальпации</w:t>
      </w:r>
      <w:r>
        <w:rPr/>
        <w:t xml:space="preserve"> по Обрзцову-Стражеско в левой подвздошной области определяется сигмовидная киш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зболезненная, плотно-эластической консистенции, цилиндрической формы с ров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ерхностью, не урчит, малоподвижна, диаметр 1,5 с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авой подвздошной области определяется слепая киш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зболезненная, мягкой консистенции, цилиндрической формы, слегка урчит, подвижна, диаметр 2 с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ходящий, поперечный, нисходящий отделы ободочной кишки не пальпиру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етодом </w:t>
      </w:r>
      <w:r>
        <w:rPr>
          <w:i/>
        </w:rPr>
        <w:t>аускультофрикции</w:t>
      </w:r>
      <w:r>
        <w:rPr/>
        <w:t xml:space="preserve"> нижняя граница желудка на 3 см выше пупка. Большая кривизна желудка пальпируется в виде ровного, гладкого, безболезненного валика на 2 см выше пупка. Привратник эластичный, косо-расположенный, безболезненный, плотной консистенции цилиндр размером 2,5 см. Свободной жидкост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 аускультации</w:t>
      </w:r>
      <w:r>
        <w:rPr/>
        <w:t xml:space="preserve"> - тихая ритмичная перистальтика над всеми отделами жив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ри перкуссии </w:t>
      </w:r>
      <w:r>
        <w:rPr/>
        <w:t>живота укорочения перкуторного звука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пато-лиеналь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чень не пальпируется. Размеры печени по Курлову - первый прямой размер - 9 см, второй прямой размер - 8 см, левый косой - 7 см. Симптом Ортнера отрицательный. Пузырная точка безболезненна, эпигастральная точка, акромиальная и подлопаточная точка безболезненны, симптом Курвуазье отрицательный, френикус-симптом отрицательный. Холедохопанкреатическая зона безболезнен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лезёнка не пальп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ы мочевыд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пухлости почечной области нет, почки не пальпируются, симптом Пастернацкого отрицателен с обеих сторон, болезненность в мочеточниковых точках не отмеч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точный диурез 1500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>Эндокрин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Щитовидная железа не пальпируется, спастические и механические симптомы поражения глаз отсутствуют. Вторичные половые признаки соответствуют полу и возрас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едварительный диагноз: </w:t>
      </w:r>
      <w:r>
        <w:rPr/>
        <w:t xml:space="preserve">ИБС. Стабильная стенокардия напряжения </w:t>
      </w:r>
      <w:r>
        <w:rPr>
          <w:lang w:val="en-US"/>
        </w:rPr>
        <w:t>III</w:t>
      </w:r>
      <w:r>
        <w:rPr/>
        <w:t xml:space="preserve"> функциональный класс. Перенесенный инфаркт миокарда (2006). Гипертоническая болезнь </w:t>
      </w:r>
      <w:r>
        <w:rPr>
          <w:lang w:val="en-US"/>
        </w:rPr>
        <w:t>III</w:t>
      </w:r>
      <w:r>
        <w:rPr/>
        <w:t xml:space="preserve"> стадия, 2 степень, очень высокий риск. Хроническая сердечная недостаточность 1 стад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 обследования и лечения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Общий анализ крови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Общий анализ мочи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Кал на яйца гельминтов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Реакция Вассермана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Биохимия крови (общий белок, билирубин, мочевина, общий холестерин, креатинин, глюкоза крови, калий)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Исследование коагуляционного гемостаза - ПТИ, АПТВ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пидограмма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УЗИ брюшного отдела аорты и артерий нижней конечности, сосудов шеи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ЗИ почек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Г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хоКГ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Консультация окулиста с целью исследования глазного дна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дмил-тест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онарография</w:t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ind w:hanging="0"/>
        <w:rPr/>
      </w:pPr>
      <w:r>
        <w:rPr/>
        <w:t>Данные дополнительных методов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ий анализ кров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638"/>
        <w:gridCol w:w="1640"/>
        <w:gridCol w:w="1838"/>
      </w:tblGrid>
      <w:tr>
        <w:trPr>
          <w:trHeight w:val="29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зульта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иниц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</w:t>
            </w:r>
          </w:p>
        </w:tc>
      </w:tr>
      <w:tr>
        <w:trPr>
          <w:trHeight w:val="29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Эритроциты (</w:t>
            </w:r>
            <w:r>
              <w:rPr>
                <w:lang w:val="en-US"/>
              </w:rPr>
              <w:t xml:space="preserve">RBC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*10</w:t>
            </w:r>
            <w:r>
              <w:rPr>
                <w:vertAlign w:val="superscript"/>
              </w:rPr>
              <w:t>12</w:t>
            </w:r>
            <w:r>
              <w:rPr/>
              <w:t>/ 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4</w:t>
            </w:r>
            <w:r>
              <w:rPr/>
              <w:t>,0-5,1</w:t>
            </w:r>
          </w:p>
          <w:p>
            <w:pPr>
              <w:pStyle w:val="Style26"/>
              <w:rPr/>
            </w:pPr>
            <w:r>
              <w:rPr/>
              <w:t>Ж 3,7-4,7</w:t>
            </w:r>
          </w:p>
        </w:tc>
      </w:tr>
      <w:tr>
        <w:trPr>
          <w:trHeight w:val="29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Гемоглобин</w:t>
            </w:r>
            <w:r>
              <w:rPr>
                <w:lang w:val="en-US"/>
              </w:rPr>
              <w:t xml:space="preserve"> (HGB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/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 1</w:t>
            </w:r>
            <w:r>
              <w:rPr>
                <w:lang w:val="en-US"/>
              </w:rPr>
              <w:t>3</w:t>
            </w:r>
            <w:r>
              <w:rPr/>
              <w:t>2-1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  <w:p>
            <w:pPr>
              <w:pStyle w:val="Style26"/>
              <w:rPr/>
            </w:pPr>
            <w:r>
              <w:rPr/>
              <w:t>Ж 115-145</w:t>
            </w:r>
          </w:p>
        </w:tc>
      </w:tr>
      <w:tr>
        <w:trPr>
          <w:trHeight w:val="29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Лейкоциты (</w:t>
            </w:r>
            <w:r>
              <w:rPr>
                <w:lang w:val="en-US"/>
              </w:rPr>
              <w:t xml:space="preserve">WBC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  <w:r>
              <w:rPr>
                <w:lang w:val="en-US"/>
              </w:rPr>
              <w:t>-</w:t>
            </w:r>
            <w:r>
              <w:rPr/>
              <w:t>8,8</w:t>
            </w:r>
          </w:p>
        </w:tc>
      </w:tr>
      <w:tr>
        <w:trPr>
          <w:trHeight w:val="29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/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1</w:t>
            </w:r>
            <w:r>
              <w:rPr/>
              <w:t>,0-10,0</w:t>
            </w:r>
          </w:p>
          <w:p>
            <w:pPr>
              <w:pStyle w:val="Style26"/>
              <w:rPr/>
            </w:pPr>
            <w:r>
              <w:rPr/>
              <w:t>Ж 2,0 - 15,0</w:t>
            </w:r>
          </w:p>
        </w:tc>
      </w:tr>
      <w:tr>
        <w:trPr>
          <w:trHeight w:val="11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омбоциты (</w:t>
            </w:r>
            <w:r>
              <w:rPr>
                <w:lang w:val="en-US"/>
              </w:rPr>
              <w:t>PLT</w:t>
            </w:r>
            <w:r>
              <w:rPr/>
              <w:t xml:space="preserve">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-320</w:t>
            </w:r>
          </w:p>
        </w:tc>
      </w:tr>
    </w:tbl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ий анализ моч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3657"/>
      </w:tblGrid>
      <w:tr>
        <w:trPr>
          <w:trHeight w:val="23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</w:tr>
      <w:tr>
        <w:trPr>
          <w:trHeight w:val="23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ве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ло-жёлтая</w:t>
            </w:r>
          </w:p>
        </w:tc>
      </w:tr>
      <w:tr>
        <w:trPr>
          <w:trHeight w:val="13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зрач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зрачная</w:t>
            </w:r>
          </w:p>
        </w:tc>
      </w:tr>
      <w:tr>
        <w:trPr>
          <w:trHeight w:val="18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, г/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30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кц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ислая 5,5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ел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люкоз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 xml:space="preserve">Микроскопия </w:t>
      </w:r>
      <w:r>
        <w:rPr/>
        <w:t>осад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3657"/>
      </w:tblGrid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ейкоцит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--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ритроцит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--</w:t>
            </w:r>
          </w:p>
        </w:tc>
      </w:tr>
      <w:tr>
        <w:trPr>
          <w:trHeight w:val="379" w:hRule="exac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илиндры:</w:t>
            </w:r>
          </w:p>
          <w:p>
            <w:pPr>
              <w:pStyle w:val="Style26"/>
              <w:rPr/>
            </w:pPr>
            <w:r>
              <w:rPr/>
              <w:t>Гиалиновые</w:t>
            </w:r>
          </w:p>
          <w:p>
            <w:pPr>
              <w:pStyle w:val="Style26"/>
              <w:rPr/>
            </w:pPr>
            <w:r>
              <w:rPr/>
              <w:t>Зернисты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л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из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--</w:t>
            </w:r>
          </w:p>
        </w:tc>
      </w:tr>
      <w:tr>
        <w:trPr>
          <w:trHeight w:val="22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ктери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л на яйца глист отрицательный. Реакция Вассермана отрицатель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иохимическое исследование кров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49"/>
        <w:gridCol w:w="2219"/>
        <w:gridCol w:w="2145"/>
      </w:tblGrid>
      <w:tr>
        <w:trPr>
          <w:trHeight w:val="19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ульт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диниц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илирубин общ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5,13-20,5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Глюкоза</w:t>
            </w: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2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4,2-6,1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оль/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л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7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 xml:space="preserve"> </w:t>
            </w:r>
            <w:r>
              <w:rPr>
                <w:lang w:val="en-US"/>
              </w:rPr>
              <w:t>N (</w:t>
            </w:r>
            <w:r>
              <w:rPr/>
              <w:t>3,6-6,1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атин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ж 55-97, м 60-115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чев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2,0-8,3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оль/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бел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65-85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холестер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2,8-6,0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агуляционный гемоста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ТИ - 104 % (</w:t>
      </w:r>
      <w:r>
        <w:rPr>
          <w:lang w:val="en-US"/>
        </w:rPr>
        <w:t>N</w:t>
      </w:r>
      <w:r>
        <w:rPr/>
        <w:t>=70-120%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ТВ 38,6 с (</w:t>
      </w:r>
      <w:r>
        <w:rPr>
          <w:lang w:val="en-US"/>
        </w:rPr>
        <w:t>N</w:t>
      </w:r>
      <w:r>
        <w:rPr/>
        <w:t>=28-40 с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Липидограмма с антиоксидантным статусом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992"/>
        <w:gridCol w:w="1834"/>
        <w:gridCol w:w="1605"/>
      </w:tblGrid>
      <w:tr>
        <w:trPr/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ульта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холестер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&lt;5</w:t>
            </w:r>
            <w:r>
              <w:rPr/>
              <w:t>,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иглицерид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&lt;</w:t>
            </w:r>
            <w:r>
              <w:rPr/>
              <w:t>1,77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лестерин ЛПН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&lt;</w:t>
            </w:r>
            <w:r>
              <w:rPr/>
              <w:t>3,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лестерин ЛПВ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уж. </w:t>
            </w:r>
            <w:r>
              <w:rPr>
                <w:lang w:val="en-US"/>
              </w:rPr>
              <w:t>&gt; 1,0</w:t>
            </w:r>
          </w:p>
          <w:p>
            <w:pPr>
              <w:pStyle w:val="Style26"/>
              <w:rPr/>
            </w:pPr>
            <w:r>
              <w:rPr/>
              <w:t xml:space="preserve">Жен. </w:t>
            </w:r>
            <w:r>
              <w:rPr>
                <w:lang w:val="en-US"/>
              </w:rPr>
              <w:t>&gt; 1,2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атерог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lt;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лутатионпероксидаза плаз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gt;5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исляемость ЛПН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кМоль/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lt;7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H</w:t>
            </w:r>
            <w:r>
              <w:rPr/>
              <w:t xml:space="preserve"> - группы бел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кМоль/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gt;45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риска ИБ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lt;3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олированная гипертриглицеридемия. АО-статус снижен. Окисляемость липопротеинов умеренно повышена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люч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тм синусовый, ЧСС 63 в минуту, электрическая ось отклонена влево - зубец </w:t>
      </w:r>
      <w:r>
        <w:rPr>
          <w:lang w:val="en-US"/>
        </w:rPr>
        <w:t>R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отведении превышает зубцы </w:t>
      </w:r>
      <w:r>
        <w:rPr>
          <w:lang w:val="en-US"/>
        </w:rPr>
        <w:t>R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андартных отведениях, комплекс </w:t>
      </w:r>
      <w:r>
        <w:rPr>
          <w:lang w:val="en-US"/>
        </w:rPr>
        <w:t>QRS</w:t>
      </w:r>
      <w:r>
        <w:rPr/>
        <w:t xml:space="preserve"> в </w:t>
      </w:r>
      <w:r>
        <w:rPr>
          <w:lang w:val="en-US"/>
        </w:rPr>
        <w:t>III</w:t>
      </w:r>
      <w:r>
        <w:rPr/>
        <w:t xml:space="preserve"> стандартном отведении отрицательный (преобладает зубец </w:t>
      </w:r>
      <w:r>
        <w:rPr>
          <w:lang w:val="en-US"/>
        </w:rPr>
        <w:t>S</w:t>
      </w:r>
      <w:r>
        <w:rPr/>
        <w:t xml:space="preserve">), в </w:t>
      </w:r>
      <w:r>
        <w:rPr>
          <w:lang w:val="en-US"/>
        </w:rPr>
        <w:t>aVL</w:t>
      </w:r>
      <w:r>
        <w:rPr/>
        <w:t xml:space="preserve"> зубец </w:t>
      </w:r>
      <w:r>
        <w:rPr>
          <w:lang w:val="en-US"/>
        </w:rPr>
        <w:t>R</w:t>
      </w:r>
      <w:r>
        <w:rPr/>
        <w:t xml:space="preserve"> высокий, почти равен зубцу </w:t>
      </w:r>
      <w:r>
        <w:rPr>
          <w:lang w:val="en-US"/>
        </w:rPr>
        <w:t>R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стандартном отведении. Блокада передней ветви левой ножки пучка Гиса - расширенный комплекс </w:t>
      </w:r>
      <w:r>
        <w:rPr>
          <w:lang w:val="en-US"/>
        </w:rPr>
        <w:t>QRS</w:t>
      </w:r>
      <w:r>
        <w:rPr/>
        <w:t xml:space="preserve"> и раздвоенный зубец </w:t>
      </w:r>
      <w:r>
        <w:rPr>
          <w:lang w:val="en-US"/>
        </w:rPr>
        <w:t>R</w:t>
      </w:r>
      <w:r>
        <w:rPr/>
        <w:t xml:space="preserve"> во втором стандартном отведении. Признаки гипертрофии левого желудочка - увеличение зубца </w:t>
      </w:r>
      <w:r>
        <w:rPr>
          <w:lang w:val="en-US"/>
        </w:rPr>
        <w:t>R</w:t>
      </w:r>
      <w:r>
        <w:rPr/>
        <w:t xml:space="preserve"> в левых грудных отведениях </w:t>
      </w:r>
      <w:r>
        <w:rPr>
          <w:lang w:val="en-US"/>
        </w:rPr>
        <w:t>V</w:t>
      </w:r>
      <w:r>
        <w:rPr>
          <w:vertAlign w:val="subscript"/>
        </w:rPr>
        <w:t>4-5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лючени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знаки атеросклероза аорты. Умеренная гипертрофия миокарда левого желудочка с нарушениями диастолической функции. Зона гипокинезии в базальном сегменте нижней стенки левого желудоч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лючени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кровоснабжения сердца прави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вол левой коронарной арт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няя межжелудочковая ветвь - стеноз 75% 1-2 сегментов, субокклюзия устья и проксимальной части 1 диагональной ветв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ибающая артерия - сегментарный стеноз проксимального и среднего сегмента 75%, субокклюзия 1 ВТК со слабой дистальной перфузи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ая коронарная арте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еноз проксимального сегмента и среднего сегмента 70-75%, перетоки в правую межжелудочковую ветвь до уровня средней трети, окклюзия устья задней межжелудочковой вет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Клинический диагноз: </w:t>
      </w:r>
      <w:r>
        <w:rPr/>
        <w:t xml:space="preserve">ИБС. Стабильная стенокардия напряжения </w:t>
      </w:r>
      <w:r>
        <w:rPr>
          <w:lang w:val="en-US"/>
        </w:rPr>
        <w:t>III</w:t>
      </w:r>
      <w:r>
        <w:rPr/>
        <w:t xml:space="preserve"> функциональный класс. Перенесенный инфаркт миокарда (2006). Гипертоническая болезнь </w:t>
      </w:r>
      <w:r>
        <w:rPr>
          <w:lang w:val="en-US"/>
        </w:rPr>
        <w:t>III</w:t>
      </w:r>
      <w:r>
        <w:rPr/>
        <w:t xml:space="preserve"> стадия, 2 степень, очень высокий риск. Хроническая сердечная недостаточность 1 стад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Обоснование клинического диагно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гноз </w:t>
      </w:r>
      <w:r>
        <w:rPr>
          <w:i/>
        </w:rPr>
        <w:t xml:space="preserve">ИБС, стабильная стенокардия напряжения </w:t>
      </w:r>
      <w:r>
        <w:rPr>
          <w:i/>
          <w:lang w:val="en-US"/>
        </w:rPr>
        <w:t>III</w:t>
      </w:r>
      <w:r>
        <w:rPr>
          <w:i/>
        </w:rPr>
        <w:t xml:space="preserve"> функционального класса</w:t>
      </w:r>
      <w:r>
        <w:rPr/>
        <w:t xml:space="preserve"> поставлен на основ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жалоб</w:t>
      </w:r>
      <w:r>
        <w:rPr/>
        <w:t xml:space="preserve"> больного на периодические давящие боли за грудиной, иррадиирущие в правое плечо, появляющиеся при физической и эмоциональной нагрузке, купирующиеся принятием 10-12 таблеток нитроглицерина в сутки и смешанную одышку при ходьбе на 300 метр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данных анамнеза</w:t>
      </w:r>
      <w:r>
        <w:rPr/>
        <w:t xml:space="preserve"> - приступы носят постоянный характер, существуют 1,5 года, боли не учащались и не усиливались за последнее время, на основании выписок из истории болезни - при выполнении суточного мониторирования депрессия сегмента </w:t>
      </w:r>
      <w:r>
        <w:rPr>
          <w:lang w:val="en-US"/>
        </w:rPr>
        <w:t>ST</w:t>
      </w:r>
      <w:r>
        <w:rPr/>
        <w:t xml:space="preserve">, соответствующая </w:t>
      </w:r>
      <w:r>
        <w:rPr>
          <w:lang w:val="en-US"/>
        </w:rPr>
        <w:t>III</w:t>
      </w:r>
      <w:r>
        <w:rPr/>
        <w:t xml:space="preserve"> функциональному классу СС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физикальных методов исследования - </w:t>
      </w:r>
      <w:r>
        <w:rPr/>
        <w:t xml:space="preserve">при аускультации: приглушение </w:t>
      </w:r>
      <w:r>
        <w:rPr>
          <w:lang w:val="en-US"/>
        </w:rPr>
        <w:t>I</w:t>
      </w:r>
      <w:r>
        <w:rPr/>
        <w:t xml:space="preserve"> тона на верхушке, при перкуссии: смещение левой границы сердца до срединно-ключичной ли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инструментальных методов исследования</w:t>
      </w:r>
      <w:r>
        <w:rPr/>
        <w:t xml:space="preserve"> - ишемические изменения на ЭКГ (высокий заостренный зубец Т в </w:t>
      </w:r>
      <w:r>
        <w:rPr>
          <w:lang w:val="en-US"/>
        </w:rPr>
        <w:t>V</w:t>
      </w:r>
      <w:r>
        <w:rPr>
          <w:vertAlign w:val="subscript"/>
        </w:rPr>
        <w:t>3-5</w:t>
      </w:r>
      <w:r>
        <w:rPr/>
        <w:t xml:space="preserve">), нагрузочных проб - тредмил-тест (депрессия сегмента </w:t>
      </w:r>
      <w:r>
        <w:rPr>
          <w:lang w:val="en-US"/>
        </w:rPr>
        <w:t>ST</w:t>
      </w:r>
      <w:r>
        <w:rPr/>
        <w:t>, положительный стесс-тест, типичный для ишемии), на основании коронарной ангиографии - окклюзия правой коронарной артерии 70-75%, стеноз передней межжелудочковой ветви 75%, окклюзия устья задней межжелудочковой вет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з</w:t>
      </w:r>
      <w:r>
        <w:rPr>
          <w:i/>
        </w:rPr>
        <w:t xml:space="preserve"> перенесенный инфаркт миокарда </w:t>
      </w:r>
      <w:r>
        <w:rPr/>
        <w:t>поставлен на основ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жалоб</w:t>
      </w:r>
      <w:r>
        <w:rPr/>
        <w:t xml:space="preserve"> больного на периодические давящие боли за грудиной, появляющиеся при физической и эмоциональной нагрузке и смешанную одыш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данных анамнеза - </w:t>
      </w:r>
      <w:r>
        <w:rPr/>
        <w:t>в 2006 году возникла давящая боль за грудиной с иррадиацией в правое плечо, средней интенсивности, сопровождавшаяся смешанной одышкой, был поставлен диагноз ИБС, острый инфаркт миокарда, больной был госпитализирован в кардиологическое отделение МСЧ № 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физикальных методов исследования - </w:t>
      </w:r>
      <w:r>
        <w:rPr/>
        <w:t xml:space="preserve">при аускультации: приглушение </w:t>
      </w:r>
      <w:r>
        <w:rPr>
          <w:lang w:val="en-US"/>
        </w:rPr>
        <w:t>I</w:t>
      </w:r>
      <w:r>
        <w:rPr/>
        <w:t xml:space="preserve"> тона на верхушке, при перкуссии: смещение левой границы сердца до срединно-ключичной ли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инструментальных методов исследования - </w:t>
      </w:r>
      <w:r>
        <w:rPr/>
        <w:t>ЭКГ: сглаженный зубец Т в III стандартном отведении, расширенный комплекс QRS в III стандартном отведении и в aVF, на ЭхоКГ выявлена зона гипокинезии в базальном сегменте нижней стенки левого желудочка, на основании коронарной ангиографии - окклюзия правой коронарной артерии 70-75%, стеноз передней межжелудочковой ветви 75%, окклюзия устья задней межжелудочковой вет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з</w:t>
      </w:r>
      <w:r>
        <w:rPr>
          <w:i/>
        </w:rPr>
        <w:t xml:space="preserve"> гипертоническая болезнь </w:t>
      </w:r>
      <w:r>
        <w:rPr>
          <w:i/>
          <w:lang w:val="en-US"/>
        </w:rPr>
        <w:t>III</w:t>
      </w:r>
      <w:r>
        <w:rPr>
          <w:i/>
        </w:rPr>
        <w:t xml:space="preserve"> стадии, 2 степени, очень высокого риска</w:t>
      </w:r>
      <w:r>
        <w:rPr/>
        <w:t xml:space="preserve"> поставлен на основ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жалоб</w:t>
      </w:r>
      <w:r>
        <w:rPr/>
        <w:t xml:space="preserve"> больного на повышение артериального давления до 170 и 100 мм рт. ст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данных анамнеза - </w:t>
      </w:r>
      <w:r>
        <w:rPr/>
        <w:t>ишемическая болезнь сердца с 2006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физикальных методов исследования - </w:t>
      </w:r>
      <w:r>
        <w:rPr/>
        <w:t>смещение левой границы сердца до срединно-ключичной ли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инструментальных методов исследования</w:t>
      </w:r>
      <w:r>
        <w:rPr/>
        <w:t xml:space="preserve"> - на ЭКГ признаки гипертрофии левого желудочка - увеличение зубца </w:t>
      </w:r>
      <w:r>
        <w:rPr>
          <w:lang w:val="en-US"/>
        </w:rPr>
        <w:t>R</w:t>
      </w:r>
      <w:r>
        <w:rPr/>
        <w:t xml:space="preserve"> в левых грудных отведениях </w:t>
      </w:r>
      <w:r>
        <w:rPr>
          <w:lang w:val="en-US"/>
        </w:rPr>
        <w:t>V</w:t>
      </w:r>
      <w:r>
        <w:rPr>
          <w:vertAlign w:val="subscript"/>
        </w:rPr>
        <w:t xml:space="preserve">4-5 </w:t>
      </w:r>
      <w:r>
        <w:rPr/>
        <w:t xml:space="preserve">и блокады передней ветви левой ножки пучка Гиса - расширенный комплекс </w:t>
      </w:r>
      <w:r>
        <w:rPr>
          <w:lang w:val="en-US"/>
        </w:rPr>
        <w:t>QRS</w:t>
      </w:r>
      <w:r>
        <w:rPr/>
        <w:t xml:space="preserve"> и раздвоенный зубец </w:t>
      </w:r>
      <w:r>
        <w:rPr>
          <w:lang w:val="en-US"/>
        </w:rPr>
        <w:t>R</w:t>
      </w:r>
      <w:r>
        <w:rPr/>
        <w:t xml:space="preserve"> во втором стандартном отведении</w:t>
      </w:r>
      <w:r>
        <w:rPr>
          <w:vertAlign w:val="subscript"/>
        </w:rPr>
        <w:t xml:space="preserve">, </w:t>
      </w:r>
      <w:r>
        <w:rPr/>
        <w:t>на ЭхоКГ так же выявлена умеренная гипертрофия миокарда левого желудочка и зона гипокинезии в базальном сегменте нижней стенки левого желудоч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II</w:t>
      </w:r>
      <w:r>
        <w:rPr/>
        <w:t xml:space="preserve"> стадия - </w:t>
      </w:r>
      <w:r>
        <w:rPr>
          <w:i/>
        </w:rPr>
        <w:t>на основании анамнеза</w:t>
      </w:r>
      <w:r>
        <w:rPr/>
        <w:t xml:space="preserve"> - отмечалось повышение артериального давления до 170 и 100) (2 степень), на основании </w:t>
      </w:r>
      <w:r>
        <w:rPr>
          <w:i/>
        </w:rPr>
        <w:t>физикальных методов исследования</w:t>
      </w:r>
      <w:r>
        <w:rPr/>
        <w:t xml:space="preserve"> - при перкуссии - левая граница сердца незначительно смещена влево (на уровне срединно-ключичной линии в </w:t>
      </w:r>
      <w:r>
        <w:rPr>
          <w:lang w:val="en-US"/>
        </w:rPr>
        <w:t>V</w:t>
      </w:r>
      <w:r>
        <w:rPr/>
        <w:t xml:space="preserve"> межреберье - признак гипертрофии левого желудочка), ослабление </w:t>
      </w:r>
      <w:r>
        <w:rPr>
          <w:lang w:val="en-US"/>
        </w:rPr>
        <w:t>I</w:t>
      </w:r>
      <w:r>
        <w:rPr/>
        <w:t xml:space="preserve"> тона над верхушкой сердца, на основании </w:t>
      </w:r>
      <w:r>
        <w:rPr>
          <w:i/>
        </w:rPr>
        <w:t>инструментальных методов исследования</w:t>
      </w:r>
      <w:r>
        <w:rPr/>
        <w:t xml:space="preserve"> - ЭхоКГ - умеренная гипертрофия миокарда левого желудочка, атеросклероз сосудов при триплексном сканировании, на основании </w:t>
      </w:r>
      <w:r>
        <w:rPr>
          <w:i/>
        </w:rPr>
        <w:t>лабораторных методов исследования</w:t>
      </w:r>
      <w:r>
        <w:rPr/>
        <w:t xml:space="preserve"> - липидный спектр - умеренная гипертриглицеридемия. Таким образом, существуют признаки осложнений гипертонической болезни - поражение органов мишеней (гипертрофия левого желудочка, атеросклероз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нь высокий риск - в связи с III стадией артериальной гипертензии, наличием поражений органов-мишеней (гипертрофия левого желудочка, атеросклероз), наличие сопутствующих заболеваний - стабильная стенокардия напряжения, факторов риска (мужчина, старше 55, кури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гноз </w:t>
      </w:r>
      <w:r>
        <w:rPr>
          <w:i/>
        </w:rPr>
        <w:t xml:space="preserve">хроническая сердечная недостаточность </w:t>
      </w:r>
      <w:r>
        <w:rPr>
          <w:i/>
          <w:lang w:val="en-US"/>
        </w:rPr>
        <w:t>I</w:t>
      </w:r>
      <w:r>
        <w:rPr>
          <w:i/>
        </w:rPr>
        <w:t xml:space="preserve"> стадии </w:t>
      </w:r>
      <w:r>
        <w:rPr/>
        <w:t>поставлен на основ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жалоб </w:t>
      </w:r>
      <w:r>
        <w:rPr/>
        <w:t>больного на одышку, длящуюся 5-7 минут, возникающую при умеренной физической нагрузке (быстрая ходьба, подъем по лестнице), быстрая утомляем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данных анамнеза - </w:t>
      </w:r>
      <w:r>
        <w:rPr/>
        <w:t>умеренная физическая нагрузка (быстрая ходьба, подъем в гору) с сопровождается одышкой, длящейся 5-7 минут после прекращения нагрузки; приступов удушья, проявлений экстрасистолии никогда не возникал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физикальных методов исследования - </w:t>
      </w:r>
      <w:r>
        <w:rPr/>
        <w:t>смещение левой границы сердца до срединно-ключичной линии; признаков застойных явлений нет - печень не увеличена, асцита, периферических отеков, и набухания шейных вен нет, дыхание везикулярное, хрипов н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инструментальных методов исследования</w:t>
      </w:r>
      <w:r>
        <w:rPr/>
        <w:t xml:space="preserve"> - на ЭКГ признаки гипертрофии левого желудочка - высокий зубец </w:t>
      </w:r>
      <w:r>
        <w:rPr>
          <w:lang w:val="en-US"/>
        </w:rPr>
        <w:t>R</w:t>
      </w:r>
      <w:r>
        <w:rPr/>
        <w:t xml:space="preserve"> в V</w:t>
      </w:r>
      <w:r>
        <w:rPr>
          <w:vertAlign w:val="subscript"/>
        </w:rPr>
        <w:t>5,6</w:t>
      </w:r>
      <w:r>
        <w:rPr/>
        <w:t>&gt; R в V</w:t>
      </w:r>
      <w:r>
        <w:rPr>
          <w:vertAlign w:val="subscript"/>
        </w:rPr>
        <w:t>4</w:t>
      </w:r>
      <w:r>
        <w:rPr/>
        <w:t>, депрессия сегмента ST ниже изолинии более 1,5 см в V</w:t>
      </w:r>
      <w:r>
        <w:rPr>
          <w:vertAlign w:val="subscript"/>
        </w:rPr>
        <w:t>5,6</w:t>
      </w:r>
      <w:r>
        <w:rPr/>
        <w:t xml:space="preserve">, широкий, зазубренный зубец Р во II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aVF</w:t>
      </w:r>
      <w:r>
        <w:rPr/>
        <w:t xml:space="preserve"> - признак гипертрофии левого предсердия, на ЭхоКГ так же выявлена умеренная гипертрофия миокарда левого желудоч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10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21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2">
    <w:name w:val="Обычный (веб)"/>
    <w:basedOn w:val="Normal"/>
    <w:qFormat/>
    <w:pPr/>
    <w:rPr>
      <w:lang w:val="uk-UA"/>
    </w:rPr>
  </w:style>
  <w:style w:type="paragraph" w:styleId="Style23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0:00Z</dcterms:created>
  <dc:creator>Bill</dc:creator>
  <dc:description/>
  <cp:keywords/>
  <dc:language>en-US</dc:language>
  <cp:lastModifiedBy>SYSTEM</cp:lastModifiedBy>
  <cp:lastPrinted>2009-05-18T08:25:00Z</cp:lastPrinted>
  <dcterms:modified xsi:type="dcterms:W3CDTF">2011-09-11T07:50:00Z</dcterms:modified>
  <cp:revision>2</cp:revision>
  <dc:subject/>
  <dc:title>Самарский Государственный Медицинский Университет</dc:title>
</cp:coreProperties>
</file>