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мурская государственная медицинск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госпитальной терапи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тория болез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Ревматоидный артрит, суставная форм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уратор: студент 525гр. Магрычев П.А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Благовещенск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.И.О. хх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 - мужско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раст - 61 ле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разование - средне-специально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сто жительства- хх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Социальный статус - пенсионе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ата поступления- хх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Жалоб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день поступ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и в коленных, локтевых, тазобедренных, плечевых суставах, постоянные, сопровождающиеся ощущением общей скованности в утреннее время в течение 30 минут, выраженный отек коленных суставов, ограничение подвижности в них, общую слабость, ухудшение 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день ку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оли в коленных, локтевых, тазобедренных, плечевых суставах, постоянные, сопровождающиеся ощущением общей скованности в утреннее время в течение 30 минут, выраженный отек коленных суставов, ограничение подвижности в них, общую слабость, ухудшение с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namnesis morbi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читает себя больным с 2004 года, когда получила травму (упал коленями на бетонную поверхность). Появились сильные боли в коленных суставах, лечился амбулаторно (диклофенак, никотиновая кислота, мовалис). После каждые 2 месяца получал лечение в ЦРБ г.Белогорск (диклофенак, мовалис). В 2007 состояние больного ухудшилось, усилились боли и отек коленных суставов, появились боли в локтевых и тазобедренных суставах (лечение тоже амбулаторное). В 2008 г. диагностическая артроскопия в АОКБ - после отмечала улучшение. Последнее ухудшение в августе 2009г. вследствие перенесенного психоэмоционального возбуждения усилились боли в вышеперечисленных суставах. Больной принимал найс, террафлекс в течение месяца с временным эффектом. В настоящее время поступил в АОКБ для обследования и л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Anamnesis vitae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дился в 1956. 1976г. - ревматизм. В 1981 переехал на постоянное место жительства в ххх. Отмечается связь между возникновением болезни и метеорологическими факторами (1981г.,1982г.-пневмонии, ангины часто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пера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002г.- лапароскопическая холицистэктом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2008г. - артроскоп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. Боткина, туберкулез, венерические заболевания отриц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авм не бы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редных привычек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емотрансфузии не бы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следственный анамнез не отягощ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ллергологический анамнез – реакция на новокаин в виде снижения АД, головок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Status present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бщее состояние удовлетвори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знание яс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ожение актив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ведение адекват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ип телосложения нормосте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ост 175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ес 71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жный покров: чистый, эластичность сохран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изистые оболочки: чистые, цвет обыч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кожно-жировая клетчатка: выражена умерен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шечная система: развита хорош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сти и суставы: отмечается болезненность при ходьбе в коленных суставах, движения в других суставах безболезненны, ограничение активных (сгибание) движений левого и правого коленных суставов вследствие отечности суставных тканей и рефлекторного спазма близлежащих мыш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мфатические узлы: обычных размеров, безболезн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Щитовидная железа: в размерах не увели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органов дых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мотр: Грудная клетка обычной формы, надключичные ямки выражены умеренно. Ключицы симметричны, межреберные промежутки обычных размеров, позвоночник не деформирован. Участие вспомогательной мускулатуры в акте дыхания не наблюдается. Глубина и ритм дыхания удовлетворительны. Частота дыхания 18 в минут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сравнительной перкуссии легочный звук проводится во всех точках с одинаковой сил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аускультации – дыхание везикулярное, 3/1, во всех точках сравнительной перкусии, побочные дыхательные шумы не выслуши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ронхофония и голосовое дрожание во всех точках сравнительной перкуссии не изме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органов кровообра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смотр: Выбухания шейных вен и артерий нет. Эпигастральная пульсация не выраже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ерхушечный толчок визуально не выявляется, пальпаторно в V межреберье по l. мediaclavicularis sinistra, средней силы и выс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ницы относительной тупости серд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ая: По правому краю грудины в IV межреберь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рхняя: Середина III ребра сл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евая: В V межреберье по l. мediaclavicularis sinistr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ницы абсолютной тупости серд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вая: по левому краю грудины в четвертом межреберь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ерхняя: нижний край IV реберного хряща сле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евая: Совпадает с левой границей относительной тупости серд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змеры серд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еречник: 14.3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Длинник: 15.0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Ширина сосудистого пучка 4,2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ускульт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ны сердца приглушены, ритмичные, соотношение тонов сохран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/Д - 140/90 мм.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ульс - 70уд/мин, pulsus durus, regulans, plenus, celer, симметрич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Cистема органов пищевар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лизистая оболочка рта чистая, розовая, влажная. Язык обычных размеров, сосочки выражены, розового цвета, влажный, без нал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ивот обычной формы, не увеличен в размерах, пупок втянут, кожный покров передней брюшной стенки обычной окраски, обе половины живота симметрично участвуют в акте дыхания. Видимой перистальтики, пульсации нет. Расхождения прямых мышц живота нет, локальных выпячиваний и образований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джелудочная железа: не пальпирует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чень: не пальпируется, не выходит из под края реберной дуги, безболез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змеры по Курлову 9/8/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елезенка: не пальпируе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инник: 7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перечник: 5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стема органов мочевыде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ласть почек визуально не изменена. Почки не пальпируется, симптом поколачивания отрицательный с обеи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Лекарственная непереносимость на новокаин реакция в виде снижения АД, головокру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е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нический анализ кро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в 139 г/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Еr 4,88 * 1012 в 1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Цвет. показ. 0,9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eu 6,0 * 109 в 1 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/ядерные 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/ядерные 4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Эозинофилы 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азофилы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Лимфоциты 52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оноциты 1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Э 20 мм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личество</w:t>
        <w:tab/>
        <w:t>100 м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вет</w:t>
        <w:tab/>
        <w:t>желтый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озрачность пол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дельный вес</w:t>
        <w:tab/>
        <w:t>10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елок</w:t>
        <w:tab/>
        <w:t xml:space="preserve"> 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ахар</w:t>
        <w:tab/>
        <w:t xml:space="preserve">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eu</w:t>
        <w:tab/>
        <w:t xml:space="preserve"> -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Цилиндры единичные в поле зр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Еr -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пителий</w:t>
        <w:tab/>
        <w:t>единичные в поле зр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иохимический анализ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люкоза 4,6 ммоль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бщий белок 77 г/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илирубин -общий 14.0 ммоль/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прямой 1,4 ммоль/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непрямой 12,6 ммоль/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Мочевина 5,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еромукоид 0,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имол 6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саТ 12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лаТ 6,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Фибриноген 7548 мг/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РБ «++++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Ф отрицате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биохимическом анализе крови - увеличение фибриногена, СРБ, серомуко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вь на RW – отрицате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вь на ВИЧ - отрицате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БС. Желудочковая экстрасисто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-коленных суставов – двусторонний вторичный гонартроз – следствие эрозивного полиартр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- плечевых суставов – остеопороз, сужение суставной щ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R- костей таза – хронический двусторонний коксит, вторичный коксартр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Клинический диагноз: Ревматоидный артрит. Активность I.Суставная форма. Серопозитивный вариант. Быстропрогрессирующее течение. R-3 стад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основание диагно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агноз выставлен на основании суставного синдрома, симметричности поражений мелких суставов кистей, стоп, болевого синдрома (характер болей – постоянные, усиливаются утром), продолжительной утренней скованности, подтвержден рентгенологически; в клиническом анализе крови ускорение С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современным представлениям, поражение соединительной ткани (преимущественно суставов) при РА является следствием развивающихся иммунопатологических нарушений (аутоагрессии). Об аутоиммунной природе РА свидетельствует ряд признаков: выявление ревматоидного фактора (РФ), различных аутоантител, иммунных комплексов, сенсибилизированных к компонентам соединительной ткани лимфоцитов, сходство очаговых патогистологических изменений с проявлениями иммунного воспаления, невозможность обнаружения инфекционного агента, безрезультатность противоинфекционной терапии и эффективность иммуномодулирующих средств. К настоящему времени не получено убедительных данных в пользу инфекционной природы РА, однако этот вопрос продолжает дискутироваться. В последнее время обращается внимание на роль вирусной инфекции и особенно на вирус Эпштейна — Барр, локализующийся в В-лимфоцитах и обладающий способностью нарушать синтез иммуноглобул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мечены роль генетических факторов в происхождении РА, о чем свидетельствует повышение частоты заболевания РА у родственников больных и у монозиготных близнецов, а также более частое, чем в популяции, обнаружение у больных РА антигенов гистосовместимости локусов D и D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атогенез.Основой патогенеза РА в настоящее время считается развитие иммунопатологических реакций — синдрома иммунокомплексной болезни. Предполагается, что причиной этого является нарушение регуляции иммунного ответа, наступающее вследствие дисбаланса функции Т- и В-лимфоцитов, а именно иммунодефицит_системы Т-лимфоцитов, что приводит к неконтролируемому синтезу В-лимфоцитами_антител, в частности, IgG. В резулътате этого при повреждении этиологическим фактором синовиальной оболочки сустава возникает местная иммунная реакция с образованием агрегированных (измененных) IgG, обладающих аутореактивностью, способностью вступать в реакцию по типу антиген — антите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спринимая измененный IgG, как чужеродный антиген, плазматические клетки синовиальной оболочки и лимфоциты вырабатывают к Fc’- фрагменту Ig антитела — ревматоидные факторы (РФ) классов IgG и IgМ. При взаимодействии РФ и Ig образуются иммунные комплексы, что в свою очередь вызывает ряд цепных реакций — активацию системы свертывания, выделение из лимфоцитов лимфокинов, активацию компонентов комплимента, обладающих способностью вызывать хемотаксис (приток в полость сустава нейтрофилов) и повреждение клеток. Фагоцитоз ИК нейтрофилами и их разрушение способствуют высвобождению ряда противовоспалительных веществ — медиаторов воспаления: протеолитических лизосомальных ферментов, простагландинов, кининов, гистамина и других, что и ведет к развитию воспаления, а затем деструкции в тканях сустава, сосудах и внутренних орга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анные о проводимой фармакотерап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армакологическая характеристика применяем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4859"/>
        <w:gridCol w:w="2431"/>
      </w:tblGrid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ЛС, его групповая принадлежност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армакодинамика. Механизм действия. Ожидаемые побочные эффекты, их длительность. Время начала и максимальной выраженн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ечебные эффекты у курируемого больного, их клиническое и лабораторно - функциональное выражение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оксикам (НПВС. Cелективный ингибитор ЦОГ-2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ПВС. Оказывает противовоспалительное, жаропонижающее и анальгезирующее действие. Механизм противовоспалительного действия связан с торможением ферментативной активности ЦОГ-2, участвующей в биосинтезе простагландинов в области воспаления. В меньшей степени мелоксикам действует на ЦОГ-1, участвующую в синтезе простагландинов, защищающих слизистую оболочку ЖКТ и принимающих участие в регуляции кровотока в почка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тивовоспалительный эффект у курируемого больного выражается в уменьшении отечности коленных суставов, уменьшилась интенсивность болей</w:t>
            </w:r>
          </w:p>
        </w:tc>
      </w:tr>
      <w:tr>
        <w:trPr>
          <w:trHeight w:val="23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бупрофен (НПВС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казывает жаропонижающее, болеутоляющее, противовоспалительное действие. Жаропонижающее действие заключается в неизбирательном блокировании циклооксигеназы (ЦОГ) 1 и 2 типов в каскаде арахидоновой кислоты ЦНС, которое приводит к уменьшению синтеза простагландинов (ПГ), снижению их концентрации в цереброспинальной жидкости, и к снижению возбуждения центра терморегуляции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нижения температуры при лихорадке начинается через 30 мин. после приема, его максимальное действие проявляется через 3 час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едущим болеутоляющим механизмом является снижение продукции простагландинов классов E, F и I, биогенных аминов, что приводит к предупреждению развития гиперальгезии на уровне изменения чувствительности ноцицепторов. Анальгетическое действие наиболее выражено при болях воспалительного характер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олеутоляющее действие ощущается уже через 15 минут после приема ибупрофена и достоверно сильнее, чем после плацебо, через 30 минут после прием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тивовоспалительный эффект обусловлен угнетением активности циклооксигеназы (ЦОГ). В результате этого снижается синтез простагландинов в воспалительных очагах. Это приводит к уменьшению секреции медиаторов воспаления и снижению активности эксудативной и пролиферативной фазы воспалительного процесс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ак все НПВП ибупрофен проявляет антиагрегантную активность. Жаропонижающее и болеутоляющее действие проявляется раньше и в меньших дозах, чем противовоспалительное действие, которое наступает на 5-7 день лечения.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тивовоспалительный эффект у курируемого больного выражается в уменьшении отечности коленных суставов, уменьшилась интенсивность бо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армакокинетическая характеристика применяем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117"/>
        <w:gridCol w:w="1379"/>
        <w:gridCol w:w="1117"/>
        <w:gridCol w:w="1248"/>
        <w:gridCol w:w="1733"/>
        <w:gridCol w:w="1249"/>
      </w:tblGrid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ЛС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сновные параметры фармакокинетики. Данные литературы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иодосту-пно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язь с белками кров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распр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иод полувыв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рапевт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ская концент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ксичес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я концент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я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оксика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99 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65-8.88 лит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-20 час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цетрации пропорциональны доза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Более 30 мг в сутки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бупрофен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99%, в основном с альбуминам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65-8.88 лит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3 час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нцетрации пропорциональны доза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rFonts w:eastAsia="Times New Roman"/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Более 3200 мг (16 таблеток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053"/>
        <w:gridCol w:w="1450"/>
        <w:gridCol w:w="1187"/>
        <w:gridCol w:w="1317"/>
        <w:gridCol w:w="1318"/>
        <w:gridCol w:w="1316"/>
      </w:tblGrid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ЛС</w:t>
            </w:r>
          </w:p>
        </w:tc>
        <w:tc>
          <w:tcPr>
            <w:tcW w:w="7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сновные параметры фармакокинетики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полагаемые отклонения у больного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Биодост-упность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язь с белками кров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ем распр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иод полувыве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ен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рапевти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ская концент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оксичес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ая концентра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ия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оксика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99 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65-8.88 лит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-20 часов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мг. 2 раза в де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30 мг в сутки</w:t>
            </w:r>
          </w:p>
        </w:tc>
      </w:tr>
      <w:tr>
        <w:trPr>
          <w:trHeight w:val="2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бупрофен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99 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65-8.88 лит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3 час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 мг. 3 раза в ден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3200 мг (16 таблеток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t>Режим применения ЛС (возможные пути введения, суточные дозы, кратность введения, связь с приемом пищи, скорость выведен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4374"/>
        <w:gridCol w:w="2816"/>
      </w:tblGrid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ЛС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жим применения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комендуемый на основе клинико-фармакологической характеристик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емый у курируемого больного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оксикам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парат принимают 1 раз/ во время приема пищ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ревматоидном артрите рекомендуемая доза составляет 15 мг/; в зависимости от терапевтического эффекта доза может быть снижена до 7.5 мг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 мг. 2 раза в день после приема пищи утром и вечером</w:t>
            </w:r>
          </w:p>
        </w:tc>
      </w:tr>
      <w:tr>
        <w:trPr>
          <w:trHeight w:val="23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бупрофен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зрослые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Рекомендуемая суточная доза для взрослых составляет 1200-3200 мг, разделенных на 3-4 приема. Назначение дозы 3200 мг в некоторых случаях дает лучший эффект, чем дозы 2400 мг, хотя у большинства пациентов обе дозы дают одинаковый эффект. Дозу следует корректировать в зависимости от реакции пациента. Обычно больные с ревматоидным артритом нуждаются в больших дозах, чем лица с остеоартритом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и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Ювенильный артрит 30 – 40 мг/кг массы тела на 3 – 4 приема в сутки.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 мг. 3 раза в де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нико-лабораторные критерии оценки безопасности фармакотерап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087"/>
        <w:gridCol w:w="3465"/>
      </w:tblGrid>
      <w:tr>
        <w:trPr>
          <w:trHeight w:val="2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ЛС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тоды контроля эффекта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вестны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емые у больного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оксикам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смотр, сбор жало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крови, биохимический анализ кров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моч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смотр, сбор жало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крови, биохимический анализ кров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мочи</w:t>
            </w:r>
          </w:p>
        </w:tc>
      </w:tr>
      <w:tr>
        <w:trPr>
          <w:trHeight w:val="23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бупрофен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смотр, сбор жало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крови, биохимический анализ кр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моч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смотр, сбор жало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крови, биохимический анализ кров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моч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нико-лабораторные критерии оценки безопасности фармакотерап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4446"/>
        <w:gridCol w:w="1605"/>
        <w:gridCol w:w="1699"/>
      </w:tblGrid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звание препарата</w:t>
            </w:r>
          </w:p>
        </w:tc>
        <w:tc>
          <w:tcPr>
            <w:tcW w:w="6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желательные эффек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итерии контроля безопасности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ойственные препарат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блюдаемые у больн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локсикам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бочное действие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пищеварительной системы: тошнота, рвота, боли в животе, запоры, диарея, метеоризм, временные нарушения биохимических показателей функции печени (повышение трансаминаз или билирубина), отрыжка, эрозивно-язвенные поражения ЖКТ, скрытые или явные желудочно-кишечные кровотечения, стоматит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системы кроветворения: изменение формулы крови: анемия, лейкопения и тромбоцитопения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ЦНС: головокружение, головная боль, звон в ушах, сонливость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сердечно-сосудистой системы: повышение АД, «приливы», сердцебиение, отеки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мочевыделительной системы: изменение показателей функции почек (повышение креатинина и/или мочевины сыворотки крови);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ллергические реакции: бронхоспазм, фотосенсибилизация, кожный зуд, сыпь, крапивница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и в живо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смотр, сбор жало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крови, биохимический анализ кров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мочи</w:t>
            </w:r>
          </w:p>
        </w:tc>
      </w:tr>
      <w:tr>
        <w:trPr>
          <w:trHeight w:val="2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бупрофен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желудочно-кишечного тракта (ЖКТ)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ПВП-гастропатия (абдоминальные боли, изжога, диарея, метеоризм, дискомфорт в эпигастральной области, абдоминальные боли), Изъязвления слизистой ЖКТ (в ряде случаев осложняется перфорацией и кровотечениями); раздражение, сухость слизистой ротовой полости или боль во рту, изъязвление слизистой десен, афтозный стоматит, панкреатит, запор, нарушение пищеварения, тошнота, потеря аппетита, рвот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гепато-билиарной систем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епатит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дыхательной систем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дышка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рушения слуха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нижение слуха, звон или шум в ушах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центральной и периферической нервной систем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бессонница, тревожность, нервозность и раздражительность, психо-моторное возбуждение, депрессии, спутанность сознания, галлюцинации, редко – асептический менингит (чаще у пациентов с аутоимунными заболеваниями), усиление потоотделения, головная боль, головокружение, сонливость, изменения настроения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сердечно-сосудистой систем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ердечная недостаточность, тахикардия, повышение АД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мочевыделительной систем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страя почечная недостаточность, аллергический нефрит, нефротический синдром (отеки), полиурия, цистит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органов кроветворения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гемолитическая анемия, апластическая анемия, тромбоцитопеническая пурпура, агранулоцитоз, лейкопения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о стороны органов зрения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братимая токсическая амблиопия, неясное зрение или двоение, сухость и раздражение глаз, отек конъюнктивы и век (аллергического генеза), скотома, нарушения цветового зрения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Аллергические реакции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кожная сыпь (обычно эритематозная или уртикарная), кожный зуд, отек Квинке, анафилактоидные реакции, анафилактический шок, бронхоспазм, лихорадка, многоформная экссудативная эритема (в том числе синдром Стивена-джонсона), токсический эпидермальный некроз (синдром Лайела), эозинофилия, аллергический ринит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и длительном применении препарата возрастает риск проявления побочных действий.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скомфорт в эпигастральной области, снижение аппети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ий осмотр, сбор жалоб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крови, биохимический анализ кров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линический анализ моч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br w:type="page"/>
      </w:r>
      <w:r>
        <w:rPr>
          <w:color w:val="000000"/>
          <w:sz w:val="28"/>
          <w:lang w:val="en-US" w:eastAsia="en-US"/>
        </w:rPr>
        <w:t>Особенности взаимодействия применяем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74"/>
        <w:gridCol w:w="1229"/>
        <w:gridCol w:w="1230"/>
        <w:gridCol w:w="1229"/>
        <w:gridCol w:w="1232"/>
        <w:gridCol w:w="1232"/>
      </w:tblGrid>
      <w:tr>
        <w:trPr>
          <w:trHeight w:val="2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+ Ф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- Мелоксик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- Ибупроф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бщее 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ольной ххх 60 лет, находится в ревматологическом отделении АОКБ, куда поступил планово, для обследования и л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 поступлении имели место – выраженный болевой синдром (постоянные боли во всех суставах, усиливающиеся в утренние часы), отечность коленных суставов, утренняя скованность в течении 30 минут, общая слаб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Проведено комплексное обследование для подтверждения диагноза. Выявлено: в клиническом анализе крови –ускорение СОЭ; в биохимическом анализе крови - увеличение фибриногена, СРБ (++++), серомукоида; R- ски, подтверждены изменения в суставах, костях (двусторонний вторичный гонартроз коленных суставов, синовиит коленных суставов; остеопороз плечевых суставов; хронический двусторонний коксит, вторичный коксартроз). На фоне проводимого лечения (мелоксикам 15мг./2 раза в день, ибупрофен 200мг./3 раза в день), физиолечение – на область коленных, голеностопных, плечевых, локтевых суставов № 5- отмечается положительная динамика – уменьшилась интенсивность болей, отеч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ланируется – продолжение лечения, выписка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гно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читывая форму заболевания, характер течения, можно прогнозировать системное течение, которое и будет определять дальнейший состояние больного. В настоящее время – суставная форма, что на данном этапе определяет прогноз для жизни как относительно благоприятный (больной имеет возможность самостоятельно передвигаться, обслуживать себя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«Диагностика и лечение заболеваний внутренних органов» А.Н. Окороков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«Внутренние болезни» А.И. Мартынов, Н.А. Мухин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етодическое пособие «Ревматоидный артрит»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80" w:leader="none"/>
      </w:tabs>
      <w:outlineLvl w:val="6"/>
    </w:pPr>
    <w:rPr>
      <w:b/>
      <w:bCs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u w:val="single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7">
    <w:name w:val="Текст Знак"/>
    <w:qFormat/>
    <w:rPr>
      <w:rFonts w:ascii="Consolas" w:hAnsi="Consolas" w:cs="Times New Roman"/>
      <w:sz w:val="21"/>
      <w:szCs w:val="21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Times New Roman" w:hAnsi="Times New Roman" w:eastAsia="SimSun;ЛОМе" w:cs="Times New Roman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52:00Z</dcterms:created>
  <dc:creator>Александра</dc:creator>
  <dc:description/>
  <cp:keywords/>
  <dc:language>en-US</dc:language>
  <cp:lastModifiedBy>SYSTEM</cp:lastModifiedBy>
  <dcterms:modified xsi:type="dcterms:W3CDTF">2011-09-11T07:52:00Z</dcterms:modified>
  <cp:revision>2</cp:revision>
  <dc:subject/>
  <dc:title/>
</cp:coreProperties>
</file>