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40"/>
        </w:rPr>
      </w:pPr>
      <w:r>
        <w:rPr>
          <w:b/>
          <w:color w:val="000000"/>
          <w:sz w:val="28"/>
          <w:szCs w:val="32"/>
        </w:rPr>
        <w:t>На тему:</w:t>
      </w:r>
      <w:r>
        <w:rPr>
          <w:b/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32"/>
        </w:rPr>
        <w:t>«Проникающие ранения, тупые травмы, ожоги глаза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;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;Times New Roman" w:hAnsi="Times New Roman;Times New Roman" w:cs="Times New Roman;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бъект</w:t>
      </w:r>
      <w:r>
        <w:rPr>
          <w:color w:val="000000"/>
          <w:sz w:val="28"/>
        </w:rPr>
        <w:t>: повреждения глаза (проникающие ранения, тупые травмы, ожо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</w:rPr>
        <w:t>Актуальность</w:t>
      </w:r>
      <w:r>
        <w:rPr>
          <w:iCs/>
          <w:color w:val="000000"/>
          <w:sz w:val="28"/>
        </w:rPr>
        <w:t>: вследствие того, что за последние годы проблема травмы глаза в патологии органов зрения составляет более 10% вопрос о знании этиопатогинезе и лечении ранения, травмы или ожога глаза принимает высо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едмет</w:t>
      </w:r>
      <w:r>
        <w:rPr>
          <w:color w:val="000000"/>
          <w:sz w:val="28"/>
        </w:rPr>
        <w:t>: изучить проблему повреждения глаза, найти методы лечения и устранения результатов пов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Цель</w:t>
      </w:r>
      <w:r>
        <w:rPr>
          <w:color w:val="000000"/>
          <w:sz w:val="28"/>
        </w:rPr>
        <w:t>: максимально доступно раскрыть тему (выявить основные положения о повреждениях глаза и найти методы лечения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b/>
          <w:color w:val="000000"/>
          <w:sz w:val="28"/>
        </w:rPr>
        <w:t xml:space="preserve">Гипотеза: </w:t>
      </w:r>
      <w:r>
        <w:rPr>
          <w:color w:val="000000"/>
          <w:sz w:val="28"/>
        </w:rPr>
        <w:t>повреждения глаза (проникающие ранения, тупые травмы, ожоги) могут нанести непоправимый вред здоровью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помощью зрения человек получает 80 процентов всей информации о внешнем мире, и только 20 процентов приходится на остальные органы чувств – язык, уши, нос, кожу. Так что нет необходимости убеждать себя в том, насколько важно беречь зрение, но, не смотря на это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вреждения органа зрения являются одной из основных причин слепоты и инвалидности. Для того чтобы ясно и четко себе представить картину глазного травматизма, прежде всего, нужно перечислить его разновидности. Следует указать, что, прежде всего и чаще всего встречаются </w:t>
      </w:r>
      <w:r>
        <w:rPr>
          <w:color w:val="000000"/>
          <w:sz w:val="28"/>
          <w:u w:val="single"/>
        </w:rPr>
        <w:t>микротравмы</w:t>
      </w:r>
      <w:r>
        <w:rPr>
          <w:color w:val="000000"/>
          <w:sz w:val="28"/>
        </w:rPr>
        <w:t xml:space="preserve">. Далее идут </w:t>
      </w:r>
      <w:r>
        <w:rPr>
          <w:color w:val="000000"/>
          <w:sz w:val="28"/>
          <w:u w:val="single"/>
        </w:rPr>
        <w:t>тупые травмы</w:t>
      </w:r>
      <w:r>
        <w:rPr>
          <w:color w:val="000000"/>
          <w:sz w:val="28"/>
        </w:rPr>
        <w:t xml:space="preserve"> различного вида, локализации и степени тяжести. </w:t>
      </w:r>
      <w:r>
        <w:rPr>
          <w:i/>
          <w:color w:val="000000"/>
          <w:sz w:val="28"/>
        </w:rPr>
        <w:t xml:space="preserve">Тупые травмы нередко отождествляют с </w:t>
      </w:r>
      <w:r>
        <w:rPr>
          <w:i/>
          <w:color w:val="000000"/>
          <w:sz w:val="28"/>
          <w:u w:val="single"/>
        </w:rPr>
        <w:t>контузиями глаза</w:t>
      </w:r>
      <w:r>
        <w:rPr>
          <w:i/>
          <w:color w:val="000000"/>
          <w:sz w:val="28"/>
        </w:rPr>
        <w:t>. Однако это не вполне правильно, так как контузии глазных тканей могут быть при любых повреждениях глаз.</w:t>
      </w:r>
      <w:r>
        <w:rPr>
          <w:color w:val="000000"/>
          <w:sz w:val="28"/>
        </w:rPr>
        <w:t xml:space="preserve"> Далее идут </w:t>
      </w:r>
      <w:r>
        <w:rPr>
          <w:color w:val="000000"/>
          <w:sz w:val="28"/>
          <w:u w:val="single"/>
        </w:rPr>
        <w:t>ожоги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u w:val="single"/>
        </w:rPr>
        <w:t>ранения непроникающие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u w:val="single"/>
        </w:rPr>
        <w:t>проникающие ранен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никающие ранения могут быть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внедрением инородных т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ородные тела могут </w:t>
      </w:r>
      <w:r>
        <w:rPr>
          <w:color w:val="000000"/>
          <w:sz w:val="28"/>
          <w:u w:val="single"/>
        </w:rPr>
        <w:t>быть металлическими магнитными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u w:val="single"/>
        </w:rPr>
        <w:t>амагнитными неметаллическими</w:t>
      </w:r>
      <w:r>
        <w:rPr>
          <w:color w:val="000000"/>
          <w:sz w:val="28"/>
        </w:rPr>
        <w:t xml:space="preserve"> (стекло, дерево и т.п.)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 внедрения инородных т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говорить о частоте тех или иных глазных повреждений, то в среднем складывается следующая кар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долю микротравм придаточного аппарата глаза приходится примерно 30%, а на выраженные различные их повреждения около 27% случаев. Тупые травмы (контузии) также составляют почти 25%, ожоги глаз встречаются не чаще, чем в 10%, непроникающие ранения глаз можно наблюдать в среднем в 5% и, наконец, проникающие ранения глазного яблока составляют около 3% случа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одчеркнуть, что любое проникающее ранение принято обоснованно считать тяжелым и инфицированным. Что касается других глазных повреждений, которые почти всегда сопровождаются эрозированием тканей, то они также относятся к инфициров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вреждении органа зрения крайне важна своевременная доставка пострадавшего в специализированные офтальмологические клиники, где будет оказана квалифицированная медицинская помощь. Нередко даже не дни, а часы, прошедшие после ранения, решают судьбу пострадавшего гл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ти при любом глазном повреждении показано первоочередное введение противостолбнячного анатоксина и внутримышечное введение ударной дозы антибиотиков широкого антибактериального спектра действия. Эти срочные неотложные мероприятия обязан проводить любой медицинский работник каждому пациенту с глазным повреждением. Далее после наложения асептической повязки необходимо направить пострадавшего к офтальмологу в поликлинику или в глазное отделение больницы для уточнения диагноза и последующе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ения и контузии глазницы нередко сочетаются с повреждениями головного мозга. Ни в коем случае нельзя отправлять раненого пешком в больницу (опасность кровоизлияния в мозг или даже смертельного исхода)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</w:rPr>
        <w:t>. Проникающие ранения глаз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6"/>
        </w:rPr>
      </w:pPr>
      <w:r>
        <w:rPr>
          <w:rFonts w:cs="Times New Roman;Times New Roman"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никающие ранения глаз подразделяются н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вреждена только капсула глаза (роговица, склера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сопровождаются повреждением внутренних структур с возможным наличием инородных тел и осложненные гнойной инфекцией – </w:t>
      </w:r>
      <w:r>
        <w:rPr>
          <w:i/>
          <w:color w:val="000000"/>
          <w:sz w:val="28"/>
        </w:rPr>
        <w:t>металлозом</w:t>
      </w:r>
      <w:r>
        <w:rPr>
          <w:rStyle w:val="FootnoteCharacters"/>
          <w:rStyle w:val="FootnoteAnchor"/>
          <w:i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, а также возникновением так называемой симпатической офтальмии – </w:t>
      </w:r>
      <w:r>
        <w:rPr>
          <w:i/>
          <w:color w:val="000000"/>
          <w:sz w:val="28"/>
        </w:rPr>
        <w:t>увеита</w:t>
      </w:r>
      <w:r>
        <w:rPr>
          <w:rStyle w:val="FootnoteCharacters"/>
          <w:rStyle w:val="FootnoteAnchor"/>
          <w:i/>
          <w:color w:val="000000"/>
          <w:sz w:val="28"/>
        </w:rPr>
        <w:footnoteReference w:id="3"/>
      </w:r>
      <w:r>
        <w:rPr>
          <w:color w:val="000000"/>
          <w:sz w:val="28"/>
        </w:rPr>
        <w:t xml:space="preserve"> в парном (здоровом) глаз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Диагностика ранения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язательная проверка остроты и поля зрения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мотр области глаза, глазного яблока и его вспомогательного аппарата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наружение раневого канала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состояния внутренних структур глаза и офтальмотонуса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нтгенография области глазниц в прямой и боковой про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ях обнаружения инородного тела на обзорном снимке сразу делают снимок для определения локализации инородного тела. Можно проводить также магнитные пробы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ровести исследование флоры на ее чувствительность к антибиот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ри простых проникающих ранениях глаза</w:t>
      </w:r>
      <w:r>
        <w:rPr>
          <w:color w:val="000000"/>
          <w:sz w:val="28"/>
        </w:rPr>
        <w:t xml:space="preserve"> диагноз может быть, например таким: </w:t>
      </w:r>
      <w:r>
        <w:rPr>
          <w:i/>
          <w:color w:val="000000"/>
          <w:sz w:val="28"/>
        </w:rPr>
        <w:t>ранение правого глаза, проникающее простое с неметаллическим инородным телом, роговичнолимбальное</w:t>
      </w:r>
      <w:r>
        <w:rPr>
          <w:color w:val="000000"/>
          <w:sz w:val="28"/>
        </w:rPr>
        <w:t xml:space="preserve">, или </w:t>
      </w:r>
      <w:r>
        <w:rPr>
          <w:color w:val="000000"/>
          <w:sz w:val="28"/>
          <w:u w:val="single"/>
        </w:rPr>
        <w:t>при проникающих сложных ранениях глаза</w:t>
      </w:r>
      <w:r>
        <w:rPr>
          <w:color w:val="000000"/>
          <w:sz w:val="28"/>
        </w:rPr>
        <w:t xml:space="preserve">: </w:t>
      </w:r>
      <w:r>
        <w:rPr>
          <w:i/>
          <w:color w:val="000000"/>
          <w:sz w:val="28"/>
        </w:rPr>
        <w:t>ранение левого глаза проникающее сложное с металлическим магнитным инородным телом, роговично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u w:val="single"/>
        </w:rPr>
        <w:t>Если ранение непроникающее</w:t>
      </w:r>
      <w:r>
        <w:rPr>
          <w:color w:val="000000"/>
          <w:sz w:val="28"/>
        </w:rPr>
        <w:t xml:space="preserve">, то диагноз может звучать, например, следующим образом: </w:t>
      </w:r>
      <w:r>
        <w:rPr>
          <w:i/>
          <w:color w:val="000000"/>
          <w:sz w:val="28"/>
        </w:rPr>
        <w:t>ранение левого глаза непроникающее, с металлическим амагнитным инородным телом, роговичное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стые проникающие ранения гл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никающие ранения глаза, когда повреждена только капсула глаза (роговица, скл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стые проникающие ранения встречаются примерно в 20% случаев. </w:t>
      </w:r>
      <w:r>
        <w:rPr>
          <w:color w:val="000000"/>
          <w:sz w:val="28"/>
          <w:u w:val="single"/>
        </w:rPr>
        <w:t>Раны могут быть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u w:val="single"/>
        </w:rPr>
        <w:t>адаптированными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u w:val="single"/>
        </w:rPr>
        <w:t>открытыми</w:t>
      </w:r>
      <w:r>
        <w:rPr>
          <w:color w:val="000000"/>
          <w:sz w:val="28"/>
        </w:rPr>
        <w:t xml:space="preserve"> (неадаптированными, зияющими), с ровными и неровными краями. Ранения роговицы центральной или назальной локализации (оптические зоны) всегда сопровождаются значительным снижением остроты зрения: при адаптированных ранах оно меньше, а открытых – больше. Ранения роговицы и склеры всегда приводят к гипотонии глаза. </w:t>
      </w:r>
      <w:r>
        <w:rPr>
          <w:i/>
          <w:color w:val="000000"/>
          <w:sz w:val="28"/>
        </w:rPr>
        <w:t>Важным диагностическим признаком ранения является состояние передней камеры: при ранении роговицы она в свежих случаях, как правило, даже при адаптированных (в первые часы) мелкая, а при ранениях склеры – чрезмерно глубо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ростое проникающее ранение</w:t>
      </w:r>
      <w:r>
        <w:rPr>
          <w:color w:val="000000"/>
          <w:sz w:val="28"/>
        </w:rPr>
        <w:t xml:space="preserve"> глаза может </w:t>
      </w:r>
      <w:r>
        <w:rPr>
          <w:color w:val="000000"/>
          <w:sz w:val="28"/>
          <w:u w:val="single"/>
        </w:rPr>
        <w:t>быть с внедрением и без внедрения инородного тела.</w:t>
      </w:r>
      <w:r>
        <w:rPr>
          <w:color w:val="000000"/>
          <w:sz w:val="28"/>
        </w:rPr>
        <w:t xml:space="preserve"> Проникающие ранения могут быть вызваны режущим или колющим предметом, ушибами, ударом палкой, попаданием в глаз осколка. Рана может ограничиваться роговицей или склерой, может сочетаться с травмой хрусталика, радужки, цилиарного тела, стекловидного тела и сетчатки. Рана может быть линейной, колотой, размозженной, лоскутной, различных размеров. Края раны могут быть адаптированы, зиять, возможен дефект ткани. Боль в глазу, светобоязнь, слезотечение, блефароспазм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. При пальпации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 xml:space="preserve"> чаще всего выявляются гипотония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нения рогов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никающем ранении роговицы чаще всего передняя камера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 xml:space="preserve"> мелкая или отсутствует. Редко в случае очень маленьких ранений передняя камера остается нормальной глубины. Нередко в ране роговицы ущемлена радужная оболочка, которая выбухает над роговицей в виде пузырька. При ранении радужной оболочки отмечается кровотечение в переднюю камеру – </w:t>
      </w:r>
      <w:r>
        <w:rPr>
          <w:color w:val="000000"/>
          <w:sz w:val="28"/>
          <w:u w:val="single"/>
        </w:rPr>
        <w:t>гифема</w:t>
      </w:r>
      <w:r>
        <w:rPr>
          <w:rStyle w:val="FootnoteCharacters"/>
          <w:rStyle w:val="FootnoteAnchor"/>
          <w:color w:val="000000"/>
          <w:sz w:val="28"/>
          <w:u w:val="single"/>
        </w:rPr>
        <w:footnoteReference w:id="8"/>
      </w:r>
      <w:r>
        <w:rPr>
          <w:color w:val="000000"/>
          <w:sz w:val="28"/>
        </w:rPr>
        <w:t>, которая может локализоваться в нижнем отделе или занимать всю камеру. При повреждении хрусталика отмечается частичное его помутнение с выпадением в ряде случаев в переднюю камеру хрусталиковых масс. При травме хрусталика и стекловидного тела в ране роговицы могут быть ущемлены радужка, хрусталиковые массы и стекловидное тел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нения роговично-склеральн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изуются локализацией ран в области лимба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 xml:space="preserve"> с распространением на склеру. При этом покрытие склеральной части раны коньюнктивной создает подчас ложное впечатление о небольшой протяженности ранения. Последующая ревизия раны иногда выявляет распространение раны склеры на экватор. В роговично-склеральной ране могут быть ущемлены радужка, цилиарное тело и сосудистая оболочка, хрусталик и стекловидное тело. Наблюдается кровоизлияние в переднюю камеру и стекловидное т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Сквозные ранения глазного яблока</w:t>
      </w:r>
      <w:r>
        <w:rPr>
          <w:color w:val="000000"/>
          <w:sz w:val="28"/>
        </w:rPr>
        <w:t xml:space="preserve"> возникают при проникновении ранящего предмета через все оболочки глаза, имеется входное и выходное отверстия. Входное отверстие может быть в области роговицы или скл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ует учитывать возможность наличия начала входного отверстия в области верхнего века, когда входное отверстие в склере бывает едва заметным. Кроме того, нередко не дифференцируется входное отверстие, что наблюдается иногда при ранениях проволокой, гвоздем и т.д. При обширном сквозном ранении может произойти выпадение оболочек глаза, стекловидного тела. Нередко наблюдается </w:t>
      </w:r>
      <w:r>
        <w:rPr>
          <w:color w:val="000000"/>
          <w:sz w:val="28"/>
          <w:u w:val="single"/>
        </w:rPr>
        <w:t>гифема</w:t>
      </w:r>
      <w:r>
        <w:rPr>
          <w:color w:val="000000"/>
          <w:sz w:val="28"/>
        </w:rPr>
        <w:t>, кровоизлияние в стекловидное тело, в сетчатку. При обширном ранении (например, лыжной палкой) может развиться ретробульбарная гематома</w:t>
      </w:r>
      <w:r>
        <w:rPr>
          <w:rStyle w:val="FootnoteCharacters"/>
          <w:rStyle w:val="FootnoteAnchor"/>
          <w:color w:val="000000"/>
          <w:sz w:val="28"/>
        </w:rPr>
        <w:footnoteReference w:id="10"/>
      </w:r>
      <w:r>
        <w:rPr>
          <w:color w:val="000000"/>
          <w:sz w:val="28"/>
        </w:rPr>
        <w:t>, экзофтальм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  <w:r>
        <w:rPr>
          <w:color w:val="000000"/>
          <w:sz w:val="28"/>
        </w:rPr>
        <w:t>, резкое снижение зрения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ожные проникающие ранения гл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никающее ранение глаза, сопровождающееся повреждением внутренних структур с возможным наличием инородных тел и осложненные гнойной инфекцией или возникновением симпатической офталь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ные проникающие ранения роговицы и склеры встречаются примерно в 80% случаев. Они почти всегда сопровождаются более или менее выраженным нарушением зрительных функций. В раневом канале нередко ущемлены внутренние структуры глаза. В рану чаще выпадает сосудистая оболочка (радужка, ресничное тело, хориоидея), а также сетчатка и стекловидное тело, изредка – хрусталик. Однако при ранах небольших размеров (колотые) внутренние структуры глаза не выпадают в рану, сохраняют свою прежнюю локализацию, но оказываются поврежденны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ед осмотром врачом всегда первоначально закапывается анестезирующий раствор для обезболивания, а непосредственно при осмотре используется векорасширитель. Искусственно «раздирать» веки и давить пальцами на глаза ни в коем случае нельзя, так как этим можно спровоцировать выпадение внутренних структур глазного яблока из 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ны глаз могут иметь абсолютно разную форму и значительно различающийся внешний вид. </w:t>
      </w:r>
      <w:r>
        <w:rPr>
          <w:i/>
          <w:color w:val="000000"/>
          <w:sz w:val="28"/>
          <w:u w:val="single"/>
        </w:rPr>
        <w:t>Раны</w:t>
      </w:r>
      <w:r>
        <w:rPr>
          <w:i/>
          <w:color w:val="000000"/>
          <w:sz w:val="28"/>
        </w:rPr>
        <w:t xml:space="preserve"> могут быть по внешнему виду и по механизму </w:t>
      </w:r>
      <w:r>
        <w:rPr>
          <w:i/>
          <w:color w:val="000000"/>
          <w:sz w:val="28"/>
          <w:u w:val="single"/>
        </w:rPr>
        <w:t>получения колотые, резаные, рваные, линейные, лоскутные</w:t>
      </w:r>
      <w:r>
        <w:rPr>
          <w:i/>
          <w:color w:val="000000"/>
          <w:sz w:val="28"/>
        </w:rPr>
        <w:t>. Они могут быть</w:t>
      </w:r>
      <w:r>
        <w:rPr>
          <w:i/>
          <w:color w:val="000000"/>
          <w:sz w:val="28"/>
          <w:u w:val="single"/>
        </w:rPr>
        <w:t xml:space="preserve"> со смыкающимися краями или зияющие, простые и с ущемленными в них выпавшими внутренними структурами глазного яблока</w:t>
      </w:r>
      <w:r>
        <w:rPr>
          <w:i/>
          <w:color w:val="000000"/>
          <w:sz w:val="28"/>
        </w:rPr>
        <w:t xml:space="preserve">. При этом они могут </w:t>
      </w:r>
      <w:r>
        <w:rPr>
          <w:i/>
          <w:color w:val="000000"/>
          <w:sz w:val="28"/>
          <w:u w:val="single"/>
        </w:rPr>
        <w:t>быть инфицированными</w:t>
      </w:r>
      <w:r>
        <w:rPr>
          <w:i/>
          <w:color w:val="000000"/>
          <w:sz w:val="28"/>
        </w:rPr>
        <w:t xml:space="preserve"> и</w:t>
      </w:r>
      <w:r>
        <w:rPr>
          <w:i/>
          <w:color w:val="000000"/>
          <w:sz w:val="28"/>
          <w:u w:val="single"/>
        </w:rPr>
        <w:t xml:space="preserve"> без признаков воспаления</w:t>
      </w:r>
      <w:r>
        <w:rPr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 небольших ранениях склеры</w:t>
      </w:r>
      <w:r>
        <w:rPr>
          <w:color w:val="000000"/>
          <w:sz w:val="28"/>
        </w:rPr>
        <w:t xml:space="preserve"> возникают небольшие линейные раны со смыкающимися краями. Такие раны малозаметны при беглом осмотре глазного яблока. Они напоминают тонкие светло-серые или темные полоски на склере, но могут быть также опасны, как и обширные раны, так как, если через эти ранки в глаз попало инородное тело, например осколок стекла, то помимо сильной травматизации внутренних отделов глаза оно может принести с собой инфе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ительно утяжеляется процесс лечения проникающего ранения, если имеются осложнения в виде </w:t>
      </w:r>
      <w:r>
        <w:rPr>
          <w:b/>
          <w:color w:val="000000"/>
          <w:sz w:val="28"/>
        </w:rPr>
        <w:t>ущемления в ране</w:t>
      </w:r>
      <w:r>
        <w:rPr>
          <w:color w:val="000000"/>
          <w:sz w:val="28"/>
        </w:rPr>
        <w:t xml:space="preserve"> различных внутренних </w:t>
      </w:r>
      <w:r>
        <w:rPr>
          <w:b/>
          <w:color w:val="000000"/>
          <w:sz w:val="28"/>
        </w:rPr>
        <w:t>структур глазного яблока</w:t>
      </w:r>
      <w:r>
        <w:rPr>
          <w:color w:val="000000"/>
          <w:sz w:val="28"/>
        </w:rPr>
        <w:t>. Ущемляться могут выпавшие в рану радужка, цилиарное тело, сетчатка, сосудистая оболочка глаза, при этом значительно нарушаются их состояние и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 самым грозным осложнением ранения является </w:t>
      </w:r>
      <w:r>
        <w:rPr>
          <w:b/>
          <w:color w:val="000000"/>
          <w:sz w:val="28"/>
          <w:u w:val="single"/>
        </w:rPr>
        <w:t>попадание инфекции</w:t>
      </w:r>
      <w:r>
        <w:rPr>
          <w:color w:val="000000"/>
          <w:sz w:val="28"/>
        </w:rPr>
        <w:t xml:space="preserve"> вместе с ранящим предметом в полость глазного яблока. При этом возникает резкое покраснение глазного яблока. В передней камере глаза появляется плавающий гной в виде желтых сгустков. При проникновении инфекции в более глубокие среды глаза, например в стекловидное тело, развивается наиболее тяжелый гнойный процесс, который может закончиться гнойным расплавлением всех оболочек глаза с последующим переходом на ткани орбиты. При этом за счет воспаления и отека орбитальных тканей уже полностью ослепший к этому времени глаз выпячивается вперед. Отмечается значительное нарушение общего состояния: повышается до высоких цифр температура тела, нарастают явления интоксикации. В этих условиях единственным способом лечения может быть только немедленное удаление глазного яблока с последующим проведением активной противовоспалительной 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Неотложная помощ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капывание дезинфицирующих капель (30% раствор сульфацил-натрия или 0,25% раствора левомицетин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ведение в коньюнктивальный свод глазной лекарственной пленки с сульфадиметоксаином или гентамицин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ведение ретробульбарно гентамицина или канамицин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жение асептической повяз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дкожное введение столбнячного анатоксина и внутримышечное введение противостолбнячной сыворот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чная в офтальмологический стационар, где производится первичная микрохирургическая обработка раны с наложением швов на рану роговицы, склеры, экстракция травмированного хрусталика, вправление радужки, склеры, экстракция травмированного хрусталика, вправление радужки, при показаниях – витрэктомия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возные ранения гл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возные ранения глазного яблока возникают при проникновении ранящего предмета через все оболочки глаза, имеется входное и выходное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квозные ранения характеризуются тем, что инородное тело дважды нарушает целость оболочек глаза и может располагаться в глубоких, преимущественно задних, слоях склеры либо прилегать к наружным ее слоям, либо находиться на различном расстоянии от оболочек глаза. Длительное пребывание инородных тел в глазу обусловливает развитие </w:t>
      </w:r>
      <w:r>
        <w:rPr>
          <w:color w:val="000000"/>
          <w:sz w:val="28"/>
          <w:u w:val="single"/>
        </w:rPr>
        <w:t>металлоза глаза</w:t>
      </w:r>
      <w:r>
        <w:rPr>
          <w:color w:val="000000"/>
          <w:sz w:val="28"/>
        </w:rPr>
        <w:t xml:space="preserve">, что проявляется в виде </w:t>
      </w:r>
      <w:r>
        <w:rPr>
          <w:color w:val="000000"/>
          <w:sz w:val="28"/>
          <w:u w:val="single"/>
        </w:rPr>
        <w:t>сидероза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  <w:u w:val="single"/>
        </w:rPr>
        <w:t>халькоза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возные ранения глазного яблока характеризуются рядом симптомов. По диагностической значимости они подразде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ы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бсолютные симптомы*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носительные симптомы (при наличии соответствующего анамнеза)**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яющая рана роговицы или склеры с выпадением внутренних оболочек или стекловидного тела глаза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женная гипотония глазного яблока с признаками его ранения;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а роговицы с адаптированными краями или колотая, но проходящая через все ее слои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кая передняя камера глаза (при роговичной локализации раны из-за истечения водянистой влаги);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раневого канала, проходящего через внутренние структуры глаза (например радужку, хрусталик)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окая передняя камера глаза (при склеральной локализации раны из-за выпадения стекловидного тела);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льтрация через роговичную рану камерной влаги (выявляется с помощью флюоресцеиновой пробы по Зейделю или пробы с индикаторной полоской диагностикума «Биофан – Г» по Сомову-Бржескому)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формы зрачка (вытягивается в сторону фильтрующей раны роговицы);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внутри глаза инородного тела, склеивание радужки с задней поверхностью роговицы в области имеющейся раны (передняя синехия)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воизлияние в полость глаз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ствием проникающего повреждения глаза являются грубые рубцы роговицы, которые нередко бывают обширными по площади и по глубине. К тому же рубцы эти часто бывают сращены с радужной оболочкой, капсулой хрусталика и даже со стекловидным телом, если нарушается целость пограничной мемб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овреждения радужной оболочки</w:t>
      </w:r>
      <w:r>
        <w:rPr>
          <w:color w:val="000000"/>
          <w:sz w:val="28"/>
        </w:rPr>
        <w:t xml:space="preserve"> могут быть в виде надрыва зрачкового края или разрыва тела радужной оболочки. В более тяжелых случаях наблюдается отрыв ее корня. Оторванная часть радужной оболочки может быть натянута в виде тяжа, может быть завернутой или вывернутой пигментным листком наружу. </w:t>
      </w:r>
      <w:r>
        <w:rPr>
          <w:i/>
          <w:color w:val="000000"/>
          <w:sz w:val="28"/>
        </w:rPr>
        <w:t>Наиболее тяжелым видом повреждения радужной оболочки является полный отрыв ее от цилиарного тела</w:t>
      </w:r>
      <w:r>
        <w:rPr>
          <w:rStyle w:val="FootnoteCharacters"/>
          <w:rStyle w:val="FootnoteAnchor"/>
          <w:i/>
          <w:color w:val="000000"/>
          <w:sz w:val="28"/>
        </w:rPr>
        <w:footnoteReference w:id="14"/>
      </w:r>
      <w:r>
        <w:rPr>
          <w:color w:val="000000"/>
          <w:sz w:val="28"/>
        </w:rPr>
        <w:t>. В таких случаях она в виде комочка может находиться на дне передней камеры или в стекловидном теле, может быть ущемленной в ране роговицы или лимба, а при наличии субконьюнктивального разрыва склеры располагаться на поверхности скл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овреждения хрусталика</w:t>
      </w:r>
      <w:r>
        <w:rPr>
          <w:color w:val="000000"/>
          <w:sz w:val="28"/>
        </w:rPr>
        <w:t xml:space="preserve">, травматические катаракты характеризуются большим разнообразием. При нарушении целости капсулы хрусталика наблюдаются набухание масс его и перемещение их в камеру. Набухшие массы хрусталика могут заполнить всю камеру, закрыть радужную оболочку и зрачок; при этом часто повышается внутриглазное давление. </w:t>
      </w:r>
      <w:r>
        <w:rPr>
          <w:i/>
          <w:color w:val="000000"/>
          <w:sz w:val="28"/>
        </w:rPr>
        <w:t>В зависимости от возраста пострадавшего, от тяжести и характера повреждения хрусталика массы его могут рассосаться полностью или частично.</w:t>
      </w:r>
      <w:r>
        <w:rPr>
          <w:color w:val="000000"/>
          <w:sz w:val="28"/>
        </w:rPr>
        <w:t xml:space="preserve"> В таких случаях наблюдается травматическая афазия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 xml:space="preserve"> или травматические катаракты: полурассосавшиеся либо пленчатые. Обычно такие катаракты бывают сращенными с радужной оболочкой, роговой оболочкой, пограничной мембраной стекловидного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Все проникающие ранения глаза относятся к числу тяжелых или особо тяжелых повреждений, так как чреваты многими осложнениями</w:t>
      </w:r>
      <w:r>
        <w:rPr>
          <w:color w:val="000000"/>
          <w:sz w:val="28"/>
        </w:rPr>
        <w:t xml:space="preserve"> (ранними и поздними), прежде всего воспалительного характера (острый иридоциклит</w:t>
      </w:r>
      <w:r>
        <w:rPr>
          <w:rStyle w:val="FootnoteCharacters"/>
          <w:rStyle w:val="FootnoteAnchor"/>
          <w:color w:val="000000"/>
          <w:sz w:val="28"/>
        </w:rPr>
        <w:footnoteReference w:id="16"/>
      </w:r>
      <w:r>
        <w:rPr>
          <w:color w:val="000000"/>
          <w:sz w:val="28"/>
        </w:rPr>
        <w:t>, увеит</w:t>
      </w:r>
      <w:r>
        <w:rPr>
          <w:rStyle w:val="FootnoteCharacters"/>
          <w:rStyle w:val="FootnoteAnchor"/>
          <w:color w:val="000000"/>
          <w:sz w:val="28"/>
        </w:rPr>
        <w:footnoteReference w:id="17"/>
      </w:r>
      <w:r>
        <w:rPr>
          <w:color w:val="000000"/>
          <w:sz w:val="28"/>
        </w:rPr>
        <w:t>, эндофтальмит</w:t>
      </w:r>
      <w:r>
        <w:rPr>
          <w:rStyle w:val="FootnoteCharacters"/>
          <w:rStyle w:val="FootnoteAnchor"/>
          <w:color w:val="000000"/>
          <w:sz w:val="28"/>
        </w:rPr>
        <w:footnoteReference w:id="18"/>
      </w:r>
      <w:r>
        <w:rPr>
          <w:color w:val="000000"/>
          <w:sz w:val="28"/>
        </w:rPr>
        <w:t>, панофтальмит</w:t>
      </w:r>
      <w:r>
        <w:rPr>
          <w:rStyle w:val="FootnoteCharacters"/>
          <w:rStyle w:val="FootnoteAnchor"/>
          <w:color w:val="000000"/>
          <w:sz w:val="28"/>
        </w:rPr>
        <w:footnoteReference w:id="19"/>
      </w:r>
      <w:r>
        <w:rPr>
          <w:color w:val="000000"/>
          <w:sz w:val="28"/>
        </w:rPr>
        <w:t>, симпатическое воспаление). Кроме того, они сопровождаются деструкцией его анатомических структур, часто с полостными и тканевыми кровоизлияниями, внедрением инородных тел, а также нарушениями офтальмотонуса</w:t>
      </w:r>
      <w:r>
        <w:rPr>
          <w:rStyle w:val="FootnoteCharacters"/>
          <w:rStyle w:val="FootnoteAnchor"/>
          <w:color w:val="000000"/>
          <w:sz w:val="28"/>
        </w:rPr>
        <w:footnoteReference w:id="20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асштаб повреждений зависит от многих факторов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й возникновения,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зических и химических свойств ранящего предмета,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пени его инфицированности,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авления и силы удара,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и топография раневого ка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 глубже распространяется он в полость глаза, тем большее число анатомических структур при этом повреждается, тем тяжелее в целом травма и тем сложнее задачи, которые предстоит решать офтальмохирургу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никающие ранения глаза с внедрением инородного т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реждение глаза сопровождаются нередко внедрением в него инородных т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По локализации инородные тела разли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лазниц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коньюнктиве век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лазном яблок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оговиц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ородные тела внутри глаз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о характеру осколка инородные тела делятся н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агнитные инородные тела (содержащие железо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емагнитные (содержащие алюминий, медь, а также песок, земля, стекло, дерево и т.п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 </w:t>
      </w:r>
      <w:r>
        <w:rPr>
          <w:b/>
          <w:color w:val="000000"/>
          <w:sz w:val="28"/>
          <w:u w:val="single"/>
        </w:rPr>
        <w:t>Инородные тела в глазн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– </w:t>
      </w:r>
      <w:r>
        <w:rPr>
          <w:i/>
          <w:color w:val="000000"/>
          <w:sz w:val="28"/>
        </w:rPr>
        <w:t xml:space="preserve">При металлических </w:t>
      </w:r>
      <w:r>
        <w:rPr>
          <w:color w:val="000000"/>
          <w:sz w:val="28"/>
        </w:rPr>
        <w:t>инородных телах небольших размеров (до 1 см) симптоматика слабо выражена: небольшие раны век, иногда при ретробульбарном кровотечении небольшой экзофтальм, при травме зрительного нерва – снижение зрения, при повреждении глазного яблока – соответствующая симптомати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i/>
          <w:color w:val="000000"/>
          <w:sz w:val="28"/>
        </w:rPr>
        <w:t xml:space="preserve">При наличии </w:t>
      </w:r>
      <w:r>
        <w:rPr>
          <w:color w:val="000000"/>
          <w:sz w:val="28"/>
        </w:rPr>
        <w:t xml:space="preserve">в орбите </w:t>
      </w:r>
      <w:r>
        <w:rPr>
          <w:i/>
          <w:color w:val="000000"/>
          <w:sz w:val="28"/>
        </w:rPr>
        <w:t>деревянного</w:t>
      </w:r>
      <w:r>
        <w:rPr>
          <w:color w:val="000000"/>
          <w:sz w:val="28"/>
        </w:rPr>
        <w:t xml:space="preserve"> инородного тела выявляются выраженный экзофтальм, ограничение подвижности глазного яблока в сторону локализации осколка, формирование свища</w:t>
      </w:r>
      <w:r>
        <w:rPr>
          <w:rStyle w:val="FootnoteCharacters"/>
          <w:rStyle w:val="FootnoteAnchor"/>
          <w:color w:val="000000"/>
          <w:sz w:val="28"/>
        </w:rPr>
        <w:footnoteReference w:id="21"/>
      </w:r>
      <w:r>
        <w:rPr>
          <w:color w:val="000000"/>
          <w:sz w:val="28"/>
        </w:rPr>
        <w:t xml:space="preserve"> с гнойным отделяемым, в ряде случаев отек верхнего века, опущение его (птоз), отек и гиперемия слизистой оболочки век и глазного я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Неотложная помощь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ожение асептической повязки. Введение столбнячного анатоксина (подкожно) и противостолбнячной сыворотки (подкожно или внутримышечно), за нижнее веко закладывают глазную лекарственную пленку с гектамици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Госпитализ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дозрении на наличие инородного тела в глазнице срочное направление пострадавшего в глазное от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</w:t>
      </w:r>
      <w:r>
        <w:rPr>
          <w:b/>
          <w:color w:val="000000"/>
          <w:sz w:val="28"/>
          <w:u w:val="single"/>
        </w:rPr>
        <w:t xml:space="preserve"> Инородные тела в конъюнктиве 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ычно в конъюнктиве задерживаются мельчайшие песчинки, кусочки угля, камня, металла, рес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является чувство инородного тела в глазу, светобоязнь, слезотечение, режущая боль. При оттягивании вниз нижнего века или выворачивании верхнего века на поверхности слизистой оболочки обнаруживается мелкое инородное т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даление инородного тела ватным тампоном после закапывания в коньюнктивальный мешок 0,5% раствора дикаина. После удаления инородного тела обязательна инстилляция дезинфицирующих капель – 30% раствора сульфацил-натрия (альбуцид) или 10% раствора сульфапиридазина-натрия и закладывание за веки дезинфицирующей мази альдоуцида или эмульсии синтомицина. После удаления больших инородных тел с ранением слизистой оболочки производится амбулаторное (в глазном стационаре) наложение швов с последующей рекомендацией закапывать 3–4 раза в день 30% раствор сульфацил-натрия или 0,5% раствор левомицетина. Вводят столбнячный анатоксин и противостолбнячную сывор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Госпитализ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а только при внедрении больших инородных тел и значительном дефекте слизистой оболочки. В остальных случаях – направление к окулис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Инородные тела в глазном ябло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лазное яблоко могут внедриться стекло, металл, кусочки камня, дерева, шипы растений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 в глазу, светобоязнь, слезотечение, блефароспазм, ощущение инородного тела в глазу. При обследовании выявляется гиперемия коньюнктивы век и глазного ябл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даление инородного тела ватным тампоном после закапывания в коньюнктивальный мешок 0,5% раствора дикаина. После удаления инородного тела обязательна инстилляция дезинфицирующих капель – 30% раствора сульфацил-натрия (альбуцид) или 10% раствора сульфапиридазина-натрия и закладывание за веки дезинфицирующей мази альдоуцида или эмульсии синтомицина. После удаления больших инородных тел с ранением слизистой оболочки производится амбулаторное (в глазном стационаре) наложение швов с последующей рекомендацией закапывать 3–4 раза в день 30% раствор сульфацил-натрия или 0,5% раствор левомицетина. Вводят столбнячный анатоксин и противостолбнячную сывор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Госпитализ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а только при внедрении больших инородных тел и значительном дефекте слизистой оболочки. В остальных случаях – направление к окули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4. </w:t>
      </w:r>
      <w:r>
        <w:rPr>
          <w:b/>
          <w:color w:val="000000"/>
          <w:sz w:val="28"/>
          <w:u w:val="single"/>
        </w:rPr>
        <w:t>Инородные тела в рогов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оговицу могут внедриться стекло, металл, кусочки угля, камня, дерева, шипы растений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 в глазу, светобоязнь, слезотечение, блефароспазм, ощущение инородного тела в глазу. При обследовании выявляется гиперемия коньюнктивы век и глазного яблока. В роговице определяется инородное тело, которое может располагаться в поверхностных или глубоких слоях, иногда с выходом в переднюю камеру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– </w:t>
      </w:r>
      <w:r>
        <w:rPr>
          <w:i/>
          <w:color w:val="000000"/>
          <w:sz w:val="28"/>
        </w:rPr>
        <w:t>Поверхностно расположенные</w:t>
      </w:r>
      <w:r>
        <w:rPr>
          <w:color w:val="000000"/>
          <w:sz w:val="28"/>
        </w:rPr>
        <w:t xml:space="preserve"> инородные тела роговицы удаляются после закапывания 0,5% раствора дикаина или ватным тампоном, смоченным в 0,01% растворе оксицианида ртути либо в 2% растворе борной кислоты, или тонким кончиком глазной стеклянной палочки, на которую навертывается вата, смоченная этими же растворам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</w:rPr>
        <w:t xml:space="preserve">Инородные тела, </w:t>
      </w:r>
      <w:r>
        <w:rPr>
          <w:i/>
          <w:color w:val="000000"/>
          <w:sz w:val="28"/>
        </w:rPr>
        <w:t>внедрившиеся в строму роговицы</w:t>
      </w:r>
      <w:r>
        <w:rPr>
          <w:color w:val="000000"/>
          <w:sz w:val="28"/>
        </w:rPr>
        <w:t>, извлекают после инстилляции 0,5% раствора дикаина специальным долотцем или копьевидной иглой в офтальмологическом учре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еред удалением (и после него) инородного тела</w:t>
      </w:r>
      <w:r>
        <w:rPr>
          <w:color w:val="000000"/>
          <w:sz w:val="28"/>
        </w:rPr>
        <w:t xml:space="preserve"> проводится тщательная санация конъюнктивальной полости дезинфицирующими каплями. Инстилляция по 1–2 капле 4–6 раза вдень 30% раствора сульфцил-натрия, 10% раствора сульфапиридазин-натрия, 2% раствора борной кислоты. Затем закладывают за нижнее веко глазную лекарственную пленку с сульфадиметоксином или антибио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ри значительном дефекте эпителия</w:t>
      </w:r>
      <w:r>
        <w:rPr>
          <w:color w:val="000000"/>
          <w:sz w:val="28"/>
        </w:rPr>
        <w:t xml:space="preserve"> закладывают за нижнее веко 30% глазную мазь сульфацилнатрия или синтомицина. На сутки следует наложить асептическую повязку. Закапывание дезинфицирующих капель рекомендуется проводить в течение 6–7 дней после трав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 xml:space="preserve">5. </w:t>
      </w:r>
      <w:r>
        <w:rPr>
          <w:b/>
          <w:color w:val="000000"/>
          <w:sz w:val="28"/>
          <w:u w:val="single"/>
        </w:rPr>
        <w:t>Внутриглазные инородные т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иглазные инородные тела попадают в глаз в результате проникающих ранений и могут локализоваться в передней камере, хрусталике, стекловидном теле, оболочках глаза. В ряде случаев попадание мелкого инородного тела внутрь глаза может протекать бессимптомно и наличие его в глазу выявляется лишь при рентгенологическом обследовании или появлении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стром течении процесса отмечаются боль в глазу, светобоязнь, слезотечение, в случае повреждения хрусталика или внутриглазного кровотечения – резкое снижение зрения. Клинически определяется проникающая рана роговицы или склеры, отверстие в радужной оболочке, помутнение хрусталика, иногда кровь в передней камере (гифема), кровь в стекловидном теле (гемофтальм). Нередко внедрение в глаз инородного тела вызывает бурную воспалительную реакцию с переходом в эндофтальмит или панофтальм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в глазу длительно </w:t>
      </w:r>
      <w:r>
        <w:rPr>
          <w:color w:val="000000"/>
          <w:sz w:val="28"/>
          <w:u w:val="single"/>
        </w:rPr>
        <w:t>находится химически активное</w:t>
      </w:r>
      <w:r>
        <w:rPr>
          <w:color w:val="000000"/>
          <w:sz w:val="28"/>
        </w:rPr>
        <w:t xml:space="preserve"> инородное тело (железо или медь), развивается окисление тканей глаза с развитием явлений сидероза или хальк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Наличие</w:t>
      </w:r>
      <w:r>
        <w:rPr>
          <w:color w:val="000000"/>
          <w:sz w:val="28"/>
        </w:rPr>
        <w:t xml:space="preserve"> внутри глаза </w:t>
      </w:r>
      <w:r>
        <w:rPr>
          <w:color w:val="000000"/>
          <w:sz w:val="28"/>
          <w:u w:val="single"/>
        </w:rPr>
        <w:t>стекла</w:t>
      </w:r>
      <w:r>
        <w:rPr>
          <w:color w:val="000000"/>
          <w:sz w:val="28"/>
        </w:rPr>
        <w:t xml:space="preserve"> приводит к выраженным дистрофическим изменениям, </w:t>
      </w:r>
      <w:r>
        <w:rPr>
          <w:color w:val="000000"/>
          <w:sz w:val="28"/>
          <w:u w:val="single"/>
        </w:rPr>
        <w:t>дерева</w:t>
      </w:r>
      <w:r>
        <w:rPr>
          <w:color w:val="000000"/>
          <w:sz w:val="28"/>
        </w:rPr>
        <w:t xml:space="preserve"> – бурной воспалительной реакции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ноз устанавливают на основании данных анамнеза, клинической картины, данных рентгенологических и ультразвуковы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проникающего ранения глаза с внедрением инородного тела закапывание в глаз дезинфицирующих растворов (30% раствор сульфацил-натрия или 0,5% раствор левомицетина), закладывание за нижнее веко глазной лекарственной пленки с гентамицином, инъекции подконъюнктиву гентамицина и других антибиотиков широкого спектра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ят подкожно столбнячный анатоксин и противостолбнячную сыворотку подкожно или внутримышечно. На глаз накладывают асептическую пов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Госпитализ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очная и необходима госпитализация пациента в специализированное глазное отделение для проведения хирургического вмеша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оражение глаза ядовитыми насекомы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падание в глаз насекомых – жуков, мушек, гусениц – вызывает различные реакции коньюнктивы и роговицы. Возможна аллергическая реакция на ядовитую лимфу насекомых, токсическое воздействие ее на слизистую оболочку, внедрение волосков гусениц в полость глаза. Нередко присоединяется инфекция, вызванная стафилококком, стрептококком и другими микроорганиз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жение, раздражение слизистой оболочки глаза, светобоязнь, слезотечение, чувство инородного тела. Клиническая картина характеризуется отеком век, слезотечением, гиперемией и отечностью слизистой оболочки век и глазного яблока. Наблюдаются явления кератита, при попадании повреждающих элементов в полость глаза – явления иридоцикл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ноз устанавливают на основании данных анамнеза, жалоб и клинической картины. Дифференциальный диагноз проводят между попаданием в глаз неядовитых насекомых, которые вызывают только механическое раздражение, прекращающееся после удаления его и офтальмомиазмом – заболеванием, вызванным личинками овода (овечьего, урпурного лошадей, бычьего), личинками вольфартовой му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азы встречаются в основном в скотоводческих районах и обычно при непосредственных контактах с животными. Клиническая картина миаза отличается локальными утолщениями коньюнктивы с воспалительной реакцией и локализацией в них личинок, которые могут внедряться в толщу век и полость гл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орожное удаление насекомого с века, из коньюнктивального мешка, с роговицы, промывание конъюнктивальной полости водой или дезинфицирующим раствором (2% борная кислота, слабый 0,01–0,1% раствор калия перманганата). Затем тщательный осмотр переходных складок коньюнктивы (вывернуть верхнее веко), слезных точек и слезных канальцев и повторное промывание коньюнктивальной полости изотоническим раствором хлорида натрия, назначение инстилляции дезинфицирующих капель (30% раствор сульфапиридазинанатр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Госпитализ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питализация в глазное отделение необходима только в случаях внедрения личинок и волосков гусениц в полость глаза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никающие ранения глаз без внедрения инородного т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реждения всей толщины стенки глазного яблока с проникновением и внутрь и выходом из него колющими предметами, осколками металла или дерева, стекла, снаряд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, слезотечение, светобоязнь, понижение зрения. Главным признаком проникающего ранения глаза является гипотония (поврежденный глаз мягче здорового) вследствие вытекания внутриглазной жидкости. При повреждении в переднем отрезке глазного яблока гипотония сочетается с отсутствием передней камеры или уменьшением ее глубины, изменением формы зрачка. При прободном ранении в заднем отрезке гипотония сопровождается увеличением глубины передней камеры. При видимом раневом отверстии в роговице или склере диагноз не вызывает сом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Осложнения:</w:t>
      </w:r>
      <w:r>
        <w:rPr>
          <w:i/>
          <w:color w:val="000000"/>
          <w:sz w:val="28"/>
        </w:rPr>
        <w:t xml:space="preserve"> раневая инфекция, гнойный иридоциклит, эндофтальмит, симпатическая офтальм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ервая помощ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одозрении на проникающее ранение необходимо закапать дезинфицирующие капли (20% раствор сульфацил-натрия, 0,5% раствор тетрациклина), наложить на глаза давящую бинокулярную повязку, обязательно ввести противостолбнячную сыворотку по Безредке (1500 АЕ), в/м антибиотик и немедленно доставить пострадавшего в глазное отделение больницы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Тупые травмы глаза (контузии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реждение глаза вследствие воздействия на него тупой силы (удар по глазу палкой, камнем, кулаком, веткой, рогом животных, обрабатываемой деталью и т.д.) непосредственно через окружающие глаз ткани, либо при воздействии повреждающего предмета на кости черепа, лица, орбиты и даже отдаленные участки тела (сдавление грудной клетки, туловища и п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упые травмы глаза делятся по степени тяжести на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гкую (</w:t>
      </w:r>
      <w:r>
        <w:rPr>
          <w:color w:val="000000"/>
          <w:sz w:val="28"/>
          <w:lang w:val="en-US"/>
        </w:rPr>
        <w:t>I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юю</w:t>
      </w:r>
      <w:r>
        <w:rPr>
          <w:color w:val="000000"/>
          <w:sz w:val="28"/>
          <w:lang w:val="en-US"/>
        </w:rPr>
        <w:t xml:space="preserve"> (II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яжелую</w:t>
      </w:r>
      <w:r>
        <w:rPr>
          <w:color w:val="000000"/>
          <w:sz w:val="28"/>
          <w:lang w:val="en-US"/>
        </w:rPr>
        <w:t xml:space="preserve"> (III)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Частота встречаемости</w:t>
      </w:r>
      <w:r>
        <w:rPr>
          <w:color w:val="000000"/>
          <w:sz w:val="28"/>
        </w:rPr>
        <w:t xml:space="preserve"> тупых травм (исключая микротравмы) приходится случа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85465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Исходы тупых трав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равма 1 степени)</w:t>
      </w:r>
      <w:r>
        <w:rPr>
          <w:color w:val="000000"/>
          <w:sz w:val="28"/>
        </w:rPr>
        <w:t xml:space="preserve"> – выздоровление, при травме </w:t>
      </w:r>
      <w:r>
        <w:rPr>
          <w:i/>
          <w:color w:val="000000"/>
          <w:sz w:val="28"/>
        </w:rPr>
        <w:t xml:space="preserve">2 степени </w:t>
      </w:r>
      <w:r>
        <w:rPr>
          <w:color w:val="000000"/>
          <w:sz w:val="28"/>
        </w:rPr>
        <w:t xml:space="preserve">– небольшие остаточные изменения, без выраженного нарушения функций, при </w:t>
      </w:r>
      <w:r>
        <w:rPr>
          <w:i/>
          <w:color w:val="000000"/>
          <w:sz w:val="28"/>
        </w:rPr>
        <w:t>3 степени)</w:t>
      </w:r>
      <w:r>
        <w:rPr>
          <w:color w:val="000000"/>
          <w:sz w:val="28"/>
        </w:rPr>
        <w:t xml:space="preserve"> – выраженные морфологические и функциональные изменения, при </w:t>
      </w:r>
      <w:r>
        <w:rPr>
          <w:i/>
          <w:color w:val="000000"/>
          <w:sz w:val="28"/>
        </w:rPr>
        <w:t>4 степени</w:t>
      </w:r>
      <w:r>
        <w:rPr>
          <w:color w:val="000000"/>
          <w:sz w:val="28"/>
        </w:rPr>
        <w:t xml:space="preserve"> – грубые морфологические изменения, отсутствие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Симптомы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аются кровоизлияния под кожу век и конъюнктиву, надрывы и размозжения век, отек и эрозии роговицы. При большой силе удара иногда наблюдаются разрыв склеры с выпадением радужной оболочки, цилиарного тела, хрусталика, подвывих и вывих хрусталика, кровоизлияния в переднюю камеру, стекловидное тело. Отек сетчатки и отслойка ее. Тупые травмы нередко ведут к нарушению циркуляции внутриглазной жидкости и глаукоме, а иногда к гипотонии и вяло текущему иридоциклиту. Зрительные расстройства определяются характером и тяжестью пов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упых травмах области глазницы могут возникнуть кровоизлияния в ретробульбарное пространство, переломы стенок глазницы и носа. Вследствие этого появляются такие симптомы, как выпячивание и смещение глазного яблока, двоение, эмфизема век. В случаях повреждения глазодвигательных мышц могут быть отклонения глаз в разных направлениях и ограничение или отсутствие подвижности в сторону травмированной мышцы. В редких случаях тяжелая тупая травма глазницы приводит к повреждению верхнеглазничной щели с последующей наружной и внутренней офтальмоплег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ладывании к месту повреждения холода (лед, влажные салфетки) на 1–2 часа. Врач должен сразу дать средства, повышающие свертываемость крови и суживающие сосуды (викасол, витамин К, аскорутин, 10% раствор хлорида кальция, супрастин). Вне зависимости от тяжести, локализации, распространенности тупой травмы придатков глаза больной должен быть безотлагательно направлен к офтальмологу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писание степеней тупых травм (контузий) глаз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егкая степень 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Легкая степень (</w:t>
      </w:r>
      <w:r>
        <w:rPr>
          <w:b/>
          <w:color w:val="000000"/>
          <w:sz w:val="28"/>
          <w:u w:val="single"/>
          <w:lang w:val="en-US"/>
        </w:rPr>
        <w:t>I</w:t>
      </w:r>
      <w:r>
        <w:rPr>
          <w:b/>
          <w:color w:val="000000"/>
          <w:sz w:val="28"/>
          <w:u w:val="single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ся к поражению глаз, когда нет органических изменений. Острота зрения сохранена или понижена не более чем на 0.2. Зрение восстанавливается полностью при проведении консервативной 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 контузиям легкой степени относя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розия рогов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ушение целостности только эпителиального покрова роговицы, что можно определить при боковом освещении, и если в конъюктивальный мешок закапать раствор флюоресцеина (дефект роговицы окрашивается в ярко зеленый цвет).</w:t>
      </w:r>
      <w:r>
        <w:rPr>
          <w:i/>
          <w:color w:val="000000"/>
          <w:sz w:val="28"/>
        </w:rPr>
        <w:t xml:space="preserve"> Сейчас раствор флюоресцеина заменяют на бумагу пропитанную флюоресцеи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инически эрозия роговицы проявляется роговичным синдромом: слезотечение, светобоязнь, блефароспазм, чувство инородного тела, перикорнеальная инъекц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ф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пление крови в передней камере глаза. Уровень крови в передней камере составляет при легкой степени контузии 5 мм (т.е. не выше нижнего края зрачка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зра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контузии можно наблюдать сужение зрачка, но наиболее чаще наблюдается травматический мидриаз: зрачок становится широким и не реагирует на свет, обусловлено это парезом сфинктера зрач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я со стороны сетча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ечность ткани сетчатки, особенно в заднем полюсе глаза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редняя степень 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Средняя степень (</w:t>
      </w:r>
      <w:r>
        <w:rPr>
          <w:b/>
          <w:color w:val="000000"/>
          <w:sz w:val="28"/>
          <w:u w:val="single"/>
          <w:lang w:val="en-US"/>
        </w:rPr>
        <w:t>II</w:t>
      </w:r>
      <w:r>
        <w:rPr>
          <w:b/>
          <w:color w:val="000000"/>
          <w:sz w:val="28"/>
          <w:u w:val="single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аются органические изменения, острота зрения снижается резко, и часто до светоощущения с правильной проекцией света. Повышение остроты зрения возможно при оперативном л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К контузиям средней степени относят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вматический керат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адает основная ткань роговицы – нарушение прозрачности, в последующем может наблюдаться помутнение роговой оболочк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лубокая эрозия роговиц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фема, которая закрывает зрач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вь в переднюю камеру поступает из сосудов радужной оболочк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ыв зрачка и раду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ще всего встречается разрыв в области зрачка радужки – при ударах внутриглазная жидкость расширяет зрачок и он лопается; в последующем необходимо оперативно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рыв радужной оболочки происходит у корня: корень радужной оболочки более плотный, при ударах спереди назад, глаз сплющивается и склеральное кольцо увеличивается и происходит разрыв радужки – иридодиализ</w:t>
      </w:r>
      <w:r>
        <w:rPr>
          <w:rStyle w:val="FootnoteCharacters"/>
          <w:rStyle w:val="FootnoteAnchor"/>
          <w:color w:val="000000"/>
          <w:sz w:val="28"/>
        </w:rPr>
        <w:footnoteReference w:id="22"/>
      </w:r>
      <w:r>
        <w:rPr>
          <w:color w:val="000000"/>
          <w:sz w:val="28"/>
        </w:rPr>
        <w:t>. Если щель в радужке находится в области верхнего века, то больного ничего не беспокоит, если щель в радужке располагается в пределах глазной щели, то больного будет беспокоить монокулярная диплопия, т.е. необходимо оперировать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двывих или вывих хрустал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 таких больных если приставить лупу 12 дптр. к глазу, то они будут видеть нормально. В этом случае надо удалить хрусталик, в настоящее время делают пересадку хрусталика. Также предлагают выполнять прижигание краев хрусталика что вызывает воспалительную реакцию и хрусталик укрепляется. В противном случае наблюдается дрожание радужки – иридодонез. Иногда хрусталик своим краем переходит в переднюю камеру и раздражает радужку, которая суживается, вследствие чего нарушается отток из передней камеры и развивается приступ вторичной глаукомы</w:t>
      </w:r>
      <w:r>
        <w:rPr>
          <w:rStyle w:val="FootnoteCharacters"/>
          <w:rStyle w:val="FootnoteAnchor"/>
          <w:color w:val="000000"/>
          <w:sz w:val="28"/>
        </w:rPr>
        <w:footnoteReference w:id="23"/>
      </w:r>
      <w:r>
        <w:rPr>
          <w:color w:val="000000"/>
          <w:sz w:val="28"/>
        </w:rPr>
        <w:t xml:space="preserve"> (в этом случае надо закапать атропин; пилокарпин в данном случае ухудшает состояние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9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равматическая катаракт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воизлияние в стекловидное те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является в виде пятен, полос. Кровь находящаяся в глазу очень токсичн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ровоизлияние в сетчатку, хориоид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вотечение может быть субретинальным, ретинальным и преретинальны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ыв сетчатки и ее отслой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аще отрыв сетчатки идет по периферии (по зубчатой линии). Если имеется дефект сетчатки, то жидкость из стекловидного тела поступает в это отверстие и отслаивает сетчатку от хориоидеи. Все такие больные подлежат переводу в хирургический стационар. Помутнение сетчатки может быть из гипоксии и называет в таком случае </w:t>
      </w:r>
      <w:r>
        <w:rPr>
          <w:i/>
          <w:color w:val="000000"/>
          <w:sz w:val="28"/>
        </w:rPr>
        <w:t>берлиновским помутнением сетчатки</w:t>
      </w:r>
      <w:r>
        <w:rPr>
          <w:color w:val="000000"/>
          <w:sz w:val="28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яжелая степень 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Тяжелая степень (</w:t>
      </w:r>
      <w:r>
        <w:rPr>
          <w:b/>
          <w:color w:val="000000"/>
          <w:sz w:val="28"/>
          <w:u w:val="single"/>
          <w:lang w:val="en-US"/>
        </w:rPr>
        <w:t>III</w:t>
      </w:r>
      <w:r>
        <w:rPr>
          <w:b/>
          <w:color w:val="000000"/>
          <w:sz w:val="28"/>
          <w:u w:val="single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ретьей степени контузии наблюдаются необратимые органические изменения, приводящие к функциональной гибели глаза. Очень часто наблюдается снижение остроты зрения до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К контузиям тяжелой степени относятся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ыв скл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контузии повышается внутриглазное давление и наблюдается разрыв склеры. Чаще всего разрыв склеры происходи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u w:val="single"/>
        </w:rPr>
        <w:t>В переднем отделе глаза</w:t>
      </w:r>
      <w:r>
        <w:rPr>
          <w:color w:val="000000"/>
          <w:sz w:val="28"/>
        </w:rPr>
        <w:t xml:space="preserve"> – в области расположения шлемова канала – там имеется спиральная полоска, которая истончается у склеры в области верхнего лимба. Т.к. шлемов канал расположен несколько кзади от места прикрепления конъюнктивы, поэтому происходит субконъюктивальный разрыва склеры. При этом наблюдается наличие крови в передней камере (тотальная гифема), кровь может быть под коньюнктивой глазного яблока. Внутриглазное давление понижено, острота зрения понижена до светоощущения. Такие больные подлежат направлению в офтальмологический стациона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u w:val="single"/>
        </w:rPr>
        <w:t>Сразу за местом прикрепления наружных мышц глаза</w:t>
      </w:r>
      <w:r>
        <w:rPr>
          <w:color w:val="000000"/>
          <w:sz w:val="28"/>
        </w:rPr>
        <w:t xml:space="preserve"> и очень часто этот разрыв идет до зрительного нерва. Наблюдается кровоизлияния в стекловидное тело (гемофтальм). Острота зрения понижена до светоощущения. Больные подлежат направлению в стационар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мофталь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стекловидное тело пропитывается кровью. Самостоятельно кровь рассосаться не может. Надо удалять стекловидное тело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отальная отслойка сетча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ачала формируется небольшое отверстие в сетчатке через которое проникает жидкости, в результате при осмотре глазного дна можно увидеть на дне полулуния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ушение целостности зрительного нерва (нерв иногда вырывается из глаз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В настоящее время появилась возможность проведения очень тонких оперативных вмешательств, даже при контузиях третьей степени можно повысить остроту зрения. Техника позволяет удалить стекловидное тело, расправить сетчатку, прижать ее к хориоидеи</w:t>
      </w:r>
      <w:r>
        <w:rPr>
          <w:rStyle w:val="FootnoteCharacters"/>
          <w:rStyle w:val="FootnoteAnchor"/>
          <w:i/>
          <w:color w:val="000000"/>
          <w:sz w:val="28"/>
        </w:rPr>
        <w:footnoteReference w:id="24"/>
      </w:r>
      <w:r>
        <w:rPr>
          <w:i/>
          <w:color w:val="000000"/>
          <w:sz w:val="28"/>
        </w:rPr>
        <w:t>, прикрепить ее лазерным лучом, разрывы сетчатки нужно прижечь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розии и кровоизлияния при тупых травмах (контузиях) глаз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0"/>
        </w:rPr>
        <w:t>Эрозии при тупых травмах гл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Эрозия окружающих глаз тканей и роговицы</w:t>
      </w:r>
      <w:r>
        <w:rPr>
          <w:color w:val="000000"/>
          <w:sz w:val="28"/>
        </w:rPr>
        <w:t xml:space="preserve"> является наиболее частым (приблизительно 60% случаев) признаком тупой травмы глаза. Затрагивается эпидермис кожи или эпителий роговицы, возможны инфицирование и воспаление. В зависимости от размеров и локализации эрозии роговицы резко снижается зрение и возникает боль в глазу, повреждаются чувствительные нервные оконч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Течение заболе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ерхностные эрозии эпителизируются в течение первых суток после травмы, на их месте не остается помутнений, зрение полностью восстанавливается. В случае присоединения инфекции спустя 2–3 дня после травмы в области поврежденной части роговицы появляются отек и нередко гнойное отделяемое, возникает посттравматический кератит, возможна язва роговицы. Течение этого процесса может быть тяжелым и длительным. В исходе кератита</w:t>
      </w:r>
      <w:r>
        <w:rPr>
          <w:rStyle w:val="FootnoteCharacters"/>
          <w:rStyle w:val="FootnoteAnchor"/>
          <w:color w:val="000000"/>
          <w:sz w:val="28"/>
        </w:rPr>
        <w:footnoteReference w:id="25"/>
      </w:r>
      <w:r>
        <w:rPr>
          <w:color w:val="000000"/>
          <w:sz w:val="28"/>
        </w:rPr>
        <w:t>, язвы возникают помутнения роговицы и стойкое снижение з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ая помощь обязательна и необходима, также необходима дальнейшее лечение эрозии</w:t>
      </w:r>
      <w:r>
        <w:rPr>
          <w:rStyle w:val="FootnoteCharacters"/>
          <w:rStyle w:val="FootnoteAnchor"/>
          <w:color w:val="000000"/>
          <w:sz w:val="28"/>
        </w:rPr>
        <w:footnoteReference w:id="26"/>
      </w:r>
      <w:r>
        <w:rPr>
          <w:color w:val="000000"/>
          <w:sz w:val="28"/>
        </w:rPr>
        <w:t>, которое заключается в частых (через каждые 5–10 мин в течение дня) инстилляциях 15–30% раствора димексида, 5% раствора новокаина для снятия болевого синдрома, растворов антисептиков, антибиотиков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овоизлияния при тупых травмах гл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Кровоизлияния в оболочки и прозрачные структуры глаза</w:t>
      </w:r>
      <w:r>
        <w:rPr>
          <w:color w:val="000000"/>
          <w:sz w:val="28"/>
        </w:rPr>
        <w:t xml:space="preserve"> – одни из частых нарушений, которые возникают вследствие тупой травмы примерно в 80% случаев. В первые часы после травмы кровь в передней камере находится во взвешенном состоянии. Выраженное кровоизлияние видно при обычном осмотре. Спустя несколько часов кровь оседает на дно, образуя гомогенную красную жидкость – гифему. В случае диффузного размещения крови в передней камере зрение резко снижается, чего не происходит у взрослых. </w:t>
      </w:r>
      <w:r>
        <w:rPr>
          <w:i/>
          <w:color w:val="000000"/>
          <w:sz w:val="28"/>
        </w:rPr>
        <w:t>Нередко наблюдаются повторные кровоизлияния в переднюю камеру глаза, когда врач при первичном осмотре инстиллирует средства, расширяющие зрачок (при оказании первой помощи нельзя пользоваться атропином!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 xml:space="preserve">Кровоизлияние в стекловидное тело </w:t>
      </w:r>
      <w:r>
        <w:rPr>
          <w:color w:val="000000"/>
          <w:sz w:val="28"/>
        </w:rPr>
        <w:t xml:space="preserve">называется гемофтальмом. Гемофтальм возникает при разрывах в области ресничного тела и собственно сосудистой оболочки. </w:t>
      </w:r>
      <w:r>
        <w:rPr>
          <w:i/>
          <w:color w:val="000000"/>
          <w:sz w:val="28"/>
        </w:rPr>
        <w:t xml:space="preserve">Тотальный гемофтальм приводит к почти полной слепоте, а частичный – к значительному снижению зрения </w:t>
      </w:r>
      <w:r>
        <w:rPr>
          <w:color w:val="000000"/>
          <w:sz w:val="28"/>
        </w:rPr>
        <w:t>(под влиянием энергичного лечения он подвергается частичному, а иногда и полному рассасыванию). Нерассосавшаяся кровь организуется, что может привести к отслойке сетчатки. Гемофтальм – очень тяжелое проявление травмы гл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Кровоизлияния в сетчатку</w:t>
      </w:r>
      <w:r>
        <w:rPr>
          <w:color w:val="000000"/>
          <w:sz w:val="28"/>
        </w:rPr>
        <w:t xml:space="preserve"> бывают сравнительно частым следствием тупых травм гл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ествуют два </w:t>
      </w:r>
      <w:r>
        <w:rPr>
          <w:color w:val="000000"/>
          <w:sz w:val="28"/>
          <w:u w:val="single"/>
        </w:rPr>
        <w:t>механизма образования кровоизлияний в сетчат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интравенозного и внутриглазного д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нсивное сотрясение с последующим тормо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врачебная помощь и лечение при любых по величине и локализации кровоизлияний в структуры глаза должны быть немедленной и комплексной. Сразу после травмы показаны покой, наложение асептической повязки, холод на область глаза (на 2 – 3 ч), внутримышечные инъекции викасола. С первых дней осуществляют меры, направленные на рассасывание излившейся кров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Ожоги глаз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реждения глаз рассматриваемого вида возникают в силу высокой температуры, либо воздействия на глаз какого-то одного специфического патогенного фактора (термического, химического, электромагнитного, ионизирующего и неионизирующего излучения) или нескольких их комбин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жоги глаз</w:t>
      </w:r>
      <w:r>
        <w:rPr>
          <w:color w:val="000000"/>
          <w:sz w:val="28"/>
        </w:rPr>
        <w:t xml:space="preserve"> являются тяжелым повреждением органа зрения и представляют серьезную медицинскую и социальную проблему. Несмотря на широкие мероприятия по предупреждению глазного травматизма, процент ожоговых травм, в том числе и тяжелых, еще велик. По данным литературы, </w:t>
      </w:r>
      <w:r>
        <w:rPr>
          <w:color w:val="000000"/>
          <w:sz w:val="28"/>
          <w:u w:val="single"/>
        </w:rPr>
        <w:t>ожоги глаз составляют 6,1–38,4% всех глазных повреждений</w:t>
      </w:r>
      <w:r>
        <w:rPr>
          <w:color w:val="000000"/>
          <w:sz w:val="28"/>
        </w:rPr>
        <w:t>, а более 40% пострадавших становятся инвалидами, не способными вернуться к своей прежней профессии. Значительную часть ожоговых травм глаза составляют поражения химическими веществами (70–85%), по-прежнему особенно часто на производстве и в быту наблюдаются ожоги известью, карбидом, едкой щелочью, кисло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ри значительном повреждении в результате ожога в глазу развивается сложный, многокомпонентный процесс, захватывающий все структуры глаза</w:t>
      </w:r>
      <w:r>
        <w:rPr>
          <w:color w:val="000000"/>
          <w:sz w:val="28"/>
        </w:rPr>
        <w:t xml:space="preserve"> – роговицу, конъюнктиву, склеру, сосудистый тракт и приводящий во многих случаях к ряду тяжелых осложнений и неблагоприятным исходам, несмотря на активную патогенетическую терап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ной проблемой является также возвращение зрения больным с рубцовыми исходами тяжелых ожогов глаз, при которых требуется подчас выполнение ряда последовательных пластических и оптических операций, требующих длитель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классификация ожогов органа зр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04"/>
        <w:gridCol w:w="1926"/>
        <w:gridCol w:w="1932"/>
      </w:tblGrid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факторам патогенн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действия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анатомическ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кализац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реждени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тепен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глубин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реждения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тяже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реждения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Однофакторны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ические (Т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ческие (X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ационные (Р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Многофакторны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бинирова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Х, ТР и тд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х органов глаза (веки, конъюнктива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зного яблока (роговица, конъюнктива, склера, глубжележащие структуры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кольких смежных глазничных структу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(а и б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й тяже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желы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бо тяжел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рмические ожоги глаза (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рмические ожоги возникают</w:t>
      </w:r>
      <w:r>
        <w:rPr>
          <w:color w:val="000000"/>
          <w:sz w:val="28"/>
        </w:rPr>
        <w:t xml:space="preserve"> при попадании в глаза пара, горячей воды и т.п. и чаще </w:t>
      </w:r>
      <w:r>
        <w:rPr>
          <w:color w:val="000000"/>
          <w:sz w:val="28"/>
          <w:u w:val="single"/>
        </w:rPr>
        <w:t>бывают легкими или средней тяжести</w:t>
      </w:r>
      <w:r>
        <w:rPr>
          <w:color w:val="000000"/>
          <w:sz w:val="28"/>
        </w:rPr>
        <w:t xml:space="preserve">, так как в момент травмы глаза защищаются от действия высокой температуры за счет сжатия век. Однако в некоторых случаях </w:t>
      </w:r>
      <w:r>
        <w:rPr>
          <w:color w:val="000000"/>
          <w:sz w:val="28"/>
          <w:u w:val="single"/>
        </w:rPr>
        <w:t>возникают тяжелые и даже особо тяжелые термические ожоги глаз</w:t>
      </w:r>
      <w:r>
        <w:rPr>
          <w:color w:val="000000"/>
          <w:sz w:val="28"/>
        </w:rPr>
        <w:t>. Они бывают тогда, когда пострадавший не может сразу прервать действие высокой температуры, например, в горящем помещении, при попадании в огонь, а также в тех случаях, когда за веки попадает горячая жидкость или расплавленный метал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вождаются резкой болью, жжением кожи лица вокруг глаз, слезотечением. Как правило, к ожогам глаз присоединяются ожоги кожи лица вокруг них. Первую помощь необходимо оказывать таким образом, чтобы не нанести дополнительной травмы глаз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ервая помощ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божженный глаз наложить сухую повяз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божженный глаз накладывают сухую (желательно стерильную) марлю (бинт, чистую хлопчатобумажную материю). Затем накладывают несколько фиксирующих туров бинта вокруг головы через лоб, бинт опускают вниз на затылок и ведут под ухом с больной стороны через щеку вверх, закрывая им больной глаз. Косой тур бинта закрепляют круговым через лоб, затем опять делают косой тур несколько выше предыдущего и так, чередуя круговые и косые повороты, закрывают всю область глаз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рочно обратиться к врачу-офтальмологу или вызвать «скорую помощ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Пострадавшего следует срочно доставить в медицинское учреждение к врачу-окулисту.</w:t>
      </w:r>
      <w:r>
        <w:rPr>
          <w:color w:val="000000"/>
          <w:sz w:val="28"/>
        </w:rPr>
        <w:t xml:space="preserve"> Задержка с оказанием первой медицинской помощи может привести к потере зрения, развитию тяжелых воспалительных заболеваний глазницы и гибели пострадавше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Неотложная помощь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ладить глаз холодной проточной водой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ранить повреждаю фактор (при его налич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ранить его можно ватным тампоном, пинцетом, инъекционной иглой и др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обходимости провести обезбол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стное (дикаин) и общее (например, промедол, омнопон) обезбол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 предпосылкой проведения обезболивания служит шоковое состояни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ать кожу век и вокруг гл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а производится 1% спиртовым раствором бриллиантового зеленого или смазывается 1% синтомициновой эмульси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 ожоге коньюнктивы и роговицы в глаза закапывают дезинфицирующий 30% раствор сульфацил-натрия или 0,5% раствор левомицетина, и закладывают одну из дезинфицирующих мазей: 30% сульфацил-натрия, 1% тетрациклина или хлортетрациклина, или 1% синтомициновую эмульсию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жить стерильную повязку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сти противостолбнячную сыворотку и анатоксин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чная госпитализация в специализированный стацион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Категорически нельзя делать(!!!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тегорически недопустимо промывать глаз водой, дезинфицирующими растворами или закапывать какими-либо лекарственными средствам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ьзя тереть глаз или обрабатывать его мазям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пустимо наносить мазь и вокруг глаз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имические ожоги глаза (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имические ожоги глаза возникают</w:t>
      </w:r>
      <w:r>
        <w:rPr>
          <w:color w:val="000000"/>
          <w:sz w:val="28"/>
        </w:rPr>
        <w:t xml:space="preserve"> вследствие попадания </w:t>
      </w:r>
      <w:r>
        <w:rPr>
          <w:color w:val="000000"/>
          <w:sz w:val="28"/>
          <w:u w:val="single"/>
        </w:rPr>
        <w:t>в глаз химически актив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веществ</w:t>
      </w:r>
      <w:r>
        <w:rPr>
          <w:color w:val="000000"/>
          <w:sz w:val="28"/>
        </w:rPr>
        <w:t>, прежде всего различных кислот (серной, соляной, азотной) и щелочей (едкий натрий, известь, некоторые кле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Химические ожоги подразделяются 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слот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елоч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Кислотные ожог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зывают коагуляционный некроз</w:t>
      </w:r>
      <w:r>
        <w:rPr>
          <w:rStyle w:val="FootnoteCharacters"/>
          <w:rStyle w:val="FootnoteAnchor"/>
          <w:color w:val="000000"/>
          <w:sz w:val="28"/>
        </w:rPr>
        <w:footnoteReference w:id="27"/>
      </w:r>
      <w:r>
        <w:rPr>
          <w:color w:val="000000"/>
          <w:sz w:val="28"/>
        </w:rPr>
        <w:t xml:space="preserve"> ткан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нсивность первичного помутнения роговицы выражена силь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утнение роговицы соответствует глубине повреждения ткан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дленное повреждение полостных структур глаза (радужка, хрусталик, реснитчатое тело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ленное развитие иридоциклита</w:t>
      </w:r>
      <w:r>
        <w:rPr>
          <w:rStyle w:val="FootnoteCharacters"/>
          <w:rStyle w:val="FootnoteAnchor"/>
          <w:color w:val="000000"/>
          <w:sz w:val="28"/>
        </w:rPr>
        <w:footnoteReference w:id="28"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следствие 4 пункта – вторичная глаукома и катаракта</w:t>
      </w:r>
      <w:r>
        <w:rPr>
          <w:rStyle w:val="FootnoteCharacters"/>
          <w:rStyle w:val="FootnoteAnchor"/>
          <w:color w:val="000000"/>
          <w:sz w:val="28"/>
        </w:rPr>
        <w:footnoteReference w:id="29"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убокие ожоги коньюктивы сопровождаются образованием симблефарона </w:t>
      </w:r>
      <w:r>
        <w:rPr>
          <w:rStyle w:val="FootnoteCharacters"/>
          <w:rStyle w:val="FootnoteAnchor"/>
          <w:color w:val="000000"/>
          <w:sz w:val="28"/>
        </w:rPr>
        <w:footnoteReference w:id="30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Истинная тяжесть травмы при кислотных ожогах выясняется спустя сутки или двое после ее по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атогенез кислотного ожога гл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оздействии кислоты происходит денатурация белка и образуется коагуляционный некроз, препятствующий дальнейшему распространению кислоты. В связи с этим велико значение быстроты и активности первой помощи пострадавши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Щелочные ожог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зывают коликвационный некроз</w:t>
      </w:r>
      <w:r>
        <w:rPr>
          <w:rStyle w:val="FootnoteCharacters"/>
          <w:rStyle w:val="FootnoteAnchor"/>
          <w:color w:val="000000"/>
          <w:sz w:val="28"/>
        </w:rPr>
        <w:footnoteReference w:id="31"/>
      </w:r>
      <w:r>
        <w:rPr>
          <w:color w:val="000000"/>
          <w:sz w:val="28"/>
        </w:rPr>
        <w:t xml:space="preserve"> ткани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нсивность первичного помутнения роговицы выражена слабо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утнение роговицы не соответствует глубине повреждения ткани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строе повреждение полостных структур глаза (радужка, хрусталик, реснитчатое тело)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строе развитие иридоциклита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следствие 4 пункта – вторичная глаукома и катаракта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бокие ожоги коньюктивы сопровождаются образованием симблефаро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Истинная тяжесть травмы при щелочных ожогах выясняется спустя сутки или двое после ее по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атогенез щелочного ожога гл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зм повреждающего действия щелочей заключается в том, что они, омыляя жиры и жироподобные вещества клеточных мембран, приводят к растворению (колликвации) белков и быстро проникают в клетки и межклеточную ткань. В связи с этим велико значение быстроты и активности первой помощи пострадавши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любом химическом ожоге больной предъявляет жалобы на резкую боль в глазу, слезотечение, светобоязнь и снижение зрения. При осмотре выявляется блефароспазм, гиперемия и отек окружающей глаз кожи и конъюнктивы. Ожог глаза может сочетаться с ожогом любых частей лица и те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ервая помощь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алить прижигающее вещ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ечение 10–15 минут промывайте глаза чистой проточной водой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рильным влажным тампоном удалить остатки химического вещества со слизистой оболочки глазного яблока, век и складок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ыть поврежденный глаз 5%-ным раствором тан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танина нет, можно воспользоваться крепчайшим раствором чая. Если глаза обожжены кристаллами марганцовки, самое лучшее средство – промывание молоком. В том случае, если молоко отсутствует, промойте глаза водой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коньюктивальную полость закапать 20% раствор сульфацил-натрия, 10% раствор сульфапиридазин-натрия, раствор фурацилина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ожу наложить мазь антибиотика, на глаз – асептическую повязку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нутримышечно, при возможности, противостолбнячную сыворотку (1500–3000 ME)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чно госпитализировать пострадавшего в специализированный стациона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Неотложная помощь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жогах щелочью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медленное и длительное промывание глаза водой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илляция анестетиков (дикаин, новокаин)</w:t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аление поврежденного эпителия роговицы вместе с остатками щелоч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жогах негашеной известью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медленное удаление частиц извести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ое промывание водой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ведение в коньюнктивальную полость растворов анестетиков, глюкозы или глицерина, тартрата аммония, 10% хлористого аммония с 0,1% виннокаменной кислотой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жогах химическим карандашом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аление остатков карандаша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ое промывание водой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капыванием 3–5% раствора таннина, который образует с анилиновыми красителями нерастворимые соединения и блокирует их прижигающее 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зависимо от характера вещества, которое вызвало ожог, всегда необходимо вводить противостолбнячный анатокси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Нюансы при лечении химических ожогов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апывание пилокарпина или атропина производят в зависимости от глубины поражения роговицы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сированные (через 5 мин) инсталляции растворов антибиотиков широкого спектра действия, растворов сульфанил-натрия и 0,5% раствора перманганата калия, 15 – 30% раствора димексида, хинина показаны при всех видах ожога, так как они предупреждают вторичное инфицирование, улучшают регенерацию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часто закладывать витаминизированные мази (линимент синтомицина, рыбий жир, тиаминовая мазь, облепиховое масло, имманиновая мазь и др.)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значительных отеках и образовании пузырей следует производить насечки коньюнктивы и орошать дефекты антибиотиками, вводить под коньюнктиву аутокровь с антибиотиками, новокаином и аскорбиновой кислотой, часто закапывать дефибринированную кр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тяжести процесса и преобладания воспалительных или дистрофических процессов назначают инъекции глюкозы и новокаина, аутогемотерапию, пирогенал, витамины А и группы В, амидопирин, кортикостероиды, гемодез, неокомпенсан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 затихании острых воспалительных явлений показана активная общая и местная терапия, способствующая нежному рубцеванию и рассасыванию помутнений (тканевые препараты, ферменты, кислород, дионин, йодистые препараты, колларгол, желтая ртутная мазь и др.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ение нейтрализаторов при химических ожогах глаз (Ушаков Н.А.</w:t>
      </w:r>
      <w:r>
        <w:rPr/>
        <w:t>, 1974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30"/>
      </w:tblGrid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имический агент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вая помощь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лоты (серная, соляная, уксусная, азотная и др.)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мывание конъюнктивальной полости 3% раствором двууглекислой соды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елочи (едкий натрий, едкий аммиак и др.)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мывание конъюнктивальной полости 2% раствором борной кислоты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есть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даление частиц извести, промывание конъюнктивальной полости водой + частые закапывания 3% раствора Na2ЭДTA (трилона Б) до растворения извести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ческий карандаш, анилиновые красител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ые закапывания в конъюнктивальную полость 5% раствора аскорбиновой кислоты (или 1–5% раствора танина) и введения его под конъюнктиву в области поражения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ганцевокислый кали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 же мероприятия, что и при поражении химическим карандашем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Йод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мывание конъюнктивальной полости водой +закапывание 5% раствора натрия тиосульфата</w:t>
            </w:r>
          </w:p>
        </w:tc>
      </w:tr>
      <w:tr>
        <w:trPr>
          <w:cantSplit w:val="true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сфор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вание конъюнктивально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Исходы после химических ожог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ы лечения химических ожогов таковы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60% удается добиться остроты зрения 1,0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0% – 0,9–0,7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% – 0,6–0,3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%-0,2–0,05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%-ниже 0,05 вплоть до светоощуще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собо отметить, что исходы ожогов необходимо оценивать не только по остроте зрения, но и по косметическому и функциональному состоянию глазного яблока и его вспомогательного 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римерно у 15% больных вследствие выраженных рубцовых изменений возникают птоз</w:t>
      </w:r>
      <w:r>
        <w:rPr>
          <w:rStyle w:val="FootnoteCharacters"/>
          <w:rStyle w:val="FootnoteAnchor"/>
          <w:i/>
          <w:color w:val="000000"/>
          <w:sz w:val="28"/>
        </w:rPr>
        <w:footnoteReference w:id="32"/>
      </w:r>
      <w:r>
        <w:rPr>
          <w:i/>
          <w:color w:val="000000"/>
          <w:sz w:val="28"/>
        </w:rPr>
        <w:t>, заворот и выворот век, уменьшение конъюнктивальных сводов, сращение конъюнктивы век и глазного яблока и как следствие ограничение подвижности глазного яблока, рубцевание области слезных точек и слезных канальцев, в результате чего появляется слезот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ым тяжелым исходом являются грубые васкуляризованные бельма</w:t>
      </w:r>
      <w:r>
        <w:rPr>
          <w:rStyle w:val="FootnoteCharacters"/>
          <w:rStyle w:val="FootnoteAnchor"/>
          <w:color w:val="000000"/>
          <w:sz w:val="28"/>
        </w:rPr>
        <w:footnoteReference w:id="33"/>
      </w:r>
      <w:r>
        <w:rPr>
          <w:color w:val="000000"/>
          <w:sz w:val="28"/>
        </w:rPr>
        <w:t xml:space="preserve"> роговицы, сращения с веками, радужкой, хрусталиком (осложненные бельма). Естественно, как в период острых явлений ожога, так и в отдаленные сроки необходимо осуществлять профилактические или реконструктивные операции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меры химических ожогов гл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Ожоги кожи лица и глаз известью</w:t>
      </w:r>
      <w:r>
        <w:rPr>
          <w:color w:val="000000"/>
          <w:sz w:val="28"/>
        </w:rPr>
        <w:t xml:space="preserve"> возникают обычно при неосторожном гашении ее водой во время выполнения хозяйственных работ. При этом частицы извести весьма прочно входят в соединение с тканями глаза, так что для удаления их порой приходится использовать острый инструмент. Поскольку известковый раствор практически всегда попадает не только в нижний, но и в верхний конъюнктивный свод, труднодоступный для осмотра, то при оказании помощи пострадавшему необходимо проводить не простой, а двойной выворот верхнего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Ожог анилиновым красителем</w:t>
      </w:r>
      <w:r>
        <w:rPr>
          <w:color w:val="000000"/>
          <w:sz w:val="28"/>
        </w:rPr>
        <w:t xml:space="preserve"> за веками обычно обнаруживаются кусочки стержня химического карандаша и окрашенные в фиолетовый цвет участки конъюнктивы. Болевой синдром отсутствует, так как это химическое соединение обладает анестезирующим действием. С течением времени частицы красителя, растворяясь, окрашивают уже роговицу, склеру и глубжележащие ткани. Если помощь опаздывает или оказывается некачественной, то процесс может закончиться их некрозом и распа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Попадание за веки марганцевокислого калия</w:t>
      </w:r>
      <w:r>
        <w:rPr>
          <w:color w:val="000000"/>
          <w:sz w:val="28"/>
        </w:rPr>
        <w:t xml:space="preserve"> приводит к окрашиванию тканей глаза в темно-коричневый и даже черный цвет. И в данном случае не купированный своевременно процесс может закончиться их некрозом</w:t>
      </w:r>
      <w:r>
        <w:rPr>
          <w:rStyle w:val="FootnoteCharacters"/>
          <w:rStyle w:val="FootnoteAnchor"/>
          <w:color w:val="000000"/>
          <w:sz w:val="28"/>
        </w:rPr>
        <w:footnoteReference w:id="34"/>
      </w:r>
      <w:r>
        <w:rPr>
          <w:color w:val="000000"/>
          <w:sz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ационные ожоги глаза (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т вид ожогов еще называется </w:t>
      </w:r>
      <w:r>
        <w:rPr>
          <w:color w:val="000000"/>
          <w:sz w:val="28"/>
          <w:u w:val="single"/>
        </w:rPr>
        <w:t>ожоги лучистой энергией</w:t>
      </w:r>
      <w:r>
        <w:rPr>
          <w:color w:val="000000"/>
          <w:sz w:val="28"/>
        </w:rPr>
        <w:t>. Получить радиационный ожог, можно работая без защитных очков во время электросварки, киносъемки, также прибывая длительное время на ярком солнечном освещении и снежном покров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Симпто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4–6 ч после облучения появляются резкая светобоязнь, слезотечение, блефароспазм. Гиперемия коньюнктивы, а в тяжелых случаях – изменение роговицы в виде мелких поверхностных пузырьков и помут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ервая помощь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капать в глаз 0,5% раствором дика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 снимет боль и раздражение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ожу век необходимо наложить холодные примочки из воды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ому необходимо надеть темные очк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править пострадавшего в специализированную клинику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тепени повреждения и тяжести повреждения ожогов гл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ожогов глаз по глубине повреждения тканей и их клиническая характеристика (Поляк Б.Л., 1953)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93"/>
        <w:gridCol w:w="2604"/>
        <w:gridCol w:w="2655"/>
      </w:tblGrid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епень ожог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к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Конъюнктива и склер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говица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иперемия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35"/>
            </w:r>
            <w:r>
              <w:rPr>
                <w:color w:val="000000"/>
                <w:sz w:val="20"/>
              </w:rPr>
              <w:t xml:space="preserve"> кож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перемия конъюнктив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хностная эрозия роговицы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I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 пузырей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хностные пленки конъюнктив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хностное полупрозрачное помутнение стромы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I I*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кроз кож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кроз конъюнктив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утнение поверхностных и средних слоев стромы (вид «матового стекла»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V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кроз кожи и глубжележащих тканей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кроз конъюнктивы и склер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утнение всех слоев стромы (вид «фарфоровой пластинки»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ор В.В. Волков в разработанной им классификации, предназначенной для офтальмологов, подразделяет ожоги III ст. на две отличающиеся клиникой группы – Ша и Ш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лассификация ожогов глаз по тяжести повреждения (Поляк Б.Л.</w:t>
      </w:r>
      <w:r>
        <w:rPr/>
        <w:t>, 1953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14"/>
        <w:gridCol w:w="1582"/>
        <w:gridCol w:w="2335"/>
        <w:gridCol w:w="1828"/>
      </w:tblGrid>
      <w:tr>
        <w:trPr>
          <w:trHeight w:val="285" w:hRule="atLeast"/>
          <w:cantSplit w:val="true"/>
        </w:trPr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ценка тяжести ожога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епень (глубина) ожога</w:t>
            </w:r>
          </w:p>
        </w:tc>
        <w:tc>
          <w:tcPr>
            <w:tcW w:w="5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тяженность повреждений тканей</w:t>
            </w:r>
          </w:p>
        </w:tc>
      </w:tr>
      <w:tr>
        <w:trPr>
          <w:trHeight w:val="255" w:hRule="atLeast"/>
          <w:cantSplit w:val="true"/>
        </w:trPr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к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нъюнктива и склер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говица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гки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а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ая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ей тяже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а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ая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яжел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I 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ьше трет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ьше трети конъюнктивы и склеры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ьше трети роговицы и лимба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собо тяжел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е трети век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е трети конъюнктивы и склеры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е трети роговицы и лимб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В течении ожогового процесса принято выделять четыре периода</w:t>
      </w:r>
      <w:r>
        <w:rPr>
          <w:color w:val="000000"/>
          <w:sz w:val="28"/>
        </w:rPr>
        <w:t xml:space="preserve"> (Волков В.В., 1972)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ичный некр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непосредственного действия повреждающего фактора на те или иные ткани (при химических ожогах от нескольких минут до нескольких дней)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ичный некр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осредованный результат нарушения трофики тканей, граничащий с зоной повреждения (с 2–3-го дня в течение 2–3 недель)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но-восстановительные ре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 асептического и септического воспаления тканей, сохранившихся в зоне повреждения, протеолиза погибших тканей и иммунобиологической перестройки (с 2–3-ей недели на протяжении нескольких месяцев)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бцевания и развитие поздних дистроф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нескольких месяцев до нескольких ле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соответствии с указанными выше периодами ожогового процесса строится и тактика лечения пострадавших. Она должна также учитывать и тяжесть повреждения конкретных анатомических структур органа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Ожоги кожи век I и II степени</w:t>
      </w:r>
      <w:r>
        <w:rPr>
          <w:color w:val="000000"/>
          <w:sz w:val="28"/>
        </w:rPr>
        <w:t xml:space="preserve"> (эпидермальные), </w:t>
      </w:r>
      <w:r>
        <w:rPr>
          <w:b/>
          <w:color w:val="000000"/>
          <w:sz w:val="28"/>
          <w:u w:val="single"/>
        </w:rPr>
        <w:t>а также Ша степени</w:t>
      </w:r>
      <w:r>
        <w:rPr>
          <w:color w:val="000000"/>
          <w:sz w:val="28"/>
        </w:rPr>
        <w:t xml:space="preserve"> (с некрозом дермы при сохранности ее ростковых сосочков) заживают без особых осложнений и нежелательных последствий функциона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отив, </w:t>
      </w:r>
      <w:r>
        <w:rPr>
          <w:b/>
          <w:color w:val="000000"/>
          <w:sz w:val="28"/>
          <w:u w:val="single"/>
        </w:rPr>
        <w:t>заживление ожогов кожи век IIIб,</w:t>
      </w:r>
      <w:r>
        <w:rPr>
          <w:color w:val="000000"/>
          <w:sz w:val="28"/>
        </w:rPr>
        <w:t xml:space="preserve"> а тем более </w:t>
      </w:r>
      <w:r>
        <w:rPr>
          <w:b/>
          <w:color w:val="000000"/>
          <w:sz w:val="28"/>
          <w:u w:val="single"/>
        </w:rPr>
        <w:t>IV степени</w:t>
      </w:r>
      <w:r>
        <w:rPr>
          <w:color w:val="000000"/>
          <w:sz w:val="28"/>
        </w:rPr>
        <w:t xml:space="preserve"> протекает очень тяжело и всегда с образованием в исходе грубых рубцов. Постепенно сморщиваясь, они приводят затем к укорочению век с их выворотом, потерей подвижности и зиянием глазной щели (рубцовый лагофтальм</w:t>
      </w:r>
      <w:r>
        <w:rPr>
          <w:rStyle w:val="FootnoteCharacters"/>
          <w:rStyle w:val="FootnoteAnchor"/>
          <w:color w:val="000000"/>
          <w:sz w:val="28"/>
        </w:rPr>
        <w:footnoteReference w:id="36"/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В некоторых случаях ожог приводит не к ретракции</w:t>
      </w:r>
      <w:r>
        <w:rPr>
          <w:rStyle w:val="FootnoteCharacters"/>
          <w:rStyle w:val="FootnoteAnchor"/>
          <w:i/>
          <w:color w:val="000000"/>
          <w:sz w:val="28"/>
          <w:u w:val="single"/>
        </w:rPr>
        <w:footnoteReference w:id="37"/>
      </w:r>
      <w:r>
        <w:rPr>
          <w:i/>
          <w:color w:val="000000"/>
          <w:sz w:val="28"/>
          <w:u w:val="single"/>
        </w:rPr>
        <w:t xml:space="preserve"> век</w:t>
      </w:r>
      <w:r>
        <w:rPr>
          <w:i/>
          <w:color w:val="000000"/>
          <w:sz w:val="28"/>
        </w:rPr>
        <w:t xml:space="preserve">, а к прямо противоположной ситуации </w:t>
      </w:r>
      <w:r>
        <w:rPr>
          <w:i/>
          <w:color w:val="000000"/>
          <w:sz w:val="28"/>
          <w:u w:val="single"/>
        </w:rPr>
        <w:t>– к их сращению</w:t>
      </w:r>
      <w:r>
        <w:rPr>
          <w:i/>
          <w:color w:val="000000"/>
          <w:sz w:val="28"/>
        </w:rPr>
        <w:t xml:space="preserve"> (анкилоблефарон). Обычно это происходит в ситуациях, когда преимущественно страдает не кожа, а конъюнктива и ресничные края век или же весь передний сегмент глазного я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Ожоги коньюнктивы век и глазного яблока I и III степени</w:t>
      </w:r>
      <w:r>
        <w:rPr>
          <w:color w:val="000000"/>
          <w:sz w:val="28"/>
        </w:rPr>
        <w:t xml:space="preserve"> проявляют себя резкой гиперемией пострадавших участков, а </w:t>
      </w:r>
      <w:r>
        <w:rPr>
          <w:b/>
          <w:color w:val="000000"/>
          <w:sz w:val="28"/>
          <w:u w:val="single"/>
        </w:rPr>
        <w:t>Ша степени</w:t>
      </w:r>
      <w:r>
        <w:rPr>
          <w:color w:val="000000"/>
          <w:sz w:val="28"/>
        </w:rPr>
        <w:t xml:space="preserve"> – появлением к тому же и поверхностных пленок, которые отторгаются самостоятельно. На участках с ожогами </w:t>
      </w:r>
      <w:r>
        <w:rPr>
          <w:b/>
          <w:color w:val="000000"/>
          <w:sz w:val="28"/>
          <w:u w:val="single"/>
        </w:rPr>
        <w:t>Шб – IV степени</w:t>
      </w:r>
      <w:r>
        <w:rPr>
          <w:color w:val="000000"/>
          <w:sz w:val="28"/>
        </w:rPr>
        <w:t xml:space="preserve"> конъюнктива выглядит сморщенной и имеет белесый с сероватым оттенком цвет. В дальнейшем из-за грубого рубцевания подслизистой ткани в этих зонах образуются грубые сращения между внутренней поверхностью век и глазным яблоком (симблефар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Ожоги роговицы</w:t>
      </w:r>
      <w:r>
        <w:rPr>
          <w:color w:val="000000"/>
          <w:sz w:val="28"/>
        </w:rPr>
        <w:t xml:space="preserve"> представляют наибольшую опасность, так как повреждают важнейшую оптическую структуру глаза. Последняя в ответ на термическое воздействие мутнеет и тем сильнее, чем оно мощнее по своему физическому показателю. </w:t>
      </w:r>
      <w:r>
        <w:rPr>
          <w:b/>
          <w:color w:val="000000"/>
          <w:sz w:val="28"/>
          <w:u w:val="single"/>
        </w:rPr>
        <w:t>Ожоги роговицы I степени</w:t>
      </w:r>
      <w:r>
        <w:rPr>
          <w:color w:val="000000"/>
          <w:sz w:val="28"/>
        </w:rPr>
        <w:t xml:space="preserve"> характеризуются нежным помутнением ее эпителия, жизнедеятельность которого восстанавливается самостоятельно. Зрительные функции травмированного глаза в конечном итоге не стр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Ожоги роговицы II степени</w:t>
      </w:r>
      <w:r>
        <w:rPr>
          <w:color w:val="000000"/>
          <w:sz w:val="28"/>
        </w:rPr>
        <w:t xml:space="preserve"> сопровождаются повреждением уже боуменовой пластинки и поверхностных слоев стромы, которые сильно окрашиваются 1% раствором флюоресцеина, введенным в конъюнктивальную полость. На обожженном участке роговица выглядит полупрозрачной. В качестве первой врачебной помощи за веки пострадавшего глаза нужно заложить дезинфицирующую ма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При ожогах роговицы III степени</w:t>
      </w:r>
      <w:r>
        <w:rPr>
          <w:color w:val="000000"/>
          <w:sz w:val="28"/>
        </w:rPr>
        <w:t xml:space="preserve"> повреждаются уже не только поверхностные, но и более глубокие слои. Вследствие сопутствующего некроза, отека и инфильтрации ткани роговицы клеточными элементами она приобретает вид матового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ностью теряет свою прозрачность </w:t>
      </w:r>
      <w:r>
        <w:rPr>
          <w:b/>
          <w:color w:val="000000"/>
          <w:sz w:val="28"/>
          <w:u w:val="single"/>
        </w:rPr>
        <w:t>роговица при ожогах IV степени</w:t>
      </w:r>
      <w:r>
        <w:rPr>
          <w:color w:val="000000"/>
          <w:sz w:val="28"/>
        </w:rPr>
        <w:t>, когда повреждаются все ее слои, включая задний эпителий. В таких случаях внешне она напоминает фарфоровую пластинку. В конечном итоге процесс завершается образованием грубого бель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ервые дни после ожоговой травмы </w:t>
      </w:r>
      <w:r>
        <w:rPr>
          <w:b/>
          <w:color w:val="000000"/>
          <w:sz w:val="28"/>
          <w:u w:val="single"/>
        </w:rPr>
        <w:t xml:space="preserve">III и IV степени </w:t>
      </w:r>
      <w:r>
        <w:rPr>
          <w:color w:val="000000"/>
          <w:sz w:val="28"/>
        </w:rPr>
        <w:t>(периоды первичного и вторичного некроза) цель лечения любого пострадавшего состоит в сохранении глаза как органа. Для достижения этого результата производят коньюнктивотомию (при выраженном отеке слизистой оболочки глаза), тщательную некрэктомию</w:t>
      </w:r>
      <w:r>
        <w:rPr>
          <w:rStyle w:val="FootnoteCharacters"/>
          <w:rStyle w:val="FootnoteAnchor"/>
          <w:color w:val="000000"/>
          <w:sz w:val="28"/>
        </w:rPr>
        <w:footnoteReference w:id="38"/>
      </w:r>
      <w:r>
        <w:rPr>
          <w:color w:val="000000"/>
          <w:sz w:val="28"/>
        </w:rPr>
        <w:t xml:space="preserve"> с неотложной или ранней пересадкой свежих или консервированных аллотканей</w:t>
      </w:r>
      <w:r>
        <w:rPr>
          <w:rStyle w:val="FootnoteCharacters"/>
          <w:rStyle w:val="FootnoteAnchor"/>
          <w:color w:val="000000"/>
          <w:sz w:val="28"/>
        </w:rPr>
        <w:footnoteReference w:id="39"/>
      </w:r>
      <w:r>
        <w:rPr>
          <w:color w:val="000000"/>
          <w:sz w:val="28"/>
        </w:rPr>
        <w:t>. В третьем периоде ожоговой болезни основное внимание уделяется медикаментозному регулированию силы защитно-восстановительных реакций организма и нормализации офтальмотонуса. Наконец, в рубцовом периоде ожоговой болезни приступают к выполнению пластических операций, которые позволяют ликвидировать тяжелые последствия травмы (симблефарон</w:t>
      </w:r>
      <w:r>
        <w:rPr>
          <w:rStyle w:val="FootnoteCharacters"/>
          <w:rStyle w:val="FootnoteAnchor"/>
          <w:color w:val="000000"/>
          <w:sz w:val="28"/>
        </w:rPr>
        <w:footnoteReference w:id="40"/>
      </w:r>
      <w:r>
        <w:rPr>
          <w:color w:val="000000"/>
          <w:sz w:val="28"/>
        </w:rPr>
        <w:t>, анкилоблефарон</w:t>
      </w:r>
      <w:r>
        <w:rPr>
          <w:rStyle w:val="FootnoteCharacters"/>
          <w:rStyle w:val="FootnoteAnchor"/>
          <w:color w:val="000000"/>
          <w:sz w:val="28"/>
        </w:rPr>
        <w:footnoteReference w:id="41"/>
      </w:r>
      <w:r>
        <w:rPr>
          <w:color w:val="000000"/>
          <w:sz w:val="28"/>
        </w:rPr>
        <w:t xml:space="preserve"> и т.д.), а также восстановить прозрачность роговицы путем выполнения сквозной кератопластики</w:t>
      </w:r>
      <w:r>
        <w:rPr>
          <w:rStyle w:val="FootnoteCharacters"/>
          <w:rStyle w:val="FootnoteAnchor"/>
          <w:color w:val="000000"/>
          <w:sz w:val="28"/>
        </w:rPr>
        <w:footnoteReference w:id="42"/>
      </w:r>
      <w:r>
        <w:rPr>
          <w:color w:val="000000"/>
          <w:sz w:val="28"/>
        </w:rPr>
        <w:t xml:space="preserve"> или кератопротезирования</w:t>
      </w:r>
      <w:r>
        <w:rPr>
          <w:rStyle w:val="FootnoteCharacters"/>
          <w:rStyle w:val="FootnoteAnchor"/>
          <w:color w:val="000000"/>
          <w:sz w:val="28"/>
        </w:rPr>
        <w:footnoteReference w:id="43"/>
      </w:r>
      <w:r>
        <w:rPr>
          <w:color w:val="000000"/>
          <w:sz w:val="28"/>
        </w:rPr>
        <w:t>. Поскольку ожоговая болезнь протекает в течение многих месяцев, а иногда и лет, то пострадавшие должны быть сразу же правильно ориентированы, т.е. настроены на длительное лечение с периодической госпитализацией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зной травматизм в России занимает одно из лидирующих мест среди несчастий, которое может произойти не только с ребенком, но и с взрослым человеком. Среди глазных патологий они делят первое-второе места вместе с глаукомой, а среди причин инвалидности находятся на третьем месте. Помимо этого 15% случаев глазных травм или ожогов глаза заканчивается снижением зрения более чем на 30%, либо полной потерей зрения. В последнее время актуальность данной проблемы резко повысилась в связи с тем, что средний показатель зрения по стране стал резко уменьш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йчас (2008–2009 года) в среднем за год в одно глазное отделение в больнице доставляется около 120 пациентов с тяжелыми повреждениями глаз. Раньше, лет 10 назад, люди чаще травмировали свои глаза на производстве, на работе. В основном это были нарушения элементарных правил техники безопасности. Например, начал токарь работать у станка, а защитные очки надеть поленился. Горячая стружка от детали попала в глаз, и человек на полмесяца попадает в больницу. Очень много подобных несчастных случаев происходило в состоянии алкогольного опьянения. Сейчас же на первое место вышел травматизм быт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йчас травматизм в бытовых условиях резко повысился. Невнимательность и рассеянность несут за собой порой слишком высокую цену. К примеру, у пожилых людей, которые пользуются глазными каплями, последние часто стоят на одной полочке с каплями для ушей, валерианой, нашатырным спиртом. Перепутать флакончики человеку без очков очень легко. В результате в глаз попадает совсем не тот препарат, который предназначался, а это приводит к химическому ожогу, когда нужна экстренная помощь врача. Отсюда сразу же совет: глазные капли следует хранить отдельно от других лекарств, не забудьте перед тем, как их употребить, прочитать этикетку, не упустив из виду срок го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реждающими агентами при химических ожогах могут также быть различные кислоты, щелочи, препараты бытовой химии (клей, краски, стиральные порошки, аэрозоли), косметические средства. Замечу, что щелочные ожоги намного опаснее кислотных. Кислота, попадая в глаз и выжигая ткани, как бы сворачивается, коагулируется, а щелочь с каждой минутой проникает все глубже, разъедая глазные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жоги бывают не только химическими, но и термическими. Например, молодая хозяйка кипятит в большой кастрюле белье или варит суп, открывает крышку, и горячий пар бьет ей прямо в лицо и обжигает глаза. Или вот еще случай: молодые люди устраивали дома вечеринку с танцами, сигареты – непременный атрибут таких сборищ. Во время быстрого танца молодой девушке ее партнер при неловком движении попадает зажженной сигаретой в глаз – ожог рогов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обще, ожоги могут быть очень коварными: в первые часы и сутки человек считает, что легко отделался, но через 2–5 дней появятся тяжелые необратимые изменения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каждым годом растет число огнестрельных ранений глаз, а также повреждений, случившихся в результате неосторожного обращения с газовыми баллончиками. Люди, покупающие такие вещи, часто не умеют с ними обращаться и сами же оказываются пострадавш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 огнестрельных ранениях, как и об остальных проникающих травмах, нужно вести отдельный разговор. Проникающие ранения (когда повреждается сетчатка, разрывается белковая оболочка) опасны тем, что открывают дорогу инфекции, которая вызывает гнойное воспаление, а если к тому же имеется кровоизлияние в глаз, то спасти его очень и очень трудно, не говоря уже о том, чтобы восстановить прежнюю остроту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никающие травмы случаются довольно часто: шел человек с ножницами в руке, Споткнулся, упал, напоролся на них глазом или на прогулке в лесу ветка, задетая идущим впереди, попадает вам прямо в глаз. Нередко такие травмы сопровождаются внедрением в глаз инородного тела (кусочка дерева, земли, осколка стекла и т.п.), в ряде случаев пострадавший даже может не ощущать это инородное тело, и оно выявляется только при рентгенологическом обследовании или при развитии осложнений. Отсюда совет второй: при любой травме глаза нужно сразу же обратиться за медпомощ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роникающие травмы глаз, конечно, менее опасны. Это могут быть различные сотрясения, ушибы, глаза страдают и при повреждении головы. Представьте такую ситуацию: во время праздника пробка от шампанского выстреливает и попадает в глаз одному из гостей, присутствующие посочувствуют пострадавшему, а он сам через три недели забудет о неприглядном синяке. Но последствием такой контузионной травмы может стать отслойка сетчатки, а также снижение остроты зрения. Осложнения могут проявиться и через полгода, и через год, поэтому своевременный визит к врачу-офтальмологу во многом определяет и успех лечения, и прогнозы на будущ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ческая травма глаза – одна из причин не только снижения зрения, но и нередко потери органа. В последние годы отмечается увеличение числа случаев тяжелых повреждений глаза. Несмотря на достижения современной офтальмотравматологии в области реконструктивной микрохирургии и фармакотерапии, которые значительно улучшают анатомические и функциональные исходы, раневой процесс нередко может осложняться вялотекущим воспалением и развитием внутриглазной инфекции. Поскольку травмы глаза чаще встречаются у людей молодого, самого трудоспособного возраста, а в дальнейшем приводят к резкому снижению зрения, социальная значимость глазного травматизма весьма высок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Koвaлeвcкий E. И. // Травмы глаза. – 200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«Травмы глаза у детей», Боброва Н.Ф., 2003, Медицин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«Травма глаза», Хватова А.Н., 2002, Медицин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линчук Я.И., Роцман В.А. и др. // Вестник офтальмологоии. – 2003. – №5-С. 72–7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лазные болезни: Учебник / Под ред. Т.И. Ерошевского, А.А. Бочкаревой. – М.: Медицина 198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ислов А.М. Анатомия и патология глаза – М., 200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Э.С. Аветисов, Е.И. Ковалевский, А.В. Хватова // Руководство по детской офтальмологии. – 1987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аллоз глаз- поражение глаза, обусловленное токсическим влиянием металла, входящего в состав внутриглазного инородного тела, или продуктов его корроз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ит - воспаление сосудистой оболочки глазного ябло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ефароспазм — непроизвольное сокращение круговой мышцы глаза, приводящее к стойкому спазматическому смыканию ве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льпация — метод врачебного исследования больног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отония — низкое артериальное давле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транство, находящееся между передней поверхностью радужки и задней стороной роговицы, называется передней камерой глаз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фема - это кровотечение в переднюю камеру глаза, пространство между роговицей и радужко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мб роговицы, край роговицы — место сочленения роговицы со склерой, область шириной около 1 мм, богатая сосудами, питающими роговую оболочку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тробульбарная гематома- проявление контузии орбиты. Характерные симптомы: экзофтальм, ограничение подвижности глазного яблока, повышение внутриглазного давлени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зофтальм — смещение глазного яблока вперёд (выпученные глаза), в некоторых случаях со смещением в сторону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дероз глаза представляет собой комплекс изменений в тканях глаза, обусловленных химическим действием соединений желез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лькоз глаза - отложение в тканях глазного яблока солей меди при длительном пребывании в нем инородного тела, содержащего медь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лиарное тело расположено непосредственно за радужной оболочкой. К нему прикрепляются тонкие волокна, на которых подвешен хрусталик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фазия — полная или частичная утрата речи, обусловленная локальными поражениями головного мозг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ридоциклит — воспаление радужной оболочки и ресничного тела глаз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ит - воспаление сосудистой оболочки глазного яблок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дофтальмит - западание глазного яблок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офтальмит — острое гнойное воспаление всех тканей и оболочек глаз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тальмотонус – внутриглазное давлени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ищ - канал в тканях или органах в форме длинного трубчатогохода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ридодиализ - разрыв в месте прикрепления радужной оболочки к цилиарному телу, образующийся в результате травмы глаза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укома — большая группа глазных заболеваний, характеризующаяся постоянным или периодическим повышением внутриглазного давления с последующим развитием типичных дефектов поля зрения, снижением зрения и атрофией зрительного нерв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риоидея - собственно сосудистая оболочка глаз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ратит — воспаление роговицы глаза, проявляющееся преимущественно её помутнением, изъязвлением, болью и покраснением глаз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розия — поверхностный дефект эпителия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агуляционный некроз развивается при низкой активности гидролитических процессов, высоком содержании белков и умеренном содержании жидкости в тканях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ридоциклит — воспаление радужной оболочки и ресничного (цилиарного) тела глаз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аракта — офтальмологическое заболевание, связанное с помутнением хрусталика глаза и вызывающее различные степени расстройства зрени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мблефарон - сращение соединительной оболочки века с соединительной оболочкой глазного яблока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ликвационный некроз — тип некроза, при котором консистенция мёртвой ткани дряблая, содержит большое количество жидкости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тоз — медицинский термин, означающий опущение органа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ьмо — помутнение роговой оболочки глаза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кроз — это патологический процесс, выражающийся в местной гибели ткани в живом организме в результате какого-либо экзо- или эндогенного её повреждения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Г иперемия— переполнение (выше нормы) кровью сосудов кровеносной системы какого-либо органа или области тела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гофтальм — офтальмологическое заболевание, неполное закрытие глаза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тракция — уменьшение объема клетки, ткани или другого морфологического образования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крэктомия  — иссечение и удаление некротических тканей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лоткань — ткань организма, используемая для трансплантации реципиенту того же биологического вида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мблефарон - сращение соединительной оболочки века с соединительной оболочкой глазного яблока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килоблефарон — неполное расщепление или частичное сращение век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рургические операции на роговице, направленные на восстановление ее формы и функций, устранение врожденных и приобретенных после травм и болезней дефектов и деформаций, называют кератопластикой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ратопротезирование – метод повышения остроты зрения при бельмах путем имплантации кератопроте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;Times New Roman" w:hAnsi="Times New Roman;Times New Roman" w:eastAsia="Times New Roman;Times New Roman" w:cs="Times New Roman;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;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;Times New Roman"/>
      </w:rPr>
    </w:lvl>
    <w:lvl w:ilvl="1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;Times New Roman"/>
      </w:rPr>
    </w:lvl>
    <w:lvl w:ilvl="1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;Times New Roman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;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  <w:b/>
    </w:rPr>
  </w:style>
  <w:style w:type="character" w:styleId="WW8Num19z1">
    <w:name w:val="WW8Num19z1"/>
    <w:qFormat/>
    <w:rPr>
      <w:rFonts w:ascii="Symbol" w:hAnsi="Symbol" w:cs="Symbol"/>
      <w:b/>
      <w:color w:val="000000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36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0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52:00Z</dcterms:created>
  <dc:creator>Катюша</dc:creator>
  <dc:description/>
  <cp:keywords/>
  <dc:language>en-US</dc:language>
  <cp:lastModifiedBy>SYSTEM</cp:lastModifiedBy>
  <dcterms:modified xsi:type="dcterms:W3CDTF">2011-09-11T07:52:00Z</dcterms:modified>
  <cp:revision>2</cp:revision>
  <dc:subject/>
  <dc:title>Введение</dc:title>
</cp:coreProperties>
</file>