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араз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многие тысячелетия паразиты сумели приспособиться к условиям существования в живой среде человеческого организма настолько хорошо, что организм сам опознать их и уничтожить уже не в состоянии. Зато такие непрошенные гости приводят организм к дисбалансу, а некоторые из них могут поставить под угрозу даже жизнь человека.</w:t>
      </w:r>
    </w:p>
    <w:p>
      <w:pPr>
        <w:pStyle w:val="Normal"/>
        <w:spacing w:lineRule="auto" w:line="360"/>
        <w:ind w:firstLine="709"/>
        <w:jc w:val="both"/>
        <w:rPr/>
      </w:pPr>
      <w:r>
        <w:rPr>
          <w:sz w:val="28"/>
          <w:szCs w:val="28"/>
        </w:rPr>
        <w:t>Вы можете думать что не стоит волноваться о таких вещах, так как мы живём не в стране третьего мира, но вы ошибаетесь. По статистике вы имеете 9 шансов из 10 заразиться паразитами, даже в самых богатых странах Европы гельминтозами, то есть болезнями вызванными паразитическими червями(гельминтами) поражен каждый третий житель. Никто из нас взрослых и детей, мужчин и женщин, богатых и бедных не застрахован от заражения глистами.</w:t>
      </w:r>
    </w:p>
    <w:p>
      <w:pPr>
        <w:pStyle w:val="Normal"/>
        <w:spacing w:lineRule="auto" w:line="360"/>
        <w:ind w:firstLine="709"/>
        <w:jc w:val="both"/>
        <w:rPr>
          <w:sz w:val="28"/>
          <w:szCs w:val="28"/>
        </w:rPr>
      </w:pPr>
      <w:r>
        <w:rPr>
          <w:sz w:val="28"/>
          <w:szCs w:val="28"/>
        </w:rPr>
        <w:t>Эпидеомологам хорошо известно, что большая часть людей всего мира является носителями паразитов того или иного вида от целютеров, длинной 10 метров и более, до мельчайших организмов, видимых только в микроскоп.</w:t>
      </w:r>
    </w:p>
    <w:p>
      <w:pPr>
        <w:pStyle w:val="Normal"/>
        <w:spacing w:lineRule="auto" w:line="360"/>
        <w:ind w:firstLine="709"/>
        <w:jc w:val="both"/>
        <w:rPr>
          <w:sz w:val="28"/>
          <w:szCs w:val="28"/>
        </w:rPr>
      </w:pPr>
      <w:r>
        <w:rPr>
          <w:sz w:val="28"/>
          <w:szCs w:val="28"/>
        </w:rPr>
        <w:t>Авторы последних медицинских исследований установили, что в организмах 95% взрослых людей живет, по меньшей мере, от 1 до 5 видов паразитов.</w:t>
      </w:r>
    </w:p>
    <w:p>
      <w:pPr>
        <w:pStyle w:val="Normal"/>
        <w:spacing w:lineRule="auto" w:line="360"/>
        <w:ind w:firstLine="709"/>
        <w:jc w:val="both"/>
        <w:rPr/>
      </w:pPr>
      <w:r>
        <w:rPr>
          <w:sz w:val="28"/>
          <w:szCs w:val="28"/>
        </w:rPr>
        <w:t>В человеческом организме может обитать более 300 видов паразитов, вопреки широко распространенному мнению, что паразиты живут только в нашей толстой кишке их можно обнаружить в любой части нашего организма: в лёгких, мышцах, суставах, печени, пищеводе, крови, коже, глазах и даже в мозгу. В организм человека они попадают разными путями. Чаще всего случаи заражения паразитами связано с употреблением заражённой воды и пищи. Паразиты попадают внутрь нас с укусами насекомых и даже через воздух, где пыль является переносчиком яиц паразитов. Собачьи и кошачьи блохи переносят яйца глистов. Животное раскусывая их заглатывает яйца внутрь, и через своё влажное дыхание рассеивает их на расстояние до 5 метров.</w:t>
      </w:r>
    </w:p>
    <w:p>
      <w:pPr>
        <w:pStyle w:val="Normal"/>
        <w:spacing w:lineRule="auto" w:line="360"/>
        <w:ind w:firstLine="709"/>
        <w:jc w:val="both"/>
        <w:rPr>
          <w:sz w:val="28"/>
          <w:szCs w:val="28"/>
        </w:rPr>
      </w:pPr>
      <w:r>
        <w:rPr>
          <w:sz w:val="28"/>
          <w:szCs w:val="28"/>
        </w:rPr>
        <w:t>Часто заражение происходит при купании в пресной воде, также участились случаи заражения младенцев ещё в утробе матери.</w:t>
      </w:r>
    </w:p>
    <w:p>
      <w:pPr>
        <w:pStyle w:val="Normal"/>
        <w:spacing w:lineRule="auto" w:line="360"/>
        <w:ind w:firstLine="709"/>
        <w:jc w:val="both"/>
        <w:rPr>
          <w:sz w:val="28"/>
          <w:szCs w:val="28"/>
        </w:rPr>
      </w:pPr>
      <w:r>
        <w:rPr>
          <w:sz w:val="28"/>
          <w:szCs w:val="28"/>
        </w:rPr>
        <w:t>Яйца остриц сохраняют жизнеспособность до 6 месяцев, и через игрушки, пастельное бельё ковры, руки попадают в рот.</w:t>
      </w:r>
    </w:p>
    <w:p>
      <w:pPr>
        <w:pStyle w:val="Normal"/>
        <w:spacing w:lineRule="auto" w:line="360"/>
        <w:ind w:firstLine="709"/>
        <w:jc w:val="both"/>
        <w:rPr/>
      </w:pPr>
      <w:r>
        <w:rPr>
          <w:sz w:val="28"/>
          <w:szCs w:val="28"/>
        </w:rPr>
        <w:t>Яйца аскариды попадают к нам через плохо вымытую клубнику, петрушку, укроп, яблоко, виноград, грушу, сливу и тому подобное. Шашлык или домашнее сало-это 95% гарантия заражения трехинолёзом. Солёная рыба, строганина или икра являются причиной заражения ленточным червём, длинна которого достигает 12 метров и который может прожить у вас в организме до 25 лет. Можно заразиться через грязные руки не только свои, но и через руки продавцов, поваров, официантов. Яйца паразитов путешествуют на деньгах и ручках общественного транспорта.</w:t>
      </w:r>
    </w:p>
    <w:p>
      <w:pPr>
        <w:pStyle w:val="Normal"/>
        <w:spacing w:lineRule="auto" w:line="360"/>
        <w:ind w:firstLine="709"/>
        <w:jc w:val="both"/>
        <w:rPr/>
      </w:pPr>
      <w:r>
        <w:rPr>
          <w:sz w:val="28"/>
          <w:szCs w:val="28"/>
        </w:rPr>
        <w:t>Высокая концентрация яиц паразитов наблюдается в продуктах таких как бекон, копчёная колбаса, ветчина, сало, сосиски, свинина в любой форме, говядина, курятина, баранина и даже куриные яйца очень часто заражены ими.</w:t>
      </w:r>
    </w:p>
    <w:p>
      <w:pPr>
        <w:pStyle w:val="Normal"/>
        <w:spacing w:lineRule="auto" w:line="360"/>
        <w:ind w:firstLine="709"/>
        <w:jc w:val="both"/>
        <w:rPr>
          <w:sz w:val="28"/>
          <w:szCs w:val="28"/>
        </w:rPr>
      </w:pPr>
      <w:r>
        <w:rPr>
          <w:sz w:val="28"/>
          <w:szCs w:val="28"/>
        </w:rPr>
        <w:t>Эпидеомологи всего мира пытаются бороться с этой напастью. В США например для проверки на гельминтоз уничтожают одну свининою тушу из каждой тысячи. Это складывается в многомиллионные убытки, иначе нельзя. Абсолютно идеальных способов обеззараживания мяса нет, а обычная кулинарная обработка личинок не уничтожает. Вы не можете гарантировать чистоту своей пищи, сварив или обжарив мясо. Огромное количество личинок всё равно попадают в ваш организм . Нам остаётся надеется только на иммунитет!</w:t>
      </w:r>
    </w:p>
    <w:p>
      <w:pPr>
        <w:pStyle w:val="Normal"/>
        <w:spacing w:lineRule="auto" w:line="360"/>
        <w:ind w:firstLine="709"/>
        <w:jc w:val="both"/>
        <w:rPr/>
      </w:pPr>
      <w:r>
        <w:rPr>
          <w:sz w:val="28"/>
          <w:szCs w:val="28"/>
        </w:rPr>
        <w:t>В следствии неблагоприятной экологической обстановки, воздействие лекарственных средств, в том числе и антибиотики, переутомлений, стрессов, недоеданий у людей происходит снижение иммунитета. Практически все паразиты любят витамины, микроэлементы особенно железо, белково-углеродную пищу. Они пожирают всё это и выделяют токсины, заглатывая эритроциты и ослабляют иммунитет. И это еще не всё, достигая определенной стадии развития, они просто блокируют иммунную систему, поражая тем самым ткани органов. Органы и система уже не могут нормально работать, образуется порочный круг. Паразиты снижают иммунитет, а это в свою очередь приводит к усиленному размножению, в результате чего паразиты активизируются и начинают интенсивно размножаться. Например самка трематода может отложить за один раз от10000 до 25000 яиц, а аскарида может вырасти в длину до 45 сантиметров и откладывать до 245000 яиц в сутки. Самым длинным паразитом можно заразиться при употреблении рыбы, взрослый рыбий глист может вырасти до 15 метров в длину и откладывать за один раз до 100000 яиц. Особь цепня невооруженного может давать за сутки до 4900000 яиц, а за год до 440000000 яиц.</w:t>
      </w:r>
    </w:p>
    <w:p>
      <w:pPr>
        <w:pStyle w:val="Normal"/>
        <w:spacing w:lineRule="auto" w:line="360"/>
        <w:ind w:firstLine="709"/>
        <w:jc w:val="both"/>
        <w:rPr/>
      </w:pPr>
      <w:r>
        <w:rPr>
          <w:sz w:val="28"/>
          <w:szCs w:val="28"/>
        </w:rPr>
        <w:t>Хуже всего, что паразиты могут жить в вас годами, даже десятилетиями и никак себя не проявляя. Присутствие этих существ в своём организме вы сможете почувствовать только тогда когда их станет очень много. Чаще всего присутствие паразитов определялось анализом кала. При анализе кала паразитов можно обнаружить лишь в том случае если лаборант заметит яйца паразита под микроскопом, но ученые выяснили, что если паразит не отложил яйца в период когда проводилась проверка, то он будет не замеченным. Даже если вы сдадите анализ 3 раза в разные периоды, как это рекомендуют многие врачи то результата не будет. Глисты могут остаться не замеченными, результативность такого анализа 12-20%. Более точным является серологический метод, когда по анализу крови определяется наличие антител к гельминтам. Но к сожалению он эффективен на поздних стадиях, и его результативность составляет 55-60%. Новейший метод -вегетативно- резонансное тестирование, его принцип основан на регистрации специальными датчиками электромагнитных колебаний. Каждый паразит испускает электромагнитные колебания определенной частоты, которые фиксируются данной диагностикой. На сегодняшний день это самый надёжный метод.</w:t>
      </w:r>
    </w:p>
    <w:p>
      <w:pPr>
        <w:pStyle w:val="Normal"/>
        <w:spacing w:lineRule="auto" w:line="360"/>
        <w:ind w:firstLine="709"/>
        <w:jc w:val="both"/>
        <w:rPr>
          <w:sz w:val="28"/>
          <w:szCs w:val="28"/>
        </w:rPr>
      </w:pPr>
      <w:r>
        <w:rPr>
          <w:sz w:val="28"/>
          <w:szCs w:val="28"/>
        </w:rPr>
        <w:t>Течение заболеваниями паразитами бывает самое разнообразное: от без симптомных до тяжелейших форм со смертельным исходом в зависимости вида паразита, их количества, чувствительности хозяина к продуктам их жизнедеятельности. От них случаются сердечные приступы, различные болезни ног, от постоянных чувств усталости до огромных опухолей. Гельминтозы обычно протекают хронически. По утверждению доктора Кларк, а также многих европейских ученых, именно эти обстоятельства приводят к возникновению таких распространенных и не излечимых по мнению ортодоксальной медицины заболеваний как аллергия, дерматиты, опухоли, синдром хронической усталости и т.д.</w:t>
      </w:r>
    </w:p>
    <w:p>
      <w:pPr>
        <w:pStyle w:val="Normal"/>
        <w:spacing w:lineRule="auto" w:line="360"/>
        <w:ind w:firstLine="709"/>
        <w:jc w:val="both"/>
        <w:rPr/>
      </w:pPr>
      <w:r>
        <w:rPr>
          <w:sz w:val="28"/>
          <w:szCs w:val="28"/>
        </w:rPr>
        <w:t>В основном люди считают, что они здоровы, не смотря на частые симптомы присутствия паразитов в своем организме. По данным Всемирной Организации Здравоохранения разными паразитами в мире за последние 10 лет заразились более 4500000000 человек. В Европе это каждый 3 житель, а в США 85-95% населения. К началу 21 века ученые выяснили что 95% людей во всем мире заражены паразитами, 99,9% людей у кого есть домашние животные, включая даже грызунов и птиц являются носителями паразитов.</w:t>
      </w:r>
    </w:p>
    <w:p>
      <w:pPr>
        <w:pStyle w:val="Normal"/>
        <w:spacing w:lineRule="auto" w:line="360"/>
        <w:ind w:firstLine="709"/>
        <w:jc w:val="both"/>
        <w:rPr/>
      </w:pPr>
      <w:r>
        <w:rPr>
          <w:sz w:val="28"/>
          <w:szCs w:val="28"/>
        </w:rPr>
        <w:t>Самые распространенные симптомы присутствия паразитов в человеческом организме; у женщин это воспаление яичников, болезненные месячные с обильным кровотечением, упадок сил, нарушение срока менструального цикла; у мужчин это простатит, импотенция, аденома, камни в почках и в мочевом пузыре.</w:t>
      </w:r>
    </w:p>
    <w:p>
      <w:pPr>
        <w:pStyle w:val="Normal"/>
        <w:spacing w:lineRule="auto" w:line="360"/>
        <w:ind w:firstLine="709"/>
        <w:jc w:val="both"/>
        <w:rPr>
          <w:sz w:val="28"/>
          <w:szCs w:val="28"/>
        </w:rPr>
      </w:pPr>
      <w:r>
        <w:rPr>
          <w:sz w:val="28"/>
          <w:szCs w:val="28"/>
        </w:rPr>
        <w:t>Недавно ученые сделали открытие, что от инфекции может быть нарушена психика в третьем поколении. Поколение идущее на смену инфицированным родителям умирает на 10-15 лет раньше.</w:t>
      </w:r>
    </w:p>
    <w:p>
      <w:pPr>
        <w:pStyle w:val="Normal"/>
        <w:spacing w:lineRule="auto" w:line="360"/>
        <w:ind w:firstLine="709"/>
        <w:jc w:val="both"/>
        <w:rPr>
          <w:sz w:val="28"/>
          <w:szCs w:val="28"/>
        </w:rPr>
      </w:pPr>
      <w:r>
        <w:rPr>
          <w:sz w:val="28"/>
          <w:szCs w:val="28"/>
        </w:rPr>
        <w:t>Подводя итог выше сказанного можно сказать, что признаки присутствия паразитов в нашем организме проявляются симптомами самых широко распространенных заболеваний, и поэтому людям имеющих такие симптомы нужно периодически делать очистку организма от паразитов. Бороться с паразитами можно с помощью клизм, но следует не забывать что это механический не естественный метод очищения организма, имеющий эффект на одну часть тела, а не на весь организм. Также использование медикаментозных таблеток стопроцентного выздоровления нет. Но даже если вы выведете из организма паразитов, то ни кто не может гарантировать, что в ближайшие несколько дней вы не заразитесь снова. Поэтому профилактику гельминтоза и укрепление иммунитета необходимо проводить не менее 4 раз в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теро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 из самых противоречивых наркотиков в мире: не кокаин, не героин, не амфитомин - это анаболические стероиды. Миллионы принимали анаболические стероиды, даже те кого в этом и не заподозришь. Нет такого наркотика который так ругали, но и одновременно не понимали. От учёных и людей злоупотребляющих ими мы узнаём из истории мира стероидов и посмотрим как стероиды работают внутри нашего тела, что мы знаем о реальном риске, может ли наука отличить факты от вымыслов, споря о стероидах.</w:t>
      </w:r>
    </w:p>
    <w:p>
      <w:pPr>
        <w:pStyle w:val="Normal"/>
        <w:spacing w:lineRule="auto" w:line="360"/>
        <w:ind w:firstLine="709"/>
        <w:jc w:val="both"/>
        <w:rPr/>
      </w:pPr>
      <w:r>
        <w:rPr>
          <w:sz w:val="28"/>
          <w:szCs w:val="28"/>
        </w:rPr>
        <w:t>На Тур де Франц проблемы обычно возникают во время гонки. В 2006 году серьёзная проблема всплыла через 3 дня после окончания гонки. Тур де Франц получил серьёзный удар: тест американского гонщика Флойда Вендеса на содержание стероидов в крови оказался положительным. Организаторы объявили, что обнаружили не нормальное количество тестостерона в моче Флойда Вендиса, американца победившего на Тур де франц. Повышенный тестостерон был следствием приёма анаболических стероидов. Вендис был лишён титула. Ещё перед стартом несколько гонщиков были дисквалифицированы, включая 2-х главных претендентов, также как и Вендиса их обвинили в принятии стероидов. Это был не первый стероидный скандал . В 1998 году такое количество гонщиков были уличены в принятии допинга, что гонку назвали тур позора. Уже век назад гонщиков уличали в принятии алкоголя, кокаина, хлороформа и вещества называемого лошадиной мазью для улучшения своих результатов. Потом появились амфитомины, допинг в крови, элетропаетин и СТЕРОИДЫ.</w:t>
      </w:r>
    </w:p>
    <w:p>
      <w:pPr>
        <w:pStyle w:val="Normal"/>
        <w:spacing w:lineRule="auto" w:line="360"/>
        <w:ind w:firstLine="709"/>
        <w:jc w:val="both"/>
        <w:rPr>
          <w:sz w:val="28"/>
          <w:szCs w:val="28"/>
        </w:rPr>
      </w:pPr>
      <w:r>
        <w:rPr>
          <w:sz w:val="28"/>
          <w:szCs w:val="28"/>
        </w:rPr>
        <w:t>Применение стероидов без предписания врача запрещено во многих странах: например, в США, Канаде, Бразилии, Австралии. Но миллионы людей в этих странах принимали их не законно. Реальное число таких людей не известно ни кому.</w:t>
      </w:r>
    </w:p>
    <w:p>
      <w:pPr>
        <w:pStyle w:val="Normal"/>
        <w:spacing w:lineRule="auto" w:line="360"/>
        <w:ind w:firstLine="709"/>
        <w:jc w:val="both"/>
        <w:rPr>
          <w:sz w:val="28"/>
          <w:szCs w:val="28"/>
        </w:rPr>
      </w:pPr>
      <w:r>
        <w:rPr>
          <w:sz w:val="28"/>
          <w:szCs w:val="28"/>
        </w:rPr>
        <w:t>В профессиональном спорте непреклонное отрицание таких вещей в порядке вещей.</w:t>
      </w:r>
    </w:p>
    <w:p>
      <w:pPr>
        <w:pStyle w:val="Normal"/>
        <w:spacing w:lineRule="auto" w:line="360"/>
        <w:ind w:firstLine="709"/>
        <w:jc w:val="both"/>
        <w:rPr>
          <w:sz w:val="28"/>
          <w:szCs w:val="28"/>
        </w:rPr>
      </w:pPr>
      <w:r>
        <w:rPr>
          <w:sz w:val="28"/>
          <w:szCs w:val="28"/>
        </w:rPr>
        <w:t>Опасны ли стероиды? Многие врачи говорят что ДА. А на сколько опасны мнения расходятся. Мнения учёных не единственный аргумент, многим тоже есть что сказать, каждый заплатил высокую цену.</w:t>
      </w:r>
    </w:p>
    <w:p>
      <w:pPr>
        <w:pStyle w:val="Normal"/>
        <w:spacing w:lineRule="auto" w:line="360"/>
        <w:ind w:firstLine="709"/>
        <w:jc w:val="both"/>
        <w:rPr/>
      </w:pPr>
      <w:r>
        <w:rPr>
          <w:sz w:val="28"/>
          <w:szCs w:val="28"/>
        </w:rPr>
        <w:t>Многие верят что смешивая разные виды стероидов можно получить лучше результат. Многие эксперты уверены что стероиды могут расширить физиологические пределы мышц, делая их больше выносливее и сильнее чем это возможно. Стероиды действуют на организм изменяя процесс построения мускулов. Ключ построения мускулов в синтезе белка и восстановления клеток. Мускулы состоят из длинных волокнистых цепей, содержащих белки. Пучки из тысяч волокон составляют сам мускул. Когда спортсмен занимается тяжелыми тренировками, то эта структура повреждается, в волокнах появляются микро разрывы. Организм сам восстанавливается, соединяя порванные волокна, в результате мышцы становятся крупнее и сильнее чем раньше. С каждой тренировкой спортсмен набирает массу, силу, выносливость. Со стероидами восстановление происходит быстрее.</w:t>
      </w:r>
    </w:p>
    <w:p>
      <w:pPr>
        <w:pStyle w:val="Normal"/>
        <w:spacing w:lineRule="auto" w:line="360"/>
        <w:ind w:firstLine="709"/>
        <w:jc w:val="both"/>
        <w:rPr>
          <w:sz w:val="28"/>
          <w:szCs w:val="28"/>
        </w:rPr>
      </w:pPr>
      <w:r>
        <w:rPr>
          <w:sz w:val="28"/>
          <w:szCs w:val="28"/>
        </w:rPr>
        <w:t>У обычного человека во время тренировки рвутся мускулы и требуется примерно 48 часов чтобы мускулы восстановились, но анаболические стероиды ускоряют этот процесс, что вместо 48 часов может потребоваться всего лишь сутки. Можно тренироваться больше, чаще, интенсивнее и быстрее восстанавливаться для новых тренировок, и можно нарастить больше мышечной массы чем это доступно обычному спортсмену. Учёные увидели потенциал анаболических стероидов в скорее после их появления.</w:t>
      </w:r>
    </w:p>
    <w:p>
      <w:pPr>
        <w:pStyle w:val="Normal"/>
        <w:spacing w:lineRule="auto" w:line="360"/>
        <w:ind w:firstLine="709"/>
        <w:jc w:val="both"/>
        <w:rPr>
          <w:sz w:val="28"/>
          <w:szCs w:val="28"/>
        </w:rPr>
      </w:pPr>
      <w:r>
        <w:rPr>
          <w:sz w:val="28"/>
          <w:szCs w:val="28"/>
        </w:rPr>
        <w:t>В 1939 году немецкий учёный Адольф Бутенанд получил нобелевскую премию по химии за свою работу о тестостероне. Гитлер запретил ему получать премию, но с мировой и до холодной войны немцы лидировали в исследовании стероидов.</w:t>
      </w:r>
    </w:p>
    <w:p>
      <w:pPr>
        <w:pStyle w:val="Normal"/>
        <w:spacing w:lineRule="auto" w:line="360"/>
        <w:ind w:firstLine="709"/>
        <w:jc w:val="both"/>
        <w:rPr>
          <w:sz w:val="28"/>
          <w:szCs w:val="28"/>
        </w:rPr>
      </w:pPr>
      <w:r>
        <w:rPr>
          <w:sz w:val="28"/>
          <w:szCs w:val="28"/>
        </w:rPr>
        <w:t>На олимпиаде 1976 года в Монреале спортсмены из Восточной Германии получили 40 золотых медалей из них 11 в женском плавании. Но спустя 20 лет было выяснено что спортсмены употребляли стероиды. К концу 70-х стероиды поразили спорт и в других странах, но слово СТЕРОИДЫ ещё не было привычным. К восьмидесятым стероиды проникли ко всем видам спорта, только олимпиады оставались относительно незапятнанны.</w:t>
      </w:r>
    </w:p>
    <w:p>
      <w:pPr>
        <w:pStyle w:val="Normal"/>
        <w:spacing w:lineRule="auto" w:line="360"/>
        <w:ind w:firstLine="709"/>
        <w:jc w:val="both"/>
        <w:rPr>
          <w:sz w:val="28"/>
          <w:szCs w:val="28"/>
        </w:rPr>
      </w:pPr>
      <w:r>
        <w:rPr>
          <w:sz w:val="28"/>
          <w:szCs w:val="28"/>
        </w:rPr>
        <w:t>Потом появился Бен Джонсон который 1988 выиграл золото на стометровке на олимпиаде в Сеуле и побил мировой рекорд. Тест мочи открыл его секрет: было выявлено что он употреблял стероиды, после чего его лишили награды. После скандала с Джонсоном американское правительство провело заседание о запрещении не медицинского использования стероидов. Против выступили американско - медицинская ассоциация и управление питания лекарств и даже управление по борьбе с наркотиками- все заявили что стероиды не вызывают привыкания и не должны быть запрещены.</w:t>
      </w:r>
    </w:p>
    <w:p>
      <w:pPr>
        <w:pStyle w:val="Normal"/>
        <w:spacing w:lineRule="auto" w:line="360"/>
        <w:ind w:firstLine="709"/>
        <w:jc w:val="both"/>
        <w:rPr>
          <w:sz w:val="28"/>
          <w:szCs w:val="28"/>
        </w:rPr>
      </w:pPr>
      <w:r>
        <w:rPr>
          <w:sz w:val="28"/>
          <w:szCs w:val="28"/>
        </w:rPr>
        <w:t>Не смотря на это в 1990 конгресс проголосовал за запрещение стероидов без предписания врача.</w:t>
      </w:r>
    </w:p>
    <w:p>
      <w:pPr>
        <w:pStyle w:val="Normal"/>
        <w:spacing w:lineRule="auto" w:line="360"/>
        <w:ind w:firstLine="709"/>
        <w:jc w:val="both"/>
        <w:rPr/>
      </w:pPr>
      <w:r>
        <w:rPr>
          <w:sz w:val="28"/>
          <w:szCs w:val="28"/>
        </w:rPr>
        <w:t>Большинство тех кто принимает стероиды думают что риск минимален или не велик, или они смогут с ним справиться, но в этом проблема- это очень сильный гормон, он действует на мозг, на мускулы, на печень, на всё, он меняет вас. Задача науки доказать это. Не все стероиды одинаковы. На каждого спортсмена в тайне принимающего стероиды приходится такой человек, который легально принимает стероиды совершенно открыто. Есть несколько классов стероидов; часто путают анаболические и кортикостероиды, оба представляют синтетические версии гормонов производимых организмом, но они выполняют абсолютно разные функции. Спортсмены используют анаболические стероиды, чтобы нарастить мускулы, а кортикостероиды используются в медицине для уменьшения воспалений. Все лекарства начиная против артрита заканчивая спреев от астмы содержат кортикостероиды, в отличие от анаболических они не наращивают мускулы, но анаболические стероиды также используются в медицине. Одни врачи выписывают их пожилым людям с пониженным тестостероном, а другим с дистрофией мышц. Анаболические стероиды просто синтетический тестостерон - основной мужской гормон. Короче говоря, это сделанный человеком тестостерон производимый в лаборатории, а не в организме. Поэтому их дают в той норме, которую должен вырабатывать человек при нормальных условиях. Но если принять больше физиологической дозы результат может быть трагическим. По не известным причинам при интенсивных тренировках естественный уровень тестостерона снижается, иногда до уровня кастрированного человека. Тело также вырабатывает другой гормон - глюкокартикоид для снижения воспаления, но у него есть побочный эффект- они катаболики, что означает они разрывают мышечную ткань- это двойной удар по мускулам - падение уровня тестостерона и повышение уровня гормона разрушающего их. Считается, что стероиды борются с дисбалансом гормонов двумя путями. Первый: они восполняют содержание тестостерона после тренировки и ускоряя восстановление мускулов, они возможно блокируют разрушающее мускуловоздействие глюкокартикоида, в результате мускулы быстрее становятся больше и сильнее. Преодоление этих 2-х препятствий на пути к построению мышц дают огромные преимущества спортсмену.</w:t>
      </w:r>
    </w:p>
    <w:p>
      <w:pPr>
        <w:pStyle w:val="Normal"/>
        <w:spacing w:lineRule="auto" w:line="360"/>
        <w:ind w:firstLine="709"/>
        <w:jc w:val="both"/>
        <w:rPr/>
      </w:pPr>
      <w:r>
        <w:rPr>
          <w:sz w:val="28"/>
          <w:szCs w:val="28"/>
        </w:rPr>
        <w:t>Для достижения больших результатов необходимо принимать огромное количество стероидов. Врачи выписывают стероиды в так называемых физиологических дозах. Спортсмены стайеры, желая сократить время между тренировками принимают физиологические нормы стероидов, некоторые спринтеры с повышенными потребностями к силе и выносливости могут принимать двойные дозы. А как же бодибилдеры и тяжелоатлеты? В некоторых случаях обнаруживалось что спортсмены употребляли стократные дозы.</w:t>
      </w:r>
    </w:p>
    <w:p>
      <w:pPr>
        <w:pStyle w:val="Normal"/>
        <w:spacing w:lineRule="auto" w:line="360"/>
        <w:ind w:firstLine="709"/>
        <w:jc w:val="both"/>
        <w:rPr/>
      </w:pPr>
      <w:r>
        <w:rPr>
          <w:sz w:val="28"/>
          <w:szCs w:val="28"/>
        </w:rPr>
        <w:t>Эффект стероидов заметен очень быстро, спустя уже 2 недели можно увидеть как мышцы становятся больше. Если вы тренируете выносливость, то мускулы станут выносливее, если это силовые тренировки, мускулы наберут силовые характеристики, а если вам нужен размер, то мускулы будут расти.</w:t>
      </w:r>
    </w:p>
    <w:p>
      <w:pPr>
        <w:pStyle w:val="Normal"/>
        <w:spacing w:lineRule="auto" w:line="360"/>
        <w:ind w:firstLine="709"/>
        <w:jc w:val="both"/>
        <w:rPr>
          <w:sz w:val="28"/>
          <w:szCs w:val="28"/>
        </w:rPr>
      </w:pPr>
      <w:r>
        <w:rPr>
          <w:sz w:val="28"/>
          <w:szCs w:val="28"/>
        </w:rPr>
        <w:t>Но от стероидов могут быть побочные эффекты. У мужчин могут произойти кратковременные косметические изменения (сильная сыпь на спине или на лице), вздутие грудей, яички могут почти в двое уменьшиться в размерах. У женщин изменения ещё сильнее заметнее: это может быть лысение головы, рост волос на лице, огрубление голоса, может уменьшиться грудь и увеличиться клитор. Также от стероидов может появиться агрессия.</w:t>
      </w:r>
    </w:p>
    <w:p>
      <w:pPr>
        <w:pStyle w:val="Normal"/>
        <w:spacing w:lineRule="auto" w:line="360"/>
        <w:ind w:firstLine="709"/>
        <w:jc w:val="both"/>
        <w:rPr>
          <w:sz w:val="28"/>
          <w:szCs w:val="28"/>
        </w:rPr>
      </w:pPr>
      <w:r>
        <w:rPr>
          <w:sz w:val="28"/>
          <w:szCs w:val="28"/>
        </w:rPr>
        <w:t>С наружи человек принимающий стероиды может казаться больше, мужественнее, но из нутрии по мнению врачей может случиться следующее: может появиться опухоль и рак печени, опухоль почек, но ещё больше стероиды оказывают влияние на сердце.</w:t>
      </w:r>
    </w:p>
    <w:p>
      <w:pPr>
        <w:pStyle w:val="Normal"/>
        <w:spacing w:lineRule="auto" w:line="360"/>
        <w:ind w:firstLine="709"/>
        <w:jc w:val="both"/>
        <w:rPr>
          <w:sz w:val="28"/>
          <w:szCs w:val="28"/>
        </w:rPr>
      </w:pPr>
      <w:r>
        <w:rPr>
          <w:sz w:val="28"/>
          <w:szCs w:val="28"/>
        </w:rPr>
        <w:t>По общим подсчётам более 50 процентов людей принимающих стероиды не занимаются спортом, они обычные люди принимающие стероиды чтобы лучше выглядеть.</w:t>
      </w:r>
    </w:p>
    <w:p>
      <w:pPr>
        <w:pStyle w:val="Normal"/>
        <w:spacing w:lineRule="auto" w:line="360"/>
        <w:ind w:firstLine="709"/>
        <w:jc w:val="both"/>
        <w:rPr>
          <w:sz w:val="28"/>
          <w:szCs w:val="28"/>
        </w:rPr>
      </w:pPr>
      <w:r>
        <w:rPr>
          <w:sz w:val="28"/>
          <w:szCs w:val="28"/>
        </w:rPr>
        <w:t>И пока продолжается спор, а наука ищет ответы, один факт остаётся очевидным- стероиды распространяются и в ближайшее время ни куда не дену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3:00Z</dcterms:created>
  <dc:creator>Customer</dc:creator>
  <dc:description/>
  <cp:keywords/>
  <dc:language>en-US</dc:language>
  <cp:lastModifiedBy>SYSTEM</cp:lastModifiedBy>
  <dcterms:modified xsi:type="dcterms:W3CDTF">2011-09-11T07:53:00Z</dcterms:modified>
  <cp:revision>2</cp:revision>
  <dc:subject/>
  <dc:title/>
</cp:coreProperties>
</file>