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u w:val="single"/>
        </w:rPr>
      </w:pPr>
      <w:r>
        <w:rPr>
          <w:sz w:val="28"/>
        </w:rPr>
        <w:t>РГМУ имени И.П. Павлов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Кафедра инфекционных болезней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Зав. каф. проф. Корвякова Е.Р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Преподаватель: Козловцев М.И.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Heading3"/>
        <w:keepNext w:val="false"/>
        <w:spacing w:lineRule="auto" w:line="360"/>
        <w:ind w:firstLine="709"/>
        <w:rPr/>
      </w:pPr>
      <w:r>
        <w:rPr>
          <w:rFonts w:cs="Times New Roman" w:ascii="Times New Roman" w:hAnsi="Times New Roman"/>
          <w:szCs w:val="56"/>
        </w:rPr>
        <w:t>История болезн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56"/>
        </w:rPr>
      </w:pPr>
      <w:r>
        <w:rPr>
          <w:rFonts w:cs="Times New Roman"/>
          <w:sz w:val="28"/>
          <w:szCs w:val="5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поясывающий герпес, герпетический коньюктивит и сопутствующие заболева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b/>
          <w:sz w:val="28"/>
        </w:rPr>
        <w:t>Основной диагноз:</w:t>
      </w:r>
      <w:r>
        <w:rPr>
          <w:sz w:val="28"/>
        </w:rPr>
        <w:t xml:space="preserve"> Опоясывающий герпес в проекции </w:t>
      </w:r>
      <w:r>
        <w:rPr>
          <w:sz w:val="28"/>
          <w:lang w:val="en-US"/>
        </w:rPr>
        <w:t>I</w:t>
      </w:r>
      <w:r>
        <w:rPr>
          <w:sz w:val="28"/>
        </w:rPr>
        <w:t xml:space="preserve">-й ветви </w:t>
      </w:r>
      <w:r>
        <w:rPr>
          <w:sz w:val="28"/>
          <w:lang w:val="en-US"/>
        </w:rPr>
        <w:t>V</w:t>
      </w:r>
      <w:r>
        <w:rPr>
          <w:sz w:val="28"/>
        </w:rPr>
        <w:t xml:space="preserve"> нерва справа. Герпетический коньюктивит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>Сопутствующий диагноз:</w:t>
      </w:r>
      <w:r>
        <w:rPr>
          <w:sz w:val="28"/>
        </w:rPr>
        <w:t xml:space="preserve"> ИБС, стенокардия напряжения. Нарушение ритма по типу пароксизмальной экстрасистолии.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24"/>
        <w:spacing w:lineRule="auto" w:line="360"/>
        <w:ind w:left="0" w:firstLine="709"/>
        <w:jc w:val="both"/>
        <w:rPr/>
      </w:pPr>
      <w:r>
        <w:rPr/>
        <w:t>Куратор: студентка 5 курса леч.</w:t>
      </w:r>
    </w:p>
    <w:p>
      <w:pPr>
        <w:pStyle w:val="24"/>
        <w:spacing w:lineRule="auto" w:line="360"/>
        <w:ind w:left="0" w:firstLine="709"/>
        <w:jc w:val="both"/>
        <w:rPr/>
      </w:pPr>
      <w:r>
        <w:rPr/>
        <w:t>факультета , 1 г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лубчикова Е.И.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язань 2010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Данные о больно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Ф.И.О.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 Возраст: 74 г. (27.11.3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. Место жительства: г. Рязань ул. Берёзовая д.1 «В» кв. 6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Профессия, место работы: пенсионер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Дата заболевания: 30.09.1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Дата поступления в стационар: 2.10.1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 Дата начала и окончания курации: 6.10.10-12.10.1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Жалоб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момент курации (6.10.10.-7 день болезни) больная жалоб не предъявля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Anamnesis morbi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читает себя больной с 30.09.10-первый день болезни, когда после ушиба брови заметила красное образование диаметром 0.2 мм. Так же появилась припухлость правого века и покраснение слизистой оболочки правого глаза. Отмечает небольшой подъем температуры до 38 С и зуд. 1.10.10-второй день болезни, эритема начала разрастаться и уже 2.10.10-третий день болезни, занимала правую половину лица. Обратилась за помощью в БСМП, где был поставлен диагноз рожа лица и больная была направлена в инфекционное отделение ГКБ им.Семашко. Госпитализирована. 8.10.10-девятый день болезни, жалобы на отечность правого века, головную боль.Общее состояние удовлетворительное, местно-без динамики. 11.10.10-общее состояние удовлетворительное, жалобы на отечность правого века. Местно отмечается положительная динамика. Новых высыпаний нет, на месте старых-подсохшие короч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Эпидемиологический анамнез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окружении все здоровы. 30.09.10 было ушиб в области лба в результате падения. Контакт с инфекционными больными отрицае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Anamnesis vitae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одилась в г. Рязани. Росла и развивалась нормально. Окончи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реднюю школу. По окончании поступила в РРТИ на инжереный факультет, по окончании которого работала инженером на заводе САМ. С 1964г работала в РКБ ГЛОБУС инженером. С 1990г и по настоящее время на пенсии. Материально-бытовые условия хорошие, питается 3 раза в день, принимает горячую пищ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еренесенные заболевания и операци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тряная оспа, краснуха, ОРВИ, ОРЗ. Холецистэктомия в 1998 году. Мастэктомия в 2010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редные привычки: курение, употребление алкоголя и наркотиков отрица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емейная жизнь: замужем, имеет 2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кушерско-гинекологический анамнез: менструации с 15 лет, с 1988 менопауза. Беременностей-2, родов-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следственность: бабушка страдает гипертонической болезнь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ллергологический анамнез: на запахи, пищевые продукты, лекарственные препараты и химические вещества аллергические реакции отрица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>Status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praesens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. </w:t>
      </w:r>
      <w:r>
        <w:rPr>
          <w:sz w:val="28"/>
          <w:u w:val="single"/>
        </w:rPr>
        <w:t>Общее состояние:</w:t>
      </w:r>
      <w:r>
        <w:rPr>
          <w:sz w:val="28"/>
        </w:rPr>
        <w:t xml:space="preserve"> удовлетворительно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. </w:t>
      </w:r>
      <w:r>
        <w:rPr>
          <w:sz w:val="28"/>
          <w:u w:val="single"/>
        </w:rPr>
        <w:t>Положение больного:</w:t>
      </w:r>
      <w:r>
        <w:rPr>
          <w:sz w:val="28"/>
        </w:rPr>
        <w:t xml:space="preserve"> активно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3. </w:t>
      </w:r>
      <w:r>
        <w:rPr>
          <w:sz w:val="28"/>
          <w:u w:val="single"/>
        </w:rPr>
        <w:t>Сознание</w:t>
      </w:r>
      <w:r>
        <w:rPr>
          <w:sz w:val="28"/>
        </w:rPr>
        <w:t>: ясно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.</w:t>
      </w:r>
      <w:r>
        <w:rPr>
          <w:sz w:val="28"/>
          <w:u w:val="single"/>
        </w:rPr>
        <w:t>Телосложение: нормостеническое:</w:t>
      </w:r>
      <w:r>
        <w:rPr>
          <w:sz w:val="28"/>
        </w:rPr>
        <w:t xml:space="preserve"> эпигастральный угол приблизительно 90</w:t>
      </w:r>
      <w:r>
        <w:rPr>
          <w:sz w:val="28"/>
          <w:lang w:val="en-US"/>
        </w:rPr>
        <w:t>o</w:t>
      </w:r>
      <w:r>
        <w:rPr>
          <w:sz w:val="28"/>
        </w:rPr>
        <w:t>. Рост 162 см, вес 59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u w:val="single"/>
        </w:rPr>
        <w:t>Питание:</w:t>
      </w:r>
      <w:r>
        <w:rPr>
          <w:sz w:val="28"/>
        </w:rPr>
        <w:t xml:space="preserve"> нормальное, толщина кожной складки 0,5 с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sz w:val="28"/>
          <w:u w:val="single"/>
        </w:rPr>
        <w:t>Кожа:</w:t>
      </w:r>
      <w:r>
        <w:rPr>
          <w:sz w:val="28"/>
        </w:rPr>
        <w:t xml:space="preserve"> нормального цвета, эластичная, тургор кожи снижен, умеренно влажная. Кровоизлияний, расчесов, рубцов, “сосудистых звездочек”, ангиом нет. В области правой половины лба и волосистой части головы отек, инфильтрация, гиперемия кожи. На этом фоне мелкие групповые везикулярные элемент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</w:t>
      </w:r>
      <w:r>
        <w:rPr>
          <w:sz w:val="28"/>
          <w:u w:val="single"/>
        </w:rPr>
        <w:t>Слизистые оболочки:</w:t>
      </w:r>
      <w:r>
        <w:rPr>
          <w:sz w:val="28"/>
        </w:rPr>
        <w:t xml:space="preserve"> состояния слизистой носа удовлетворительное, слизистая полости рта и твердого неба нормального цвета. Десны не кровоточивы, не разрыхлены. Язык обычной формы и величины, влажный, обложен белым налетом, выраженность сосочков в пределах нормы. Трещин, прикусов, язвочек нет. Слизистая зева нормальной окраски, влажная, высыпаний и налетов нет. В области ОД конъюнктива отечна и гиперемиров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8. </w:t>
      </w:r>
      <w:r>
        <w:rPr>
          <w:sz w:val="28"/>
          <w:u w:val="single"/>
        </w:rPr>
        <w:t>Подкожная клетчатка:</w:t>
      </w:r>
      <w:r>
        <w:rPr>
          <w:sz w:val="28"/>
        </w:rPr>
        <w:t xml:space="preserve"> развитие подкожной жировой клетчатки умеренное. Толщина кожной складки в области трехглавой мышцы плеча, лопатки, под ключицей - 0,5 см. Отеков нет. Подкожные вены малозаметны, подкожных опухолей нет.</w:t>
      </w:r>
    </w:p>
    <w:p>
      <w:pPr>
        <w:pStyle w:val="Style1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9. </w:t>
      </w:r>
      <w:r>
        <w:rPr>
          <w:rFonts w:cs="Times New Roman" w:ascii="Times New Roman" w:hAnsi="Times New Roman"/>
          <w:sz w:val="28"/>
          <w:u w:val="single"/>
        </w:rPr>
        <w:t>Лимфатический система:</w:t>
      </w:r>
      <w:r>
        <w:rPr>
          <w:rFonts w:cs="Times New Roman" w:ascii="Times New Roman" w:hAnsi="Times New Roman"/>
          <w:sz w:val="28"/>
        </w:rPr>
        <w:t xml:space="preserve"> лимфатические узлы: (затылочные, околоушные, подчелюстные, подмышечные, паховые, подколенные) – не увеличены (в форме горошин), безболезненны, обычной плотности, подвижны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0. </w:t>
      </w:r>
      <w:r>
        <w:rPr>
          <w:sz w:val="28"/>
          <w:u w:val="single"/>
        </w:rPr>
        <w:t>Мышечная система:</w:t>
      </w:r>
      <w:r>
        <w:rPr>
          <w:sz w:val="28"/>
        </w:rPr>
        <w:t xml:space="preserve"> развита умеренно, при пальпации болезненности нет, различий в диаметре при измерении конечностей не выявлено, мышцы находятся в хорошем тонусе. Непроизвольного дрожания мышц нет.</w:t>
      </w:r>
    </w:p>
    <w:p>
      <w:pPr>
        <w:pStyle w:val="Normal"/>
        <w:tabs>
          <w:tab w:val="clear" w:pos="720"/>
          <w:tab w:val="left" w:pos="851" w:leader="none"/>
          <w:tab w:val="left" w:pos="3119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12. </w:t>
      </w:r>
      <w:r>
        <w:rPr>
          <w:sz w:val="28"/>
          <w:u w:val="single"/>
        </w:rPr>
        <w:t>Костно-суставной аппарат:</w:t>
      </w:r>
      <w:r>
        <w:rPr>
          <w:sz w:val="28"/>
        </w:rPr>
        <w:t xml:space="preserve"> болезненности при пальпации, перкуссии костей нет, суставы</w:t>
      </w:r>
      <w:r>
        <w:rPr>
          <w:b/>
          <w:sz w:val="28"/>
        </w:rPr>
        <w:t xml:space="preserve"> </w:t>
      </w:r>
      <w:r>
        <w:rPr>
          <w:sz w:val="28"/>
        </w:rPr>
        <w:t xml:space="preserve">обычной формы, безболезненны, кожа над ними без изменений. Движения в суставах сохранены в полном объёме, без хруста, свободные. Болезненности при пальпации суставов нет. Кожная температура над суставами не изменена. Походка нормальная. </w:t>
      </w:r>
      <w:r>
        <w:rPr>
          <w:sz w:val="28"/>
          <w:u w:val="single"/>
        </w:rPr>
        <w:t>Позвоночник.</w:t>
      </w:r>
      <w:r>
        <w:rPr>
          <w:sz w:val="28"/>
        </w:rPr>
        <w:t xml:space="preserve"> Подвижность во всех отделах позвоночника не ограничена. Сгибание туловища вперед в положении сидя не ограничено. При пальпации болезненности нет. Объем движений выполняет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keepNext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</w:rPr>
        <w:t>Исследование сердечно - сосудистой систем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Жалоб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смотр области серд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Форма грудной клетки в области сердца не изменена. Верхушечный толчок визуально и пальпаторно определяется в 5-ом межреберье, на 1.5 см. кнутри от linea medioclavicularis </w:t>
      </w:r>
      <w:r>
        <w:rPr>
          <w:sz w:val="28"/>
          <w:lang w:val="en-US"/>
        </w:rPr>
        <w:t>sinistra</w:t>
      </w:r>
      <w:r>
        <w:rPr>
          <w:sz w:val="28"/>
        </w:rPr>
        <w:t>, усиленный, площадью 1.5 см. Сердечный толчок не пальпируется. Кошачье мурлыканье во втором межреберье справа у грудины и на верхушке сердца не определяется. "Пляска каротид" отсутствует. Пальпируется физиологическая эпигастральная пульсация. При пальпации пульсация на периферических артериях сохранена и одинакова с обеих сторо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пальпации лучевых артерий пульс одинаковый на обеих руках, синхронный, ритмичный, частотой 84 удара в минуту, удовлетворительного наполнения, не напряженный, форма и величина пульса не изменены. Варикозного расширения вен нет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Границы относительной сердечной туп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авая граница определяется в 4-ом межреберье - на 2 см. кнаружи от правого края грудины; в 3-ем межреберье на 1,5 см. кнаружи от правого края груд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ерхняя граница определяется между linea sternalis и linea parasternalis </w:t>
      </w:r>
      <w:r>
        <w:rPr>
          <w:sz w:val="28"/>
          <w:lang w:val="en-US"/>
        </w:rPr>
        <w:t>sinistra</w:t>
      </w:r>
      <w:r>
        <w:rPr>
          <w:sz w:val="28"/>
        </w:rPr>
        <w:t xml:space="preserve"> на уровне 3-го реб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Левая граница определяется в 5-ом межреберье на 1.5 см. кнаружи от linea medioclavicularis </w:t>
      </w:r>
      <w:r>
        <w:rPr>
          <w:sz w:val="28"/>
          <w:lang w:val="en-US"/>
        </w:rPr>
        <w:t>sinistra</w:t>
      </w:r>
      <w:r>
        <w:rPr>
          <w:sz w:val="28"/>
        </w:rPr>
        <w:t xml:space="preserve">; в 4-ом межреберье на 1.5 см. кнаружи от linea medioclavicularis; в 3-ем межреберье на 2 см. кнаружи от линии </w:t>
      </w:r>
      <w:r>
        <w:rPr>
          <w:sz w:val="28"/>
          <w:lang w:val="en-US"/>
        </w:rPr>
        <w:t>parasternalis</w:t>
      </w:r>
      <w:r>
        <w:rPr>
          <w:sz w:val="28"/>
        </w:rPr>
        <w:t xml:space="preserve"> </w:t>
      </w:r>
      <w:r>
        <w:rPr>
          <w:sz w:val="28"/>
          <w:lang w:val="en-US"/>
        </w:rPr>
        <w:t>sinistra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Границы абсолютной сердечной туп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авая граница определяется в 4-ом межреберье на 1 см. кнаружи от левого края груд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ерхняя граница определяется на 3-ом ребре, между linea sternalis и parasternalis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Левая граница определяется на 0.5 см. кнутри от левой границы относительной сердечной туп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осудистый пучок располагается - в 1 и 2-ом межреберье, не выходит за края грудины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</w:rPr>
        <w:t>При аускультации сердца выслушиваются ясные сердечные тоны. Нарушений ритма по типу пароксизмальной экстрасистолии. Раздвоения, расщепления тонов нет. Патологических ритмов, сердечных шумов и шума трения перикарда не определяется. Артериальное давление на момент осмотра 125/80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истема органов дых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Жалоб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рудная клетка правильной формы, нормостенического типа, симметричная. Обе половины ее равномерно и активно участвуют в акте дыхания. Тип дыхания - грудной. Дыхание ритмичное с частотой 17 дыхательных движений в минуту, средней глуби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альпац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рудная клетка безболезненная, ригидная. Голосовое дрожание одинаково с обеих стор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опографическая перкуссия легк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ижние границы легки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7655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667"/>
        <w:gridCol w:w="2436"/>
      </w:tblGrid>
      <w:tr>
        <w:trPr>
          <w:trHeight w:val="46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инии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авое легкое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евое легкое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арастернальная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V</w:t>
            </w:r>
            <w:r>
              <w:rPr/>
              <w:t xml:space="preserve"> межреберье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диоклавикулярная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VI</w:t>
            </w:r>
            <w:r>
              <w:rPr/>
              <w:t xml:space="preserve"> ребро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едняя аксилярная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VII</w:t>
            </w:r>
            <w:r>
              <w:rPr/>
              <w:t xml:space="preserve"> ребро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VII</w:t>
            </w:r>
            <w:r>
              <w:rPr/>
              <w:t xml:space="preserve"> ребро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яя аксилярная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VIII</w:t>
            </w:r>
            <w:r>
              <w:rPr/>
              <w:t xml:space="preserve"> ребро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VIII</w:t>
            </w:r>
            <w:r>
              <w:rPr/>
              <w:t xml:space="preserve"> ребро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дняя аксилярная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IX</w:t>
            </w:r>
            <w:r>
              <w:rPr/>
              <w:t xml:space="preserve"> ребро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IX</w:t>
            </w:r>
            <w:r>
              <w:rPr/>
              <w:t xml:space="preserve"> ребро</w:t>
            </w:r>
          </w:p>
        </w:tc>
      </w:tr>
      <w:tr>
        <w:trPr>
          <w:trHeight w:val="50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опаточная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X</w:t>
            </w:r>
            <w:r>
              <w:rPr/>
              <w:t xml:space="preserve"> ребро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X</w:t>
            </w:r>
            <w:r>
              <w:rPr/>
              <w:t xml:space="preserve"> ребро</w:t>
            </w:r>
          </w:p>
        </w:tc>
      </w:tr>
      <w:tr>
        <w:trPr>
          <w:trHeight w:val="38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аравертебральная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уровне остистого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тростка </w:t>
            </w:r>
            <w:r>
              <w:rPr>
                <w:lang w:val="en-US"/>
              </w:rPr>
              <w:t>XI</w:t>
            </w:r>
            <w:r>
              <w:rPr/>
              <w:t xml:space="preserve"> гр. позв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сота стояния верхушек легких: спереди на 5 см. выше ключицы, сзади на уровне остистого отростка 6 шейного позвонка. Ширина перешейков полей Кренига 6 см. Активная подвижность нижнего края легких по linea axilaris media 4 см. справа и слева. При сравнительной перкуссии над всей поверхностью легких определяется ясный легочный звук. Аускультация: над поверхностью легких выслушивается дыхание. хрипов нет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ищеварительная систе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лизистые щек, губ, твердого неба розового цвета. Десны обычной влажности. Кариеса нет, зубы не шатаются. Осмотр языка: язык обычных размеров, влажный, обложен беловатым налетом, сосочки сохран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Живот округлой формы, симметричный. При поверхностной пальпации живот мягкий, безболезненный. Глубокая пальпация. В левой подвздошной области определяется безболезненная, эластичная, смещающаяся, слегка урчащая, с ровной поверхностью сигмовидная кишка диаметром 2 см. Слепая кишка диаметром 2.5 см пальпируется в правой подвздошной области, безболезненная, подвижная, слегка урчащ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перечно-ободочная определяется на уровне пупка в виде мягкого, эластичного цилиндра, диаметром 3 см, не урчащая, легко смещается, безболезненная, с ровной поверх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ольшая кривизна желудка методом баллотирующей пальпации определяется на 3 см. выше пуп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ижний край печени не выступает. При перкуссии размеры печени по Курлову 9-8-6 с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Желчный пузырь не пальпируется. В месте проекции послеоперационный рубец. Симптомы Курвуазье, Кера, Лепене, Мюси, Мерфи отрицательны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лезенка не пальпируется. Безболезненная. Перкуторно верхний полюс по linea axillaris media на уровне 9 ребра, нижний полюс по linea axillaris media на уровне 11 реб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Мочеполовая систе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чки не пальпируются. Симптом Пастернацкого с правой и левой стороны отрицательный. Пальпация по ходу мочеточника безболезненна. Мочевой пузырь не пальпируется, пальпация в области его проекции безболезненная. Мочеиспускание безболезненное, выделений из половых органов н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Нервно-психический статус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</w:rPr>
        <w:t>Сознание ясное, сон нормальный, психическое состояние без особенностей. Зрачковые и сухожильные рефлексы сохранены, одинаковы с обеих сторон. Кожная чувствительность сохранена. Патологические рефлексы отсутствуют. Тремор конечностей отсутствует. Слух в пределах нормы. Видимого увеличения щитовидной железы нет. При пальпации определяется её перешеек в виде мягкого, подвижного, безболезненного</w:t>
      </w:r>
      <w:r>
        <w:rPr>
          <w:b/>
          <w:sz w:val="28"/>
        </w:rPr>
        <w:t xml:space="preserve"> </w:t>
      </w:r>
      <w:r>
        <w:rPr>
          <w:sz w:val="28"/>
        </w:rPr>
        <w:t>вал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ермографизм розовый, быстро проявляющийс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редварительный диагноз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 основании анамнеза заболевания: Считает себя больной с 30.09.10 когда после ушиба брови заметила красное образование диаметром 0.2 мм. Так же появилась припухлость правого века и покраснение слизистой оболочки правого глаза. Отмечает небольшой подъем температуры до 38 С и зуд. 1.10.10 эритема начала разрастаться и уже 2.10.10 занимала правую половину лица. На основании объективного обследования: в области правой половины лба и волосистой части головы отек, инфильтрация, гиперемия кожи. На этом фоне мелкие групповые везикулярные элементы; дыхание везикулярное, хрипов нет, ЧД-17; тоны сердца ясные, ритм правильный, ЧСС-90 в минуту, АД-120/80; на основании острого начала, явлений интоксикации можно поставить предварительный диагноз: Опоясывающий герпес в проекции </w:t>
      </w:r>
      <w:r>
        <w:rPr>
          <w:sz w:val="28"/>
          <w:lang w:val="en-US"/>
        </w:rPr>
        <w:t>I</w:t>
      </w:r>
      <w:r>
        <w:rPr>
          <w:sz w:val="28"/>
        </w:rPr>
        <w:t xml:space="preserve">-й ветви </w:t>
      </w:r>
      <w:r>
        <w:rPr>
          <w:sz w:val="28"/>
          <w:lang w:val="en-US"/>
        </w:rPr>
        <w:t>V</w:t>
      </w:r>
      <w:r>
        <w:rPr>
          <w:sz w:val="28"/>
        </w:rPr>
        <w:t xml:space="preserve"> нерва спр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уточнения и постановки окончательного диагноза необходимо провести дополнительные обследо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План лабораторно-инструментального обсле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линический анализ кров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Исследование на </w:t>
      </w:r>
      <w:r>
        <w:rPr>
          <w:sz w:val="28"/>
          <w:lang w:val="en-US"/>
        </w:rPr>
        <w:t>RW</w:t>
      </w:r>
      <w:r>
        <w:rPr>
          <w:sz w:val="28"/>
        </w:rPr>
        <w:t xml:space="preserve"> и ВИЧ-инфекц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Биохимический анализ крови (АСТ, АЛТ, билирубин, глюкозу, тимоловую пробу, холестерин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Общий анализ моч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ЭКГ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Консультация окулис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Данные лабораторных и инструментальных исследова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keepNext w:val="false"/>
        <w:spacing w:lineRule="auto" w:line="360"/>
        <w:ind w:firstLine="709"/>
        <w:rPr/>
      </w:pPr>
      <w:r>
        <w:rPr>
          <w:i w:val="false"/>
        </w:rPr>
        <w:t>Клинический анализ крови от 4.10.10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Hb – 145 г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Лейкоциты – 4.7*10 9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Er</w:t>
      </w:r>
      <w:r>
        <w:rPr>
          <w:sz w:val="28"/>
        </w:rPr>
        <w:t xml:space="preserve"> – 4.6*10 12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ЦП – 1,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мфоциты – 2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ОЭ – 22 мм/ч</w:t>
      </w:r>
    </w:p>
    <w:p>
      <w:pPr>
        <w:pStyle w:val="Heading2"/>
        <w:keepNext w:val="false"/>
        <w:spacing w:lineRule="auto" w:line="360"/>
        <w:ind w:firstLine="709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Анализ мочи от 5.10.10 г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вет – желты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озрачность – прозрач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еакция – кисл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дельный вес – 10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елок – 0,033 г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Лейкоциты – 1-3 в п/з</w:t>
      </w:r>
    </w:p>
    <w:p>
      <w:pPr>
        <w:pStyle w:val="Heading7"/>
        <w:keepNext w:val="false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  <w:t>Биохимический анализ крови от 4.10.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СТ – 22 е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ЛТ – 18 е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илирубин общий – 9 мкмоль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ямой – 0 мкмоль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епрямой –9 мкмоль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ахар – 4.8 ммоль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имоловая проба-6 е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ФА от 6.10.1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HBsAg</w:t>
      </w:r>
      <w:r>
        <w:rPr>
          <w:sz w:val="28"/>
        </w:rPr>
        <w:t>- - ; анти</w:t>
      </w:r>
      <w:r>
        <w:rPr>
          <w:sz w:val="28"/>
          <w:lang w:val="en-US"/>
        </w:rPr>
        <w:t>HBcorIgM</w:t>
      </w:r>
      <w:r>
        <w:rPr>
          <w:sz w:val="28"/>
        </w:rPr>
        <w:t>- -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нти</w:t>
      </w:r>
      <w:r>
        <w:rPr>
          <w:sz w:val="28"/>
          <w:lang w:val="en-US"/>
        </w:rPr>
        <w:t>HBe</w:t>
      </w:r>
      <w:r>
        <w:rPr>
          <w:sz w:val="28"/>
        </w:rPr>
        <w:t xml:space="preserve">- -; анти </w:t>
      </w:r>
      <w:r>
        <w:rPr>
          <w:sz w:val="28"/>
          <w:lang w:val="en-US"/>
        </w:rPr>
        <w:t>HAV</w:t>
      </w:r>
      <w:r>
        <w:rPr>
          <w:sz w:val="28"/>
        </w:rPr>
        <w:t xml:space="preserve"> </w:t>
      </w:r>
      <w:r>
        <w:rPr>
          <w:sz w:val="28"/>
          <w:lang w:val="en-US"/>
        </w:rPr>
        <w:t>IgG</w:t>
      </w:r>
      <w:r>
        <w:rPr>
          <w:sz w:val="28"/>
        </w:rPr>
        <w:t>- -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ЭКГ от 6.10.1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нусовый ритм. Отклонение электирческой оси сердца влево. Блокада передней ветви левой ножки пучка Гиса. Гипертрофия левого желудочка с умеренными изменениями миокр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сультация окулиста: ОД-выраженный отек века, гиперемия. Глазная щель практически полностью закрыта. Конъюнктива гиперемирована. Диагноз-герпетический конъюнктиви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Дифференциальный диагноз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ффренциальный диагноз следует проводить с рожей, ветряной оспой, кожным дермати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ожа-эритема имеет вид языков пламени, имеет четкие границы. У больных часто имеются нарушения микроциркуляции и лимфообращ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тряная оспа-высыпания носят цикличный характер, и каждый раз сопровождаются подъемом температуры. Места высыпаний безболезненны, в отличие от мест высыпаний при опоясывающем герпесе-где боли иногда приходится купировать приемом анальгет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жный дерматит- дерматит протекает более благоприятно и при устранении контакта с веществом-сенсибилизатором полностью регрессиру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Окончательный диагноз и его обосн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 основании анамнеза заболевания: Считает себя больной с 30.09.10 когда после ушиба брови заметила красное образование диаметром 0.2 мм. Так же появилась припухлость правого века и покраснение слизистой оболочки правого глаза. Отмечает небольшой подъем температуры до 38 С и зуд. 1.10.10 эритема начала разрастаться и уже 2.10.10 занимала правую половину лица. На основании объективного обследования: в области правой половины лба и волосистой части головы отек, инфильтрация, гиперемия кожи. На этом фоне мелкие групповые везикулярные элементы; дыхание везикулярное, хрипов нет, ЧД-17; тоны сердца ясные, ритм правильный, ЧСС-90 в минуту, АД-120/80; на основании острого начала, явлений интоксикации. На основании данных консультации окулиста можно поставить окончательный диагноз: Опоясывающий герпес в проекции </w:t>
      </w:r>
      <w:r>
        <w:rPr>
          <w:sz w:val="28"/>
          <w:lang w:val="en-US"/>
        </w:rPr>
        <w:t>I</w:t>
      </w:r>
      <w:r>
        <w:rPr>
          <w:sz w:val="28"/>
        </w:rPr>
        <w:t xml:space="preserve">-й ветви </w:t>
      </w:r>
      <w:r>
        <w:rPr>
          <w:sz w:val="28"/>
          <w:lang w:val="en-US"/>
        </w:rPr>
        <w:t>V</w:t>
      </w:r>
      <w:r>
        <w:rPr>
          <w:sz w:val="28"/>
        </w:rPr>
        <w:t xml:space="preserve"> нерва справа. Герпетический коньюктиви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Ле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еобходимо продолжать лечение в условиях стациона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пикриз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ольная Панарина В.И., 75 лет, поступила в инфекционное отделение больницы им. Семашко 2.10.10 с жалобами на покраснение правой половины лица, на повышение температуры тела, на папулы над правой бровью. Из анамнеза заболевания: больна с 30.09.10-первый день болезни, когда после ушиба брови заметила красное образование диаметром 0.2 мм. Так же появилась припухлость правого века и покраснение слизистой оболочки правого глаза. Отмечает небольшой подъем температуры до 38 С и зуд. 1.10.10-второй день болезни, эритема начала разрастаться и уже 2.10.10-третий день болезни, занимала правую половину лица.</w:t>
      </w:r>
    </w:p>
    <w:p>
      <w:pPr>
        <w:pStyle w:val="Heading7"/>
        <w:keepNext w:val="false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  <w:t>За время пребывания в стационаре ей были проведены следующие лабораторные и инструментальны исследования:</w:t>
      </w:r>
    </w:p>
    <w:p>
      <w:pPr>
        <w:pStyle w:val="Heading1"/>
        <w:keepNext w:val="false"/>
        <w:spacing w:lineRule="auto" w:line="360"/>
        <w:ind w:firstLine="709"/>
        <w:rPr/>
      </w:pPr>
      <w:r>
        <w:rPr>
          <w:b/>
          <w:i w:val="false"/>
        </w:rPr>
        <w:t>Клинический анализ крови от 4.10.10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Hb – 145 г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Лейкоциты – 4.7*10 9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Er</w:t>
      </w:r>
      <w:r>
        <w:rPr>
          <w:sz w:val="28"/>
        </w:rPr>
        <w:t xml:space="preserve"> – 4.6*10 12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ЦП – 1,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Лимфоциты – 2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ОЭ – 22 мм/ч</w:t>
      </w:r>
    </w:p>
    <w:p>
      <w:pPr>
        <w:pStyle w:val="Heading2"/>
        <w:keepNext w:val="false"/>
        <w:spacing w:lineRule="auto" w:line="360"/>
        <w:ind w:firstLine="709"/>
        <w:rPr/>
      </w:pPr>
      <w:r>
        <w:rPr>
          <w:i w:val="false"/>
        </w:rPr>
        <w:t>Анализ мочи от 5.10.10 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Цвет – желты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озрачность – прозрач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еакция – кисл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дельный вес – 10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елок – 0,033 г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Лейкоциты – 1-3 в п/з</w:t>
      </w:r>
    </w:p>
    <w:p>
      <w:pPr>
        <w:pStyle w:val="Heading7"/>
        <w:keepNext w:val="false"/>
        <w:spacing w:lineRule="auto" w:line="360"/>
        <w:ind w:firstLine="709"/>
        <w:rPr/>
      </w:pPr>
      <w:r>
        <w:rPr/>
        <w:t>Биохимический анализ крови от 4.10.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СТ – 22 е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ЛТ – 18 е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илирубин общий – 9 мкмоль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ямой – 0 мкмоль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епрямой –9 мкмоль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ахар – 4.8 ммоль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имоловая проба-6 е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Консультация окулиста:</w:t>
      </w:r>
      <w:r>
        <w:rPr>
          <w:b/>
          <w:sz w:val="28"/>
          <w:u w:val="single"/>
        </w:rPr>
        <w:t xml:space="preserve"> </w:t>
      </w:r>
      <w:r>
        <w:rPr>
          <w:sz w:val="28"/>
        </w:rPr>
        <w:t>ОД-выраженный отек века, гиперемия. Глазная щель практически полностью закрыта. Конъюнктива гиперемирована. Диагноз-герпетический конъюнктиви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 основании всех приведенных данных был поставлен клинический диагноз: Опоясывающий герпес в проекции </w:t>
      </w:r>
      <w:r>
        <w:rPr>
          <w:sz w:val="28"/>
          <w:lang w:val="en-US"/>
        </w:rPr>
        <w:t>I</w:t>
      </w:r>
      <w:r>
        <w:rPr>
          <w:sz w:val="28"/>
        </w:rPr>
        <w:t xml:space="preserve">-й ветви </w:t>
      </w:r>
      <w:r>
        <w:rPr>
          <w:sz w:val="28"/>
          <w:lang w:val="en-US"/>
        </w:rPr>
        <w:t>V</w:t>
      </w:r>
      <w:r>
        <w:rPr>
          <w:sz w:val="28"/>
        </w:rPr>
        <w:t xml:space="preserve"> нерва справа. Герпетический коньюктиви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оводилось лечение: Ацикловир, найз, диазолин, Цефтриаксон. В результате проводимой терапии состояние больной улучшилось: Новых высыпаний не обнаруживается. На месте старых-подсохшие корочки. Планируется продолжить лече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rushType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ushType;Times New Roman" w:hAnsi="BrushType;Times New Roman" w:cs="BrushType;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rushType;Times New Roman" w:hAnsi="BrushType;Times New Roman" w:cs="BrushType;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6">
    <w:name w:val="Текст Знак"/>
    <w:qFormat/>
    <w:rPr>
      <w:rFonts w:ascii="Courier New" w:hAnsi="Courier New" w:cs="Courier New"/>
    </w:rPr>
  </w:style>
  <w:style w:type="character" w:styleId="21">
    <w:name w:val="Основной текст 2 Знак"/>
    <w:qFormat/>
    <w:rPr>
      <w:rFonts w:cs="Times New Roman"/>
    </w:rPr>
  </w:style>
  <w:style w:type="character" w:styleId="Style7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2">
    <w:name w:val="Основной текст с отступом 2 Знак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right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ind w:firstLine="39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Ïîâåñòêà"/>
    <w:basedOn w:val="Normal"/>
    <w:qFormat/>
    <w:pPr>
      <w:numPr>
        <w:ilvl w:val="0"/>
        <w:numId w:val="3"/>
      </w:numPr>
      <w:tabs>
        <w:tab w:val="clear" w:pos="720"/>
        <w:tab w:val="right" w:pos="12191" w:leader="none"/>
      </w:tabs>
      <w:spacing w:before="0" w:after="120"/>
      <w:ind w:left="567" w:right="284" w:hanging="283"/>
    </w:pPr>
    <w:rPr>
      <w:rFonts w:ascii="Courier New" w:hAnsi="Courier New" w:cs="Courier New"/>
      <w:sz w:val="24"/>
    </w:rPr>
  </w:style>
  <w:style w:type="paragraph" w:styleId="24">
    <w:name w:val="Основной текст с отступом 2"/>
    <w:basedOn w:val="Normal"/>
    <w:qFormat/>
    <w:pPr>
      <w:ind w:left="4678" w:hanging="467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7:56:00Z</dcterms:created>
  <dc:creator>pazufu</dc:creator>
  <dc:description/>
  <cp:keywords/>
  <dc:language>en-US</dc:language>
  <cp:lastModifiedBy>SYSTEM</cp:lastModifiedBy>
  <cp:lastPrinted>2010-10-11T23:19:00Z</cp:lastPrinted>
  <dcterms:modified xsi:type="dcterms:W3CDTF">2011-09-11T07:56:00Z</dcterms:modified>
  <cp:revision>2</cp:revision>
  <dc:subject/>
  <dc:title>                                              СПбГМА  имени  И</dc:title>
</cp:coreProperties>
</file>