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auto" w:val="clear"/>
        <w:spacing w:lineRule="auto" w:line="360"/>
        <w:ind w:firstLine="709"/>
        <w:rPr/>
      </w:pPr>
      <w:r>
        <w:rPr/>
        <w:t>Механизмы канцерогенез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нообразие канцерогенных факторов и вытекающее из этого факта признание несомненной полиэтиологичности опухолей наводят на мысль о множественности путей возникновения этих заболеваний. Причин рака, действительно, много, но все канцерогены должны иметь общий конечный путь реализации своего эффекта — они должны каким-то образом затрагивать молекулу клеточной ДН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 настоящего времени было предложено множество концепций, пытающихся объяснить механизмы превращения нормальной клетки в раковую. Большинство из этих теорий имеет лишь исторический интерес или входит как составная часть в принятую в настоящее время большинством патологов универсальную теорию онкогенеза — теорию онкоге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сновные положения теории онкогенов были сформулированы в начале 70-х гг. </w:t>
      </w:r>
      <w:r>
        <w:rPr>
          <w:sz w:val="28"/>
          <w:lang w:val="en-US"/>
        </w:rPr>
        <w:t>XX</w:t>
      </w:r>
      <w:r>
        <w:rPr>
          <w:sz w:val="28"/>
        </w:rPr>
        <w:t xml:space="preserve"> в. К. НиеЬпег и С. Тобаго, которые высказали предположение, что в генетическом аппарате каждой нормальной клетки содержатся гены, при несвоевременной активации или наг рушении функции которых нормальная клетка может превратиться в раковую. Эти гены получили название «протоонкогены». Прото-онкогены — это обычные (нормальные) клеточные гены, контролирующие рост, размножение и дифференцировку клеток. Некоторые протоонкогены работают лишь на ранних этапах онтогенеза, другие функционируют и в дифференцированных клетках, однако работа этих генов находится под жестким контрол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зультате мутации самих протоонкогенов или стойкого изменения их активности после мутации регуляторных генов происходит превращение протоонкогена в клеточный онкоген. Следовательно, появление онкогена связано с неадекватной (количественной, качественной или временной) экспрессией (или активацией) протоонкоге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известно, общее число генов в геноме человека — около 100 000. Среди них имеется около 100 истинных протоонкогенов, т.е. клеточных генов, нарушение нормальной функции которых может привести к их превращению в онкогены и к опухолевой трансформации клетки. Протоонкргены тканеспецифичны. На сегодняшний день уже выявлено более 50 протоонкргенов, объединенных в семь основных тип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можны, следующие причины трансформации протоонкргена в онкоген: точечная мутация, транслокация или внутрихромосомная перестройка, амплификация, активация генов-энхансеров и (или) угнетение сайденсеров, транедукция протронкогенов вирусами, активация промотора клеточного онкогена встроившимся геномом виру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фенотипического проявления дефекта протоонкогена достаточно мутации только одного его аллеля, т. е, мутация, превращающая протоонкоген в онкоген, доминант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вращение протоонкогена в онкоген приводит к синтезу онкобелка — в количественном или качественном отношении из-мененного продукта протоонкогена. Онкобелок появляется в клетке либр в увеличенном количестве, либо приобретает измененную структуру и свойства, что обеспечивает данному белку повышенную активность и нарушает его реакцию на регуляторные воздействия. По локализации в клетке различают ядерные, цитоплазматические и мембранные онкобе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Ядерные онкобелки (например, </w:t>
      </w:r>
      <w:r>
        <w:rPr>
          <w:sz w:val="28"/>
          <w:lang w:val="en-US"/>
        </w:rPr>
        <w:t>m</w:t>
      </w:r>
      <w:r>
        <w:rPr>
          <w:sz w:val="28"/>
        </w:rPr>
        <w:t>у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f</w:t>
      </w:r>
      <w:r>
        <w:rPr>
          <w:sz w:val="28"/>
        </w:rPr>
        <w:t>о</w:t>
      </w:r>
      <w:r>
        <w:rPr>
          <w:sz w:val="28"/>
          <w:lang w:val="en-US"/>
        </w:rPr>
        <w:t>s</w:t>
      </w:r>
      <w:r>
        <w:rPr>
          <w:sz w:val="28"/>
        </w:rPr>
        <w:t xml:space="preserve">, </w:t>
      </w:r>
      <w:r>
        <w:rPr>
          <w:sz w:val="28"/>
          <w:lang w:val="en-US"/>
        </w:rPr>
        <w:t>myb</w:t>
      </w:r>
      <w:r>
        <w:rPr>
          <w:sz w:val="28"/>
        </w:rPr>
        <w:t>), работая в ядре, выполняют роль индукторов и репрессоров генома. С их влиянием связан синтез раковой клеткой необычных для данной ста- . дни онтогенеза или для данной ткани белков (эмбриональных и гетероорганных антигенов, эктопических гормонов и т. п.). Цитоплаз-матические онкобелки (</w:t>
      </w:r>
      <w:r>
        <w:rPr>
          <w:sz w:val="28"/>
          <w:lang w:val="en-US"/>
        </w:rPr>
        <w:t>f</w:t>
      </w:r>
      <w:r>
        <w:rPr>
          <w:sz w:val="28"/>
        </w:rPr>
        <w:t>р</w:t>
      </w:r>
      <w:r>
        <w:rPr>
          <w:sz w:val="28"/>
          <w:lang w:val="en-US"/>
        </w:rPr>
        <w:t>s</w:t>
      </w:r>
      <w:r>
        <w:rPr>
          <w:sz w:val="28"/>
        </w:rPr>
        <w:t xml:space="preserve">, </w:t>
      </w:r>
      <w:r>
        <w:rPr>
          <w:sz w:val="28"/>
          <w:lang w:val="en-US"/>
        </w:rPr>
        <w:t>mos</w:t>
      </w:r>
      <w:r>
        <w:rPr>
          <w:sz w:val="28"/>
        </w:rPr>
        <w:t xml:space="preserve">, </w:t>
      </w:r>
      <w:r>
        <w:rPr>
          <w:sz w:val="28"/>
          <w:lang w:val="en-US"/>
        </w:rPr>
        <w:t>fms</w:t>
      </w:r>
      <w:r>
        <w:rPr>
          <w:sz w:val="28"/>
        </w:rPr>
        <w:t>) являются протеинкиназами, осуществляющими модификацию различных клеточных белков путем фосфорилирования остатков тирозина, серина или треонина. Эти онкобелки ответственны за изменения клеточного метаболизма и приобретение фенотипа, типичного для опухолевой клетки. Онкобелки, локализованные на наружной клеточной мембране (</w:t>
      </w:r>
      <w:r>
        <w:rPr>
          <w:sz w:val="28"/>
          <w:lang w:val="en-US"/>
        </w:rPr>
        <w:t>sr</w:t>
      </w:r>
      <w:r>
        <w:rPr>
          <w:sz w:val="28"/>
        </w:rPr>
        <w:t xml:space="preserve">е, </w:t>
      </w:r>
      <w:r>
        <w:rPr>
          <w:sz w:val="28"/>
          <w:lang w:val="en-US"/>
        </w:rPr>
        <w:t>abl</w:t>
      </w:r>
      <w:r>
        <w:rPr>
          <w:sz w:val="28"/>
        </w:rPr>
        <w:t xml:space="preserve">, </w:t>
      </w:r>
      <w:r>
        <w:rPr>
          <w:sz w:val="28"/>
          <w:lang w:val="en-US"/>
        </w:rPr>
        <w:t>ras</w:t>
      </w:r>
      <w:r>
        <w:rPr>
          <w:sz w:val="28"/>
        </w:rPr>
        <w:t>), могут выступать в качестве рецепторов для естественных факторов роста или сами выполнять роль факторов роста, побуждающих клетку к делению даже в отсутствие внешнего стиму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д влиянием онкобелков нарушается регуляция клеточного Ц роста, пролиферации и дифференцировки, создаются условия для ускоренной репликации ДНК и непрерывного деления кле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"Это гены-супрессоры опутсолейили антионкогены, являющиеся фунюцибнальными антагвгастами онкогенов. В настоящее время выявлено б</w:t>
      </w:r>
      <w:r>
        <w:rPr>
          <w:sz w:val="28"/>
          <w:lang w:val="kk-KZ"/>
        </w:rPr>
        <w:t>ол</w:t>
      </w:r>
      <w:r>
        <w:rPr>
          <w:sz w:val="28"/>
        </w:rPr>
        <w:t>ее 10 антионкогенову функция которых состоит в предупреждении трансформации протоонкогенов в активные онкогены, сохранении клеток, индукции апоптоза в случае нарушения структуры ДН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иболее изученным из антионхогенов в настоящее время является ген, кодирующий белок р53 (р — «</w:t>
      </w:r>
      <w:r>
        <w:rPr>
          <w:sz w:val="28"/>
          <w:lang w:val="en-US"/>
        </w:rPr>
        <w:t>protein</w:t>
      </w:r>
      <w:r>
        <w:rPr>
          <w:sz w:val="28"/>
        </w:rPr>
        <w:t>»; 53 — молекулярная масса 53 КДа). Установлено, что р53 - это ядерный фосфопротеин, присутствующий в небольших количествах во всех клетках. Уровень р53 в нормальных клетках резко возрастает после воздействия агентов, повреждающих ДНК, например после действия ионизирующей радиации, УФ-лучей, различных химических мутагенов, гипокс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тионкогенную функцию выполняют и синтезируемые клетками разных тканей полиамины — спермин и спермидин. Эти вещества участвуют в регуляции клеточной пролиферации идиффе-ренцировки, их уровень увеличивается при росте и регенерации тканей. В то же время полиамины стабилизируют хроматин и ядерные белки за счет образования комплексов с отрицательно заряженными группами белков и ДНК. Снижение уровня полиаминов приводите йндукцда апоптоз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вышеизложенного следует, что в основе современных представлений о механизмах канцерогенеза лежит предпосылка, что злокачественная трансформация клетки возникает в результате различных генетических событий, превращающих протоон-когены в онкогены, и (или) инактивирующих гены, осуществляющие отбор, уничтожение и ограничение пролиферации мутантных клет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звитии метастазов различаются следующие этап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инвазия — проникновение раковых клеток в сосуд или смежную ткан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 транспорт — перенос раковых клеток кровью или лимф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 имплантация — выход раковой клетки из сосуда и фикса</w:t>
      </w:r>
      <w:r>
        <w:rPr>
          <w:sz w:val="28"/>
          <w:lang w:val="kk-KZ"/>
        </w:rPr>
        <w:t>ц</w:t>
      </w:r>
      <w:r>
        <w:rPr>
          <w:sz w:val="28"/>
        </w:rPr>
        <w:t>ия на «чужом поле» (при отсутствии следующей фазы образуются «дремлющие» метастаз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4) активация — размножение опухолевых клеток с формированием вторичного очага опухолевого роста (метастаза). </w:t>
      </w:r>
      <w:r>
        <w:rPr>
          <w:sz w:val="28"/>
          <w:vertAlign w:val="subscript"/>
        </w:rPr>
        <w:t xml:space="preserve">: </w:t>
      </w:r>
      <w:r>
        <w:rPr>
          <w:sz w:val="28"/>
        </w:rPr>
        <w:t>Существуют три пути метастазирова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лимфогенный — по лимфатическим сосуда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гематогенный – по кровеносным сосуда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тканевый – по межтканевым пространствам от одной из соприкасающихся тканей к друг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, к примеру при раю молочной железы наиболее часто метастазирование происходит по лимфатическим путям в регионарные лимфатические узлы: Место метастазирования может зависеть от особенностей кровоснабжения и архитектоники сосудистого русла орга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жным фактором, определяющим возможность роста опухоли на «чужом поле», является ее неоваскуляризация. Опухоль, диаметр которой превышает 2-4 мм, нуждается в формировании новых капиллярных сосудов, так как ее питание уже не может обеспечиваться только за счет диффузии. Опухолевые клетки способны продуцировать факторы, стимулирующие ангиогенез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и вещества обеспечивают врастание сосудов в опухолевый очаг путем миграции в него эндотелиальных клеток, выстилающих предсуществующие мелкие венулы из прилегающей соединительной ткани, и их размножение.</w:t>
      </w:r>
      <w:r>
        <w:br w:type="page"/>
      </w:r>
    </w:p>
    <w:p>
      <w:pPr>
        <w:pStyle w:val="Heading1"/>
        <w:keepNext w:val="false"/>
        <w:shd w:fill="auto" w:val="clear"/>
        <w:spacing w:lineRule="auto" w:line="360"/>
        <w:ind w:firstLine="709"/>
        <w:rPr/>
      </w:pPr>
      <w:r>
        <w:rPr/>
        <w:t>Факторы, способствующие канцерогенез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деляют следующие факторы, способствующие канцерогенез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Наследственная предрасположенность. Наличие семейных форм рака, когда среди членов одной семьи в нескольких поколениях выявляется рак одной и той же локализации. Так, наличие у матери рака молочной железы повышает риск обнаружения рака этой локализации у пробанда в 5 раз, а наличие у матери и сестры—в 10-15 раз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большинстве случаев наследственная предрасположенность к раку у человека органоспецифична и передается полиген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Иммунодепрессия. Защита организма от растущей опухоли обеспечивается механизмами клеточного и—в меньшей степени —гуморального иммунитет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мунная система распознает раковые клетки, вызывает их разрушение либо сдерживает размножение, ингибируя фазу промо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оноциты и макрофаги осуществляют специфический кил-линг раковых клеток после их распознавания Т-лимфоцитами. К-клетки (нулевые лимфоциты и особые клетки моноцитаряого ряда) уничтожакл- опухолевыеклетки, нагруженные цитотоксическими антителами (</w:t>
      </w:r>
      <w:r>
        <w:rPr>
          <w:sz w:val="28"/>
          <w:lang w:val="en-US"/>
        </w:rPr>
        <w:t>lgm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юбая иммунодепрессия способствует опухолевому, росту. Иммунодефицитные состояния различного генеза (особенно с дефектом Т-системы) предрасполагают к; возникновению опухолей. Так, наиболее часто наблюдается развитие рака молочной железы на фоне снижения и клеточного, и гуморального звеньев иммунной защи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Определенный эндокринный фон. В процессе канцерогенеза важную роль играют гормоны, способные стимулировать рост клеток. Это — соматолиберин и СТГ, пролактолиберин и пролак-тин, тиролиберин и ТТГ, меланолиберин и меланотропный гормон, гонадолиберины, эстрогены. Избыток этих гормонов (как и нарушение баланса между ними) создает условия, способствующие развитию опухолей. Примером могут служить рак молочной железы, возникающий на фоне избытка эстрогенов, рак щитовидной железы при избытке ТТГ и т. п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Хронические воспалительные и вялотекущие пролиферативные процессы. При названных патологических состояниях создается благоприятный фон для действия канцерогенных фактор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5. Пожилой возраст. Опухоли— это заболевания в основном пожилых людей. Если принять во внимание, что развитие опухоли — это многостадийный процесс возникновения, накопления и реализации генетических изменений и отбора измененных клеток, становится понятным, что с возрастом повышается вероятность «накопить» необходимое количество мутаци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лияние опухоли на организ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тущая злокачественная опухоль оказывает влияние как на непосредственно окружающие ее ткани, так и на весь организм больного. Важнейшими проявлениями системного действия опухоли являются следующ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Раковая кахексия — общее истощение организма. Раковая кахексия является результатом действия множества факторов. Опухолевые клетки успешно конкурируют с нормальными за ряд витаминов н микроэлемен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зм реагирует на растущую опухоль как на стрессорный фактор увеличением продукции глюкокортикоидов, стимулирующих катаболизм тканевых бел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мунодепрессая. Рост злокачёственной опухоли сопровождается развитием вторичного иммунодефицита, что связано, с одной стороны, с избыточной Чародукцией тлюк6к6ртикоидов, а с другой с продукцией опухолью особых факторов ингибирующих иммунный ответ хозяина и способствующих размножению трансформированных кле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 Анемия. По мере развития опухолевого процесса у больных обнаруживается прогрессирующая анемия. Анемия при раковых заболеваниях имеет сложный генез. Во-первых, опухоль выделяет вещества, снижающие содержание железа в крови, угнетающие эритропоэз в костном мозге и уменьшающие продолжительность жизни эритроцитов. Во-вторых, анемия может быть результатом скрытого кровотечения вследствие прорастания опухолью стенки сосуда. В-третьих, может сказываться возникающий в организме опухоленосителя дефицит витамина В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(фолиевой кислоты). Наконец, возможны метастазы опухоли в костный моз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Тромбозы и геморрагические осложнения. Типичным для злокачественных опухолевых процессов является развитие изменений в системе регуляции агрегатного состояния крови с развитием ДВС-синдром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Универсальное мембраноповреждающее действие. Развивается вследствие активации процессов перекисного окисления липи-дов. Опухоль является ловушкой витамина Е, одного из наиболее мощных естественных антиоксидантов. В клетках организма-опу-холеносителя снижается активность ферментов антиоксидантной защиты — каталазы, СОД и глутатион-редукта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6. Продукция эктопических гормонов. Вследствие дерепрессии определенных локусов генома опухолевая клетка может вырабатывать несвойственные данной ткани гормоны (например, клетки рака легкого могут продуцировать АКТ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7. Интоксикация. Поскольку пролиферация эндотелиальных клеток и связанное с этим новообразование сосудов, как правило, отстают от роста самой опухоли, в ее центре почти всегда обнаруживаются участки некротического распада. Продукты распада опухоли могут поступать в кровь й вызывать общую интоксикац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Отеки. В генезе опухолевых отеков принимают участие следующие факторы: гипопротеинемия, повышение сосудистой проницаемости, (давление опухолью вен и лимфатических сосудов с нарушением оттока, развитие вторичного альдостеронизма, повышенная продукция АД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9. Метаапазирование. В результате метастазирования возможно развитие разнообразной вторичной симптоматики. Могут возникать серьезные нарушения функции отдаленных органов (например, параличи скелетной мускулатуры при метастазах в головной или спинной моз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. Психоэмоциональные нарушения. Наличие онкологической патологии воспринимается человеком как сильнейший психический стрес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sz w:val="28"/>
    </w:rPr>
  </w:style>
  <w:style w:type="paragraph" w:styleId="TextBody">
    <w:name w:val="Body Text"/>
    <w:basedOn w:val="Normal"/>
    <w:pPr>
      <w:shd w:fill="FFFFFF" w:val="clear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8:00:00Z</dcterms:created>
  <dc:creator>Саян</dc:creator>
  <dc:description/>
  <cp:keywords/>
  <dc:language>en-US</dc:language>
  <cp:lastModifiedBy>SYSTEM</cp:lastModifiedBy>
  <cp:lastPrinted>2009-05-27T10:22:00Z</cp:lastPrinted>
  <dcterms:modified xsi:type="dcterms:W3CDTF">2011-09-11T08:00:00Z</dcterms:modified>
  <cp:revision>2</cp:revision>
  <dc:subject/>
  <dc:title>Механизмы канцерогенеза</dc:title>
</cp:coreProperties>
</file>