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szCs w:val="24"/>
        </w:rPr>
        <w:t>Согласно мировой статистике, каждый третий житель Голубой планеты плохо видит. Наши глаза - очень тонкий и чувствительный механизм. Не удивительно, что постоянное напряжение зрения, особенно при длительном общении с компьютером и телевизором - двумя главными собеседниками современного человека, провоцирует различные глазные болезни.</w:t>
      </w:r>
      <w:r>
        <w:rPr>
          <w:rFonts w:cs="Times New Roman" w:ascii="Times New Roman" w:hAnsi="Times New Roman"/>
          <w:sz w:val="28"/>
        </w:rPr>
        <w:t xml:space="preserve"> </w:t>
      </w:r>
      <w:r>
        <w:rPr>
          <w:rFonts w:cs="Times New Roman" w:ascii="Times New Roman" w:hAnsi="Times New Roman"/>
          <w:sz w:val="28"/>
          <w:szCs w:val="24"/>
        </w:rPr>
        <w:t>Ослабление аккомодационного аппарата глаза (причина приобретенной близорукости) происходит не только при длительной работе глаз на близком расстоянии при постоянном напряжении глазных мышц, но и при долговременном нахождении в закрытых пространствах, ухудшении кровоснабжения глаза, вызванном хроническим тонзиллитом, ревматизмом и другими заболеваниями. Устранение указанных причин и будет являться профилактикой близорукости. Наиболее действенные средства профилактики и лечения - специальные упражнения, направленные на укрепление и расслабление мышц глаза в сочетании с общеукрепляющими физическими упражнениями и здоровый образ жизни. Только в этом случае приведенные ниже методики дают необходимый эффект. Здесь вам на помощь придет лечебная физкультура (ЛФ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сти классической ЛФК в офтальмологии полностью еще не раскрыты. Из многочисленной глазной патологии ЛФК в России применяется в настоящее время лишь при миопии и глаукоме. При глаукоме, однако, чаще используют массаж, а физические упражнения проводят по той же методике, что при гипертонической болезни. Более широкое распространение получила ЛФК для профилактики и лечения миопии. Доказана ее высокая эффектив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ФК показана всем лицам, имеющим прогрессирующую приобретенную и неосложненную отслойкой сетчатки близорукость любой степени. Возраст не является лимитирующим моментом, однако для детей ЛФК наиболее эффективна. Для близоруких детей, имеющих одновременно различные нарушения опорно-двигательного аппарата (сколиоз, плоскостопие и т.д.), применение ЛФК обязательно. Чем раньше назначают ЛФК при миопии, и чем меньше степень близорукости, тем выше эффективность мет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рожденной близорукости применение ЛФК малоэффективно. Противопоказано назначение ЛФК при угрозе отслоения сетча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итерием оценки эффективности ЛФК при миопии является изменение параметров функции глаза: остроты корригированного и не корригированного зрения, работоспособности цилиарной мышцы и запасов аккомодации. Положительным эффектом считается улучшение этих параметров. При назначении физических упражнений для лечения миопии учитываются сниженные функции всех систем организма у таких больных (нервно-мышечной, соединительно-тканной, дыхательной, сердечно-сосудистой систем и мышечной системы гл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занятий при миопии определяется задачами ЛФ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общее укрепление орган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активизация функций дыхательной и сердечно-сосудистой сист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крепление мышечно-связочного аппара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улучшение кровоснабжения тканей гл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укрепление мышечной системы глаза, прежде всего цилиарной мышц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 укрепление склер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езусловно, самая распространенная из болезней глаз - </w:t>
      </w:r>
      <w:r>
        <w:rPr>
          <w:rFonts w:cs="Times New Roman" w:ascii="Times New Roman" w:hAnsi="Times New Roman"/>
          <w:b/>
          <w:sz w:val="28"/>
          <w:szCs w:val="24"/>
        </w:rPr>
        <w:t>близорукость или миопия</w:t>
      </w:r>
      <w:r>
        <w:rPr>
          <w:rFonts w:cs="Times New Roman" w:ascii="Times New Roman" w:hAnsi="Times New Roman"/>
          <w:sz w:val="28"/>
          <w:szCs w:val="24"/>
        </w:rPr>
        <w:t>. В масштабах всей Земли ею страдают более 30% людей. А среди жителей развитых стран этот процент намного больше. Самое неприятное, что с каждым годом армия близоруких пополняется все большим количеством молодых людей, студентов и даже школьников - самых активных пользователей компьютеров.</w:t>
      </w:r>
    </w:p>
    <w:p>
      <w:pPr>
        <w:pStyle w:val="Normal"/>
        <w:widowControl w:val="false"/>
        <w:spacing w:lineRule="auto" w:line="360" w:before="0" w:after="0"/>
        <w:ind w:firstLine="709"/>
        <w:jc w:val="both"/>
        <w:rPr/>
      </w:pPr>
      <w:r>
        <w:rPr>
          <w:rFonts w:cs="Times New Roman" w:ascii="Times New Roman" w:hAnsi="Times New Roman"/>
          <w:sz w:val="28"/>
          <w:szCs w:val="24"/>
        </w:rPr>
        <w:t xml:space="preserve">Еще одна из глазных болезней, в появлении и прогрессировании которой самую непосредственную роль может сыграть длительная работа на компьютере - </w:t>
      </w:r>
      <w:r>
        <w:rPr>
          <w:rFonts w:cs="Times New Roman" w:ascii="Times New Roman" w:hAnsi="Times New Roman"/>
          <w:b/>
          <w:sz w:val="28"/>
          <w:szCs w:val="24"/>
        </w:rPr>
        <w:t>дальнозоркость</w:t>
      </w:r>
      <w:r>
        <w:rPr>
          <w:rFonts w:cs="Times New Roman" w:ascii="Times New Roman" w:hAnsi="Times New Roman"/>
          <w:sz w:val="28"/>
          <w:szCs w:val="24"/>
        </w:rPr>
        <w:t>. Считается, что дальнозоркостью страдают главным образом люди пожилого возраста. Это не совсем верно. Нарушения зрительного аппарата, приводящие к дальнозоркости, часто закладываются в молодости, в детстве, встречаются и врожденные. Просто у молодых, как правило, глаза имеют хорошую аккомодационную способность, которая с возрастом постепенно снижаетс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амая, пожалуй, "компьютерная" из глазных болезней - </w:t>
      </w:r>
      <w:r>
        <w:rPr>
          <w:rFonts w:cs="Times New Roman" w:ascii="Times New Roman" w:hAnsi="Times New Roman"/>
          <w:b/>
          <w:sz w:val="28"/>
          <w:szCs w:val="24"/>
        </w:rPr>
        <w:t>синдром сухого глаза</w:t>
      </w:r>
      <w:r>
        <w:rPr>
          <w:rFonts w:cs="Times New Roman" w:ascii="Times New Roman" w:hAnsi="Times New Roman"/>
          <w:sz w:val="28"/>
          <w:szCs w:val="24"/>
        </w:rPr>
        <w:t>. Увлажнение роговицы происходит при моргании. Обычно мы моргаем около двадцати раз в минуту. Когда же мы неподвижно смотрим на экран (или в книгу), то моргаем в 3 раза реже. Результат - глаз становится "сухи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Говоря про другие распространенные глазные болезни, такие как </w:t>
      </w:r>
      <w:r>
        <w:rPr>
          <w:rFonts w:cs="Times New Roman" w:ascii="Times New Roman" w:hAnsi="Times New Roman"/>
          <w:b/>
          <w:sz w:val="28"/>
          <w:szCs w:val="24"/>
        </w:rPr>
        <w:t>астигматизм, катаракта, глаукома, конъюнктивит, косоглазие, амблиопия, отслойка сетчатки</w:t>
      </w:r>
      <w:r>
        <w:rPr>
          <w:rFonts w:cs="Times New Roman" w:ascii="Times New Roman" w:hAnsi="Times New Roman"/>
          <w:sz w:val="28"/>
          <w:szCs w:val="24"/>
        </w:rPr>
        <w:t>, заметим, что вряд ли можно говорить про прямое влияние компьютера на их возникновение и развитие, но, безусловно, неизбежное при работе за монитором длительное напряжение зрения сказывается на течении этих заболеваний не слишком благоприятно, а также может оказаться одним из факторов, способствующих их появлению.</w:t>
      </w:r>
    </w:p>
    <w:p>
      <w:pPr>
        <w:pStyle w:val="Normal"/>
        <w:widowControl w:val="false"/>
        <w:spacing w:lineRule="auto" w:line="360" w:before="0" w:after="0"/>
        <w:ind w:firstLine="709"/>
        <w:jc w:val="both"/>
        <w:rPr/>
      </w:pPr>
      <w:r>
        <w:rPr>
          <w:rFonts w:cs="Times New Roman" w:ascii="Times New Roman" w:hAnsi="Times New Roman"/>
          <w:sz w:val="28"/>
          <w:szCs w:val="24"/>
        </w:rPr>
        <w:t xml:space="preserve">Если у вас </w:t>
      </w:r>
      <w:r>
        <w:rPr>
          <w:rFonts w:cs="Times New Roman" w:ascii="Times New Roman" w:hAnsi="Times New Roman"/>
          <w:b/>
          <w:sz w:val="28"/>
          <w:szCs w:val="24"/>
        </w:rPr>
        <w:t xml:space="preserve">проблемы со зрением </w:t>
      </w:r>
      <w:r>
        <w:rPr>
          <w:rFonts w:cs="Times New Roman" w:ascii="Times New Roman" w:hAnsi="Times New Roman"/>
          <w:sz w:val="28"/>
          <w:szCs w:val="24"/>
        </w:rPr>
        <w:t>(</w:t>
      </w:r>
      <w:r>
        <w:rPr>
          <w:rFonts w:cs="Times New Roman" w:ascii="Times New Roman" w:hAnsi="Times New Roman"/>
          <w:b/>
          <w:sz w:val="28"/>
          <w:szCs w:val="24"/>
        </w:rPr>
        <w:t>близорукость или дальнозоркость, косоглазие или астигматизм</w:t>
      </w:r>
      <w:r>
        <w:rPr>
          <w:rFonts w:cs="Times New Roman" w:ascii="Times New Roman" w:hAnsi="Times New Roman"/>
          <w:sz w:val="28"/>
          <w:szCs w:val="24"/>
        </w:rPr>
        <w:t xml:space="preserve">) и вы не хотите с этим мириться, знайте - все в ваших руках. Но учтите: зрение нарушалось медленно, и восстанавливаться оно будет медленно. Мы говорим не о хирургической, лазерной или контактной коррекции, а о восстановлении вашего собственного нормального зрения естественным путем. Чтобы испортить зрение, вы трудились не один год. Именно вы, а не доктор должны упорно работать для его исправл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нный дефект зрения связан с нарушением формы хрусталика или роговицы, в результате чего человек теряет способность одинаково хорошо видеть по горизонтали и вертикали, начинает видеть предметы искажёнными, в которых одни линии чёткие, другие — размытые. Его легко диагностировать, рассматривая одним глазом лист бумаги с тёмными параллельными линиями — вращая такой лист, астигматик заметит, что тёмные линии то размываются, то становятся чётч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большинства людей встречается врождённый астигматизм до 0,5 диоптрий, не приносящий дискомфор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нный дефект компенсируется очками с цилиндрическими линзами, имеющими различную кривизну по горизонтали и вертикали и контактными линзами, (жёсткими или мягкими торическими), также, как и очковыми линзами, имеющими разную оптическую силу в разных меридиана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мптомы дальнозоркос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озоркие обычно плохо видят вблизи, но зрение может быть нечетким и при взгляде на отдаленные объекты. Молодые, а тем более юные люди со слабой или средней дальнозоркостью часто не имеют проблем со зрением, поскольку их естественный хрусталик может приспосабливаться или аккомодировать для увеличения оптической силы глаза. Однако с возрастом аккомодация постепенно теряется, и пациенты замечают прогрессирующее ухудшение зрения вблиз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основные признаки дальнозорк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плохое зрение вблиз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плохое зрение вдаль (при больших степенях дальнозорк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повышенная утомляемость глаз при чтен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перенапряжение глаз при работе (головные боли, жжение в глазах)</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косоглазие и "ленивые" глаза у детей (амблиоп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частые воспалительные болезни глаз (блефариты, ячмень, халязион, конъюнктиви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имптомы близорукос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У близоруких часто бывают головные боли. Они испытывают повышенную зрительную утомляемость при управлении автомобилем или во время спортивных игр. Если Вас беспокоят эти симптомы при ношении очков или контактных линз, Вам, возможно требуется пройти полное офтальмологическое обследование и подобрать новые очки или контактные линзы.</w:t>
      </w:r>
    </w:p>
    <w:p>
      <w:pPr>
        <w:pStyle w:val="Normal"/>
        <w:widowControl w:val="false"/>
        <w:spacing w:lineRule="auto" w:line="360" w:before="0" w:after="0"/>
        <w:ind w:firstLine="709"/>
        <w:jc w:val="both"/>
        <w:rPr/>
      </w:pPr>
      <w:r>
        <w:rPr>
          <w:rFonts w:cs="Times New Roman" w:ascii="Times New Roman" w:hAnsi="Times New Roman"/>
          <w:b/>
          <w:sz w:val="28"/>
          <w:szCs w:val="24"/>
        </w:rPr>
        <w:t>При дальнозоркости, близорукости и многих других глазных заболеваниях</w:t>
      </w:r>
      <w:r>
        <w:rPr>
          <w:rFonts w:cs="Times New Roman" w:ascii="Times New Roman" w:hAnsi="Times New Roman"/>
          <w:sz w:val="28"/>
          <w:szCs w:val="24"/>
        </w:rPr>
        <w:t xml:space="preserve"> регулярная </w:t>
      </w:r>
      <w:r>
        <w:rPr>
          <w:rFonts w:cs="Times New Roman" w:ascii="Times New Roman" w:hAnsi="Times New Roman"/>
          <w:b/>
          <w:sz w:val="28"/>
          <w:szCs w:val="24"/>
        </w:rPr>
        <w:t>тренировка глаз</w:t>
      </w:r>
      <w:r>
        <w:rPr>
          <w:rFonts w:cs="Times New Roman" w:ascii="Times New Roman" w:hAnsi="Times New Roman"/>
          <w:sz w:val="28"/>
          <w:szCs w:val="24"/>
        </w:rPr>
        <w:t xml:space="preserve"> очень важна для сохранения и улучшения зрения, профилактики близорукости и других заболеваний глаз. Чтобы понять, как лучше тренировать зрение, давайте вспомним, как устроены наши глаза. Чтобы </w:t>
      </w:r>
      <w:r>
        <w:rPr>
          <w:rFonts w:cs="Times New Roman" w:ascii="Times New Roman" w:hAnsi="Times New Roman"/>
          <w:b/>
          <w:sz w:val="28"/>
          <w:szCs w:val="24"/>
        </w:rPr>
        <w:t>снять напряжение в глазах</w:t>
      </w:r>
      <w:r>
        <w:rPr>
          <w:rFonts w:cs="Times New Roman" w:ascii="Times New Roman" w:hAnsi="Times New Roman"/>
          <w:sz w:val="28"/>
          <w:szCs w:val="24"/>
        </w:rPr>
        <w:t xml:space="preserve">, неизбежное </w:t>
      </w:r>
      <w:r>
        <w:rPr>
          <w:rFonts w:cs="Times New Roman" w:ascii="Times New Roman" w:hAnsi="Times New Roman"/>
          <w:b/>
          <w:sz w:val="28"/>
          <w:szCs w:val="24"/>
        </w:rPr>
        <w:t>при работе за компьютером</w:t>
      </w:r>
      <w:r>
        <w:rPr>
          <w:rFonts w:cs="Times New Roman" w:ascii="Times New Roman" w:hAnsi="Times New Roman"/>
          <w:sz w:val="28"/>
          <w:szCs w:val="24"/>
        </w:rPr>
        <w:t>, необходим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ждые 1-2 часа переключать зрение: смотрите вдаль 5-10 мин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крыть глаза для отдыха на 1-2 мину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делать 4-5 простых упражнений, вовлекающих в работу большие группы мышц.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яйте упражнения для мышц глаз, шеи, спины, плечевого пояса. Для детей рекомендации те же, но перерывы нужно делать чаще и продолжительнее: детям 12-14 лет каждые 45 минут, а в 15-17 лет - каждый час, перерыв должен длиться не менее 15 мин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мнастику для глаз рекомендуется выполнять не менее двух раз в день. Выберите тот комплекс упражнений, который вам больше придется по душе, а лучше - чередуйте 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омплекс упражнений для улучшения зр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оризонтальные движения глаз: направо-нале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Движение глазными яблоками вертикально вверх-вни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руговые движения глазами: по часовой стрелке и в противоположном направл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Интенсивные сжимания и разжимания глаз в быстром темп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Движение глаз по диагонали: скосить глаза в левый нижний угол, затем по прямой перевести взгляд вверх. Аналогично в противоположном направл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ведение глаз к носу. Для этого к переносице поставьте палец и посмотрите на него - глаза легко "соединя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Частое моргание глаз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8. Работа глаз "на расстояние". Подойдите к окну, внимательно посмотрите на близкую, хорошо видимую деталь: ветку дерева, растущего за окном, или на царапинку на стекле. Можно наклеить на стекло крохотный кружок из бумаги. Затем направьте взгляд вдаль, стараясь увидеть максимально удаленные предме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ое упражнение следует повторять не менее 6 раз в каждом направлении.</w:t>
      </w:r>
    </w:p>
    <w:p>
      <w:pPr>
        <w:pStyle w:val="Normal"/>
        <w:widowControl w:val="false"/>
        <w:spacing w:lineRule="auto" w:line="360" w:before="0" w:after="0"/>
        <w:ind w:firstLine="709"/>
        <w:jc w:val="both"/>
        <w:rPr/>
      </w:pPr>
      <w:r>
        <w:rPr>
          <w:rFonts w:cs="Times New Roman" w:ascii="Times New Roman" w:hAnsi="Times New Roman"/>
          <w:b/>
          <w:sz w:val="28"/>
          <w:szCs w:val="24"/>
        </w:rPr>
        <w:t>Для профилактики близорукости</w:t>
      </w:r>
      <w:r>
        <w:rPr>
          <w:rFonts w:cs="Times New Roman" w:ascii="Times New Roman" w:hAnsi="Times New Roman"/>
          <w:sz w:val="28"/>
          <w:szCs w:val="24"/>
        </w:rPr>
        <w:t xml:space="preserve"> полезны следующие упражнения (исходное положение сидя, каждое повторяется 5-6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ткинувшись назад, сделать глубокий вдох, затем, наклонившись вперед, выдо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ткинувшись на спинку стула, прикрыть веки, крепко зажмурить глаза, открыть ве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днять глаза кверху, сделать ими круговые движения по часовой стрелке, затем против часовой стр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Руки вперед, посмотреть на кончики пальцев, поднять руки вверх (вдох), следить глазами за движением рук, не поднимая головы, руки опустить (выдо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е упражнения желательно повторять через каждые 40-50 минут работы за компьютером. Продолжительность однократной тренировки 3-5 мин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Снять усталость глаз</w:t>
      </w:r>
      <w:r>
        <w:rPr>
          <w:rFonts w:cs="Times New Roman" w:ascii="Times New Roman" w:hAnsi="Times New Roman"/>
          <w:sz w:val="28"/>
          <w:szCs w:val="24"/>
        </w:rPr>
        <w:t xml:space="preserve"> помогут следующие упраж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мотрите вдаль прямо перед собой 2-3 секунды. Поставьте палец на расстояние 25-30 см. от глаз, смотрите на него 3-5 секунд. Опустите руку, снова посмотрите вдаль. Повторить 10-12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еремещайте карандаш от расстояния вытянутой руки к кончику носа и обратно, следя за его движением. Повторить 10-12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рикрепите на оконном стекле на уровне глаз круглую метку диаметром 3-5 мм. Переводите взгляд с удаленных предметов за окном на метку и обратно. Повторить 10-12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Открытыми глазами медленно, в такт дыханию, плавно рисуйте глазами "восьмерку" в пространстве: по горизонтали, по вертикали, по диагонали. Повторить 5-7 раз в каждом направл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оставьте большой палец руки на расстоянии 20-30 см. от глаз, смотрите двумя глазами на конец пальца 3-5 секунд, закройте один глаз на 3-5 секунд, затем снова смотрите двумя глазами, закройте другой глаз. Повторить 10-12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мотрите 5-6 секунд на большой палец вытянутой на уровне глаз правой руки. Медленно отводите руку вправо, следите взглядом за пальцем, не поворачивая головы. То же выполните левой рукой. Повторить 5-7 раз в каждом направлении.</w:t>
      </w:r>
    </w:p>
    <w:p>
      <w:pPr>
        <w:pStyle w:val="Normal"/>
        <w:widowControl w:val="false"/>
        <w:spacing w:lineRule="auto" w:line="360" w:before="0" w:after="0"/>
        <w:ind w:firstLine="709"/>
        <w:jc w:val="both"/>
        <w:rPr/>
      </w:pPr>
      <w:r>
        <w:rPr>
          <w:rFonts w:cs="Times New Roman" w:ascii="Times New Roman" w:hAnsi="Times New Roman"/>
          <w:sz w:val="28"/>
          <w:szCs w:val="24"/>
        </w:rPr>
        <w:t>7. Не поворачивая головы, переведите взгляд в левый нижний угол, затем - в правый верхний. Потом в правый нижний, а затем - в левый верхний. Повторить 5-7 раз, потом - в обратном порядке.</w:t>
      </w:r>
      <w:r>
        <w:rPr>
          <w:rFonts w:cs="Tahoma" w:ascii="Times New Roman" w:hAnsi="Times New Roman"/>
          <w:sz w:val="28"/>
          <w:szCs w:val="14"/>
          <w:lang w:eastAsia="ru-RU"/>
        </w:rPr>
        <w:t xml:space="preserve"> </w:t>
      </w:r>
      <w:r>
        <w:rPr>
          <w:rFonts w:cs="Times New Roman" w:ascii="Times New Roman" w:hAnsi="Times New Roman"/>
          <w:sz w:val="28"/>
        </w:rPr>
        <w:t xml:space="preserve">Гимнастика глаз повышает тонус глазных мускулов и устраняет усталость. Вам придется тратить всего 5 - 10 минут ежедневно в течение 15 - 30 дней. Затем можно будет сделать перерыв на 2 - 3 месяц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8. Выполняется стоя. Вытянуть руку вперед. Смотреть на конец пальца вытянутой руки, расположенной по средней линии лица. Медленно приближать палец, не сводя с него глаз до появления двоения. Повторить 6-8 раз.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Гимнастика для усталых глаз</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лубоко вдохните, зажмурив глаза как можно сильнее. Напрягите мышцы шеи, лица, головы. Задержите дыхание на 2-3 секунды, потом быстро выдохните, широко раскрыв на выдохе глаза. Повторить 5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Закройте глаза, помассируйте надбровные дуги и нижние части глазниц круговыми движениями - от носа к вис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Закройте глаза, расслабьте брови. Повращайте глазными яблоками слева направо и справа налево. Повторить 10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ставьте большой палец руки на расстоянии 25-30 см. от глаз, смотрите двумя глазами на конец пальца 3-5 секунд, закройте один глаз на 3-5 секунд, затем снова смотрите двумя глазами, закройте другой глаз. Повторить 10 раз.</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5. Положите кончики пальцев на виски, слегка сжав их. 10 раз быстро и легко моргните. Закройте глаза и отдохните, сделав 2-3 глубоких вдоха. Повторить 3 раз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каждого из этих комплексов упражнений для глаз займет не более 5 минут. А пользу, которую вы получите, трудно переоцен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Корригирующие упражнения для мышц шеи и спины</w:t>
      </w:r>
      <w:r>
        <w:rPr>
          <w:rFonts w:cs="Tahoma" w:ascii="Times New Roman" w:hAnsi="Times New Roman"/>
          <w:sz w:val="28"/>
          <w:szCs w:val="20"/>
        </w:rPr>
        <w:t xml:space="preserve"> </w:t>
      </w:r>
      <w:r>
        <w:rPr>
          <w:rFonts w:cs="Times New Roman" w:ascii="Times New Roman" w:hAnsi="Times New Roman"/>
          <w:sz w:val="28"/>
          <w:szCs w:val="24"/>
        </w:rPr>
        <w:t>(тоже снимают напряжение с глаз, улучшают кровообращение, нормализуют глазное дав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ять до лёгкого утомления, дыхание произвольное. Не обязательно все, можно выбрать 5-6, потом их меня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дьба (обычная и на носочках) с небольшим мешочком на голо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дьба (обычная, на носках и в полуприсядь) с гимнастической палкой (можно и не с гимнастической), положенной на лопатки, 2-3 мину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оги на ширине плеч, наклоны вперёд, прогнув спину, как можно больше сводя лопатки, смотреть вперё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дя на стуле, держаться за спинку, прогнуться в спине, выпячивая грудь. Вернуться в исходное положение, повтор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идя, руки на затылке, сцеплены. Медленно наклонить голову вперёд (спину не сгибать!!!), затем отвести её назад, преодолевая небольшое сопротивление ру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дленно выполнять круговые движения головой по часовой стрелке и против, оказывая небольшое сопротивление ру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оя, руки сцеплены за спиной в замок, прогибаясь, отвести руки назад, пытаясь поднять их выш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 же с гимнастической палкой -спиной к гимнастической стенке (если есть), взяться руками за спиной за перекладину на уровне пояса, делать выпады сначала одной ногой, потом друг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оя спиной к гимн.стенке, прогнуться как можно больше с поднятыми вверх руками, взяться за перекладину и попытаться прогнуться ещё, держа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ёжа на животе, руки вдоль туловища, поднять голову и прогну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 же, сцепив руки за спиной</w:t>
      </w:r>
    </w:p>
    <w:p>
      <w:pPr>
        <w:pStyle w:val="Normal"/>
        <w:widowControl w:val="false"/>
        <w:spacing w:lineRule="auto" w:line="360" w:before="0" w:after="0"/>
        <w:ind w:firstLine="709"/>
        <w:jc w:val="both"/>
        <w:rPr>
          <w:rFonts w:ascii="Times New Roman" w:hAnsi="Times New Roman" w:cs="Times New Roman"/>
          <w:sz w:val="28"/>
          <w:szCs w:val="24"/>
        </w:rPr>
      </w:pPr>
      <w:r>
        <w:rPr>
          <w:rFonts w:cs="Tahoma" w:ascii="Times New Roman" w:hAnsi="Times New Roman"/>
          <w:sz w:val="28"/>
          <w:szCs w:val="20"/>
        </w:rPr>
        <w:t>-</w:t>
      </w:r>
      <w:r>
        <w:rPr>
          <w:rFonts w:cs="Times New Roman" w:ascii="Times New Roman" w:hAnsi="Times New Roman"/>
          <w:sz w:val="28"/>
          <w:szCs w:val="24"/>
        </w:rPr>
        <w:t>то же, подняв ноги и захватив их ру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ющие упражнения выполнять с большой осторож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ёжа на спине, ноги согнуты в коленях, опираясь на стопы, локти и затылок, поднять таз и туловище (лопатки на по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 же, но отрывая от пола и лопа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то же, но руки выпрямлен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ассаж глаз</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Хорошее влияние на циркуляцию крови и на нервы оказывает поглаживание закрытых глаз, вибрация, нажим, массаж ладонью и легкое разминание. Наиболее распространен прием массажа двумя пальцами - указательным и средним - в виде восьмиобразного движения. По нижнему краю глаза движение к носу, по верхнему краю глаза - над бровями. Такое движение повторяется 8-16 раз. Интересная особенность глазного массажа, помимо его прямого назначения, в том, что, массируя глаза, мы помогаем расслабить излишне зажатые мышцы шеи, плеч и подмыше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Есакова Г. – Ваши глаза: Как сохранить и улучшить зрение. Москва. 2000 </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лазные болезни - Копаева В.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Методы улучшения зрения: как избавиться от очков - Федоров А.И.</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икипедия-зрительная система</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Медицинская энцикло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2:00Z</dcterms:created>
  <dc:creator>user</dc:creator>
  <dc:description/>
  <cp:keywords/>
  <dc:language>en-US</dc:language>
  <cp:lastModifiedBy>SYSTEM</cp:lastModifiedBy>
  <cp:lastPrinted>2010-12-02T02:40:00Z</cp:lastPrinted>
  <dcterms:modified xsi:type="dcterms:W3CDTF">2011-09-11T08:02:00Z</dcterms:modified>
  <cp:revision>2</cp:revision>
  <dc:subject/>
  <dc:title/>
</cp:coreProperties>
</file>