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ская государственная академия физической культур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РС по специализации 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ФК при бронхит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а 4 курс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2-а гр.</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орова Ир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 201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ификация хронического бронхи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Этиология и патогенез</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линическая карти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сложнения хронического бронхи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ФК при остром бронхит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хит - распространенное воспалительное поражение бронхиального дерева, обусловленное длительным раздражением бронхов различными вредными факторами, имеющее прогрессирующее течение и характеризующееся нарушением слизеобразования и функции бронхиального дерева, что проявляется кашлем, отделением мокроты и одышко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гласно рекомендациям ВОЗ, бронхит можно считать хроническим, если больной откашливает мокроту на протяжении большинства дней не менее 3 месяцев в течение более 2 лет подряд.</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ХРОНИЧЕСКОГО БРОНХ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бронхит подразделяется на первичный и вторичный. Первичный хронический бронхит является самостоятельным заболеванием, не связанным с какими-то иными бронхолегочными процессами или поражением других органов и систем. При первичном хроническом бронхите наблюдается распространенное поражение бронхиального дер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й хронический бронхит развивается на фоне других заболеваний, как легочных (туберкулез, бронхоэктатическая болезнь, хроническая пневмония), так и внелегочных (уремия, застойная сердечная недостаточность). Чаще всего вторичный хронический бронхит сегментарный, т. е. носит локаль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ым является разделение хронического бронхита на обструктивный (при котором развиваются сужения бронхов) и необструктивный (без изменения структуры бронхов) варианты. При каждом из этих вариантов в бронхах может развиться катаральный (слизистый), катарально-гнойный или гнойный воспалительный процесс. Таким образом, выделяют несколько вариантов течения бронхита. В классификацию включены редко встречающиеся формы: геморрагический и фибринозный бронх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бронх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е вызывают вирусы (вирусы гриппа, парагриппозные, аденовирусы, респираторно-синцитиальные, коревые, коклюшные и др.), бактерии (стафилококки, стрептококки, пневмококки и др.), физические и химические факторы (сухой, холодный, горячий воздух, окислы азота, сернистый газ и др.). Предрасполагают к заболеванию охлаждение, курение табака, употребление алкоголя, хроническая очаговая инфекция в полости носа и глотки, нарушение носового дыхания, деформация грудной клетки. Повреждающий фактор проникает в трахею и бронхи с вдыхаемым воздухом, кровью или лимфой (уремический бронхит). Острое воспаление бронхиального дерева может сопровождаться нарушением бронхиальной проходимости отечно-воспалительного или бронхоспастического механизма. Характерны кровенаполнение и набухание слизистой оболочки; на стенках бронхов в их просвете определяются слизистый, слизисто-гнойный или гнойный секрет и дегенеративные изменения внутреннего реснитчатого слоя. При тяжелых формах воспалительный процесс захватывает не только слизистую оболочку, но и глубокие ткани стенки брон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бронх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хронического бронхита в значительной степени определяется внешними воздействиями - экзогенными факторами: табачный дым (при активном и пассивном курении); загрязнение воздушного бассейна; неблагоприятные условия профессиональной деятельности; климатические факторы; инфекционные факторы (вирусная инфекция). В связи с тем, что заболевание возникает не у всех подвергающихся неблагоприятным воздействиям, выделяют также внутренние причины, обусловливающие развитие бронхита - эндогенные факторы: патология носоглотки, нарушение дыхания через нос и очищения вдыхаемого воздуха, повторные острые респираторные заболевания (ОРЗ), очаговая инфекция верхних дыхательных путей, наследственная предрасположенность (нарушение ферментных систем), нарушение обмена веществ (ожирение). Среди внешних факторов главная роль в возникновении хронического бронхита принадлежит поллютантам - примесям различной природы, содержащимся во вдыхаемом воздух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внешних и внутренних факторов развиваются нарушения в трахее и бронхах. Изменяются структурно- функциональные свойства слизистой оболочки и подслизистого слоя. Развивается воспаление слизистой оболочки. Нарушаются проходимость и дренажная функция бронхов. Изменения структурно-функциональных свойств слизистой оболочки и подслизистого слоя выражаются в переразвитии бронхиальных желез, повышенной выработке слизи и изменении ее свойств (слизистый секрет становится густым и вязким), что приводит к различным нарушениям. Снижается выработка белков и ферментов иммунной системой. Развивается отек слизистой оболочки, а затем - атрофия и перерождение ее внутреннего сло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ю слизеобразования и изменению состава слизистого секрета способствуют также наследственная предрасположенность (дефицит некоторых ферментов, отчетливо проявляющийся в условиях повышенной потребности в них) и воздействие бактериальной и вирусной инфе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аление слизистой оболочки вызывают различные раздражающие вещества в сочетании с инфекцией (вирусной и бактериальной). Химические вещества, содержащиеся в воздухе, вызывают повреждение в дыхательных путях, сопровождающееся отеком слизистой оболочки и торможением активности внутренней реснитчатой оболочки. Это приводит к нарушению эвакуаторной и снижению барьерной функции слизистой оболочки бронхов. Катаральное содержимое сменяется катарально-гнойным, а затем гной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воспалительного процесса на периферические отделы бронхиального дерева нарушает выработку вещества, препятствующего слипанию легочной ткани и снижает активность иммунных клеток, которые осуществляют удаление бактерий и других чужеродных частиц. Если спазм бронхов (как проявление воспаления) выражен резко, то говорят о наличии бронхоспастического (неаллергического) компонента. Вместе с тем инфекция при обострении воспаления может способствовать присоединению астматического (аллергического) компонента- одного из осложнений хронического бронхита, позволяющего отнести такой хронический бронхит к предастматическому состоя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ом воспалительного процесса могут быть спадание мелких бронхов и закупорка бронхиол. Нарушение проходимости и дренажной функции (обструктивный синдром) бронхов развивается как следствие сочетания ряда факторов: спазма гладких мышц бронхов, возникающего в результате непосредственного раздражающего воздействия внешних факторов и воспалительных изменений слизистой оболочки; повышенной выработки слизи, изменения ее свойств, приводящих к нарушению эвакуации и закупорке бронхов вязким секретом; перерождения внутреннего эпителия и его переразвитая; нарушения выработки сурфактанта; воспалительного отека слизистой оболочки; спадания мелких бронхов и закупоривания бронхиол; аллергических изменений слизистой обол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влечении в процесс бронхов преимущественно крупного калибра (проксимальный бронхит) нарушения бронхиальной проходимости не выражены. Поражение мелких бронхов и бронхов среднего калибра протекает часто с нарушением бронхиальной проходимости. При изолированном поражении мелких бронхов (дистальный бронхит), лишенных кашлевых рецепторов, одышка может быть единственным симптомом такого бронхита. Кашель появляется позже, при вовлечении в процесс более крупных брон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соотношения изменений слизистой оболочки, проявляющиеся в ее воспалении и (или) нарушениях проходимости, обусловливают формирование той или иной клинической формы болезни: при катаральном необструктивном бронхите преобладают поверхностные изменения свойств слизистой оболочки; при слизисто-гнойном (или гнойном) бронхите преобладают процессы инфекционного воспаления. Возможен переход одной клинической формы бронхита в друг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т нарушений проходимости бронхов, то и дыхательные нарушения выражены, как правило, незначительно. Нарушения проходимости при хроническом бронхите могут вначале появляться только на фоне обострения заболевания и быть обусловлены воспалительными изменениями бронхов, бронхоспазмом (обратимыми спастическими компонентами), но затем сохраняются постоянно. Чаще отмечается медленное и постепенное нарастание спастического синдр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труктивном (спастическом) варианте хронического бронхита преобладает утолщение слизистой оболочки и подслизистого слоя, сочетающееся с отеком и повышением продукции слизи при развитии его на фоне катарального бронхита или с большим количеством гнойного бронхиального содержимого. Для обструктивной формы хронического бронхита характерны стойкие нарушения дыхания. Развившееся нарушение проходимости мелких бронхов приводит к эмфиземе легких. Прямой зависимости между выраженностью бронхиальной обструкции и эмфиземы не суще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развитии хронический бронхит претерпевает определенные изменения. В результате развития эмфиземы и пневмосклероза отмечается неравномерная вентиляция легких, образуются участки с повышенной и пониженной вентиляцией. В сочетании с местными воспалительными изменениями это приводит к нарушению газообмена, дыхательной недостаточности, снижению содержания кислорода в артериальной крови и повышению внутрилегочного давления с последующим развитием правожелудочковой недостаточности - основной причины смерти больных хроническим бронхи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бронх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хит, вызванный инфекцией, нередко начинается на фоне острого ринита, ларингита. При легком течении заболевания возникают саднение за грудиной, сухой, реже влажный кашель, чувство разбитости, слабость. При обследовании какие-либо изменения отсутствуют или над легкими определяются жестокое дыхание и сухие хрипы. Температура тела незначительно повышена или нормальная. Состав крови не меняется. Такое течение наблюдается чаще при поражении трахеи и крупных бронхов. При среднетяжелом течении значительно выражены общее недомогание, слабость, характерны сильный сухой кашель с затруднением дыхания и одышкой, боль в нижних отделах грудной клетки и брюшной стенки, связанная с перенапряжением мышц при кашле. Кашель постепенно становится влажным, мокрота приобретает слизисто-гнойный или гнойный характер. Над поверхностью легких выслушиваются жесткое дыхание, сухие и влажные мелкопузырчатые хри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тела остается повышенной в течение нескольких дней. Выраженных изменений состава крови нет. Тяжелое течение болезни наблюдается, как правило, при преимущественном поражении бронхиол. Острые симптомы болезни стихают к 4-му дню и при благоприятном исходе полностью исчезают к 7-му дню. Острый бронхит с нарушением бронхиальной проходимости имеет тенденцию к затяжному течению и переходу в хронический бронх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о протекают острые бронхиты токсико-химической этиологии. Болезнь начинается с мучительного кашля с выделением слизистой или кровянистой мокроты, быстро присоединяется бронхоспазм (на фоне удлиненного выдоха выслушиваются сухие свистящие хрипы) и прогрессирует одышка (вплоть до удушья), нарастают дыхательная и кислородная недостаточности. Рентгенологически могут определяться симптомы острой эмфиземы легких. Тяжелое течение могут принимать и острые пылевые бронхиты. Кроме кашля (вначале сухого, а затем влажного), отмечаются выраженная одышка, синюшность слизистых оболочек. Определяются коробочный оттенок при выстукивании, жесткое дыхание, сухие хрипы. Возможно увеличение количества эритроцитов. Рентгенологически выявляется повышенная прозрачность легочных полей и умеренное расширение корней лег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бронх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основные симптомы хронического бронхита: кашель, выделение мокроты, одышка. Кроме того, выявляют симптомы общего характера (потливость, слабость, повышение температуры тела, быстрая утомляемость, снижение трудоспособности), которые могут появляться при обострении болезни либо как проявление гипоксии при развитии легочной недостаточности и других осложнениях. Кашель является наиболее типичным проявлением болезни. По характеру кашля и мокроты можно предположить тот или иной вариант течения заболевания. При необструктивном варианте катарального бронхита кашель сопровождается выделением небольшого количества слизистой водянистой мокроты, чаще по утрам, после физических упражнений или в связи с учащением дыхания. Количество мокроты может увеличиваться при обострении бронхита. В начале болезни кашель не беспокоит больного; если в дальнейшем он становится приступообразным, это указывает на развитие нарушения проходимости дыхательных путей. Кашель приобретает оттенок лающего и носит судорожный характер при выраженном спазме трахеи и крупных брон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гнойном и слизисто-гнойном бронхите больных больше беспокоит выделение мокроты, однако иногда они не замечают, что она выделяется при кашле. В случае обострения болезни мокрота приобретает гнойный характер, количество ее может увеличиваться (преобладание воспалительного синдрома); иногда мокрота выделяется с трудом (возникновение бронхиального спазма при обострении). При обструктивном варианте бронхита (любой его форме) кашель малопродуктивный и надсадный, сопровождается одышкой, мокрота (даже гнойная) выделяется в небольшом количестве. Если бронхит начинается с поражения мелких бронхов, то кашля может не быть, а единственным симптомом заболевания является одыш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ышка возникает у всех больных хроническим бронхитом в различные сроки от начала боле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у длительно кашляющих больных одышки первоначально свидетельствует о присоединении нарушения проходимости бронхов. С увеличением продолжительности болезни одышка становится более выраженной и постоянной, свидетельствуя о развитии дыхательной (легочной) недостаточности. Иногда только появление одышки заставляет больных впервые обратиться к врач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ипичных случаях хронический бронхит при необструктивном варианте прогрессирует медленно, одышка появляется обычно через 20-30 лет от начала болезни. Такие больные начало болезни почти никогда не фиксируют (утренний кашель с мокротой связывают с курением и не считают проявлением болезни). Они считают началом болезни период, когда появляются осложнения или частые обост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лом можно выявить повышенную чувствительность к охлаждению, а у подавляющего числа больных - указание на длительное курение. Мужчины болеют в 6 раз чаще, чем женщины. У ряда больных заболевание связано с профессиональными вредностями на производстве. При анализе развития кашля необходимо убедиться в отсутствии у больного другой патологии бронхолегочного аппарата (туберкулез, опухоль, бронхоэктазы, пневмокониозы, системные заболевания соединительной ткани), сопровождающейся теми же симптомами. Это непременное условие для отнесения указанных жалоб к проявлениям хронического бронх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асти больных хроническим бронхитом в прошлом имеются указания на кровохарканье, что связано с легкой ранимостью слизистой оболочки брон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яющееся кровохарканье является указанием на геморрагическую форму бронхита. Кроме того, кровохарканье при хроническом и длительно протекающем бронхите может быть первым симптомом рака легкого, развивающегося у мужчин, длительно и много куривших. Кровохарканьем могут проявляться и бронхоэкт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м периоде болезни какие-либо симптомы могут отсутствовать. В дальнейшем появляются изменения при выслушивании: жесткое дыхание (при развитии эмфиземы может стать ослабленным) и сухие хрипы рассеянного характера, тембр которых зависит от калибра пораженных бронхов. Свистящие хрипы, особенно хорошо слышимые на выдохе, характерны для поражения мелких бронхов. Если при обычном дыхании хрипы не выслушиваются, то следует проводить выслушивание в положении больного лежа и обязательно при усиленном дых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данных выслушивания будут минимальными при хроническом необструктивном бронхите вне обострения и наиболее выражены при обострении процесса, когда можно прослушать и влажные хрипы, характер которых также зависит от уровня поражения бронхиального дерева. Влажные хрипы при хроническом бронхите могут исчезать после хорошего откашливания и выделения мокр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острении обструктивного бронхита одышка усиливается, нарастают явления дыхательной недостаточности. Гнойный вязкий секрет еще больше затрудняет проходимость брон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руктивный компонент может присоединяться к катаральной и слизисто-гнойной формам бронхита в период обострения или в процессе их развития. Нарушение проходимости бронхов значительно утяжеляет течение бронхита. При обследовании больного выявляются признаки нарушения закупорки дыхательных путей: удлинение выдоха при спокойном и особенно при усиленном дыхании; свистящие хрипы на выдохе, которые хорошо слышны при усиленном дыхании и в положении лежа; симптомы обструктивной эмфиземы лег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ЖНЕНИЯ ХРОНИЧЕСКОГО БРОНХ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ложнения хронического бронхита можно разделить на две группы: непосредственно обусловленные инфекцией -пневмония, бронхоэктозы, бронхоспастический (неаллергический) и астматический (аллергический) компоненты; обусловленные развитием бронхита -кровохарканье, эмфизема легких, диффузный пневмосклероз, легочная недостаточность, легочное сердце (компенсированное и декомпенсированное с развитием правожелудочковой сердечной недостато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ейшим осложнением обструктивного бронхита является острая дыхательная недостаточность с быстро прогрессирующими нарушениями газообмена и развитием острых дыхательных нарушений и обмена ве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ФК ПРИ ОСТРОМ БРОНХИ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ЛФК:</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ьшить воспаление в бронхах;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становить дренажную функцию бронхов;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илить крово- и лимфообращение в системе бронхов, способствовать профилактике перехода в хронический бронхит;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сить сопротивляемость орган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оказания для назначения ЛФК: </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ыхательная недостаточность III степени, абсцесс легкого до прорыва в бронх, кровохарканье или угроза его, астматический статус, полный ателектаз легкого, скопление большого количества жидкости в плевральной пол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лечебной гимнас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стельного режима, с 3-5-го дня в ИП лежа и сидя на кровати, спустив ноги, применяют динамические упражнения для мелких и средних мышечных групп; дыхательные упражнения статические и динамические. Соотношение общеразвивающих и дыхательных упражнений — 1:1, 1:2, 1:3. Не следует допускать учащения пульса более чем на 5-10 уд./мин. Упражнения проводят в медленном и среднем темпе, каждое повторяют 4-8 раз с максимальной амплитудой дви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процедуры — 10-15 мин; самостоятельные занятия — по 10 мин 3 раза в д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алатном, полупостельном режиме, с 5-7-го дня в ИП сидя на стуле, стоя продолжают применять упражнения постельного режима, но дозировку их увеличивают, включая упражнения для крупных мышечных групп с предметами. Соотношение дыхательных и общеукрепляющих упражнений —1:1, 1:2. Учащение пульса допускают до 10-15 уд./мин, увеличивают число повторений каждого упражнения до 8-10 раз в среднем темпе. Продолжительность занятия 15-30 мин, используют также ходьбу. Занятия повторяют самостоятельно. Общая продолжительность занятий в течение дня — до 2 ч, занятия — индивидуальные, малогрупповые и самостоят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7-10-го дня (не ранее) больных переводят на общий режим. Занятия лечебной гимнастикой аналогичны применяемым на палатном режиме, но с большей нагрузкой, вызывающей учащение пульса — до 100 уд./мин. Продолжительность одного занятия — 40 мин; применение упражнений, ходьбы, занятий на тренажерах, игр составляет 2,5 ч в день.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мплекс № 1. Упражнения для больных острым бронхи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льный режим)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П — лежа на спи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фрагмальное дыхание, руки для контроля лежат на груди и живо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дохе поднять руки вверх, на выдохе — опустить. Выдох вдвое длиннее вдох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дохе отвести прямую ногу в сторону, на выдохе вернуться в И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и согнуты в локтях. На вдохе руки развести в стороны, на выдохе руки опуст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дохе руки развести в стороны, на выдохе колени подтянуть к животу руками. </w:t>
      </w:r>
    </w:p>
    <w:p>
      <w:pPr>
        <w:pStyle w:val="Normal"/>
        <w:widowControl w:val="false"/>
        <w:spacing w:lineRule="auto" w:line="360" w:before="0" w:after="0"/>
        <w:ind w:firstLine="709"/>
        <w:jc w:val="both"/>
        <w:rPr/>
      </w:pPr>
      <w:r>
        <w:rPr>
          <w:rFonts w:cs="Times New Roman" w:ascii="Times New Roman" w:hAnsi="Times New Roman"/>
          <w:b/>
          <w:sz w:val="28"/>
          <w:szCs w:val="28"/>
        </w:rPr>
        <w:t>ИП — лежа на боку:</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дохе руку отвести назад с поворотом туловища назад, на выдохе вернуться в ИП, руку положить на эпигастральную обла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у положить на нижние ребра, на вдохе, надавливая на нижние ребра ладонью, создать сопротивл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донью охватить шею сзади, создав статическое напряжение мышц плечевого пояса. При выполнении глубокого дыхания «акцент» приходится на нижнюю до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чить комплекс в положении лежа на спине диафрагмальным дыханием.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мплекс № 2. Упражнения для больных острым бронхи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атный режим)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П — сидя на ст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фрагмальное дыхание, руки для контроля лежат на груди и живо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у поднять вверх, наклон в противоположную сторону, на выдохе руку опуст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сти локти назад, вдох, на выдохе вернуться в И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ами повторять движения пловца брассом. Вдох —в ИП, выдох— руки развести в сторо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дохе руки развести в стороны, на выдохе «обнять» себя за плечи. </w:t>
      </w:r>
    </w:p>
    <w:p>
      <w:pPr>
        <w:pStyle w:val="Normal"/>
        <w:widowControl w:val="false"/>
        <w:spacing w:lineRule="auto" w:line="360" w:before="0" w:after="0"/>
        <w:ind w:firstLine="709"/>
        <w:jc w:val="both"/>
        <w:rPr/>
      </w:pPr>
      <w:r>
        <w:rPr>
          <w:rFonts w:cs="Times New Roman" w:ascii="Times New Roman" w:hAnsi="Times New Roman"/>
          <w:b/>
          <w:sz w:val="28"/>
          <w:szCs w:val="28"/>
        </w:rPr>
        <w:t>ИП — сто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уках гимнастическая палка. На вдохе поднять руки вверх, прогнуться, ногу отвести назад, поставить на нос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говые движения руками — «греб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уках булавы. На вдохе руки в стороны, булавы параллельны полу. На выдохе наклон, булавы поставить на по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дохе поднять руки вверх, на выдохе приседание, руки в упоре о по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ка сзади заведена за локтевые сгибы, на вдохе прогнуться назад, на выдохе наклон впере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чить комплекс в ИП сидя. ОбЩее количество упражнений в процедуре лечебной гимнастики — 20-25.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омплекс № 3. Упражнения для больных острым бронхи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режим)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П — сто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Ходьба по залу ЛФК, ходьба на носках, пятках, наружной и внутренней стороне стоп (3-5 ми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няться на носки, плечи поднять, пальцы в кулак, на выдохе вернуться в И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дохе руки вверх, голову поднять, прогнуться, на выдохе — приседание, кисти рук на колен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ос». На вдохе поочередные наклоны в стороны, рука скользит по бедру вниз. На выдохе вернуться в И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уках медицинбол, руки перед грудью. На вдохе повороты в стороны, на выдохе вернуться в И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ьба с высоким подниманием бедра и активной работой рук (3-5 ми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П — стоя, палка лежит на стуле. Вдох — руки поднять, на выдохе наклониться, взять палку. Следующий вдох с палкой в руках. На выдохе палку положить на сидень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я боком к гимнастической стенке. Рукой держаться за перекладину на уровне груди. На вдохе отклониться от стенки, на выдохе вернуться в И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я лицом к гимнастической стенке. На вдохе поднять руки вверх, тянуться руками к верхней ступеньке, на выдохе руками держаться за перекладину на уровне пояса, легкое присед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уках гимнастическая палка, руки опущены. На вдохе руки вверх, на выдохе колено поджать к животу с помощью пал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и перед грудью, на вдохе руки в стороны, поворот туловища в сторону, на выдохе вернуться в И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чить процедуру ЛГ ходьбой в среднем темпе с переходом на медленны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cardiodens.ru/lfkdyhanie</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medkarta.com/?cat=article&amp;id=200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1" w:hanging="360"/>
      </w:pPr>
      <w:rPr>
        <w:rFonts w:cs="Times New Roman"/>
      </w:rPr>
    </w:lvl>
  </w:abstractNum>
  <w:abstractNum w:abstractNumId="2">
    <w:lvl w:ilvl="0">
      <w:start w:val="1"/>
      <w:numFmt w:val="bullet"/>
      <w:lvlText w:val=""/>
      <w:lvlJc w:val="left"/>
      <w:pPr>
        <w:tabs>
          <w:tab w:val="num" w:pos="0"/>
        </w:tabs>
        <w:ind w:left="229" w:hanging="360"/>
      </w:pPr>
      <w:rPr>
        <w:rFonts w:ascii="Symbol" w:hAnsi="Symbol" w:cs="Symbol" w:hint="default"/>
      </w:rPr>
    </w:lvl>
  </w:abstractNum>
  <w:abstractNum w:abstractNumId="3">
    <w:lvl w:ilvl="0">
      <w:start w:val="1"/>
      <w:numFmt w:val="bullet"/>
      <w:lvlText w:val=""/>
      <w:lvlJc w:val="left"/>
      <w:pPr>
        <w:tabs>
          <w:tab w:val="num" w:pos="0"/>
        </w:tabs>
        <w:ind w:left="13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3:00Z</dcterms:created>
  <dc:creator>Admin</dc:creator>
  <dc:description/>
  <cp:keywords/>
  <dc:language>en-US</dc:language>
  <cp:lastModifiedBy>SYSTEM</cp:lastModifiedBy>
  <dcterms:modified xsi:type="dcterms:W3CDTF">2011-09-11T08:03:00Z</dcterms:modified>
  <cp:revision>2</cp:revision>
  <dc:subject/>
  <dc:title>Волгоградская государственная академия физической культуры</dc:title>
</cp:coreProperties>
</file>