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Лекарственные раст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родами древнего мира использовалось до 21 тыс. видов растений. Уже на самых ранних стадиях развития человечества растения были не только источником питания людей, они помогали человеку избавиться от болез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ычно выделяют следующие категории лекарственных растен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Официальные лекарственные растения</w:t>
      </w:r>
      <w:r>
        <w:rPr/>
        <w:t xml:space="preserve"> - растения, сырьё которых разрешено для производства лекарственных средств в стра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Лекарственные растения народной медицины</w:t>
      </w:r>
      <w:r>
        <w:rPr/>
        <w:t xml:space="preserve"> - наиболее широкая категория, большинство растений, многие растения этой группы активно используются в странах, где медицинская помощь недоступна или слишком доро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лекарственных травах содержится минимум одно вещество, обладающее лечебными свойствами. Это вещество или вещества неравномерно распределены по тканям и частям растения. Поэтому при сборе лекарственных трав надо знать, где сосредоточены полезные элементы и в какой период развития растения их концентрация максималь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Лекарственные растения</w:t>
      </w:r>
      <w:r>
        <w:rPr/>
        <w:t xml:space="preserve"> - обширная группа растений, органы или части которых являются сырьём для получения средств, используемых в народной, медицинской или ветеринарной практике с лечебными или профилактическими целями. Наиболее широко лекарственные растения представлены в народной медицине. В качестве лекарственных растений в начале 21 века широко используются зверобой, календула, ромашка, тысячелистник, мать-и-мачеха, шиповник, облепиха, подорожник, мята, брусника, малина, укроп, петрушка и многие друг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лекарственные травы и лекарственные растения обладают полезными и очень ценными свойствами именно за счет того, что в их составе находятся специальные целебные для человеческого и животного организма, вещества. При правильном использовании эти вещества будут оказывать на организм, соответствующий эффек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бирать семена или плоды лекарственных растений и лекарственных трав нужно именно по наступлению периода их полнейшего созревания. Наибольшими целебными свойствами кора деревьев обладает именно весной, когда сок только начинает двигаться внутри, когда они полны жиз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карственные травы и растения применяют как внутренне, так и наружн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Внутрь</w:t>
      </w:r>
      <w:r>
        <w:rPr/>
        <w:t xml:space="preserve"> применяют водное содержание: настой, отвар, водно-спиртовые, масляные настойки, из лекарственного растительного сырья или сборов. Из сочных свежих частей растений получают с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</w:t>
      </w:r>
      <w:r>
        <w:rPr>
          <w:i/>
        </w:rPr>
        <w:t>наружного</w:t>
      </w:r>
      <w:r>
        <w:rPr/>
        <w:t xml:space="preserve"> применения используются: травяная ванна, обертывание, примочка, компрес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родная медицина </w:t>
      </w:r>
      <w:r>
        <w:rPr>
          <w:szCs w:val="24"/>
        </w:rPr>
        <w:t>является неисчерпаемым источником медицины. На протяжении многих столетий она занимала ведущее положение в человеческом обще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родной медициной занимались врачеванием повивальные бабки, и др. В лечении больных они использовали веками накопленный своими соплеменниками опыт, знания целебных сред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народной медицине врачеватели в своей деятельности использовали лекарственные средства различного происхождения, но больше всего они состояли из трав, плодов и кореньев. В связи с этим фитотерапия стала общепризнанным методом для профилактики и лечения многих заболеваний. Например, В Юго-Восточной и Средней Азии коренное население по сей день лечится только травами на основе традиционной медиц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ерритория России с древнейших времен славилась изобилием растительного мира. На протяжении многих столетий ее обитатели создавали свою самобытную народную медицину, с лечебной целью использовали различные средства растительного, животного и минерального происхождения Они постоянно расширяли ассортимент целебных трав, плодов и кореньев, совершенствовали способы их применения. Одни из народных лекарств в виде "народного устного лечебника" дошли до наших дней, а некоторые незаслуженно позабы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незапамятных времен для защиты от болезней люди прибегают к помощи различных целебных растений. Древние египтяне и римляне изготавливали из растений настойки, примочки и мази. В древнем Китае самым популярным лекарственным растением был женьшень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Женьшень и его лекарственная ценност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В древних китайских книгах можно найти такое изречение: "Царь лесных зверей - тигр, царь морских зверей - дракон, а царь лесных растений - женьшень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карственное растение, довольно редкое, запасы ограничены. Растет более 50 лет, произрастает как в диких условиях, так и при искусственном выращивании. Медицинские исследования показали, что женьшень, выращенный искусственно не отличается от дикорастущего по своим фармакологическим свойствам. Выращиванием женьшеня в основном занимаются в Китае, Японии и Коре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18615" cy="122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 женьшене</w:t>
      </w:r>
      <w:r>
        <w:rPr/>
        <w:t xml:space="preserve"> говорили, всякое. Одни утверждали, что его корень исцеляет от самых тяжких заболеваний, другие, - что он возвращает людям молодость и продлевает жизнь, третьи утверждали, что женьшень дает небывалые силы челове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 какие только легенды не распространялись о нем на Востоке! Одна из них сообщала о том, что женьшень зарождается от молнии. Если молния ударит в прозрачную воду горного источника, то источник уходит под землю, а на его месте вырастает "корень жизни" - женьшень, который таит в себе силу небесного огня. Поэтому женьшень иногда обозначается китайскими иероглифами "жень-дань-шень", что означает "корень-молн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ругой легенде рассказывается, что жил на свете добрый рыцарь по имени Жень Шень, которому пришлось сражаться с возлюбленным своей сестры. Его сестра Луи Ла горько оплакивала погибшего в этом бою брата, и там, где падали ее слезы, вырастало невиданное растение - женьшень, обладающее таинственной силой жиз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ще одна легенда рассказывает, как в женьшень превратилась самая красивая девушка по имени Мэй, которую заточил в своем замке императо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одним преданиям, женьшень произошел от мальчика-оборотня, по другим - он сын тигра и красной сос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генды говорят и о том, что женьшень, имеющий сверхъестественную силу, умеет превращаться в дикого зверя и даже в чело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ытовало поверье, что ночью, во время своего цветения, женьшень светится необычайно белым ярким огнем. Если в эту ночь выкопать светящийся корень, то он сможет не только вылечить человека от любой болезни, но и воскресить мертвого. Однако добыть такой женьшень чрезвычайно трудно, потому что его стерегут дракон и тигр. Лишь очень смелые люди могут решиться взять светящийся женьше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подобных легенд можно составить целую книг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нность женьшеня - в корнях. Корни женьшеня сочные и имеют ветвистую структуру, отдаленно похожую на силуэт человека. Женьшень - название китайское и обозначает "человек-корень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еньшень также называют корнем жизни, однако даже древние легенды не смогли передать всех чудесных лекарственных свойств этого раст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еньшень дарит бодрость и хорошее настроение, пациенты забывают о вялости, сонливости, головных болях, отсутствии аппетита и других неприятных симптом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ие дозы приема настойки женьшеня (например, по 50-100 г) опасны, так как могут появиться головокружение, затрудненное дыхание, озноб, кровотечение и пр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Лимон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85875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мон - небольшое вечнозелёное плодовое дерево высотой до 5 - 8 м, с раскидистой кро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Лимон - самое распространенное целебное средство для лечения большинства заболеваний. Только не каждый знает о целебных свойствах лимона и о том, как их использовать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Химический состав лимона стал известен сравнительно недавно. И это открытие было связано прежде всего с исследованием его лечебных свойств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Моряки, совершавшие длительные морские экспедиции, заметили, что употребление в пишу лимона - лучшее средство для предотвращения такого страшного заболевания, как цин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сновными составляющими лимона являются конечно же вода и лимонная кислота. Но кроме того, в нем еще присутствуют важнейшие для организма витамины. Больше всего в лимоне витамина С, который незаменим для правильного обмена веществ в организме и участвует в питании тка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лечебно-профилактической целью лимоны употребляют при гиповитаминозах, авитаминозах, заболеваниях желудочно-кишечного тракта, нарушении минерального обмена, ревматизме, цинге, ангине. В средние века считали, что лимон предохраняет от чумы и является противоядием при укусах змей. Восточная медицина считала лимон прекрасным средством для лечения ран и лёгочных заболеваний и противоядием при различных отравлен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лимонный сок и лимонное масло, полученное из свежей кожуры, применяют для улучшения вкуса и запаха лекарств. Были попытки использовать лимонный сок для лечения диатеза и отёков; настойку лимонной корки применяют как средство, повышающее аппетит. В народной медицине лимон применяли как витаминное средство при цинге, для смазывания болезненных налетов в горле, как дополнительное лечебное средство при желтухе и болезнях печени, при отёках; сироп лимона - как противоглистное; наружно раствором сока в воде полоскали рот при ангине и воспалительных процессах слизистой рта, использовали для примочек при грибковых поражениях кожи и экзем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менно такое сочетание широкого спектра полезных для человеческого организма веществ делает лимон незаменимым продуктом питания и ценным лекарственным и косметическим средством. Ведь богатый набор витаминов - это то, чего всегда не хватает человеку для продуктивной деятельности.</w:t>
      </w:r>
      <w:r>
        <w:br w:type="page"/>
      </w:r>
    </w:p>
    <w:p>
      <w:pPr>
        <w:pStyle w:val="Heading1"/>
        <w:ind w:hanging="0"/>
        <w:rPr/>
      </w:pPr>
      <w:r>
        <w:rPr/>
        <w:t>Апельсин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85900" cy="1313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Апельсин</w:t>
      </w:r>
      <w:r>
        <w:rPr/>
        <w:t xml:space="preserve"> (в переводе - "китайское яблоко") является как плод </w:t>
      </w:r>
      <w:r>
        <w:rPr>
          <w:b/>
          <w:bCs/>
        </w:rPr>
        <w:t>апельсинного дерева</w:t>
      </w:r>
      <w:r>
        <w:rPr/>
        <w:t>, родом из Кит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Апельсиновый сок</w:t>
      </w:r>
      <w:r>
        <w:rPr/>
        <w:t xml:space="preserve"> это популярный напиток для завтрака, получаемый выдавливанием жидкости из свежих апельси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ке присутствует источник витамина С (аскорбиновой кислоты), калия, которые благотворно влияют на здоровье чело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употреблении сока необходимо учитывать, что апельсиновый сок на голодный желудок может обострить проблемы с желудком или кишечником, а также вызвать расстройство желудка. Кроме того, высокая кислотность этого сока оказывает вредное воздействие на зубную эмаль. Рекомендуется использовать соломинку, чтобы избежать контакта сока с эмалью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1"/>
        <w:ind w:hanging="0"/>
        <w:rPr/>
      </w:pPr>
      <w:r>
        <w:rPr/>
        <w:t>Ромашка ободранная (аптечная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машка аптечная - это однолетнее травянистое растение с тонким стержневым корнем. Цветет с мая до августа, плоды созревают в июле - августе. Они осыпаются и быстро прорастают. У аптечной ромашки собирают цветочные корзинки в начале цветения, когда язычковые цветки направлены вверх или в стороны горизонтально, а трубчатые раскрылись лишь по краю соцветия. Готовое сырье у аптечной ромашки состоит из цельных или частично осыпавшихся цветочных корзинок. Запах сильный, ароматный, вкус пряный, горьковат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ветки аптечной ромашки содержат до 0,8 процента эфирного масла, Эфирное масло аптечной ромашки оказывает дезинфицирующее действие, снимает боли, ослабляет воспалительные я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яется в виде насто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яют при повышенной возбудимости, невралгических и зубных болях, кровотечениях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ружно настой цветков ромашки употребляют для полоскания рта и горла при ангинах и заболеваниях полости рта, для промывания глаз, в виде компрессов при отеках, болезненных ран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03:00Z</dcterms:created>
  <dc:creator>Информ  Услуги</dc:creator>
  <dc:description/>
  <cp:keywords/>
  <dc:language>en-US</dc:language>
  <cp:lastModifiedBy>SYSTEM</cp:lastModifiedBy>
  <cp:lastPrinted>2010-05-11T01:57:00Z</cp:lastPrinted>
  <dcterms:modified xsi:type="dcterms:W3CDTF">2011-09-11T08:03:00Z</dcterms:modified>
  <cp:revision>2</cp:revision>
  <dc:subject/>
  <dc:title>Лекарственные растения</dc:title>
</cp:coreProperties>
</file>