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митет по образованию г. Санкт-Петербург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екрасовский педагогический колледж №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Санкт-Петербург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омашняя контрольная работ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ма: Железы внутренней секреци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suppressAutoHyphens w:val="true"/>
        <w:spacing w:lineRule="auto" w:line="36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онятие о железах внутренней секреции</w:t>
      </w:r>
    </w:p>
    <w:p>
      <w:pPr>
        <w:pStyle w:val="Style12"/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рушение деятельности желез внутренней секреции</w:t>
      </w:r>
    </w:p>
    <w:p>
      <w:pPr>
        <w:pStyle w:val="Style12"/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Строение и функции желез внутренней секреции</w:t>
      </w:r>
    </w:p>
    <w:p>
      <w:pPr>
        <w:pStyle w:val="Style12"/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озрастные изменения желез внутренней секреции</w:t>
      </w:r>
    </w:p>
    <w:p>
      <w:pPr>
        <w:pStyle w:val="Style12"/>
        <w:suppressAutoHyphens w:val="true"/>
        <w:spacing w:lineRule="auto" w:line="360" w:before="0" w:after="0"/>
        <w:ind w:left="0" w:hanging="0"/>
        <w:contextualSpacing w:val="false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Сахарный диабет у детей и его профилактик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нятие о железах внутренней секре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368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оровье до того перевешивает все ост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368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а жизни, что поистине здоровый ни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368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частливее больного ко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3686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. Шопенгауэ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езами внутренней секреции, или эндокринными органами, называются железы, не имеющие выводных протоков. Они вырабатывают особые вещества - гормоны, поступающие непосредственно в кровь. Гормоны оказывают возбуждающее или угнетающее влияние на деятельность различных систем органов. Они влияют на обмен веществ, на деятельность сердечно-сосудистой системы, половой системы и функционирование других систем органов. Гормоны контролируют основные процессы жизнедеятельности организма на всех этапах его развития с момента зарождения. Они влияют на все виды обмена веществ в организме, активность генов, рост и дифференцировку тканей, формирование пола и размножение, адаптацию к меняющимся условиям среды, поддержание постоянства внутренней среды организма (гомеостаз), поведение и многие другие процессы. Совокупность регулирующего воздействия различных гормонов на функции организма называется гормональной регуляцией. У млекопитающих гормоны, как и выделяющие их железы внутренней секреции (эндокринные железы), составляют единую эндокринную систему. Она построена по иерархическому принципу и в целом контролируется нервной систе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моны служат химическими посредниками, переносящими соответствующую информацию (сигнал) в определенное место — клеткам соответствующей ткани-мишени; что обеспечивается наличием у этих клеток высокоспецифических рецепторов — особых белков, с которыми связывается гормон (у каждого гормона свой рецептор). Ответ клеток на действие гормонов различной химической природы осуществляется по-разному. Тиреоидные и стероидные гормоны проникают внутрь клетки и связываются со специфическими рецепторами с образованием гормоно-рецепторного комплекса. Этот комплекс взаимодействует непосредственно с геном, контролирующим синтез того или иного белка. Остальные гормоны взаимодействуют с рецепторами, находящимися на цитоплазматической мембране. После этого включается цепь реакций, приводящих к повышению внутри клетки концентрации так называемого вторичного посредника (например, ионов кальция или аденозинмонофосфата циклического), что, в свою очередь, сопровождается изменением активности определенных ферм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Нарушения деятельности желез внутренней секреции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рушения деятельности желез внутренней секреции сопровождается изменениями во всем организме. Повышение деятельности той или иной железы (гиперфункция) или, наоборот, ее понижение (гипофункция) могут вызвать тяжелые последствия в состоянии организма человека. Избыточное содержание какого-либо гормона в крови сопровождается остановкой его образования соответствующей железой, а недостаточное количество — усилением его выделения (механизм обратной связи). Избыточное образование или недостаток того или иного гормона в организме человека приводит к эндокринным заболеваниям. Например, следствием недостатка гормонов щитовидной железы в организме являются кретинизм, микседема, а их избытка — базедова болезнь и тиреотоксикоз; нарушение функций поджелудочной железы может сопровождаться дефицитом гормона инсулина и, как следствие, сахарным диабетом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ая активность гормонов очень велика: некоторые из них оказывают действие при разведении 1:1 000 000. Нарушения функций желёз играют большую роль в возникновении многих заболеваний и в первую очередь эндокринопатий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</w:t>
      </w:r>
      <w:r>
        <w:rPr>
          <w:sz w:val="28"/>
          <w:szCs w:val="28"/>
        </w:rPr>
        <w:t>Строение и функции желез внутренней секреции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</w:rPr>
        <w:drawing>
          <wp:inline distT="0" distB="0" distL="0" distR="0">
            <wp:extent cx="1700530" cy="19107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уморальная регуляция функций организма осуществляется с помощью химических веществ, вырабатываемых в различных органах и тканях, и кровью разносимых по всему организму. Существует ряд, желез внутренней секреции, которые вырабатывают вещества, специально предназначенные для регуляции - гормоны. Гормоны - это высокомолекулярные активные вещества. Ничтожное их количество оказывает мощное воздействие на деятельность определенных, органов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790700" cy="195453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желудочная железа выполняет двоякую функцию. Одни ее клетки вырабатывают пищеварительный сок, который по выводным протокам поступает,в кишечник, другие клетки вырабатывают гормон - инсулин, поступающий прямо в кровь. Инсулин превращает избыток глюкозы в крови в гликоген и понижает уровень сахара в крови. Гормон глюкогон действует противоположно инсулину. Недостаток инсулина вызывает развитие сахарного диабета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910715" cy="19875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Щитовидная железа лежит поверх гортани. Ее гормоны, в том числе тироксин, регулируют обмен веществ. От их количества зависит уровень потребления кислорода всеми тканями тела. Недостаточная функция железы в детском возрасте приводит к развитию кретинизма (задерживается рост и умственное развитие), во взрослом возрасте - к заболеванию микседемой. Избыток гормонов у взрослых приводит к развитию зоба (базедовой болезни)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377440" cy="175958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почечники вырабатывают гормоны, которые регулируют белковый обмен, повышают устойчивость организма к неблагоприятным воздействиям среды, регулируют солевой обмен и др. В мозговом слое надпочечников вырабатывается гормон - адреналин, усиливающий сердечные сокращения и регулирующий углеводный обмен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294890" cy="198056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ипофиз - нижний мозговой придаток, выделяет в кровь нейрогормоны, регулирующие рост организма, срункции надпочечников. Избыток соматотропного гормона приводит к гигантизму, недостаток — замедлению роста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892300" cy="197421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97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поталамус вырабатывает нейрогормоны, регулирующие работу гипофиза. Половые железы (семенники и яичники) вырабатывают половые гомоны и образуют половые клетки. Мужские половые гормоны отвечают за развитие вторичных половых признаков: усов, бороды, характерного для мужчин телосложения и низкого голоса. Женские половые гормоны регулируют развитие женских вторичных признаков, управляют половыми циклами, протеканием беременности и родов. </w:t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/>
        </w:rPr>
      </w:r>
    </w:p>
    <w:p>
      <w:pPr>
        <w:pStyle w:val="Heading4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/>
        </w:rPr>
        <w:t>Таблица: Железы внутренней секреци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304"/>
        <w:gridCol w:w="1409"/>
        <w:gridCol w:w="442"/>
        <w:gridCol w:w="1367"/>
        <w:gridCol w:w="1730"/>
        <w:gridCol w:w="1398"/>
      </w:tblGrid>
      <w:tr>
        <w:trPr/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елезы 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положение 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роение 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ормоны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оздействие на организм 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орма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иперфункция (избыточное действие)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ипофункция (недостаточное действие) </w:t>
            </w:r>
          </w:p>
        </w:tc>
      </w:tr>
      <w:tr>
        <w:trPr>
          <w:trHeight w:val="1134" w:hRule="atLeast"/>
          <w:cantSplit w:val="true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ипофиз 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иже моста головного мозга 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зговой придаток, состоящий из трех частей: передней, проме-жуточной и задней доли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товые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улируют рост организма в молодом возрасте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 молодом возрасте вызывают гигантизм, у взрослых - болезнь акромегалию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держивают рост (карликовость), при этом пропорции тела и умственное развитие остаются нормальными </w:t>
            </w:r>
          </w:p>
        </w:tc>
      </w:tr>
      <w:tr>
        <w:trPr>
          <w:trHeight w:val="1134" w:hRule="atLeast"/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уляторные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улируют деятельность половых и щитовидной желез и надпочечников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иливают гормональную активность всех желез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иливают отделение воды при образовании вторичной мочи (потеря воды) </w:t>
            </w:r>
          </w:p>
        </w:tc>
      </w:tr>
      <w:tr>
        <w:trPr>
          <w:trHeight w:val="113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Щитовидная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ерх щитовидного хряща гортани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ве доли, соединенные перемычкой и состоящие из пузырьков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роксин, содержащий йод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кровью разносится по организму, регулируя обмен веществ. Повышает возбудимость нервной системы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азедова болезнь, выражающаяся в повышении обмена веществ, возбудимости нервной системы, развитии зоб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икседема, выражающаяся в понижении обмена веществ, возбудимости нервной системы, отечности. В молодом возрасте - карликовость и кретинизм </w:t>
            </w:r>
          </w:p>
        </w:tc>
      </w:tr>
      <w:tr>
        <w:trPr>
          <w:trHeight w:val="1134" w:hRule="atLeast"/>
          <w:cantSplit w:val="true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дпочечники 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д верхней частью почек 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вухслойные. Наружный слой - корковый, внутренний - мозговой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ртикоиды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улируют обмен минеральных и органических веществ, выделение половых гормонов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ннее половое созревание с быстрым прекращением рост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онзовая болезнь (бронзовый оттенок кожи, слабость, похудение). Удаление коры надпочечников вызывает смерть вследствие потери большого количества натрия </w:t>
            </w:r>
          </w:p>
        </w:tc>
      </w:tr>
      <w:tr>
        <w:trPr>
          <w:trHeight w:val="1134" w:hRule="atLeast"/>
          <w:cantSplit w:val="true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дреналин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коряет работу сердца, сужает кровеносные сосуды, тормозит пищеварение, расщепляет гликоген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чащенное сердцебиение, повышение пульса и кровяного давления, особенно при испуге, страхе, гневе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личество регулируется нервной системой, поэтому его недостатка практически не бывает </w:t>
            </w:r>
          </w:p>
        </w:tc>
      </w:tr>
      <w:tr>
        <w:trPr>
          <w:trHeight w:val="1134" w:hRule="atLeast"/>
          <w:cantSplit w:val="true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джелудочная железа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юшная полость тела ниже желудк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"Островки" клеток, расположенные в разных местах железы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сулин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гулирует содержание глюкозы в крови, синтез гликогена из избытка глюкозы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Шок, сопровождающийся судорогами и потерей сознания при падении уровня глюкозы в крови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ахарный диабет, при котором уровень глюкозы в крови повышается, появляется сахар в моче 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 желез активируется на 3-4 неделе постнатальной жизни, достигая максимума в 6-10 лет, при этом наряду с прогрессивным изменением тканей встречаются и признаки регресс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Нарушение </w:t>
      </w:r>
      <w:r>
        <w:rPr>
          <w:rFonts w:cs="Times New Roman" w:ascii="Times New Roman" w:hAnsi="Times New Roman"/>
          <w:iCs/>
          <w:sz w:val="28"/>
          <w:szCs w:val="28"/>
        </w:rPr>
        <w:t>гомеостаза</w:t>
      </w:r>
      <w:r>
        <w:rPr>
          <w:rFonts w:cs="Times New Roman" w:ascii="Times New Roman" w:hAnsi="Times New Roman"/>
          <w:sz w:val="28"/>
          <w:szCs w:val="28"/>
        </w:rPr>
        <w:t xml:space="preserve"> (относительного постоянства внутренней среды организма) вызывает непосредственно или рефлекторно изменение при этом реагируют чаще всего </w:t>
      </w:r>
      <w:r>
        <w:rPr>
          <w:rFonts w:cs="Times New Roman" w:ascii="Times New Roman" w:hAnsi="Times New Roman"/>
          <w:iCs/>
          <w:sz w:val="28"/>
          <w:szCs w:val="28"/>
        </w:rPr>
        <w:t>гипофиз</w:t>
      </w:r>
      <w:r>
        <w:rPr>
          <w:rFonts w:cs="Times New Roman" w:ascii="Times New Roman" w:hAnsi="Times New Roman"/>
          <w:sz w:val="28"/>
          <w:szCs w:val="28"/>
        </w:rPr>
        <w:t xml:space="preserve">, кора и мозговой слой </w:t>
      </w:r>
      <w:r>
        <w:rPr>
          <w:rFonts w:cs="Times New Roman" w:ascii="Times New Roman" w:hAnsi="Times New Roman"/>
          <w:iCs/>
          <w:sz w:val="28"/>
          <w:szCs w:val="28"/>
        </w:rPr>
        <w:t>надпочечник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щитовидная железа</w:t>
      </w:r>
      <w:r>
        <w:rPr>
          <w:rFonts w:cs="Times New Roman" w:ascii="Times New Roman" w:hAnsi="Times New Roman"/>
          <w:sz w:val="28"/>
          <w:szCs w:val="28"/>
        </w:rPr>
        <w:t>. Повышенная секреция гормонов этих желёз обусловливает возникновение ряда физиологических эффектов (усиление обмена веществ, изменение температуры тела, артериального давления и др.), направленных на приспособление (адаптацию) организма к изменившимся условиям окружающей среды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тройства могут обусловливаться, в первую очередь, нарушением функций эндокринных желёз - избыточное или недостаточное образование или выделение ими соответствующих гормонов (гипер- или гипосекреция и соответственно - гипер- и гипофункция), качественные изменения гормонов. Особая роль при дисфункции желёз принадлежит тем ферментам, которые принимают участие в синтезе и разрушении отдельных гормонов. Расстройства могут встречаться и при нормальной функции эндокринных желёз, когда действие гормонов изменяется в зависимости от изменений физико-химических условий среды в тканях и органах, в местах приложения действия гормонов. Значительную роль при этом играют фермен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утренняя секреция растущего организм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внутриутробного развития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чале внутриутробное развитие находится под влиянием гормонов материнского организма. Большинство желез внутренней секреции формируется у плода лишь к 5—6 месяцам. Однако, по-видимому, щитовидная железа и гипофиз начинают вырабатывать гормоны уже к концу 3-го месяца. Рано начинает функционировать вилочковая железа, эпифиз и кора надпочечников. Количество образующихся гормонов, сначала очень небольшое, постепенно увеличивается. К 6 месяцам все железы внутренней секреции способны вырабатывать гормоны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секреция у ребенка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оворожденного ребенка интенсивность деятельности отдельных желез внутренней секреции неодинакова. Сравнительно низка активность мозгового слоя над-почечников, который в этом возрасте"15чень невелик, так как основную массу надпочечников составляет их наружный слой, т. е. кора. Однако на протяжении 1-го года жизни мозговой слой надпочечников быстро растет, тогда как рост коркового слоя почти приостанавливается. Функция щитовидной железы усиливается к 3—4 месяцам жизни, достигая максимума к началу 2-го года жизни. Усиливается также активность вилочковои железыиэпифиз а. После 7—8 лет их активность начинает, снижаться. Обе доли мозго.вого придатка выделяют достаточное количество гормонов, однако соотношение отдельных гормонов в разные периоды жизни меняется в зависимости от потребностей организма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выделения отдельных гормонов изменчива. Она в значительной мере зависит как от нервной системы, так и от взаимодействия желез внутренней секреции. Нередко усиленное выделение одного гормона влечет за собой увеличение или, наоборот, снижение образования гормонов, вырабатываемых другими железами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ловых признаков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 будущего организма определяется в момент оплодотворения, т. е. слияния сперматозоида с яйцевой клеткой. Однако на ранней стадии эмбрионального развития зачаток половой железы еще не имеет никаких видимых признаков, позволяющих установить пол. У эмбриона одновременно начинают развиваться зачатки и мужской и женской половой железы. На третьей неделе появляются первые признаки половой дифференциации. Уже на этой ранней стадии формирование мужских и женских половых органов, т. е. первичных половых признаков, регулируется гормонами, образующимися в половых железах эмбриона. К 4—5-му месяцу они сильно увеличиваются в размере, а их структура свидетельствует об интенсивной функции. В дальнейшем семенники энергично растут в течение первого года внеутробного развития, а затем примерно до 9—10 лет почти не увеличиваются в размере. Яичники в первые месяцы внутриутробной жизни развиваются более медленно, чем семенники. Их рост достигает наибольшей интенсивности в течение последних двух месяцев до рождения и первого года после рождения, а затем резко замедляется, чтобы снова усилиться после 10 л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 xml:space="preserve">5. </w:t>
      </w:r>
      <w:r>
        <w:rPr>
          <w:b w:val="false"/>
          <w:sz w:val="28"/>
          <w:szCs w:val="28"/>
        </w:rPr>
        <w:t>Профилактика, лечение и причины сахарного диабета у детей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381250" cy="137160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Сахарный диабет</w:t>
      </w:r>
      <w:r>
        <w:rPr>
          <w:sz w:val="28"/>
          <w:szCs w:val="28"/>
        </w:rPr>
        <w:t xml:space="preserve"> — неоднородная группа метаболических расстройств, которая характеризуется хронической гипергликемией и изменением углеводного, белкового и жирового обмена вследствие нарушения секреции или действия инсулина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уществует несколько типов сахарного диабета. Наиболее известны сахарный диабет типа 1 и сахарный диабет типа 2. Это заболевание может быть в любом возрасте, но в последние годы сахарный диабет все чаще появляется и у маленьких детей — одного, трех, пяти лет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 всем мире рост заболеваемости идет за счет детей младшего возраста. В целом по России нарастание заболеваемости происходит с востока на запад и с юга на север. Так, в Москве заболеваемость составляет 16 случаев на 100 тысяч детского населения в год; в Челябинской области — более 10 на 100 тысяч детского населения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чины сахарного диабета у детей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о объясняется генетическими факторами, главным образом при сахарном диабете типа 2. Особая роль отводится факторам внешней среды — росту индустриализации, взрывному развитию промышленности, транспорта, усиленной миграции населения. Все это изменяет окружающую среду, меняются пищевые привычки, перемещаются инфекции во всем мире. Доказана ассоциация с факторами национального благосостояния, с изменением питания, с влиянием различных стрессов, с курением среди молодежи, особенно у беременных женщин, с увеличением перинатальной инфекции. Все эти факторы могут быть запускающим процессом в аутоиммунных реакциях у ребенка. Факторами риска развития сахарного диабета типа 2 в детском возрасте являются ожирение, низкий вес при рождении, клинические проявления инсулинорезистентности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линические признаки у детей от года до трех лет могут появиться быстро, и через две недели у них развивается коматозное состояние. Очень часто они могут поступить в инфекционное отделение, гастроэнтерологическое или хирургическое отделение больниц. У дошкольников, младших школьников эти признаки появляются примерно через три месяца, а школьники и подростки часто поступают в эндокринологическое отделение через шесть месяцев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ахарном диабете типа 2 в большинстве случаев начало заболевания постепенное, без выраженных признаков. Коматозное состояние встречается редко.</w:t>
      </w:r>
    </w:p>
    <w:p>
      <w:pPr>
        <w:pStyle w:val="Heading2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иагностика и признаки сахарного диабета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одителям, воспитателям, учителям необходимо обращать внимание на поведение, эмоциональный настрой ребенка, его аппетит, успехи в жизни, учебе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ые данные: уровень сахара в крови, моче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орме сахар крови у доношенных новорожденных составляет 2,78 — 4,4 ммоль/л; у дошкольников, школьников 3,3 — 5,0 ммоль/л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сахарного диабета у детей.</w:t>
      </w:r>
    </w:p>
    <w:p>
      <w:pPr>
        <w:pStyle w:val="Style1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циональное питание. На первом году жизни - грудное вскармливание. Активный образ жизни, занятия спортом. Для уточнения типа сахарного диабета необходимо делать анализ крови на иммунореактивный инсулин (ИРИ) и С-пепти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06:00Z</dcterms:created>
  <dc:creator>Admin</dc:creator>
  <dc:description/>
  <cp:keywords/>
  <dc:language>en-US</dc:language>
  <cp:lastModifiedBy>SYSTEM</cp:lastModifiedBy>
  <dcterms:modified xsi:type="dcterms:W3CDTF">2011-09-11T08:06:00Z</dcterms:modified>
  <cp:revision>2</cp:revision>
  <dc:subject/>
  <dc:title/>
</cp:coreProperties>
</file>