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лассификация и характеристика ДНК-геномных виру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рус папилломы человека. Характеристика. Онкогенность. Лабораторная диагно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ирус полиомы человека. Характеристика. Онкоге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лассификация и характеристика ДНК-геномных вирус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НК-содержащие вирусы</w:t>
      </w:r>
      <w:r>
        <w:rPr>
          <w:sz w:val="28"/>
          <w:szCs w:val="28"/>
        </w:rPr>
        <w:t xml:space="preserve"> – вирусы, геном которых представлен дезоксирибонуклеиновой кислотой и репликация идет посредством ДНК-зависимой ДНК-полимеразы, без использования промежуточного звена-посредника Р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ная ДНК этих вирусов может быть двуцепочечной или одноцепочечной и иметь линейную или кольцевую фор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670"/>
        <w:gridCol w:w="1620"/>
        <w:gridCol w:w="342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-содержащие вирус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перкапси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 вириона в нанометр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представители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вирус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9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новирусы человека 42 типов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днавирус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 гепатита В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вирус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ы простого герпеса, цитомегалии, Эпстайна-Барр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овавирус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5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ы папилломы, полиомы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вовирус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2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ноассоциированный вирус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свирус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-2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ы осповакцин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омы большинства ДНК-содержащих вирусов (за исключением поксвирусов) транскрибируются в ядре клетки-хозяина с помощью клеточной РНК-полимеразы II . Синтез и процессинг мРНК у этих вирусов практически полностью осуществляется за счет клеточных механизмов (несколько вирусных белков участвуют только в регуляции транскрип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ДНК-содержащих вирусов транскрипция происходит в три этапа, во время которых избирательно считываются сверхранние, ранние и поздние г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клеокапсиды герпесвирусов проникают в цитоплазму вместе с белками матрикса, затем этот комплекс транспортируется вдоль микротрубочек к порам ядерной оболочки и далее в ядро. Белки матрикса вместе с клеточными факторами транскрипции запускают транскрипцию сверхранних генов. У герпесвирусов продукты сверхранних генов, так называемые сверхранние белки, играют роль трансактиваторов и необходимы для начала транскрипции ранних генов. Однако у других ДНК-содержащих вирусов транскрипция ранних генов может происходить и без участия сверхранних бел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ранних генов кодируют белки, осуществляющие репликацию вирусной ДНК и запуск транскрипции поздних генов. Поздние гены кодируют главным образом структурные белки, необходимые для сборки вирусов и их выхода из зараженной клетки. Транскрипция поздних генов зависит от репликации ДНК и прекращается в присутствии ингибиторов репл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семейства ДНК-содержащих вирусов характерен уникальный механизм репликации ДН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ом герпесвирусов представлен линейной ДНК, которая в зараженной клетке замыкается в кольцо. Кольцевые молекулы вирусной ДНК реплицируются по механизму "катящегося кольца" с образованием длинных линейных конкатемерных молекул, состоящих из многих копий генома. Затем конкатемерные молекулы расщепляются на полноценные геномы. В репродукции герпесвирусов участвуют вирусные ДНК-полимераза и ферменты, увеличивающие внутриклеточную концентрацию дезоксинуклеозидтрифосфатов - структурных элементов ДН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ликация линейных геномов аденовирусов происходит при участии вирусной ДНК-полимеразы и нуклеотид-белкового комплекса, выполняющего роль прайм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цепочечные кольцевые геномы паповавирусов реплицируются с сохранением кольцевой структуры. Репликация осуществляется клеточными ферментами, а для запуска репликации необходим ранний вирусный белок - Т-антиг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редка геномы паповавирусов (например, папилломавирусов) встраиваются в хромосому зараженной клетки, что приводит к усиленной экспрессии вирусных белков и неконтролируемому делению клетки. Интеграция паповавирусов в клеточный геном может стать причиной злокачественного новообразования, например рака шейки ма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репродукции других ДНК-содержащих вирусов, репродукция поксвирусов полностью происходит в цитоплазме. Эти вирусы содержат факторы транскрипции, РНК-полимеразу, а также набор ферментов, обеспечивающих процессинг мРНК (присоединение 7-метилгуанозина, полиаденилирование). Геном поксвирусов имеет уникальное строение: комплементарные цепи двухцепочечной ДНК на обоих концах ковалентно соединены между собой, так что в действительности геном состоит из одноцепочечной кольцевой молекулы ДНК. Кроме того, в геноме имеются инвертированные концевые повторы. Репликация вирусной ДНК начинается с расщепления одной из цепей в области инвертированных концевых повторов; затем одновременно на обоих концах генома начинается синтез комплементарной цепи, который осуществляет вирусная ДНК-полимераза. Праймером служит прилегающий к месту расщепления короткий участок расщепленной цепи (самозатраванный механизм). Поксвирусы, как и герпесвирусы, кодируют несколько ферментов, способствующих репликации ДНК путем увеличения концентрации дезоксирибонуклеозидтрифосфа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рус папилломы человека. Характеристика. Онкогенность. Лабораторная диагности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пилломавирус человека (HPV – Human Papillomavirus)</w:t>
      </w:r>
      <w:r>
        <w:rPr>
          <w:sz w:val="28"/>
          <w:szCs w:val="28"/>
        </w:rPr>
        <w:t xml:space="preserve"> – вирус из рода папилломавирусов, семейства паповавирусов. Передаётся только от человека к человеку и приводит к изменению характера роста тканей. Известно более 100 видов ВПЧ. Из них более 40 – могут вызвать поражение аногенитального тракта (половые органы и задний проход) мужчин и женщин и появление остроконечных кондилом. Некоторые из них безвредны, другие вызывают бородавки, некоторые вызывают 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PV – одна из наиболее распространённых болезней, передаваемых половым пут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зненный цикл вирус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оявления инфекции - простые бород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звестно уже более 100 типов (штаммов) папилломавируса, обнаруженных у человека. Большинство представителей обладает онкогенными свойствами и вызывает доброкачественные или злокачественные опухоли (папилломы). Доказана этиологическая роль папилломавируса в развитии рака шейки матки. Папилломавирусы имеют видоспецифические и некоторые типоспецифические антигены. Не культивируются в клеточных сист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ус папилломы человека выявляется в кератоцитах в виде эписомы, 50 – 200 копий на пораженную клетку. Процессы продуктивной инфекции и интеграции не наблю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пилломавирус человека (ВПЧ) известен достаточно давно, именно он вызывает бородавки. Однако в 80-е годы XX века стали появляться сообщения о связи инфицирования папилломавирусами и онкологическими заболеваниями шейки матки у женщин, которые вскоре были доказаны убедительной статистик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ти инфиц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пилломавирусы являются антропонозными возбудителями – то есть передача их возможна только от человека к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вероятность сохранения вирусов в отшелушивающих клетках кожи определенное время – поэтому для некоторых заболеваний, вызываемых вирусом, вероятен контактно-бытовой путь заражения (бородавки) при условии микроповреждений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утем заражения аногенитальными бородавками (остроконечными кондилломами) является половой путь заражения (включая орально – генитальные контакты (крайне редко) и анальный се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заражение папилломавирусом новорожденных при родах, что является причиной возникновения ларингеального папилломатоза у детей и аногенитальных бородавок у младе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ав в организм, вирусы папиллом инфицируют базальный слой эпителия, причем наиболее пораженным участком является зона перехода многослойного плоского эпителия в цилиндрический эпителий. В зараженной клетке вирус существует в двух формах: эписомальной (вне хромосом клетки), которая считается доброкачественной формой, и интросомальной – интегрированной (встраиваясь в геном клетки) – которую определяют как злокачественную форму паразитирования вирус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ы папилломавир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все известные папилломавирусы можно разбить на три основны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онкогенные папилломавирусы (HPV 1,2,3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нкогенные папилломавирусы низкого онкогенного риска (в основном HPV 6,11,42,43,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нкогенные папилломавирусы высокого онкогенного риска (HPV 16,18,31,33,35,39,45,51,52,56,58,59 и 68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гностика папилломавирусной 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Клинический осмот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ной клинической картине выявляются все виды бородавок, остроконечные кондиломы. При наличии аногенитальных бородавок обязателен осмотр шейки матки, по показаниям – для исключения эндоуретральных кондилом – уретроско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льпоскопия. Кольпоскопия и биопсия показаны всем женщинам с цервикальной интраэпителиальной неоплазией класса II(CIN II) или класса III(CIN III), независимо от подтверждения у них наличия ВПЧ-инфекции Тест с уксусной кислотой (Acetic Acid Test). В настоящее время специфическим кольпоскопическим признаком ПВИ шейки матки считается неравномерное поглощение йодного раствора Люголя беловатым после уксуса участком эпителия (в виде йодпозитивных пунктации и мозаики). Признаками ПВИ шейки матки могут также быть ацетобелый эпителий, лейкоплакия, пунктация, белые выросты и мозаика, атипичная зона трансформации, жемчужная поверхность после обработки укс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итологическое исследование шеечных мазков по Папаникола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тологическое исследование шеечных мазков по Папаниколау (PAP – smear test) выделяет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класс – атипические клетки отсутствуют, нормальная цитологическая кар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й класс – изменение клеточных элементов обусловлено воспалительным процессом во влагалище и (или) шейки м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й класс – имеются единичные клетки с изменениями соотношения ядра и цитоплазмы, диагноз недостаточно ясен, требуется повторение цитологического исследования или необходимо гистологическое исследование биоптированной ткани для изучения состояния шейки м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й класс – обнаруживаются отдельные клетки с признаками злокачественности, а именно с увеличенными ядрами и базофильной цитоплазмой, неравномерным распределением хрома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-й класс – в мазке имеются многочисленные атипические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истологическое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ается умеренное утолщение рогового слоя с папилломатозом, паракератозом и акантозом; могут присутствовать фигуры митоза. Диагностически важным считается наличие в глубоких участках мальпигиева слоя койлоцитов – больших эпителиальных клеток с круглыми гиперхромными ядрами и выраженной перинуклеарной вакуо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ипирования папилломавирусов с помощью полимеразной цепной реакции (ПЦ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ЦР имеет большую диагностическую значимость и позволяет идентифицировать отдельные типы ВПЧ. Однако использование этого метода как диагностического критерия для неопластических процессов шейки матки приводит к значительной гипердиагностике, так как примерно в 80 % случаев инфицирование имеет кратковременный характер и заканчивается спонтанным выздоровлением и элиминацией вируса. Таким образом, положительный результат при лабораторном исследовании на ДНК ВПЧ не позволяет в большинстве случаев прогнозировать развитие цервикального рака. Однако он имеет большую прогностическую значимость, особенно если на фоне ВПЧ — инфекции уже имеется картина дисплазии эпителия шейки матки, и позволяет говорить о степени канцерогенн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сследование на заболевания, передающиеся половым пу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ногенитальные бородавки в 90 % случаев ассоциируются с другими урогенитальными инфекциями, целесообразно проводить исследования на их наличие методом ПЦР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рус полиомы человека. Характеристика. Онкогенност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омавирус относится к семейству Ро</w:t>
      </w:r>
      <w:r>
        <w:rPr>
          <w:sz w:val="28"/>
          <w:szCs w:val="28"/>
          <w:lang w:val="en-US"/>
        </w:rPr>
        <w:t>lyomaviridae</w:t>
      </w:r>
      <w:r>
        <w:rPr>
          <w:sz w:val="28"/>
          <w:szCs w:val="28"/>
        </w:rPr>
        <w:t xml:space="preserve">. У человека патологию вызывают два вида: ВК и </w:t>
      </w:r>
      <w:r>
        <w:rPr>
          <w:sz w:val="28"/>
          <w:szCs w:val="28"/>
          <w:lang w:val="en-US"/>
        </w:rPr>
        <w:t>JC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К-вирус встречается в 60-90% случаев. В основном болеют дети. Развивается респираторная инфекция без признаков почечной патологии. Поражение почек возможно при воздействии полиомавируса ВК. Другими представителями группы полиомавирусов являются вирус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С, вызывающий прогрессивную мультифокальную энцефалопатию у человека, и вирус 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 xml:space="preserve">-40, являющийся лимфотропным вирусом прим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спространение полиомавирусной инфекции (60-100% населения является серопозитивным) с локализацией ее в В-клетках, в переходном эпителии, а также в тубулярном эпителии почек не сопровождается возникновением воспалительных изме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вируса ВК наблюдается при подавлении Т-клеточного иммунитета. В связи с этим полиомавирусная инфекция ассоциируется с поражением почечного трансплантата, нефропатией при ВИЧ-инфекции. Описаны также случаи интерстициального нефрита у лиц с другими причинами иммунодепрессивного синдрома. Однако появились данные об ассоциации гематурии с инфекцией вирусом ВК в отсутствие иммунодефицитного состояния. Известны также случаи активации инфекции у больных, страдающих сахарным диабетом при диабетической нефро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ммунодефицитных пациентов в нефробиоптате Полиомавирус выявляется в 17,9% случаев, в моче – в 16,2% случа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атология почек описывается как полиомавирус-ассоциированная нефропатия. Вирусные включения обнаруживаются в канальцевом эпителии. Полиомавирус ВК обнаруживается в почках в 10% аутопсий, нередко обнаруживается в моче пожил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ая персистенция вируса в почке (до 65% при иммуногистохимическом исследовании) ассоциируется с развитием нефропатии лишь в 2-6% случа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 отличием инфекции вирусом ВК у реципиентов почечного аллотрансплантата от цитомегаловирусной и Эпштейна-Барр вирусной инфекции служит отсутствие системных проявлений. Нефропатия проявляется прогрессивным снижением функции трансплантата. Морфологическими проявлениями полиомавирусной нефропатии могут быть интерстициальный нефрит с мононуклеарной инфильтрацией, тубулит, наличие интрануклеарных включ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в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когенные вирусы могут оказывать либо прямое трансформирующее, либо непрямое промоторное 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когенную активность вирусов определяет особый трансформирующий ген (онкоген). Принципиальное отличие вирусных онкогенов от клеточных онкогенов – отсутствие гомолога в геноме нормальной кл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ы, содержащие онкоген в своём геноме, обозначают как оnс+-вирусы. Большинство из них ДНК-геномны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1050" cy="233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довольно часто эти вирусы утрачивают онкоген и, соответственно, трансформирующую активность; в этом случае их обозначают как onс-виру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коген не кодирует репродукцию жизненно важных для вируса белков, и его утрата не лишает вирус способности репродуцироваться в чувствительных клетках. В зависимости от особенностей структуры вирусного генома выделяют независимые и слитые онког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ые онкогены транслируются в виде отдельного белка, не содержащего продуктов экспрессии соседнего гена. При этом независимый онкоген может быть локализован как на конце вирусного генома (например, ген sre у вируса саркомы Рауса), так и в его середине (например, ген ras у вируса саркомы мыш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тые онкогены транскрибируются в виде РНК, кодирующей опухолевый белок в составе единой молекулы, несущей аминокислотную последовательность структурных белков виру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ротяев А. И. Медицинская микробиология, иммунология и вирусология, СПб.: СпецЛит, 200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Левин Д. В. «Инфекции, передаваемые половым путем», № 4, 2004, Лечение инфекции ВПЧ: настоящее и будущее (обзор зарубежной литературы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http://www.hpvinfo.ru/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http://ru.wikipedia.org/wiki/ДНК-содержащие_вирусы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7:00Z</dcterms:created>
  <dc:creator>Арсентий</dc:creator>
  <dc:description/>
  <cp:keywords/>
  <dc:language>en-US</dc:language>
  <cp:lastModifiedBy>SYSTEM</cp:lastModifiedBy>
  <dcterms:modified xsi:type="dcterms:W3CDTF">2011-09-11T08:07:00Z</dcterms:modified>
  <cp:revision>2</cp:revision>
  <dc:subject/>
  <dc:title>ПЛАН:</dc:title>
</cp:coreProperties>
</file>