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чечная колика – это неотложное состояние, основным проявлением которого являются острые боли в поясничной области. При почечной колике боль острая, режущая, и чаще одностороння. Основная причина возникновения почечной колики это нарушение оттока мочи из почки. Нарушение оттока мочи происходит в результате закупорки камнем или сдавления извне (например, опухолью) путей оттока мочи из почки. Почечная колика, как правило, вызывается следующими заболеваниям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екаменная болезнь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елонефрит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и почек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беркулёз почк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а почк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и забрюшинного пространства (паранефрит – воспаление околопочечной клетчатки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некологические заболевания (аднексит, оофорит, сальпингит)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ечная колика</w:t>
      </w:r>
    </w:p>
    <w:p>
      <w:pPr>
        <w:pStyle w:val="Style12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чечная колика</w:t>
      </w:r>
      <w:r>
        <w:rPr>
          <w:color w:val="000000"/>
          <w:sz w:val="28"/>
          <w:szCs w:val="28"/>
        </w:rPr>
        <w:t xml:space="preserve"> – это неотложное состояние основным проявлением которого являются острые боли в поясничной области. При почечной колике боль острая, режущая, и чаще одностороння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причина возникновения почечной колики это нарушение оттока мочи из почки. Чаще всего причиной почечной колики является закупорка мочеточника камнем мигрировавшим из почки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чение при почечной колике предполагает назначение лекарств (Но-шпа, Баралгин и пр.) способствующих продвижению камня и возобновлению оттока мочи из почки. 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приступа почечной колики следует вызвать скорую помощь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гностика и лечение мочекаменной болезни</w:t>
      </w:r>
    </w:p>
    <w:p>
      <w:pPr>
        <w:pStyle w:val="Style12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к проводится диагностика лечение мочекаменной болезни: удаление камней из почек, дробление камней, народные методы лечения мочекаменной болезни, растительные препараты в лечения камней в почках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иагностика и лечение мочекаменной болезни проводятся специалистом урологом. Основной целью лечения мочекаменной болезни является удаление камней из почек и предотвращение их повторного образования. Тактика лечения мочекаменной болезни определяется в зависимости от химического состава и размеров камней. Основные методы лечения мочекаменной болезни это: использование растительных мочегонных препаратов, дробление камней, хирургическое удаление камней, народные методы лечения.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иагностика мочекаменной болезни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мочекаменной болезни заключается в следующе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симптомов болезн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зорный рентген органов брюшной полости и экскреторная урография, УЗИ органов брюшной полости, которые позволяют выявить камни в почках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 и общий анализ крови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ой мочекаменной болезни занимается врач уролог или терапевт.</w:t>
      </w:r>
    </w:p>
    <w:p>
      <w:pPr>
        <w:pStyle w:val="Style12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ечение мочекаменной болезни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ечение мочекаменной болезни направлено на удаление камней из почек и на предотвращение рецидивов болезни (повторное образование камней). Сразу заметим, что мочекаменная болезнь относится к группе очень тяжелых заболеваний который могут дать смертельные осложнения в случае неправильного лечения. Лечением мочекаменной болезни должен заниматься врач уролог. Самолечение камней в почках недопустимо! Любые методы лечения камней в почках до их применения следует обсудить с врачом.</w:t>
        <w:br/>
        <w:t>Выбор метода лечения мочекаменной болезни зависит от следующих обстоятельст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состав камн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камня (камней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больного, наличие хронических воспалительных болезней почек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у больного других болезней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инципы лечения мочекаменной болезни заключаются в следующем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диеты для всех пациентов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значение специальных лекарств для удаления камней, если размеры самого крупного камня не превышают 0,5 см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сли камень в почке крупнее 0,5 см – удаление камня методом ультразвукового дробления (метод дистантной литотрипсии) или во время хирургической операци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мы подробно рассмотрим каждый из методов лечения камней в почках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иета при мочекаменной болезни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блюдение диеты при мочекаменной болезни помогает снизить концентрацию камнеобразующих веществ в моче, что в свою очередь способствует остановке роста мелких камней и может даже привести к растворению крупных камней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диеты при мочекаменной болезни зависят от химического состава камня. Химический состав камней в почках обычно устанавливается в процессе обследования больного мочекаменной болезнью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Диета при уратных камнях </w:t>
      </w:r>
      <w:r>
        <w:rPr>
          <w:color w:val="000000"/>
          <w:sz w:val="28"/>
          <w:szCs w:val="28"/>
        </w:rPr>
        <w:t xml:space="preserve">(камни из кристаллов мочевой кислоты) предусматривает ограничение количества потребляемого мяса (особенно в жареном и копченом виде, а также в виде мясных бульонов), бобовых (фасоль, горох), шоколада, какао, кофе. Полный отказ от алкоголя и острых блюд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ета при уратных камнях может быть дополнена специальными лекарствами урикуретиками и цитратными смесями – ускоряющими выведение из организма мочевой кислоты (Аллопуринол, Блемарен, Уралит У) и способствующими растворению камней. Лечение урикуретиками проводят не менее 1 месяца под контролем врача. Дозировка цитратных смесей и урикуретиков подбирается индивидуально для каждого больного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Диета при кальциевых камнях </w:t>
      </w:r>
      <w:r>
        <w:rPr>
          <w:color w:val="000000"/>
          <w:sz w:val="28"/>
          <w:szCs w:val="28"/>
        </w:rPr>
        <w:t>(камни из кристаллов кальциевых солей) предусматривает ограничение: молочнокислых продуктов, сыра, салата, щавеля, моркови, черной смородины, клубники, кофе, черного чая, какао. Диета при кальциевых камнях дополняется приемом витамина В6 (по 0.02 г. 3 раза в день во время еды 1 месяц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Диета при фосфатных камнях </w:t>
      </w:r>
      <w:r>
        <w:rPr>
          <w:color w:val="000000"/>
          <w:sz w:val="28"/>
          <w:szCs w:val="28"/>
        </w:rPr>
        <w:t>(камни из кристаллов солей фосфора) предусматривает ограничение потребления всех молочных продуктов, яиц, овощей и фруктов. Рекомендуется употреблять в пищу больше мяса, рыбы, мучных блюд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rStyle w:val="StrongEmphasis"/>
          <w:color w:val="000000"/>
          <w:sz w:val="28"/>
          <w:szCs w:val="28"/>
        </w:rPr>
        <w:t xml:space="preserve">цистиновых камнях </w:t>
      </w:r>
      <w:r>
        <w:rPr>
          <w:color w:val="000000"/>
          <w:sz w:val="28"/>
          <w:szCs w:val="28"/>
        </w:rPr>
        <w:t>рекомендуется потреблять более 3 литров жидкости в сутк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нимание! </w:t>
      </w:r>
      <w:r>
        <w:rPr>
          <w:rStyle w:val="Emphasis"/>
          <w:color w:val="000000"/>
          <w:sz w:val="28"/>
          <w:szCs w:val="28"/>
        </w:rPr>
        <w:t>Одним из наиважнейших принципов диеты при камнях любого химического состава является увеличение потребления жидкости до 2,5–3 литров в день и более. Желательно, чтобы часть жидкости принималась в виде клюквенного морса обладающего сильным мочегонным действием. Если вы пьете водопроводную воду, то обязательно купите фильтр для воды и пейте только фильтрованную воду.</w:t>
      </w:r>
    </w:p>
    <w:p>
      <w:pPr>
        <w:pStyle w:val="Style12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спользование растительных препаратов и народных методов в лечении мочекаменной болезни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в лечении неосложненной мочекаменной болезни широко применяются народные методы лечения и комбинированные растительные препараты. 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ными народными средствами лечения мочекаменной болезни считаютс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сфатных и кальциевых камнях: марена красильная, брусника, петрушка, зверобой, рута, толокнянку, лопух, аир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мнях из мочевой кислоты (уратные камни) рекомендуют листья березы, семена укропа, землянику, бруснику, плоды петрушки, хвощ полевой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ксалатных камнях рекомендуюь спорыш, укроп, землянику, хвощ полевой, мяту перечную, кукурузные рыльца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ычно готовят настой из 3 трав (2 ст. ложки смеси трав на 1 литр кипятка, запарить и настоять в течение 2–3 часов) и принимают по 20 мл 3 раза в день 2–3 недели, затем настой меняют. Курс лечения 3–4 месяца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ругие народные методы лечения камней в поч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бор по Йорданову: крапива двудомная (листья), аир (корневище), мята перечная (листья), хвощ полевой (трава), бузина черная (цветки), можжевельник обыкновенный (плоды), шиповник (плоды). Равные части трав смешивают. Отвар готовят из расчета 2 ст. ложки смеси трав на 1 литр кипятка. Принимают отвар по 30–50 мл 2–3 раза в день во время 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ор по С.Я. Соколову: марена красильная (корень), стальник полевой (трава), береза повислая (листья), почечный чай (трава), хвощ полевой (трава), ромашка аптечная (цветки), укроп огородный (семена). Готовят и принимают настой как и настой сбора Йорданова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теках также можно приобрести комбинированные растительные препараты, способствующие выведению камней из поче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истон – принимают по 2 таблетки, 2 раза в день, после еды в течение 4–6 месяце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истенал применяется по 3 – 5 капель на кусочек сахара 3 раза в день, после еды, 3–4 нед. Канефрон приминать по 2 драже или 50 капель 3 раза в день, 2–3 недел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ит принимать по 5 пилюль 1–3 раза в день 2 недел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толизин принимать по 1 чайной ложке пасты на 1/2 стакана воды 3–4 раза в день после еды, 2 недел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нимание! </w:t>
      </w:r>
      <w:r>
        <w:rPr>
          <w:rStyle w:val="Emphasis"/>
          <w:color w:val="000000"/>
          <w:sz w:val="28"/>
          <w:szCs w:val="28"/>
        </w:rPr>
        <w:t>Народные и комбинированные растительные препараты могут быть использованы только после предварительной консультации с врачом. Все народные и комбинированные растительные средства обладают мочегонным эффектом и могут вызвать сдвиг камней из почек в мочеточники, в результате чего может возникнуть закупорка мочеточников и поражение почек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ервая помощь во время приступа почечной колики</w:t>
      </w:r>
      <w:r>
        <w:rPr>
          <w:color w:val="000000"/>
          <w:sz w:val="28"/>
          <w:szCs w:val="28"/>
        </w:rPr>
        <w:br/>
        <w:t>Если на фоне мочекаменной болезни у больного возникла острая нестерпимая боль в боку или в пояснице, характерная для почечной колики сделайте следующе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ожите больного в теплую ванну или приложите к пояснице теплую грелку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йте больному 1–2 таблетки но-шпа или поставьте внутримышечный укол баралгина (5 мл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жно скорее вызовите скорую</w:t>
      </w:r>
    </w:p>
    <w:p>
      <w:pPr>
        <w:pStyle w:val="Style12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даление камней из почек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даление камней из почек является приоритетным направлением лечения мочекаменной болезни. Как уже было сказано выше, если размер камней в почках превышает 5 мм. они не могут быть выведены из организма лекарствами. 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ый момент существует два основным метода лечения выведения камней из почек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ление камней специальными приборами (литотрипсия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камней за счет хирургической операции</w:t>
      </w:r>
    </w:p>
    <w:p>
      <w:pPr>
        <w:pStyle w:val="Style12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робление камней в почках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робление камней в почках является наиболее эффективным и безопасным способом выведения камней из почек. За счет дробления из почек могут быть удалены камни, размеры которых не превышают 5 см. Дроблению могут подвергаться камни различного химического состава и различного строени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робление камней в почках проводится на специальных аппаратах литотрипторах. Все аппараты для дробления камней работают по одному принципу: они генерируют мощную ударную волну, которая свободно проходит через мягкие ткани тела человека и высвобождает свою энергию только при встрече с плотным камнем. Не смотря на большую энергию ударная волна, которая используется для дробления камней в почках, практически не повреждает тканей почек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здания ударной волны аппараты для дробления камей используют электромагнитное излучение и ультразвук (лазер в дроблении камней не используется). 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ление камней позволяет значительно измельчить крупные камни и сдвинуть их с места. Как правило, после дробления раздробленные камни быстро выводятся из почек с током моч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метода дробления камней перед хирургической операцией по удалению камне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е восстановление больного после процедуры дробления и возможность амбулаторного лечения (часто больному мочекаменной болезнью нужно провести в клинике только один день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й риск развития опасных осложнен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отсутствуют повреждения тканей почек</w:t>
      </w:r>
    </w:p>
    <w:p>
      <w:pPr>
        <w:pStyle w:val="Style12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перация по удалению камней из почек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несколько лет назад, до появления современных аппаратов для дробления камней в почках операция по удалению камней из почек была основным способом лечения мочекаменной болезни. В наши дни открытую операцию по удалению камней из почек проводят гораздо реже. В основном операцию по удалению камней из почек используют в с тех случаях когд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камня больше 5 см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ь не удалось удалить медикаментозным лечением или методом дроблен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ь вклинился в мочеточник и перекрывает ток мочи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по удалению камней из почек связана с большим риском, чем процедура дробления.</w:t>
      </w:r>
    </w:p>
    <w:p>
      <w:pPr>
        <w:pStyle w:val="Style12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анаторное и курортное лечение мочекаменной болезни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наторное и курортное лечение мочекаменной болезни рекомендуется всем больным с повышенным риском образования камней в почках (больные у которых неоднократно случалась почечная колика или неоднократно проводились процедуры по удалению камней из почек)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качестве профилактики мочекаменной болезни рекомендуется употребление слабоминерализованных вод из лечебных источников (по 0.5 стакана 3 раза в день до еды). Доказано, что правильно подобранные минеральные воды приводят к постепенному растворению камней в почках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о камнях в почках и их лечении</w:t>
      </w:r>
    </w:p>
    <w:p>
      <w:pPr>
        <w:pStyle w:val="Style12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чекаменная болезнь (камни в почках): причины возникновения, симптомы и признаки камней в почках, какие могут быть камни в почках.</w:t>
      </w:r>
    </w:p>
    <w:p>
      <w:pPr>
        <w:pStyle w:val="Style12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Мочекаменная болезнь – это одно их самых распространённых заболеваний почек и мочевыводящих путей, которое характеризуется образованием в почках и мочевыводящих путях камней (конкрементов). Камни в почках образуются за счет кристаллизации и осаждения солей из мочи. Камни в почках могут быть самых разных размеров (от нескольких миллиметров (песок в почках) до нескольких сантиметров) и форм (плоские, круглые, угловатые).</w:t>
      </w:r>
    </w:p>
    <w:p>
      <w:pPr>
        <w:pStyle w:val="Style12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Заболеваемость мочекаменной болезнью в мире, в среднем, составляет от 0,5 до 5,3% среди взрослого населения и составляет больше 1\3 от всех заболеваний мочевыводящих путей. </w:t>
      </w:r>
    </w:p>
    <w:p>
      <w:pPr>
        <w:pStyle w:val="Style12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Мужчины болеют камнями в почках несколько чаще женщин. Однако у женщин чаще наблюдается образование сложных форм камней, которые занимают всю чашечно-лоханочную систему почки (коралловый нефролитиаз). </w:t>
      </w:r>
    </w:p>
    <w:p>
      <w:pPr>
        <w:pStyle w:val="Style12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Камни в почках могут встречаться у больных всех возрастов: у детей, у людей пожилого возраста, но чаще – у трудоспособных людей 20 – 60 лет. У детей камни в почках наблюдаются гораздо реже, чем у взрослых. </w:t>
      </w:r>
    </w:p>
    <w:p>
      <w:pPr>
        <w:pStyle w:val="Style12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Как правило, мочекаменной болезни свойственно упорное, тяжёлое течение, с частыми обострениями. 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В 15–30% случае при мочекаменной болезни камни образуются в обеих почках одновременно (двусторонний уролитиаз). 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ковы причины возникновения мочекаменной болезни?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ые причины образования камней в почках на данный момент не известны. Большинство специалистов склоняются к мнению, что не существует какой-то одной определенной причины мочекаменной болезни, а есть ряд факторов и состояний, которые способствуют развитию мочекаменной болезн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роническая мочевая инфекция (пиелонефрит, гломерулонефрит) – инфекции органов мочевыводящей системы являются одной из основных причин образования камней в почках. Как правило, на фоне хронического пиелонефрита или гломерулонефрита (реже на фоне цистита) течение мочекаменной болезни утяжеляется и возникают частые обострения этой болезни. На фоне хронического воспаления в моче присутствует большое количество белков на которых осаждаются кристаллы сол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ая предрасположенность – риск образования камней в почках выше у людей, родственники которых (родители, братья, сестры) также страдают мочекаменной болезнь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иподинамия – малоподвижный образ жизни (главным образом сидячая работа) приводит к нарушению фосфорно-кальциевого обмена, что в свою очередь вызывает образование камней в мочевыводящей систем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ое питание – употребление больших количеств мяса предрасполагает к развитию мочекаменной болезн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ожденные болезни почек – анатомические дефекты мочевыводящих путей (сужение мочеточника, аномалии развития почек, поликистоз почки и др.) приводят к нарушению оттока мочи из почки, её застою, который способствует формированию камн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обмена кальция в организме (главным образом на фоне болезни паращитовидных желёз) порой является основой для образования камней в мочевыводящей систем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лагоприятные условия окружающей сред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болевания желудочно-кишечного тракт, переломы костей – также приводят к нарушению метаболизма кальция и к повышению концентрации камнеобращующих веществ в кров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к происходит образование камней в почках?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разование камней в почках чаще всего занимает несколько месяцев или лет. Основным условием развития камней в почках является повышение концентрации солей и белка в моче (например, на фоне хронического пиелонефрита). Камни в почках образуются за счет осаждения солей мочи на мелких белковых частичках, которые играют роль каркаса будущего камня. В начале болезни образуются несколько мелких камней размеров в несколько миллиметров. Мелкие камни чаще всего самостоятельно быстро выводятся из почек с током мочи. Те камни, которые закрепляются в почках, с течением времени продолжают обрастать новыми слоями соли и увеличиваются в размерах. За несколько лет камень в почках может «вырасти» до нескольких сантиметров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кими могут быть камни в почках?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ни в почках могут различаться по химическому составу, размерам, форме, расположению. В зависимости от химического состава камни могут бы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ций-оксалатные (веделлит, вевеллит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ций фосфатные (апатит, брушит, витлокит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щие из мочевой кислоты (ураты натрия, ураты аммония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щие магний (ньюберит, струвит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стиновые или белковы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ни со смешанным химическим составом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меры камней в почках могут варьировать от нескольких миллиметров (песок в почках) до 7–10 см. В некоторых случаях в почках больных мочекаменной болезнью образуются гигантские камни весом в несколько сотен граммов, которые полностью перекрывают ток мочи из почк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камней в почках определяется преимущественно их химическим составом. Кальциевые камни, как правило, гладкие и плоские как галька, уратные камни, напротив угловатые со множеством острых краев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чем заключается опасность мочекаменной болезни?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очекаменная болезнь является довольно опасным заболеванием, которое может привести к потере одной или обеих почек и развитию почечной недостаточности. Камни в почках могут блокировать отток мочи из почки. Если это случится, то уже через несколько дней почка полностью разрушается. Из-за того что мочекаменная болезнь чаще поражает одну почку и закупорка мочеточника (канал по которому моча вытекает из почек) может остаться незамеченной (оставшаяся почка продолжает выделять мочу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чень часто камни в почках приводят к развитию хронического пиелонефрита, который в течение нескольких лет заканчивается разрушением почки и развитие хронической почечной недостаточности. Все больные, у которых хоть раз в жизни была почечная колика или у которых были обнаружены камни в почках, должны не реже 1 раз в полгода проходить обследование у уролога.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имптомы и признаки мочекаменной болезни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мптомы мочекаменной болезни могут быть весьма разнообразными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асто камни в почках долгое время ничем себя не проявляют и выявляются случайно во время обычного УЗИ обследования почек или после первого приступа резких болей в пояснице (приступ почечной колики)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е симптомы и признаки мочекаменной болезни эт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льная режущая боль в пояснице или в боку (с одной стороны) которая возникает после длительной ходьбы, тряски в транспорте, употребления большого количества жидкости, после интенсивной физической нагрузки. Боль при мочекаменной болезни также может в сторону мочевого пузыря, в половой член и в мошонку (у мужчин), в половые губы (у женщин), в бедр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ематурия – наличие крови в моче. Появление крови в моче (эритроциты в моче) при мочекаменной болезни объясняется тем, что проходя по мочевыводящим путям камень, царапает стенки мочеточников, которые начинают кровоточить. При мочекаменной болезни кровь в моче обычно появляется вместе с болями или же может периодически появляться без болей. В случаях появления крови в моче следует как можно скорее обратиться к врачу. Кровь в моче может наблюдаться не только при мочекаменной болезни, но и при гломерулонефрите или при опухолях почек и мочевого пузыр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рушение мочеиспускания. Чаще всего на фоне мочекаменной болезни наблюдаются учащенные позывы к мочеиспусканию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не мочекаменной болезни может появиться задержка мочи. Отсутствие мочи в течение нескольких часов является грозным признаком того что камни полностью заблокировали выход из почек. Больного с задержкой мочи нужно как можно скорее показать врач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хождение камней или песка во время мочеиспускания – это достоверный признак, указывающий на мочекаменную болезнь. Выход камня обычно приводит к прекращению болей и улучшению состояния больног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не мочекаменной болезни нередко наблюдается присоединение инфекции, и развитие пиелонефрита основными симптомами которого являются тупые длительные боли в поясничной области, повышение температуры, наличие лейкоцитов в моче.</w:t>
      </w:r>
    </w:p>
    <w:p>
      <w:pPr>
        <w:pStyle w:val="Style12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чекаменная болезнь у детей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было сказано выше, у детей камни в почках встречаются гораздо реже, чем у взрослых. Основными причинами образования камней в почках у детей являю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ожденные дефекты развития почек и мочеточников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и почек и мочевого пузыр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ая предрасположенность к образованию камней в почках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и лечение камней в почках у детей проводится также как и у взрослых (см. Лечение мочекаменной болезни), однако для детей подбираются соответствующие дозы лекарств и мощность ударной волны для дробления камней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чекаменная болезнь во время беременности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беременности нередко возникают обострения мочекаменной болезни. Связано это с тем, что у беременных женщин отток мочи из почек затруднен из-за давления увеличенной матки на почки. Также во время беременности чаще наблюдаются инфекции почек (пиелонефрит), которые, как известно, также способствуют развитию мочекаменной болезни. Во время беременности основным симптомов камней в почках может быть приступ почечной колики: сильные боли в боку или в пояснице с одной стороны. Приступ почечной колики во время беременности может быть похож на начало родов или выкидыш, поэтому сразу после возникновения болей в животе у беременной женщины следует вызвать врача. Лечение мочекаменной болезни во время беременности проводится в основном растительными препаратами. Дробление камней и операция по удалению камней во время беременности противопоказаны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ечная колика: что делать?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i/>
          <w:i/>
          <w:iCs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rongEmphasis"/>
          <w:i/>
          <w:iCs/>
          <w:color w:val="000000"/>
          <w:sz w:val="28"/>
        </w:rPr>
        <w:t>Приступ почечной колики необычайно болезнен и довольно продолжителен. Поэтому больной и его близкие должны знать, что необходимо делать для того, чтобы снять болевые ощущения и для того, чтобы по возможности предотвратить следующий приступ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огда возникает почечная коли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чечные колики возможны при различных заболеваниях почек и мочеточников – </w:t>
      </w:r>
      <w:r>
        <w:rPr>
          <w:rStyle w:val="StrongEmphasis"/>
          <w:color w:val="000000"/>
          <w:sz w:val="28"/>
          <w:szCs w:val="28"/>
          <w:u w:val="single"/>
        </w:rPr>
        <w:t>пиелонефрите</w:t>
      </w:r>
      <w:r>
        <w:rPr>
          <w:color w:val="000000"/>
          <w:sz w:val="28"/>
          <w:szCs w:val="28"/>
        </w:rPr>
        <w:t>, опухоли и туберкулезе мочевой системы и так далее. Однако чаще всего это состояние наблюдается при почечнокаменной боле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 пути оттока мочи возникает препятствие (камень, сгусток гноя, новообразование), почечная лоханка переполняется. Возникает также спазм мускулатуры мочеточника, отек почечной ткани и другие явлени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ак проявляется почечная коли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 почечной колики возникает внезап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ой чувствует сильнейшую боль в области почек, которая отдает в область подреберья, живота, половых органов, бедра. При надавливании на область желчного пузыря и при вдохе она усил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 также частые и болезненные позывы к мочеиспусканию. Боль настолько сильна, что человек буквально не находит себе места, мечется в кровати, ведет себя беспокой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имптомам почечной колики относятся также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менение цвета </w:t>
      </w:r>
      <w:r>
        <w:rPr>
          <w:rStyle w:val="StrongEmphasis"/>
          <w:color w:val="000000"/>
          <w:sz w:val="28"/>
          <w:szCs w:val="28"/>
          <w:u w:val="single"/>
        </w:rPr>
        <w:t>мочи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артериального давления,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 (при пиелонефрите),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шнота, рвота,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ывы к дефе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 может длиться несколько часов и даже дней. При этом болевые ощущения то затихают, то вновь усиливаютс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Что необходимо делать при приступе почечной коли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вую очередь необходимо удостовериться, что это именно почечная колика, а не острое воспалительное заболевание органов брюшной полости и малого таза (в частности, </w:t>
      </w:r>
      <w:r>
        <w:rPr>
          <w:rStyle w:val="StrongEmphasis"/>
          <w:color w:val="000000"/>
          <w:sz w:val="28"/>
          <w:szCs w:val="28"/>
          <w:u w:val="single"/>
        </w:rPr>
        <w:t>аппендицит</w:t>
      </w:r>
      <w:r>
        <w:rPr>
          <w:color w:val="000000"/>
          <w:sz w:val="28"/>
          <w:szCs w:val="28"/>
        </w:rPr>
        <w:t>, прободная язва желудка, острое воспаление придатков), поскольку мероприятия первой помощи, которые снимают боль при почечной колике, абсолютно противопоказаны при «остром животе». Поэтому следует вызвать врача или скорую помощ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больного уже были приступы почечной колики и он убежден, что это именно он, следует предпринять ряд мер, направленных на облегчение состояния. Это прием болеутоляющих и спазмолитиков, а также различные тепловые процедуры – теплые ванны и грелки на область пояс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ступ почечной колики не снимается, следует обратиться за квалифицированной медицинской помощью. Скорее всего, Вам будет предложена госпитализ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-урологи оценят состояние больного и снимут приступ при помощи новокаиновой блок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показаний к операции по удалению камня либо опухоли больного переведут в хирургический стационар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Чтобы избежать повторных приступов почечной колики, больной должен тщательно соблюдать предписания врача, избегать физического перенапряжения и не допускать превышения нормы потребляемой жидк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;Courier New" w:hAnsi="Courier New;Courier New" w:cs="Courier New;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9:00Z</dcterms:created>
  <dc:creator>Customer</dc:creator>
  <dc:description/>
  <cp:keywords/>
  <dc:language>en-US</dc:language>
  <cp:lastModifiedBy>SYSTEM</cp:lastModifiedBy>
  <dcterms:modified xsi:type="dcterms:W3CDTF">2011-09-11T08:09:00Z</dcterms:modified>
  <cp:revision>2</cp:revision>
  <dc:subject/>
  <dc:title>АО «Медицинский университет Астана»</dc:title>
</cp:coreProperties>
</file>